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pPr>
      <w:r>
        <w:rPr>
          <w:rFonts w:cs="Courier New" w:ascii="Courier New" w:hAnsi="Courier New"/>
          <w:sz w:val="24"/>
          <w:szCs w:val="24"/>
        </w:rPr>
        <w:t xml:space="preserve">Это первый народный перевод Гарри Поттера (перевод от 29 мая 2001 - последняя правка 28 дек 2001). Идет правка всех книжек (четвертая пока в черновом варианте). </w:t>
      </w:r>
      <w:r>
        <w:rPr>
          <w:rFonts w:cs="Courier New" w:ascii="Courier New" w:hAnsi="Courier New"/>
          <w:color w:val="000000"/>
          <w:sz w:val="24"/>
          <w:szCs w:val="24"/>
        </w:rPr>
        <w:t xml:space="preserve">Исправляемая версия и продолжение на сайте: </w:t>
      </w:r>
      <w:r>
        <w:rPr>
          <w:rFonts w:cs="Courier New" w:ascii="Courier New" w:hAnsi="Courier New"/>
          <w:color w:val="000000"/>
          <w:sz w:val="24"/>
          <w:szCs w:val="24"/>
          <w:lang w:val="en-US"/>
        </w:rPr>
        <w:t>http</w:t>
      </w:r>
      <w:r>
        <w:rPr>
          <w:rFonts w:cs="Courier New" w:ascii="Courier New" w:hAnsi="Courier New"/>
          <w:color w:val="000000"/>
          <w:sz w:val="24"/>
          <w:szCs w:val="24"/>
        </w:rPr>
        <w:t>://</w:t>
      </w:r>
      <w:r>
        <w:rPr>
          <w:rFonts w:cs="Courier New" w:ascii="Courier New" w:hAnsi="Courier New"/>
          <w:color w:val="000000"/>
          <w:sz w:val="24"/>
          <w:szCs w:val="24"/>
          <w:lang w:val="en-US"/>
        </w:rPr>
        <w:t>harrypotter</w:t>
      </w:r>
      <w:r>
        <w:rPr>
          <w:rFonts w:cs="Courier New" w:ascii="Courier New" w:hAnsi="Courier New"/>
          <w:color w:val="000000"/>
          <w:sz w:val="24"/>
          <w:szCs w:val="24"/>
        </w:rPr>
        <w:t>.</w:t>
      </w:r>
      <w:r>
        <w:rPr>
          <w:rFonts w:cs="Courier New" w:ascii="Courier New" w:hAnsi="Courier New"/>
          <w:color w:val="000000"/>
          <w:sz w:val="24"/>
          <w:szCs w:val="24"/>
          <w:lang w:val="en-US"/>
        </w:rPr>
        <w:t>internetmagazin</w:t>
      </w:r>
      <w:r>
        <w:rPr>
          <w:rFonts w:cs="Courier New" w:ascii="Courier New" w:hAnsi="Courier New"/>
          <w:color w:val="000000"/>
          <w:sz w:val="24"/>
          <w:szCs w:val="24"/>
        </w:rPr>
        <w:t>.</w:t>
      </w:r>
      <w:r>
        <w:rPr>
          <w:rFonts w:cs="Courier New" w:ascii="Courier New" w:hAnsi="Courier New"/>
          <w:color w:val="000000"/>
          <w:sz w:val="24"/>
          <w:szCs w:val="24"/>
          <w:lang w:val="en-US"/>
        </w:rPr>
        <w:t>ru</w:t>
      </w:r>
      <w:r>
        <w:rPr>
          <w:rFonts w:cs="Courier New" w:ascii="Courier New" w:hAnsi="Courier New"/>
          <w:color w:val="000000"/>
          <w:sz w:val="24"/>
          <w:szCs w:val="24"/>
        </w:rPr>
        <w:t xml:space="preserve"> Замечания и предложения пишите координатору проекта - </w:t>
      </w:r>
      <w:r>
        <w:rPr>
          <w:rFonts w:cs="Courier New" w:ascii="Courier New" w:hAnsi="Courier New"/>
          <w:color w:val="000000"/>
          <w:sz w:val="24"/>
          <w:szCs w:val="24"/>
          <w:lang w:val="en-US"/>
        </w:rPr>
        <w:t>Pauline</w:t>
      </w:r>
      <w:r>
        <w:rPr>
          <w:rFonts w:cs="Courier New" w:ascii="Courier New" w:hAnsi="Courier New"/>
          <w:color w:val="000000"/>
          <w:sz w:val="24"/>
          <w:szCs w:val="24"/>
        </w:rPr>
        <w:t xml:space="preserve">: </w:t>
      </w:r>
      <w:r>
        <w:rPr>
          <w:rFonts w:cs="Courier New" w:ascii="Courier New" w:hAnsi="Courier New"/>
          <w:color w:val="000000"/>
          <w:sz w:val="24"/>
          <w:szCs w:val="24"/>
          <w:lang w:val="en-US"/>
        </w:rPr>
        <w:t>carna</w:t>
      </w:r>
      <w:r>
        <w:rPr>
          <w:rFonts w:cs="Courier New" w:ascii="Courier New" w:hAnsi="Courier New"/>
          <w:color w:val="000000"/>
          <w:sz w:val="24"/>
          <w:szCs w:val="24"/>
        </w:rPr>
        <w:t>@</w:t>
      </w:r>
      <w:r>
        <w:rPr>
          <w:rFonts w:cs="Courier New" w:ascii="Courier New" w:hAnsi="Courier New"/>
          <w:color w:val="000000"/>
          <w:sz w:val="24"/>
          <w:szCs w:val="24"/>
          <w:lang w:val="en-US"/>
        </w:rPr>
        <w:t>mail</w:t>
      </w:r>
      <w:r>
        <w:rPr>
          <w:rFonts w:cs="Courier New" w:ascii="Courier New" w:hAnsi="Courier New"/>
          <w:color w:val="000000"/>
          <w:sz w:val="24"/>
          <w:szCs w:val="24"/>
        </w:rPr>
        <w:t>.</w:t>
      </w:r>
      <w:r>
        <w:rPr>
          <w:rFonts w:cs="Courier New" w:ascii="Courier New" w:hAnsi="Courier New"/>
          <w:color w:val="000000"/>
          <w:sz w:val="24"/>
          <w:szCs w:val="24"/>
          <w:lang w:val="en-US"/>
        </w:rPr>
        <w:t>ru</w:t>
      </w:r>
      <w:r>
        <w:rPr>
          <w:rFonts w:cs="Courier New" w:ascii="Courier New" w:hAnsi="Courier New"/>
          <w:color w:val="000000"/>
          <w:sz w:val="24"/>
          <w:szCs w:val="24"/>
        </w:rPr>
        <w:t xml:space="preserve"> При использовании отрывков перевода ссылка на сайт обязатель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pPr>
      <w:r>
        <w:rPr>
          <w:rFonts w:cs="Courier New" w:ascii="Courier New" w:hAnsi="Courier New"/>
          <w:color w:val="000000"/>
          <w:sz w:val="24"/>
          <w:szCs w:val="24"/>
        </w:rPr>
        <w:t xml:space="preserve">Огромное спасибо всем тем, кто принимал участие в переводе и правке: </w:t>
      </w:r>
      <w:r>
        <w:rPr>
          <w:rFonts w:cs="Courier New" w:ascii="Courier New" w:hAnsi="Courier New"/>
          <w:b/>
          <w:bCs/>
          <w:color w:val="000000"/>
          <w:sz w:val="24"/>
          <w:szCs w:val="24"/>
        </w:rPr>
        <w:t>Ольге Г.</w:t>
      </w:r>
      <w:r>
        <w:rPr>
          <w:rFonts w:cs="Courier New" w:ascii="Courier New" w:hAnsi="Courier New"/>
          <w:color w:val="000000"/>
          <w:sz w:val="24"/>
          <w:szCs w:val="24"/>
        </w:rPr>
        <w:t xml:space="preserve">, </w:t>
      </w:r>
      <w:r>
        <w:rPr>
          <w:rFonts w:cs="Courier New" w:ascii="Courier New" w:hAnsi="Courier New"/>
          <w:b/>
          <w:bCs/>
          <w:color w:val="000000"/>
          <w:sz w:val="24"/>
          <w:szCs w:val="24"/>
        </w:rPr>
        <w:t>Ольге В.</w:t>
      </w:r>
      <w:r>
        <w:rPr>
          <w:rFonts w:cs="Courier New" w:ascii="Courier New" w:hAnsi="Courier New"/>
          <w:color w:val="000000"/>
          <w:sz w:val="24"/>
          <w:szCs w:val="24"/>
        </w:rPr>
        <w:t xml:space="preserve">, </w:t>
      </w:r>
      <w:r>
        <w:rPr>
          <w:rFonts w:cs="Courier New" w:ascii="Courier New" w:hAnsi="Courier New"/>
          <w:b/>
          <w:bCs/>
          <w:color w:val="000000"/>
          <w:sz w:val="24"/>
          <w:szCs w:val="24"/>
        </w:rPr>
        <w:t>Юле</w:t>
      </w:r>
      <w:r>
        <w:rPr>
          <w:rFonts w:cs="Courier New" w:ascii="Courier New" w:hAnsi="Courier New"/>
          <w:color w:val="000000"/>
          <w:sz w:val="24"/>
          <w:szCs w:val="24"/>
        </w:rPr>
        <w:t xml:space="preserve">, </w:t>
      </w:r>
      <w:r>
        <w:rPr>
          <w:rFonts w:cs="Courier New" w:ascii="Courier New" w:hAnsi="Courier New"/>
          <w:b/>
          <w:bCs/>
          <w:color w:val="000000"/>
          <w:sz w:val="24"/>
          <w:szCs w:val="24"/>
        </w:rPr>
        <w:t>Александре</w:t>
      </w:r>
      <w:r>
        <w:rPr>
          <w:rFonts w:cs="Courier New" w:ascii="Courier New" w:hAnsi="Courier New"/>
          <w:color w:val="000000"/>
          <w:sz w:val="24"/>
          <w:szCs w:val="24"/>
        </w:rPr>
        <w:t xml:space="preserve">, </w:t>
      </w:r>
      <w:r>
        <w:rPr>
          <w:rFonts w:cs="Courier New" w:ascii="Courier New" w:hAnsi="Courier New"/>
          <w:b/>
          <w:bCs/>
          <w:color w:val="000000"/>
          <w:sz w:val="24"/>
          <w:szCs w:val="24"/>
        </w:rPr>
        <w:t>Евгению М.</w:t>
      </w:r>
      <w:r>
        <w:rPr>
          <w:rFonts w:cs="Courier New" w:ascii="Courier New" w:hAnsi="Courier New"/>
          <w:color w:val="000000"/>
          <w:sz w:val="24"/>
          <w:szCs w:val="24"/>
        </w:rPr>
        <w:t xml:space="preserve">, </w:t>
      </w:r>
      <w:r>
        <w:rPr>
          <w:rFonts w:cs="Courier New" w:ascii="Courier New" w:hAnsi="Courier New"/>
          <w:b/>
          <w:bCs/>
          <w:color w:val="000000"/>
          <w:sz w:val="24"/>
          <w:szCs w:val="24"/>
        </w:rPr>
        <w:t>Евгению У.</w:t>
      </w:r>
      <w:r>
        <w:rPr>
          <w:rFonts w:cs="Courier New" w:ascii="Courier New" w:hAnsi="Courier New"/>
          <w:color w:val="000000"/>
          <w:sz w:val="24"/>
          <w:szCs w:val="24"/>
        </w:rPr>
        <w:t xml:space="preserve">, </w:t>
      </w:r>
      <w:r>
        <w:rPr>
          <w:rFonts w:cs="Courier New" w:ascii="Courier New" w:hAnsi="Courier New"/>
          <w:b/>
          <w:bCs/>
          <w:color w:val="000000"/>
          <w:sz w:val="24"/>
          <w:szCs w:val="24"/>
        </w:rPr>
        <w:t>Наде</w:t>
      </w:r>
      <w:r>
        <w:rPr>
          <w:rFonts w:cs="Courier New" w:ascii="Courier New" w:hAnsi="Courier New"/>
          <w:color w:val="000000"/>
          <w:sz w:val="24"/>
          <w:szCs w:val="24"/>
        </w:rPr>
        <w:t xml:space="preserve">, </w:t>
      </w:r>
      <w:r>
        <w:rPr>
          <w:rFonts w:cs="Courier New" w:ascii="Courier New" w:hAnsi="Courier New"/>
          <w:b/>
          <w:bCs/>
          <w:color w:val="000000"/>
          <w:sz w:val="24"/>
          <w:szCs w:val="24"/>
        </w:rPr>
        <w:t>Наталии</w:t>
      </w:r>
      <w:r>
        <w:rPr>
          <w:rFonts w:cs="Courier New" w:ascii="Courier New" w:hAnsi="Courier New"/>
          <w:color w:val="000000"/>
          <w:sz w:val="24"/>
          <w:szCs w:val="24"/>
        </w:rPr>
        <w:t xml:space="preserve">, </w:t>
      </w:r>
      <w:r>
        <w:rPr>
          <w:rFonts w:cs="Courier New" w:ascii="Courier New" w:hAnsi="Courier New"/>
          <w:b/>
          <w:bCs/>
          <w:color w:val="000000"/>
          <w:sz w:val="24"/>
          <w:szCs w:val="24"/>
        </w:rPr>
        <w:t>Ване</w:t>
      </w:r>
      <w:r>
        <w:rPr>
          <w:rFonts w:cs="Courier New" w:ascii="Courier New" w:hAnsi="Courier New"/>
          <w:color w:val="000000"/>
          <w:sz w:val="24"/>
          <w:szCs w:val="24"/>
        </w:rPr>
        <w:t xml:space="preserve">, </w:t>
      </w:r>
      <w:r>
        <w:rPr>
          <w:rFonts w:cs="Courier New" w:ascii="Courier New" w:hAnsi="Courier New"/>
          <w:b/>
          <w:bCs/>
          <w:color w:val="000000"/>
          <w:sz w:val="24"/>
          <w:szCs w:val="24"/>
        </w:rPr>
        <w:t>Зорроастру</w:t>
      </w:r>
      <w:r>
        <w:rPr>
          <w:rFonts w:cs="Courier New" w:ascii="Courier New" w:hAnsi="Courier New"/>
          <w:color w:val="000000"/>
          <w:sz w:val="24"/>
          <w:szCs w:val="24"/>
        </w:rPr>
        <w:t xml:space="preserve">, </w:t>
      </w:r>
      <w:r>
        <w:rPr>
          <w:rFonts w:cs="Courier New" w:ascii="Courier New" w:hAnsi="Courier New"/>
          <w:b/>
          <w:bCs/>
          <w:color w:val="000000"/>
          <w:sz w:val="24"/>
          <w:szCs w:val="24"/>
        </w:rPr>
        <w:t>Алисанде</w:t>
      </w:r>
      <w:r>
        <w:rPr>
          <w:rFonts w:cs="Courier New" w:ascii="Courier New" w:hAnsi="Courier New"/>
          <w:color w:val="000000"/>
          <w:sz w:val="24"/>
          <w:szCs w:val="24"/>
        </w:rPr>
        <w:t xml:space="preserve">, </w:t>
      </w:r>
      <w:r>
        <w:rPr>
          <w:rFonts w:cs="Courier New" w:ascii="Courier New" w:hAnsi="Courier New"/>
          <w:b/>
          <w:bCs/>
          <w:color w:val="000000"/>
          <w:sz w:val="24"/>
          <w:szCs w:val="24"/>
        </w:rPr>
        <w:t>Диане</w:t>
      </w:r>
      <w:r>
        <w:rPr>
          <w:rFonts w:cs="Courier New" w:ascii="Courier New" w:hAnsi="Courier New"/>
          <w:color w:val="000000"/>
          <w:sz w:val="24"/>
          <w:szCs w:val="24"/>
        </w:rPr>
        <w:t xml:space="preserve">, </w:t>
      </w:r>
      <w:r>
        <w:rPr>
          <w:rFonts w:cs="Courier New" w:ascii="Courier New" w:hAnsi="Courier New"/>
          <w:b/>
          <w:bCs/>
          <w:color w:val="000000"/>
          <w:sz w:val="24"/>
          <w:szCs w:val="24"/>
        </w:rPr>
        <w:t>Дану</w:t>
      </w:r>
      <w:r>
        <w:rPr>
          <w:rFonts w:cs="Courier New" w:ascii="Courier New" w:hAnsi="Courier New"/>
          <w:color w:val="000000"/>
          <w:sz w:val="24"/>
          <w:szCs w:val="24"/>
        </w:rPr>
        <w:t xml:space="preserve">, </w:t>
      </w:r>
      <w:r>
        <w:rPr>
          <w:rFonts w:cs="Courier New" w:ascii="Courier New" w:hAnsi="Courier New"/>
          <w:b/>
          <w:bCs/>
          <w:color w:val="000000"/>
          <w:sz w:val="24"/>
          <w:szCs w:val="24"/>
        </w:rPr>
        <w:t>Оксане,</w:t>
      </w:r>
      <w:r>
        <w:rPr>
          <w:rFonts w:cs="Courier New" w:ascii="Courier New" w:hAnsi="Courier New"/>
          <w:color w:val="000000"/>
          <w:sz w:val="24"/>
          <w:szCs w:val="24"/>
        </w:rPr>
        <w:t xml:space="preserve"> </w:t>
      </w:r>
      <w:r>
        <w:rPr>
          <w:rFonts w:cs="Courier New" w:ascii="Courier New" w:hAnsi="Courier New"/>
          <w:b/>
          <w:bCs/>
          <w:color w:val="000000"/>
          <w:sz w:val="24"/>
          <w:szCs w:val="24"/>
        </w:rPr>
        <w:t>Алле и Валеку</w:t>
      </w:r>
      <w:r>
        <w:rPr>
          <w:rFonts w:cs="Courier New" w:ascii="Courier New" w:hAnsi="Courier New"/>
          <w:color w:val="000000"/>
          <w:sz w:val="24"/>
          <w:szCs w:val="24"/>
        </w:rPr>
        <w:t xml:space="preserve">. Правка Больших Букв на маленькие - </w:t>
      </w:r>
      <w:r>
        <w:rPr>
          <w:rFonts w:cs="Courier New" w:ascii="Courier New" w:hAnsi="Courier New"/>
          <w:b/>
          <w:bCs/>
          <w:color w:val="000000"/>
          <w:sz w:val="24"/>
          <w:szCs w:val="24"/>
        </w:rPr>
        <w:t>Александр С</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center"/>
        <w:rPr>
          <w:rFonts w:ascii="Courier New" w:hAnsi="Courier New" w:cs="Courier New"/>
          <w:b/>
          <w:b/>
          <w:bCs/>
          <w:color w:val="000000"/>
          <w:sz w:val="24"/>
          <w:szCs w:val="24"/>
        </w:rPr>
      </w:pPr>
      <w:r>
        <w:rPr>
          <w:rFonts w:cs="Courier New" w:ascii="Courier New" w:hAnsi="Courier New"/>
          <w:b/>
          <w:bCs/>
          <w:color w:val="000000"/>
          <w:sz w:val="24"/>
          <w:szCs w:val="24"/>
        </w:rPr>
        <w:t>Джоан Кэтлин Роулинг</w:t>
      </w:r>
    </w:p>
    <w:p>
      <w:pPr>
        <w:pStyle w:val="Normal"/>
        <w:widowControl w:val="false"/>
        <w:spacing w:lineRule="atLeast" w:line="240"/>
        <w:jc w:val="center"/>
        <w:rPr>
          <w:rFonts w:ascii="Courier New" w:hAnsi="Courier New" w:cs="Courier New"/>
          <w:b/>
          <w:b/>
          <w:bCs/>
          <w:color w:val="000000"/>
          <w:sz w:val="24"/>
          <w:szCs w:val="24"/>
        </w:rPr>
      </w:pPr>
      <w:r>
        <w:rPr>
          <w:rFonts w:cs="Courier New" w:ascii="Courier New" w:hAnsi="Courier New"/>
          <w:b/>
          <w:bCs/>
          <w:color w:val="000000"/>
          <w:sz w:val="24"/>
          <w:szCs w:val="24"/>
        </w:rPr>
        <w:t>Гарри Поттер и узник Азкабана</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Перв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Совиная поч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тер был во многих отношениях очень необычным мальчиком. Во-первых, он не радовался летним каникулам. Во-вторых, он действительно очень хотел сделать свои домашние задания, но ему проходилось делать их глубокой ночью и втайне. И помимо всего прочего, он был волшебником.</w:t>
      </w:r>
    </w:p>
    <w:p>
      <w:pPr>
        <w:pStyle w:val="Normal"/>
        <w:widowControl w:val="false"/>
        <w:spacing w:lineRule="atLeast" w:line="240"/>
        <w:jc w:val="both"/>
        <w:rPr/>
      </w:pPr>
      <w:r>
        <w:rPr>
          <w:rFonts w:cs="Courier New" w:ascii="Courier New" w:hAnsi="Courier New"/>
          <w:color w:val="000000"/>
          <w:sz w:val="24"/>
          <w:szCs w:val="24"/>
        </w:rPr>
        <w:t>Часы показывали полночь, а он лежал в кровати на животе, накрывшись одеялом, с фонариком в одной руке и большой раскрытой книгой в кожаной обложке ("</w:t>
      </w:r>
      <w:r>
        <w:rPr>
          <w:rFonts w:cs="Courier New" w:ascii="Courier New" w:hAnsi="Courier New"/>
          <w:i/>
          <w:iCs/>
          <w:color w:val="000000"/>
          <w:sz w:val="24"/>
          <w:szCs w:val="24"/>
        </w:rPr>
        <w:t>История магии"</w:t>
      </w:r>
      <w:r>
        <w:rPr>
          <w:rFonts w:cs="Courier New" w:ascii="Courier New" w:hAnsi="Courier New"/>
          <w:color w:val="000000"/>
          <w:sz w:val="24"/>
          <w:szCs w:val="24"/>
        </w:rPr>
        <w:t xml:space="preserve"> Батильды Хлоп), прислоненной к подушке. Гарри вел кончиком орлиного пера вниз по странице и, нахмурившись, искал что-нибудь, что могло пригодиться для сочинения на тему: "Почему сожжение ведьм в четырнадцатом веке было совершенно бессмыслен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о остановилось в начале подходящего параграфа. Гарри сдвинул свои круглые очки на переносицу, поднес фонарик ближе к книге, и проч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ределенные люди, не имеющие отношения к магии (более известные как магглы) особенно боялись магии в средневековье, хотя и не умели ее по-настоящему распознавать. В тех же редких случаях, когда им все-таки удавалось поймать настоящих волшебницу или волшебника, сожжение не имело какого бы то ни было смысла. Волшебница или волшебник произносили заклинание, замораживающее огонь, и затем делали вид, что кричат от боли, на самом деле чувствуя лишь легкое щекотание. Известно, что, например, Вздорной Венделин настолько нравилось быть сожженной, что она позволила поймать себя в разном облике как минимум сорок семь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перо в зубы и потянулся под подушку за чернильницей и свитком пергамента. Медленно и очень осторожно он отвинтил крышку чернильницы, обмакнул перо и начал писать, время от времени останавливаясь, чтобы прислушаться: если кто-нибудь из Десли услышит скрипение его пера, ему грозит провести остаток лета запертым в чула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чиной того, что Гарри никогда не радовался летним каникулам, была семья Десли из дома номер четыре по Бирючинному проезду. Дядя Вернон, тётя Петуния и их сын Дадли были единственными здравствующими родственниками Гарри. Они были магглами, и у них было по-настоящему средневековое отношение к магии. Умершие родители Гарри, которые тоже были волшебниками, никогда не упоминались в доме Десли. Долгие годы тетя Петуния и дядя Вернон надеялись, что смогут выбить из  Гарри "эту чушь". Добиться успеха им не удалось, и они были в ярости от этого. А сейчас они больше всего на свете боялись, чтобы кто-нибудь не узнал их главную тайну - тайну о том, что последние два года Гарри провел в Хогвартсе, Школе Колдовства и Волшебства. Однако самое большее, что они могли сделать - это запереть в начале лета учебники Гарри, его волшебную палочку, котел и метлу в шкафу и запретить ему разговаривать с сосед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онфискация учебников была для Гарри настоящей проблемой, потому что учителя в Хогвартсе дали им кучу заданий на каникулы. Одно из них - особенно трудное сочинение об уменьшающих зельях - задал самый нелюбимый учитель Гарри, профессор Снэйп, который бы очень порадовался случаю наказать Гарри, сроком, этак, на месяц, за невыполнение домашнего задани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жды, в то время как дядя Вернон, тетя Петуния и Дадли вышли в палисадник, чтобы повосхищаться новой служебной машиной дяди Вернона (как можно громче, чтобы ее заметила вся улица), Гарри прокрался вниз, открыл чулан, схватил несколько книг и спрятал у себя в комнате. Если постараться и не оставлять чернильных пятен на простынях, Десли не узнают, что он по ночам изучает магию. Гарри очень не хотел выяснять отношения с дядей и тетей именно сейчас, потому что они уже и так были недовольны им больше обычного, - и все потому, что первую же неделю после начала каникул ему позвонил его друг-волшеб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исли, один из лучших друзей Гарри в Хогвартсе, вырос в семье чистокровных магов. Это означало, что он знал очень много волшебных вещей, о которых Гарри даже не догадывался, но ему еще никогда не приходилось звонить по самому обыкновенному телефону. К несчастью, трубку поднял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он Десли у телеф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казавшийся в этот момент в комнате, замер, услышав голос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ЛЛО? АЛЛО? ВЫ СЛЫШИТЕ МЕНЯ? Я - ХОЧУ - ПОГОВОРИТЬ - С - ГАРРИ - ПОТТЕ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кричал так громко, что дядя Вернон вздрогнул и отвел трубку на фут от своего уха, глядя на нее со смешанным выражением ярости и страх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это? - проревел он в направлении трубки. - Кто В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ВИСЛИ! - прогремел в ответ Рон, как будто он и дядя Вернон разговаривали, стоя на противоположных концах футбольного поля. - Я - ДРУГ - ГАРРИ - ИЗ - ШКО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лаза дяди Вернона тотчас обратились на Гарри, который буквально примерз к пол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нет Гарри Поттера! - проревел дядя, держа телефонную трубку на вытянутой руке, как будто боясь, что она может взорваться.  - Я не знаю, о какой школе вы говорите! Никогда больше не звоните сюда! Не смейте приближаться  к моей семье!" - и он бросил трубку на телефон так, как будто это был ядовитый па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Затем последовал ужасный скандал.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ак ты смеешь давать наш номер людям - подобным тебе!" - рычал дядя Вернон, брызгая на Гарри слюной.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видно, Рон понял, что из-за него у Гарри были неприятности, потому что больше не звонил. Еще один хороший друг Гарри из Хогвартса, Эрмиона Грангер, тоже не давала о себе знать. Гарри подозревал, что Рон предупредил Эрмиону, чтобы она не звонила - и зря, ведь родители Эрмионы, лучшей ученицы из однокурсников Гарри, были магглами, она прекрасно знала, как звонить по телефону, и наверняка обладала достаточной проницательностью, чтобы не упоминать, что учится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этому Гарри целых пять недель ничего не слышал о своих друзьях-волшебниках, и это лето могло оказаться таким же печальным, как прошлое. Хотя дядя Вернон все же пошел на уступки: заставив Гарри поклясться, что он не будет использовать свою сову, Хедвиг, чтобы посылать письма кому-нибудь из своих друзей, ему разрешили по ночам выпускать ее. Дядя Вернон позволил выпускать Хедвиг из-за шума, который она устраивала, постоянно сидя взапер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кончил писать о Вздорной Венделин и остановился, чтобы снова прислушаться. Тишину в доме нарушало только отдаленное похрапывание его упитанного двоюродного братца, Дадли. Должно быть, сейчас поздно, подумал Гарри. Его глаза слипались от усталости. Наверное, стоит закончить это сочинение завтра ночью...</w:t>
      </w:r>
    </w:p>
    <w:p>
      <w:pPr>
        <w:pStyle w:val="Normal"/>
        <w:widowControl w:val="false"/>
        <w:spacing w:lineRule="atLeast" w:line="240"/>
        <w:jc w:val="both"/>
        <w:rPr/>
      </w:pPr>
      <w:r>
        <w:rPr>
          <w:rFonts w:cs="Courier New" w:ascii="Courier New" w:hAnsi="Courier New"/>
          <w:color w:val="000000"/>
          <w:sz w:val="24"/>
          <w:szCs w:val="24"/>
        </w:rPr>
        <w:t xml:space="preserve">Он закрыл крышку чернильницы, вытащил из-под своей кровати старую наволочку, положил в нее фонарик, </w:t>
      </w:r>
      <w:r>
        <w:rPr>
          <w:rFonts w:cs="Courier New" w:ascii="Courier New" w:hAnsi="Courier New"/>
          <w:i/>
          <w:iCs/>
          <w:color w:val="000000"/>
          <w:sz w:val="24"/>
          <w:szCs w:val="24"/>
        </w:rPr>
        <w:t>Историю магии</w:t>
      </w:r>
      <w:r>
        <w:rPr>
          <w:rFonts w:cs="Courier New" w:ascii="Courier New" w:hAnsi="Courier New"/>
          <w:color w:val="000000"/>
          <w:sz w:val="24"/>
          <w:szCs w:val="24"/>
        </w:rPr>
        <w:t xml:space="preserve">, сочинение, перо и чернильницу, встал и спрятал все это под половицей. Затем он выпрямился, потянулся и взглянул на светящийся будильник, стоящий на столике около кроват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ыл час ночи. Его сердце сжалось. Уже целый час, как ему исполнилось тринадцать лет.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одной необычной чертой Гарри было то, как мало он радовался своим дням рождения. Ему никогда не приходили поздравительные открытки. Члены семьи Десли полностью проигнорировали два его последних дня рождения, и у него в общем-то не было причин надеяться, что на этот раз они вспомн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шел через темную комнату, мимо большой пустой клетки Хедвиг, к открытому окну и облокотился на подоконник. После долгого лежания под одеялом, было так приятно ощущать на своем лице прохладный ночной воздух. С тех пор, как Хедвиг улетела, прошло две ночи. Гарри не беспокоился о ней: она надолго исчезала и раньше. Но он надеялся, что она скоро вернется - сова была единственным живым существом в этом доме, которое не шарахалось от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хоть и вырос за последний год на несколько дюймов, все же был слишком маленьким и худым для своего возраста. Ничуть не изменились его блестящие черные волосы - они, как и прежде, топорщились во все стороны, что бы он с ними ни делал. Глаза за стеклами очков были ярко-зелеными, а на лбу Гарри сквозь непослушные волосы явно проступал тонкий шрам, по форме напоминающий мол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всех необычных черт Гарри этот шрам был самым необычным. Он не был напоминанием об автомобильной аварии, в которой погибли родители мальчика, как десять лет утверждала семья Десли, потому что Лили и Джеймс Поттеры погибли не в автомобильной катастрофе. Они были убиты самым страшным и жестоким Черным Магом последнего столетия, лордом Волдемортом. Гарри спасся, только на его лбу остался  шрам, в то время как заклинание Волдеморта, вместо того, чтобы убить мальчика, ударило в мага. Едва оставшись в живых, Волдеморт бе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снова встретился с ним лицом к лицу в Хогвартсе. Стоя у темного окна и вспоминая их последнюю встречу, Гарри подумал, какой он счастливчик, что дожил до своего тринадцатого дня рожд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смотрел на звездное небо в поисках Хедвиг, которая, наверное, уже спешит к нему, держа в клюве мертвую мышь и рассчитывая на похвалу за свою добычу. Рассеянно глядя поверх крыш, Гарри только через несколько секунд понял, что он видит. На фоне золотой луны отчетливо вырисовывался силуэт странного кривобокого существа, которое приближалось к Гарри, с каждой секундой становясь все больше и больше. Он спокойно стоял, следя, как оно спускается все ниже и ниже. Долю секунды он колебался, держа руку на затворе окна и размышляя, не захлопнуть ли его. Но затем необычное существо пролетело над одним из фонарей Бирючинного проезда, и Гарри, поняв, что это такое, отскочил в сторон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окно влетели три совы - две поддерживали третью, которая, казалось, была без сознания. Они мягко приземлились на кровать Гарри, а средняя сова, большая и серая, безжизненно рухнула навзничь. К ее лапкам был привязан большой пакет.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разу же узнал упавшую сову - ее звали Эррол, и она принадлежала семье Висли. Он устремился к кровати, развязал веревку, опутывавшую ноги Эррола, взял пакет, а затем отнес Эррола к клетке Хедвиг. Эррол приоткрыл затуманенный глаз, тихо благодарно ухнул и начал понемногу пить в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вернулся к остальным совам. Одна из них, большая полярная сова, была его Хедвиг. Она тоже принесла посылку и выглядела очень довольной. Когда Гарри отвязал ее ношу, она нежно ущипнула его, а затем присоединилась к Эррол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е знал третью, красивую золотистую сову, но он сразу же догадался, откуда она прилетела, потому что вдобавок к третьему пакету она несла письмо с гербом Хогвартс. Когда Гарри освободил сову от ее ноши, она важно взъерошила перья, расправила крылья и вылетела в ноч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на кровать и взял пакет Эррола, разорвал коричневую обертку и обнаружил завернутый в золотую бумагу подарок, и первую в своей жизни поздравительную открытку. Дрожащими пальцами он открыл конверт. Из него выпали два листка бумаги - письмо и вырезка из газеты.</w:t>
      </w:r>
    </w:p>
    <w:p>
      <w:pPr>
        <w:pStyle w:val="Normal"/>
        <w:widowControl w:val="false"/>
        <w:spacing w:lineRule="atLeast" w:line="240"/>
        <w:jc w:val="both"/>
        <w:rPr/>
      </w:pPr>
      <w:r>
        <w:rPr>
          <w:rFonts w:cs="Courier New" w:ascii="Courier New" w:hAnsi="Courier New"/>
          <w:color w:val="000000"/>
          <w:sz w:val="24"/>
          <w:szCs w:val="24"/>
        </w:rPr>
        <w:t xml:space="preserve">Газетная вырезка, очевидно, была из волшебной газеты, </w:t>
      </w:r>
      <w:r>
        <w:rPr>
          <w:rFonts w:cs="Courier New" w:ascii="Courier New" w:hAnsi="Courier New"/>
          <w:i/>
          <w:iCs/>
          <w:color w:val="000000"/>
          <w:sz w:val="24"/>
          <w:szCs w:val="24"/>
        </w:rPr>
        <w:t>Ежедневного Оракула</w:t>
      </w:r>
      <w:r>
        <w:rPr>
          <w:rFonts w:cs="Courier New" w:ascii="Courier New" w:hAnsi="Courier New"/>
          <w:color w:val="000000"/>
          <w:sz w:val="24"/>
          <w:szCs w:val="24"/>
        </w:rPr>
        <w:t>, потому что люди на черно-белой картинке двигались. Гарри взял вырезку, разгладил ее и проч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ОТРУДНИК МИНИСТЕРСТВА МАГИИ ПОЛУЧИЛ ГЛАВНЫЙ ПРИЗ</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Артур Висли, глава отдела злоупотребления вещами магглов в Министерстве магии, выиграл ежегодный золотой Гран-при Ежедневного Оракул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осхищенный мистер Висли сообщил Ежедневному Оракулу: "Мы потратим золото на летний отпуск в Египте, где наш старший сын Билл работает взломщиком заклинаний в волшебном банке Гринготт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емья Висли проведет месяц в Египте и вернется к началу нового учебного года в Хогвартсе, который в настоящее время посещают пятеро детей Висл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на фотографию, и на его лице появилась улыбка, когда он увидел, как все девять Висли радостно машут ему, стоя перед большой пирамидой. Пухленькая миссис Висли; высокий, лысеющий мистер Висли; шесть сыновей и одна дочь, все (хотя этого не было видно на черно-белой картинке) с пламенно-рыжими волосами. Прямо в середине фотографии стоял Рон, высокий и нескладный, со своей крысой Скабберсом на плече и обнимал младшую сестренку Джин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знал никого, кто бы больше заслуживал такой кучи денег, чем Висли - очень милые и чрезвычайно бедные. Он взял письмо Рона и разверну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Гар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 днем рождени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слушай, мне очень неловко из-за этого телефонного звонка. Надеюсь, у тебя не было трудностей с магглами. Я спросил папу, и он считает, что мне не стоило так сильно орат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Здесь, в Египте, просто круто. Билл провел нас по всем склепам, и ты не поверишь, древние египетские волшебники на них каких только заклинаний не наложили! В последний склеп мама даже не хотела пускать Джинни. Там были скелеты мутантов-магглов, которые хотели ее ограбить, и у них выросли вторые головы и тому подобные жуткие вещ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едставляешь, папа выиграл приз Ежедневного Оракула! Семьсот Галлеонов! Большая часть денег ушла на эту поездку, но они обещают купить мне новую волшебную палочку для следующего год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очень хорошо помнил, как сломалась старая волшебная палочка Рона. Это произошло, когда автомобиль, на котором они вдвоем летели в Хогвартс, врезался в дерево на школьной территори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ы вернемся назад примерно за неделю до начала нового учебного года и поедем в Лондон, чтобы купить волшебную палочку и новые учебники. Может быть, мы там встретимс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е давай себя в обиду маггла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остарайся приехать в Лондо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Ро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P.S. Перси стал главным префектом. На прошлой неделе он получил письм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ова взглянул на фотографию. Перси, который в это году шел в седьмой - и последний - класс в Хогвартсе, выглядел необыкновенно довольным собой. Он приколол свой значок главного префекта к феске, задорно сидящей на аккуратно причесанных волосах; его очки в роговой оправе сверкали на египетском солн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еперь Гарри обратился к своему подарку и развернул его. Внутри было что-то, похожее на миниатюрный стеклянный волчок. Снизу была еще одна приписка от Р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арри, - это карманный плутоскоп. Если рядом находится кто-то, кому нельзя доверять, то он будет сверкать и вертеться. Билл говорит, что это вздор, который продают для туристов-волшебников, и этому нельзя верить, потому что вчера вечером во время ужина Плутоскоп все время светился. Но он не знал, что Фред и Джордж потихоньку бросили ему в суп скарабее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частливо!</w:t>
      </w:r>
    </w:p>
    <w:p>
      <w:pPr>
        <w:pStyle w:val="Normal"/>
        <w:widowControl w:val="false"/>
        <w:spacing w:lineRule="atLeast" w:line="240"/>
        <w:jc w:val="both"/>
        <w:rPr/>
      </w:pPr>
      <w:r>
        <w:rPr>
          <w:rFonts w:cs="Courier New" w:ascii="Courier New" w:hAnsi="Courier New"/>
          <w:i/>
          <w:iCs/>
          <w:color w:val="000000"/>
          <w:sz w:val="24"/>
          <w:szCs w:val="24"/>
        </w:rPr>
        <w:t>Рон".</w:t>
      </w:r>
      <w:r>
        <w:rPr>
          <w:rFonts w:cs="Courier New" w:ascii="Courier New" w:hAnsi="Courier New"/>
          <w:color w:val="000000"/>
          <w:sz w:val="24"/>
          <w:szCs w:val="24"/>
        </w:rPr>
        <w:t xml:space="preserve">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ложил карманный плутоскоп на столик около кровати, и тот спокойно замер, балансируя на острие и отражая блестящие стрелки будильника. Гарри радостно разглядывал его несколько секунд, а потом взял посылку, принесенную Хедв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нее тоже были подарок, открытка и письмо, на этот раз от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Гар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Рон в письме рассказал о своем телефонном разговоре с твоим дядей Верноном. Я надеюсь, с тобой все в порядк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провожу каникулы во Франции, и не знала, как послать тебе подарок: что, если бы на таможне пакет открыли? - но тогда вдруг появилась Хедвиг! Я думаю, она хотела убедиться, что в этот раз для разнообразия ты получишь что-нибудь на день рождения. Я купила подарок в "Совином Экспрессе" - их рекламное  объявление было в Ежедневном Оракуле (я выписала его: хорошо быть в курсе происходящих в волшебном мире событий). Ты видел в нем на прошлой неделе фотографию Рона и его семьи? Я уверена, он узнает очень много нового, и ужасно ему завидую: древние египетские волшебники - это что-то потрясающе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Здесь тоже есть кое-что интересное из истории колдовства. Я переписала сочинение по истории магии, чтобы добавить некоторые вещи, которые узнала, и надеюсь, что оно не слишком длинное - на два свитка пергамента длиннее, чем просил профессор Бинн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Рон сказал, что в последнюю неделю каникул будет в Лондоне. Ты сможешь приехать? Отпустят ли тебя твои дядя и тетя? Я очень надеюсь, что ты приедешь. Если нет, увидимся первого сентября в Хогвартском экспресс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Всего хорошего,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Эрмион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P.S. Рон пишет, что Перси стал главным префектом. Могу поспорить, Перси счастлив. Кажется, Рон не особенно этому ра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улыбкой отложил письмо Эрмионы в сторону и взял ее подарок. Он был очень тяжелым. Зная Эрмиону, Гарри был уверен, что это будет большая книга, полная чрезвычайно трудных заклинаний - но нет. Сердце Гарри сильно забилось, когда он оборвал упаковочную бумагу и увидел блестящий черный кожаный чемоданчик с серебряной надписью: "Набор по уходу за метл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го, Эрмиона!" - прошептал он, открывая чемоданчик, чтобы заглянуть внут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моданчике были большая банка "Крема для блеска" Флитвуда, пара мерцающих серебром ножниц для подрезания прутиков, крошечный латунный компас, который можно прикреплять на метлу во время долгих путешествий, и книга "Сделай сам: руководство по уходу за метл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еньше, чем по своим друзьям, все каникулы Гарри скучал по квиддитчу - самому популярному виду спорта в мире волшебников: очень опасной и очень волнующей игре, в которую играли на метлах. Гарри оказался прекрасным игроком в квиддитч: за последнее столетие он был самым молодым игроком в команде одного из колледжей Хогвартса. Одной из самых ценных вещей Гарри была его гоночная метла Нимбус-2000.</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ложил кожаный чемоданчик в сторону и взял последний пакет. Он сразу же узнал беспорядочные каракули на коричневой бумаге: этот пакет был от Хагрида, лесничего в Хогвартсе. Гарри сорвал верхний слой бумаги и увидел краешек чего-то зеленого и кожаного, но прежде чем он успел как следует развернуть пакет, тот задрожал, и то, что было внутри, громко щелкнуло, словно у него были челю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замер. Он знал, что Хагрид никогда не послал бы ему ничего опасного, но нельзя было забывать, что у Хагрида было свое, особенное представление об опасности. Гарри знал, что Хагрид дружил с гигантскими пауками, покупал у сомнительных людей в пабах злобных трехголовых собак и, несмотря на запрет, как-то решился вывести в своей хижине драк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нервно постучал по пакету. Изнутри снова послышалось громкое щелканье. Гарри потянулся к прикроватному столику за лампой, крепко сжал ее в одной руке и поднял над головой, готовый прихлопнуть неведомое существо. Другой рукой он ухватился за оставшуюся оберточную бумагу и сорвал ее. </w:t>
      </w:r>
    </w:p>
    <w:p>
      <w:pPr>
        <w:pStyle w:val="Normal"/>
        <w:widowControl w:val="false"/>
        <w:spacing w:lineRule="atLeast" w:line="240"/>
        <w:jc w:val="both"/>
        <w:rPr/>
      </w:pPr>
      <w:r>
        <w:rPr>
          <w:rFonts w:cs="Courier New" w:ascii="Courier New" w:hAnsi="Courier New"/>
          <w:color w:val="000000"/>
          <w:sz w:val="24"/>
          <w:szCs w:val="24"/>
        </w:rPr>
        <w:t>Оттуда выпала - книга. Гарри только успел заметить ее красивую зеленую обложку с тиснёным золотым названием "</w:t>
      </w:r>
      <w:r>
        <w:rPr>
          <w:rFonts w:cs="Courier New" w:ascii="Courier New" w:hAnsi="Courier New"/>
          <w:i/>
          <w:iCs/>
          <w:color w:val="000000"/>
          <w:sz w:val="24"/>
          <w:szCs w:val="24"/>
        </w:rPr>
        <w:t>Чудовищная книга чудовищ"</w:t>
      </w:r>
      <w:r>
        <w:rPr>
          <w:rFonts w:cs="Courier New" w:ascii="Courier New" w:hAnsi="Courier New"/>
          <w:color w:val="000000"/>
          <w:sz w:val="24"/>
          <w:szCs w:val="24"/>
        </w:rPr>
        <w:t>, как вдруг книга, приоткрывшись, встала на края обложки и боком пробежала по кровати, словно большой квадратный кра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х", - только и смог пробормота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громким стуком книжка упала с кровати и, шурша, бодренько протопала через комнату. Гарри бесшумно следовал за ней, про себя умоляя семейку Десли спать крепко-крепко. Наконец книга спряталась в темноте под столом, и Гарри опустился на четвереньки, протягивая к ней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нига захлопнулась, прихватив его руку, а затем прошелестела мимо него, по-прежнему балансируя на обложке. Гарри бросился на нее и ухитрился прижать ее к полу. В соседней комнате Дядя Вернон во сне громко хрюкнул.</w:t>
      </w:r>
    </w:p>
    <w:p>
      <w:pPr>
        <w:pStyle w:val="Normal"/>
        <w:widowControl w:val="false"/>
        <w:spacing w:lineRule="atLeast" w:line="240"/>
        <w:jc w:val="both"/>
        <w:rPr/>
      </w:pPr>
      <w:r>
        <w:rPr>
          <w:rFonts w:cs="Courier New" w:ascii="Courier New" w:hAnsi="Courier New"/>
          <w:color w:val="000000"/>
          <w:sz w:val="24"/>
          <w:szCs w:val="24"/>
        </w:rPr>
        <w:t>Хедвиг и Эррол с интересом следили, как Гарри, сжав сопротивляющуюся книгу, поспешил к комоду, вытащил из него ремень и крепко перевязал книгу. "</w:t>
      </w:r>
      <w:r>
        <w:rPr>
          <w:rFonts w:cs="Courier New" w:ascii="Courier New" w:hAnsi="Courier New"/>
          <w:i/>
          <w:iCs/>
          <w:color w:val="000000"/>
          <w:sz w:val="24"/>
          <w:szCs w:val="24"/>
        </w:rPr>
        <w:t>Чудовищная книга"</w:t>
      </w:r>
      <w:r>
        <w:rPr>
          <w:rFonts w:cs="Courier New" w:ascii="Courier New" w:hAnsi="Courier New"/>
          <w:color w:val="000000"/>
          <w:sz w:val="24"/>
          <w:szCs w:val="24"/>
        </w:rPr>
        <w:t xml:space="preserve"> яростно задрожала, но больше уже не могла ни хлопать, ни щелкать, поэтому Гарри бросил ее на кровать и потянулся за открыткой от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Гар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 днем рождени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думаю, это может пригодиться тебе в следующем учебном году. Пока что не хочу ничего больше выдавать. Расскажу, когда мы увидимся. Надеюсь, магглы обходятся с тобой хорош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Всего самого лучшего,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агри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е понял, каким образом может кусачая книга пригодиться ему, но поставил  открытку Хагрида рядом с открытками от Рона и Эрмионы, улыбаясь при этом все шире и шире. Теперь оставалось только письмо из Хогвартс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метив, что оно немного толще, чем обычно, Гарри разрезал конверт, вынул оттуда первый лист пергамента и про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мистер Поттер,</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ы сообщаем Вам, что новый учебный год начинается первого сентября. Хогвартский экспресс отбывает с вокзала Кинг Кросс, платформа девять и три четверти, в одиннадцать часо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Третьеклассникам разрешается в определенные выходные посещать деревню Хогсмид. Пожалуйста, подайте приложенное письмо с разрешением Вашим родителям или опекунам на подпис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писок книг для следующего учебного года прилагается. Искренне Ваш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офессор М. Мак-Гонагалл</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Заместитель директора школ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тащил письмо с разрешением посещения Хогсмид и прочитал его. Его улыбка исчезла. Было бы чудесно бывать по выходным в Хогсмид; он знал, что в этой деревне живут только волшебники, и еще никогда там не был. Но как, каким образом он мог убедить дядю Вернона или тетю Петунию подписать разреш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глянул на будильник. Было два часа но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ешил, что подумает о разрешении для Хогсмид утром, вернулся в кровать, протянул руку и зачеркнул еще один квадратик в календаре, который он смастерил, чтобы считать остающиеся до возвращения в Хогвартс дни. Затем он снял очки и лег, глядя на три свои поздравительные откры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он и был очень необычным мальчиком, в этот момент Гарри Поттер чувствовал то же, что и любой другой ребенок - первый раз в жизни он был рад своему дню рожд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Втор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Большая ошибка тёти Ма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Гарри спустился завтракать и увидел, что Десли уже расселись вокруг кухонного стола. Они смотрели новый телевизор - подарок "добро-пожаловать-домой-на-лето" для Дадли, который постоянно жаловался на длинный путь между холодильником и телевизором в гостиной. Теперь Дадли проводил большую часть лета на кухне, его маленькие свинячьи глазки прилипли к телевизору, а пять его подбородков вздрагивали в такт непрерывному жева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между Дадли и дядей Верноном, крупным и плотным мужчиной, с очень маленькой шеей и гигантскими усами. Со стороны семейства Десли не было и намека на поздравления с днем рождения. Они даже не обратили внимания на его появление, но Гарри совсем не волновался по этому поводу. Он сделал себе тост, а затем взглянул на репортера, который заканчивал репортаж о сбежавшем осужден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Предупреждаем общественность, что Блэк вооружен и крайне опасен. Наш телеканал выделил специальную телефонную линию для этого расследования, и при малейшем намеке на появление Блэка вам следует немедленно сообщать н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же мне расстарались, предупреждают общественность, - фыркнул дядя Вернон, вытаращившись поверх своей газеты на преступника. - Только взгляните на него, вот бандюга! А прическа-то, причес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росил неприязненный взгляд в сторону Гарри, чьи топорщащиеся волосы были для него источником вечного раздражения. Правда, по сравнению с человеком с экрана, чье осунувшееся лицо было обрамлено свалявшимися космами длиной до пояса, поросль Гарри выглядела довольно ухож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епортер появился снова: "Министерство сельского хозяйства и рыбной ловли будет докладывать сегод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подожди-ка, - рявкнул дядя Вернон, злобно вытаращившись на репортера. - Ты не сказал нам, откуда сбежал этот маньяк! Как вам это нравится? Этот разбойник может появиться на улице прямо сейч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Петуния, костлявая дама с лошадиным лицом, быстро обернулась и с любопытством выглянула в кухонное окно. Гарри знал, что тетя Петуния была бы просто счастлива позвонить по горячей линии на студию. Она всегда совала свой нос во все щели и проводила большую часть времени, шпионя за скучными, законопослушными сосед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наконец поймут, - сказал дядя Вернон, с грохотом опуская на стол свой большущий красный кулак, - что повешение - единственный способ разделаться с такими людь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ершенно верно", - заметила тетя Петуния, украдкой поглядывая в сторону соседской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осушил свою чашку, взглянул на часы и добавил: "Пожалуй, мне пора, Петуния. Поезд Мардж прибудет в десять".</w:t>
      </w:r>
    </w:p>
    <w:p>
      <w:pPr>
        <w:pStyle w:val="Normal"/>
        <w:widowControl w:val="false"/>
        <w:spacing w:lineRule="atLeast" w:line="240"/>
        <w:jc w:val="both"/>
        <w:rPr/>
      </w:pPr>
      <w:r>
        <w:rPr>
          <w:rFonts w:cs="Courier New" w:ascii="Courier New" w:hAnsi="Courier New"/>
          <w:color w:val="000000"/>
          <w:sz w:val="24"/>
          <w:szCs w:val="24"/>
        </w:rPr>
        <w:t>Гарри, чьи мысли витали вокруг "</w:t>
      </w:r>
      <w:r>
        <w:rPr>
          <w:rFonts w:cs="Courier New" w:ascii="Courier New" w:hAnsi="Courier New"/>
          <w:i/>
          <w:iCs/>
          <w:color w:val="000000"/>
          <w:sz w:val="24"/>
          <w:szCs w:val="24"/>
        </w:rPr>
        <w:t>Руководства по уходу за метлой"</w:t>
      </w:r>
      <w:r>
        <w:rPr>
          <w:rFonts w:cs="Courier New" w:ascii="Courier New" w:hAnsi="Courier New"/>
          <w:color w:val="000000"/>
          <w:sz w:val="24"/>
          <w:szCs w:val="24"/>
        </w:rPr>
        <w:t>, был вмиг сброшен на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Мардж? - выпалил он не подумав. - Она же не приедет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Мардж была сестрой дяди Вернона. И хотя она не была Гарри родной (его мать приходилась сестрой тете Петунии), он был обязан называть ее "тетя". Тетя Мардж жила в деревне, в доме с большим садом, в котором разводила бульдогов. Она нечасто появлялась в Бирючинном проезде, потому что не могла надолго оставлять своих драгоценных собачек, но ее визиты надолго запомнилис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вечеринке в честь пятилетия Дадли тетя Мардж сделала Гарри подножку тростью, чтобы он не смог выиграть у Дадли в "музыкальные стульчики". Несколькими годами позже она объявилась под Рождество с компьютерным роботом для Дадли и коробкой собачьих бисквитов для Гарри. В ее предыдущий визит, за год до поступления Гарри в Хогвартс, он случайно наступил на хвост ее любимой собаке. А когда Риппер загнал Гарри на дерево, а тетя Мардж отказалась отозвать пса, и Гарри пришлось просидеть на ветке до самой ночи. Вспоминая этот случай, Дадли до сих пор хохотал до сл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рдж поживет у нас недельку, - рыкнул дядя Вернон. - Как раз об этом я и хочу с тобой поговорить, - он направил свой толстый палец прямо на Гарри. - Нам надо уладить кое-что именно сейчас, до того, как я поеду за 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ухмыльнулся и оторвал взгляд от телевизора. Любимейшим развлечением Дадли было смотреть, как дядя Вернон третирует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первых, - продолжал дядя Вернон, - с Мардж ты будешь говорить нор-маль-ным язы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горько сказал Гарри, - если она вообще будет со мной разговари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вторых, - сказал дядя Вернон, делая вид, что не расслышал слов Гарри, - поскольку Мардж не знает ничего о твоей ненормальности, я не хочу ничего, повторяю, ничего такого "веселенького" пока она здесь. Ты будешь вести себя прилично, обещ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да, а она?" - пробормотал Гарри сквозь сжатые зу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третьих, - сказал дядя Вернон, и его маленькие глаза превратились в щелочки на широком, похожем на не пропекшийся блин, лице, - мы сказали Мардж, что ты учишься в Центре святого Брутуса для неисправимых хулиган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восклик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ли ты согласишься с этим, мальчик, или быть беде", - зашипел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ледный и злой, уставился на дядю Вернона, пытаясь поверить в происходящее. Тетя Мардж, которая заявится на целую неделю - это был худший подарок на день рождения, который Десли ему когда-либо преподносили, включая даже те старые носки дяди Верн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же, Петуния, - сказал дядя Вернон, тяжело поднимаясь, - тогда я поеду на станцию. Хочешь прокатиться со мной, Дадл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тветил Дадли, который опять переключился на телевизор, как только дядя Вернон закончил третирова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юшка останется принарядиться для своей тетушки, - сказала тетя Петуния, пытаясь взъерошить сальные волосы Дадли. - Мамочка купила ему новый галстук-баб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потрепал Дадли по толстому плечу: "Ну, скоро увидимся", - буркнул он и вышел из кух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идел неподвижно, представляя грядущий ужас, как вдруг у него появилась идея. Бросив тост, он вскочил на ноги и побежал за дядей Вернон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натягивал пидж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ебя не возьму", - зарычал он, увидев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об этом и мечтал, - иронично бросил Гарри. - Я хотел кое о чем попрос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взглянул на него с подозр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третий год в Хог-, то есть в моей школе, иногда позволяют сходить в соседнюю деревню",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что?" - щелкнул зубами дядя Вернон и снял ключи от машины с крючка за двер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адо, чтобы вы подписали разрешение", - тороплив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чему я должен это делать?" - усмехнулся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сказал Гарри, аккуратно подбирая слова, - мне же будет трудно притворяться перед тетей Мардж, что я уеду в этот Святой Как-его-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Центр святого Брутуса для неисправимых хулиганов", - проревел дядя Вернон, и Гарри приободрился, услышав панические нотки в его голо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менно - заметил он, глядя снизу вверх на пунцовую физиономию своего дяди. - Это трудно запомнить. А я ведь должен постараться, чтобы все это звучало правдоподобно? А вдруг я, случайно конечно, что-нибудь напут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из тебя весь дух вышибу! Этого ты не хочешь?" - рыкнул дядя Вернон, занося над Гарри сжатый кул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остудил его п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шибив из меня дух, вы не заставите тетю Мардж забыть то, что я ей могу сказать", - непреклонно произнес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цо дяди Вернона побагровело еще сильнее, но он остановился, все еще сжимая кула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вы подпишите мое разрешение, - торопливо продолжил Гарри, - клянусь, я запомню все что вы хотите, ну, где я вроде как учусь, и вообще буду вести себя как настоящий магг..., э, в смысле, как нормальный и обыкновенный мальч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метил, что дядя Вернон обдумывает его слова, хотя по его виду об этом никто бы не догадался: зубы у дяди были оскалены, а на виске пульсировала ве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ладно, - проскрежетал он наконец. - Я буду внимательно следить за твоим поведением все время, пока Мардж останется у нас. И если ты все это время будешь соблюдать приличия и следовать нашей "легенде", я подпишу твое проклятое разреш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езко развернулся, распахнул входную дверь и хлопнул ею с такой силой, что одно из стеклянных окошек на верхней части двери отвал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вернулся в кухню. Он отправился наверх в спальню. Если он собирался вести себя как маггл, начать следовало прямо сейчас. Медленно и печально он собрал все свои подарки и открытки ко дню рождения и спрятал под половицу вместе с домашней работой. Затем он подошел к клетке Хедвиг. Она и Эррол, который уже почти поправился, спали, засунув головы под крылья. Гарри вздохнул и дотронулся до них, чтобы разбуд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едвиг, - сказал он уныло, - тебе придется смыться отсюда на недельку. Полетите с Эрролом вместе. Рон за вами приглядит. Я напишу ему письмо с разъяснениями. И не смотри на меня так! - Хедвиг глядела на него с укоризной. - Это не моя вина. Есть только один способ, получить разрешение побывать в Хогсмид с Роном и Эрмио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ять минут спустя Эррол и Хедвиг (к ее лапке было прикреплено письмо к Рону) выпорхнули из окна и скрылись из виду. Чувствуя себя совершенно несчастным, Гарри спрятал опустевшую клетку поглубже в шкаф.</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му не пришлось долго рассиживаться. В следующее мгновенье раздался пронзительный вопль тети Петунии, приказывающей Гарри спускаться и готовиться к встрече их гость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делай что-нибудь со своими волосами", - добавила тетя Петуния, едва только Гарри показался в коридо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видел смысла в попытках привести свою голову в порядок. Тетя Мардж любила критиковать его, и чем невзрачней он выглядел, тем она была счастлив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се же слишком скоро раздался хруст гравия на подъездной дорожке, извещавший о появлении машины дяди Вернона, затем послышался стук автомобильной дверцы и шаги по дорожке к д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двери", - зашипела тетя Петуния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вствуя невыносимую тяжесть во всем теле, Гарри поплелся открывать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пороге стояла тетя Мардж. Она была очень похожа на дядю Вернона: большая, грузная, краснолицая, у нее даже были усы, хотя не такие развесистые, как у ее брата. В одной руке она держала преогромных размеров чемодан, а другой прижимала к себе старого и капризного бульдо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мой Дадлюшечка-симпатюшечка? - заревела тетя Мардж. - Где мой любимч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коридора, переваливаясь на ходу, появился Дадли. Его бесцветные волосы были гладко прилизаны, а галстук-бабочка едва виднелся из-под множества подбород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Мардж ткнула Гарри в живот чемоданом так, что бедняга охнул, и заключила Дадли в крепкие объятия, запечатлев долгий поцелуй у него на ще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екрасно знал, что Дадли терпит объятия тети Мардж, только потому что та ему заплатит. И действительно, когда она отпустила племянника, в жирном кулаке Дадли была зажата новенькая хрустящая банкнота в двадцать фун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уния!" - выпалила тетя Мардж, прошагав мимо Гарри и обратив на него не больше внимания, чем на подставку для шляп. Тетя Мардж и тетя Петуния поцеловались, точнее тетя Мардж чавкнула своим бульдожьим ртом у костлявой щеки тети Пету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вошел дядя Вернон и, торжествующе улыбаясь, закрыл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аю, Мардж? - спросил он. - И что-нибудь перекусить для Риппе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иппер может лакать чай прямо из моего блюдца", - сказала тетя Мардж и они все проследовали в кухню, оставив Гарри в коридоре наедине с чемоданом. Но Гарри не жаловался; для него была  хороша любая причина, если она позволяла находиться подальше от тети Мардж. Стараясь растянуть это удовольствие, он начал втаскивать тяжеленный чемодан по ступенькам в свободную спаль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тому времени как он вернулся на кухню, тетя Мардж уже насытилась чаем и пирожными, а Риппер шумно похрюкивая, лакал чай в уголке. Гарри заметил, что тетя Петуния вздрагивала каждый раз, когда чайные кляксы пачкали ее чистый пол. Тетя Петуния ненавидела животны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то присматривает за остальными собачками?" - спросил дядя Верн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я оставила управляться с ними полковника Фабстера, - прогромыхала тетя Мардж.- Он вышел в отставку, и обрадовался, что для него нашлось хоть какое-то дело. Но я не смогла оставить бедного старого Риппера. Он зачах бы без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иппер в это время продолжал рычать на Гарри, этим он занимался с момента появления мальчика на кухне. Благодаря "вниманию" бульдога, тетя Мардж наконец-то заметил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рявкнула она. - Ты все еще здесь, не так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мей говорить "да" таким неблагодарным тоном, - зарычала тетя Мардж. - Это чертовски хорошо с их стороны, что Вернон и Петуния оставили тебя. Я бы и не подумала так поступить. Ты бы отправился прямиком в сиротский приют, если бы тебя подбросили под мою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пыхнул и хотел было уже сказать, что предпочел бы жить в приюте, чем у Десли, но мысль о разрешении остановила его. Он вымученно улыб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хмыляйся тут мне! - прогудела тетя Мардж. - Я вижу, ты не стал лучше с нашей последней встречи. Я надеялась, что школа вбила в тебя хороших ман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делала большой глоток чаю, вытерла усы и сказала: "Напомни мне, Вернон, куда ты его отправ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Центр святого Брутуса, - отозвался дядя Вернон. - Это первоклассное заведение для таких безнадежных случа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жу, - сказала тетя Мардж. - Ну и как, мальчик, они там секут вас розг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спиной тети Мардж дядя Вернон резко закивал гол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Затем, почувствовав, что не стоит ограничиваться односложными ответами, добавил. - Постоя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восходно, - просияла тетя Мардж. - Я считаю, что никакие сюси-пуси, "молодец, у тебя все получится" не помогут людям, которые этого не заслуживают. Хорошая порка - вот что нужно в девяноста девяти случаях из ста. Тебя часто наказыв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да, - сказал Гарри. - Очень ча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азки тети Мардж суз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все еще не нравится твой тон, мальчик, - заметила она. - Если ты говоришь о своих порках так небрежно, значит, тебя все-таки недостаточно сильно наказывали. Петуния, на твоем месте, я бы написала им. Поясни, что ты одобряешь применение крайних мер к этому мальчи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можно, дядя Вернон заволновался, что Гарри может забыть об их сделке, поэтому он предпочел резко сменить т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ышала утренние новости, Мардж? Про сбежавшего каторжн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Мардж поселилась в Бирючинном проезде, и Гарри с каждым днем мечтал об ее отъезде все сильнее. Дядя Вернон и тетя Петуния предпочитали, чтобы Гарри держался подальше от их дел, чему Гарри был только рад. Тетя Мардж, напротив, желала, чтобы Гарри был у нее все время на виду, это позволяло ей выдавать время от времени "ценные советы" по его воспитанию. Она наслаждалась, сравнивая Гарри с Дадли, и получала огромное удовольствие, покупая Дадли дорогущие подарки. При этом она свирепо зыркала на Гарри, когда тот отваживался спросить, а почему ему тоже не досталось подарка. Она также отпускала мрачные намеки, о том, что сделало Гарри персоной нон гра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должен винить себя, Вернон, в том, что мальчик так распустился, - сказала она на третий день за обедом. - Если кто-то испорчен изнутри, ничего с этим уже не подел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тарался сосредоточиться на еде, но у него тряслись руки, а лицо пылало от гнева. "Помни о разрешении, - твердил он себе. - Думай о Хогсмид. Молчи. Не горяч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Мардж дотянулась до бокала с ви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дно из основных правил воспитания, - продолжала она. - У собак это особенно заметно. Если что-то не так с сукой, то и щ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бокал с вином внезапно взорвался прямо в руке тети Мардж. Осколки стекла разлетелись по всей комнате, тетя Мардж поперхнулась и моргнула, когда на ее большое лицо цвета сырого ростбифа попало несколько капель в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рдж, - вскрикнула тетя Петуния. - Мардж, с тобой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олнуйтесь, - прохрюкала тетя Мардж, промокая лицо салфеткой. - Должно быть, сдавила слишком сильно. Как-то я проделала то же самое в гостях у полковника Фабстера. Не волнуйся, Петуния, у меня руки как тис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етя Петуния и дядя Вернон так подозрительно смотрели на Гарри, что он решил пропустить десерт и смыться из-за стола как можно скор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утившись в коридоре, он прислонился к стене, глубоко дыша. Давненько он так не терял контроль над собой, чтобы взорвать что-нибудь. И не мог позволить себе такое еще раз. На карту был поставлен не только Хогсмид, если он продолжит в том же духе, не миновать ему неприятностей с Министерством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несовершеннолетним волшебником, и волшебные законы запрещали ему использовать магию вне школы. Но нарушение за ним уже числилось. Только прошлым летом он получил официальное предупреждение о том, что если Министерство магии узнает о каких-нибудь проявлениях волшебства в Бирючинном проезде, Гарри будет исключен из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слышал, как Десли собираются выходить из-за стола, и поспешил убраться с дор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pPr>
      <w:r>
        <w:rPr>
          <w:rFonts w:cs="Courier New" w:ascii="Courier New" w:hAnsi="Courier New"/>
          <w:color w:val="000000"/>
          <w:sz w:val="24"/>
          <w:szCs w:val="24"/>
        </w:rPr>
        <w:t>Гарри отлично справлялся с ролью в течение следующих трех дней, заставляя себя думать о "</w:t>
      </w:r>
      <w:r>
        <w:rPr>
          <w:rFonts w:cs="Courier New" w:ascii="Courier New" w:hAnsi="Courier New"/>
          <w:i/>
          <w:iCs/>
          <w:color w:val="000000"/>
          <w:sz w:val="24"/>
          <w:szCs w:val="24"/>
        </w:rPr>
        <w:t>Руководстве по уходу за метлой"</w:t>
      </w:r>
      <w:r>
        <w:rPr>
          <w:rFonts w:cs="Courier New" w:ascii="Courier New" w:hAnsi="Courier New"/>
          <w:color w:val="000000"/>
          <w:sz w:val="24"/>
          <w:szCs w:val="24"/>
        </w:rPr>
        <w:t xml:space="preserve"> всякий раз, когда тетя Мардж принималась за него. Это неплохо работало, но, похоже, взгляд его в этот момент был отсутствующим, так что тетя Мардж начала высказывать мнение, что он умственно неполноце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от наступил долгожданный момент - последний вечер тети Мардж перед возвращением домой. Тетя Петуния приготовила праздничный обед, а дядя Вернон откупорил несколько бутылок вина. Они вовсю расправлялись с супом и лососем, ни разу не заговорив о проступках Гарри. За лимонным пирогом и меренгами дядя Вернон  замучил всех длинным рассказом о Граннингз, своей компании, которая выпускала сверла. Затем Тетя Петуния сделала кофе, а дядя Вернон принес бутылку брен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пробуешь, Ма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тя Мардж уже прилично напробовалась вином. Ее физиономия была красной, как раскалившаяся жаров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олько если маленькую, - хихикнула она. - Еще немножко... угу, еще чуть-чуть... ну вот, в самый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дли доедал четвертый кусок пирога. Тетя Петуния потягивала кофе маленькими глотками. Чашку она держала аристократически оттопырив мизинец. Гарри страстно желал испариться в свою спальню, но, встретившись взглядом со свирепыми маленькими глазками дяди Вернона, понял, что придется высидеть до кон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 сказала тетя Мардж, причмокивая и ставя пустой стакан из-под бренди на стол. - Отличная еда, Петуния. Обычно я ем на ужин бифштекс, не успеваю со всеми этими собаками... - она звучно рыгнула и похлопала себя по обтянутому твидом животу. - Извиняюсь. Но я действительно  рада видеть нашего здоровяка, - она повернулась и подмигнула Дадли. - У тебя будут такие же правильные пропорции, как и у твоего папочки. Да, я бы хлебнула еще бренди, Вернон... Ах, да. Эт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резко дернула головой в сторону Гарри, и тот почувствовал, как сжимается сердце. "Руководство", - подумал он 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 изъяном, с ним и не стоит возиться. Это хорошо видно на щенках. Я заставила полковника Фабстера утопить одного в прошлом году. Он был маленький... Слабый. Беспород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ытался припомнить страницу 12 из книги: "Как бороться с нежеланием метлы давать задний хо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все из-за крови, как я уже говорила. Плохая кровь берет вверх. Нет, я, конечно, ничего не имею против твоей семьи, Петуния, - она похлопала по костлявой руке тети Петунии своей, здоровой как лопата, - но твоя сестрица была паршивой овцой. Такие появляются и в лучших семьях. Она сбежала с никудышным человеком, а результат ее проступка сидит прямо перед н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тавился в свою тарелку, слыша странный звон в ушах. "Крепко схватите метлу за хвост", - думал он. Но что было дальше, он не мог вспомнить. Голос тети Мардж, казалось, жужжал как одно из сверл дяди Верн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т Поттер, - сказала тетя Мардж, ухватив бутылку бренди и подливая в свой стакан, а заодно и на скатерть, - ты никогда не говорил мне чем он заним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е Вернону и тете Петунии этот разговор явно не нравился. Дадли оторвался от пирога, и с любопытством уставился на р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работал, - пробормотал дядя Вернон, сверкнув глазами в сторону Гарри. - Был безработ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я и думала! - торжествующе заявила тетя Мардж, сделала огромный глоток бренди и вытерла подбородок рукавом. - Бесполезный, ни на что не годный, ленивый попрошайка, котор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он таким не был", - вдруг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столом повисла тишина. Гарри трясло. Он еще никогда так не зл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бренди? - дядя Вернон, побледнев, попытался спасти положение. Он опустошил бутылку в стакан тети Мардж. - Ты, парень, - зарычал он на Гарри, - можешь идти спать, давай топ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Вернон - икнула тетя Мардж, подняв руку. Ее крошечные, налитые кровью глаза остановились на Гарри, - продолжай, мальчик, продолжай. Небось гордишься своими родителями? Они ж угробились в какой-то автомобильной катастрофе. Разумеется, пьяные б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 в катастрофе!" - сказал Гарри, обнаружив, что уже сто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именно в катастрофе, ты гадкий маленький лгунишка, и оставили тебя обременять приличных, порядочных и постоянно трудящихся родственников! - закричала тетя Мардж, раздуваясь от ярости. - Ты наглый, неблагодарный маленьк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незапно тетя Мардж замолчала. Все слова оставили ее. Она прямо-таки раздувалась от ярости... все больше и больше. Ее широкое красное лицо стало еще шире - крошечные глазки вылезли из орбит, а рот превратился в щелочку, так, что она не могла вымолвить и слова - в следующую секунду несколько пуговиц на ее твидовом жакете лопнули и отскочили - она надувалась как ужасный шар, твидовый костюм трещал по швам, а пальцы стали похожи на са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РДЖ!" - завопили дядя Вернон и тетя Петуния, когда она взмыла к потолку. Теперь она была совершенно круглой, как огромный живой бакен со свинячьими глазками, а ее руки и ноги торчали под странными углами. Она качалась под потолком, истерически икая. Риппер носился по комнате, яростно гавк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ЕЕ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ядя Вернон схватил тетю Мардж за ногу и стал тянуть ее вниз, но оторвался от пола сам. Секунду спустя Риппер подпрыгнул и сомкнул зубы на ноге дяди Верн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летел из гостиной, прежде чем кто-нибудь смог его остановить, направляясь к чулану под лестницей. Дверь чулана распахнулась не без помощи магии. Он подтащил свой чемодан к входной двери и помчался наверх в спальню. Там он бросился под кровать, к половице, и достал наволочку с учебниками и подарками на день рожденья. Потом распахнул шкаф, схватил клетку Хедвиг, и стрелой понесся вниз к чемодану. В этот момент из гостиной вырвался дядя Вернон с разодранной в кровавые лохмотья брючи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ИСЬ! - взревел он. - ВЕРНИСЬ И СДЕЛАЙ ЕЕ НОРМАЛЬ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безрассудный гнев овладел Гарри. Он распахнул чемодан, достал волшебную палочку и направил ее на дядю Верн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это заслужила, - сказал Гарри, часто дыша. - Она заслужила то, что получила. А вы держитесь от меня пода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тал нащупывать позади себя защелку на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ухожу, - добавил Гарри. - С меня дово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 следующий миг он вылетел на темную и тихую улицу, держа в руке клетку Хедвиг и толкая перед собой тяжелый чемо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Треть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Ночной Рыца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шел несколько улиц, толкая чемодан, и наконец без сил опустился на невысокую стену в "Полумесяце магнолий". Он неподвижно сидел, прислушиваясь к быстрому стуку сердца и уходящему гне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осле десяти минут блуждания в одиночестве по темным улицам им овладела паника. С какой стороны ни посмотри, еще никогда он не оказывался в столь безвыходной ситуации. Он очутился - совершенно один - в темном мире магглов, и ему было абсолютно некуда идти. И самое ужасное: он только что умышленно использовал магию, а это означало, что его, вероятнее всего, исключат из Хогвартса. Он настолько грубо нарушил "Постановление о разумном ограничении деятельности волшебников с незаконченным колдовским образованием", что не удивился бы, если представители Министерства магии появились прямо здесь, в пар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думав об этом, Гарри вздрогнул и посмотрел в обе стороны "Полумесяца магнолий".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Что его ждет? Арестуют ли его, или просто изгонят из мира волшебников? Он вспомнил о Роне и Эрмионе, и его сердце упало. Гарри был уверен, что - виноват он или нет - Рон и Эрмиона сейчас помогли бы ему, но оба они были далеко за границей, а без улетевшей Хедвиг у него не было способа связаться с ни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маггловских денег у него тоже не было. В кошельке на дне чемодана лежало немного золотых волшебных монет, а остаток состояния, оставленного ему родителями, находился в подземелье волшебного банка Гринготтс в Лондоне. Но ему ни за что не дотащить чемодан до Лондона. Разве толь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смотрел на волшебную палочку, которую по-прежнему сжимал в руке. Если его уже исключили из Хогвартс (его сердце сжалось), то еще немного волшебства ничего не изменит. У него был плащ-невидимка, доставшийся ему от отца. А что, если заколдовать чемодан, чтобы тот стал легким, как перышко, привязать его к метле, укрыться плащом и полететь в Лондон? Тогда он сможет взять остаток своих денег из сейфа и... начать жить как изгнанник. Это была ужасная перспектива, но он не мог сидеть на этой стене вечно, иначе вскоре ему пришлось бы объяснять полиции магглов, почему он бродит глубокой ночью с чемоданом, полным учебников по магии, и метл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нова открыл чемодан и разворошил его содержимое, ища плащ-невидимку, но внезапно выпрямился и оглянул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странному покалыванию в затылке он почувствовал, что за ним следят, хотя улица казалась безлюдной, и ни в одном из окон больших квартирных домов не было видно св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клонился к чемодану, а когда выпрямился, крепко сжимал в руке волшебную палочку. Он скорее почувствовал, чем услышал, что кто-то или что-то стоит в узком проходе между гаражом и изгородью позади него. Гарри бросил взгляд на темный проход. Если бы оно хоть немного пошевелилось, тогда он узнал бы, была ли это просто заблудившаяся кошка или... или что-то другое.</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Иллюмос</w:t>
      </w:r>
      <w:r>
        <w:rPr>
          <w:rFonts w:cs="Courier New" w:ascii="Courier New" w:hAnsi="Courier New"/>
          <w:color w:val="000000"/>
          <w:sz w:val="24"/>
          <w:szCs w:val="24"/>
        </w:rPr>
        <w:t xml:space="preserve">", - пробормотал Гарри, и кончик волшебной палочки ярко вспыхнул, чуть не ослепив его. Он поднял ее над головой, и шершавые стены дома номер два вдруг слабо заискрились; дверь гаража осветилась, и между ними Гарри совершенно отчетливо увидел очертания чего-то огромного с большими блестящими глаза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отступил назад и споткнулся, наткнувшись на свой чемодан. Он выбросил руку вперед, чтобы остановить падение, волшебная палочка полетела на землю, а он очутился в сточной канав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оглушительный удар, и Гарри закрыл лицо ладонями, чтобы защититься от неожиданной вспышки света. С криком он откатился назад на тротуар - и как раз вовремя. Секундой позже на месте, где он только что лежал, со скрежетом остановилась пара огромных колес. Подняв голову, Гарри увидел, что колеса принадлежат ярко-пурпурному трехэтажному омнибусу, который будто с неба свалился. Золотая надпись над ветровым стеклом омнибуса гласила: "Ночной Рыца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ю секунды Гарри размышлял, не потерял ли он разум от удара при падении. Затем из омнибуса выпрыгнул кондуктор в пурпурной униформе и громко произнес в темно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в "Ночной Рыцарь", омнибус для потерявшихся волшебниц и волшебников. Просто вытяните вперед руку с волшебной палочкой, шагните внутрь - и мы доставим вас, куда вы пожелаете. Меня зовут Стэн Шанпайк, и сегодня вечером я ваш п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дуктор внезапно замолчал. Он только что заметил Гарри, который по-прежнему сидел на тротуаре. Гарри подобрал свою волшебную палочку и поднялся на ноги. Вблизи он увидел, что Стэн Шанпайк всего на несколько лет старше его - что ему восемнадцать, или, самое большее, девятнадцать, у него большие торчащие уши и довольно много прыщ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делал внизу?" - спросил Стэн, забыв о своих профессиональных обязанност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поткнулся",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ачем?" - хихикнул Стэ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пециально", - с досадой сказал Гарри. Его джинсы были порваны на коленке, и из раны на руке, которой он тормозил об асфальт, шла кровь. Вдруг он вспомнил, из-за чего споткнулся, и быстро обернулся, чтобы посмотреть в проход между изгородью и гаражом. Он был залит светом фар Ночного Рыцаря, и абсолютно пус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уда ты смотришь?" - спросил Стэ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было что-то большое и черное, - сказал Гарри, неуверенно указывая на проход. - Как собака... но бо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глянулся на Стэна, стоявшего с открытым ртом. Ему стало не по себе, когда он заметил, как глаза Стэна скользнули по его шра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у тебя на лбу?" - внезапно спросил Стэ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ичего", - поспешно сказал Гарри, приглаживая челку. Если Министерство магии ищет его, он не станет облегчать им задач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тебя зовут?" - упорно продолжал Стэ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Лонгботтом, - Гарри назвал первое имя, которое пришло ему в голову. - Так этот... этот омнибус, - быстро продолжал он, надеясь отвлечь Стэна, - ты говоришь, он ездит повсю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гордо сказал Стэн, - всюду, куда захочешь, если только там сухо. Под воду он не ныряет. Гм, - сказал он, снова глядя на Гарри с подозрением, - ты ведь подал нам сигнал остановиться, парень? Ну типа вытянул вперед руку с волшебной палоч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поспешно согласился Гарри. - Послушай, сколько стоит билет до Лонд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иннадцать сиклей, - сказал Стэн, - но за тринадцать ты получишь вдобавок горячий какао, а за пятнадцать - бутылку с теплой водой, чтобы согреть пятки, и зубную щетку любого цвета, какого захочешь". Гарри снова нагнулся к чемодану, вытащил кошелек и высыпал Стэну в руку немного серебра. Затем вместе со Стэном они подняли чемодан с балансирующей наверху клеткой Хедвиг вверх по ступенькам омнибу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не было сидений: вместо этого около занавешенных окон стояло полдюжины латунных кроватей. Около кроватей в подсвечниках горели свечи, освещая обитые деревянными панелями стены. В задней части омнибуса маленький волшебник в ночном колпаке пробормотал: "Спасибо, не сейчас, я как раз мариную улиток", - и во сне повернулся на другой б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твоя кровать, - прошептал Стэн, засовывая чемодан Гарри под кровать, стоящую прямо позади водителя, который, как и положено, сидел в кресле за рулем. - Это наш водитель, Эрни Бомбардир. Это Невилл Лонгботтом, Эр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рни Бомбардир, пожилой волшебник в очках с очень толстыми стеклами, кивнул Гарри, который снова нервно поправил свою челку и сел на кров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огай, Эрн, - сказал Стэн, садясь в кресло, стоящее рядом с креслом Эрни. Раздался еще один оглушающий удар, и в следующую секунду Гарри оказался лежащим на кровати, отброшенный назад ускорением "Ночного Рыцаря". Поднявшись, Гарри выглянул в темное окно и увидел, что теперь омнибус едет по совсем другой улице. Стэн с удовлетворением следил за изумленным лицом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были здесь перед тем, как ты подал нам сигнал остановиться, - сказал он. - Где мы, Эрн? Где-то в Уэль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гу", - ответил Эр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получается, что магглы не слышат ваш омнибус?"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и! - презрительно бросил Стэн. - Они ж даже слушать как следует не умеют! А уж чтоб разуть глаза... Да они ж никогда ничего не замеч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ше пойди разбуди мадам Марш, Стэн, - заметил Эрн. - Через минуту мы будем в Эбергэвен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эн прошел мимо кровати Гарри и исчез на ведущей вверх деревянной лестнице. Гарри все еще смотрел в окно, испытывая растущее беспокойство. Похоже, Эрни еще не научился как следует водить автобус. "Ночной Рыцарь" перепрыгивал с одной дороги на другую, но ни с чем не сталкивался; целые ряды фонарей, почтовых ящиков и мусорных баков отпрыгивали в сторону, когда он приближался, и возвращались на свои прежние места, как только он проезжал ми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эн спустился вниз; за ним следовала закутанная в дорожный плащ волшебница со слегка позеленевшим лиц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вы и приехали, мадам Марш", - радостно сказал Стэн, когда Эрн нажал на тормоз, отчего кровати подъехали на фут к сиденью водителя. Но мадам Марш только прижала ко рту носовой платок и нетвердыми шагами стала спускаться по ступенькам. Стэн бросил вслед за ней ее сумку и захлопнул дверь. Раздался еще один громкий удар, и вот уже омнибус громыхал по узкой проселочной дороге, распугивая дерев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е смог бы заснуть, даже если бы путешествовал не в громыхающем омнибусе, который мог прыгнуть на сто миль сразу. Все внутри него сжалось, когда он откинулся назад, размышляя, что с ним произойдет дальше, и сняли ли уже Десли тетю Мардж с потолка. </w:t>
      </w:r>
    </w:p>
    <w:p>
      <w:pPr>
        <w:pStyle w:val="Normal"/>
        <w:widowControl w:val="false"/>
        <w:spacing w:lineRule="atLeast" w:line="240"/>
        <w:jc w:val="both"/>
        <w:rPr/>
      </w:pPr>
      <w:r>
        <w:rPr>
          <w:rFonts w:cs="Courier New" w:ascii="Courier New" w:hAnsi="Courier New"/>
          <w:color w:val="000000"/>
          <w:sz w:val="24"/>
          <w:szCs w:val="24"/>
        </w:rPr>
        <w:t xml:space="preserve">Стэн развернул экземпляр </w:t>
      </w:r>
      <w:r>
        <w:rPr>
          <w:rFonts w:cs="Courier New" w:ascii="Courier New" w:hAnsi="Courier New"/>
          <w:i/>
          <w:iCs/>
          <w:color w:val="000000"/>
          <w:sz w:val="24"/>
          <w:szCs w:val="24"/>
        </w:rPr>
        <w:t>Вечернего Оракула</w:t>
      </w:r>
      <w:r>
        <w:rPr>
          <w:rFonts w:cs="Courier New" w:ascii="Courier New" w:hAnsi="Courier New"/>
          <w:color w:val="000000"/>
          <w:sz w:val="24"/>
          <w:szCs w:val="24"/>
        </w:rPr>
        <w:t xml:space="preserve"> и теперь читал, высунув кончик языка. Большая фотография человека с запавшими глазами на бледном лице и длинными спутанными волосами медленно мигала Гарри с первой страницы. Этот человек показался ему странно знаком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т человек! - сказал Гарри, на миг забывая о своих неприятностях. - Он был в новостях магг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энли вернулся к первой странице и усме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Блэк, - кивнув, сказал он. - Конечно, он был в новостях у магглов, Невилл. Где же ты сам-то б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 виде выражения лица Гарри он хихикнул, вырвал из газеты первую страницу и отдал е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нес газету ближе к свече и про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ИРИУС БЛЭК ПО-ПРЕЖНЕМУ НА СВОБОД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Как подтвердило сегодня Министерство магии, Сириус Блэк - возможно, самый опасный заключенный из всех, когда-либо находившихся в тюрьме Азкабан - по-прежнему ускользает от поимк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ы делаем все, что в наших силах, чтобы поймать Блэка, - сообщил министр магии Корнелий Фадж сегодня утром, - и мы просим все волшебное общество сохранять спокойстви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Фадж подвергся критике со стороны некоторых членов Международной федерации магов за то, что сообщил о кризисе премьер-министру магглов.</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не ничего другого не оставалось, - ответил рассерженный Фадж. - Блэк безумен. Он представляет опасность для любого человека, встретившегося на его пути, будь то волшебник или маггл. Премьер-министр магглов заверил меня, что никто не узнает, кем Блэк является на самом деле. Да уж если говорить начистоту, кто ему поверит, если он расскажет правду?"</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 то время как магглам сообщили, что у Блэка есть пистолет (особый вид волшебных палочек, которые магглы используют, чтобы убивать друг друга), сообщество волшебников живет в страхе перед кровопролитием, подобным произошедшему двенадцать лет назад, когда одним заклинанием Блэк убил тринадцать челове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в обведенные темными кругами глаза Сириуса Блэка - единственное, что казалось живым на его осунувшемся лице. Гарри никогда не встречал вампиров, но он видел их на картинках на уроках защиты от темных сил - и Блэк, с белой, как воск, кожей, был похож на одного из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утко выглядит, да?" - сказал Стэн, наблюдавший за тем, как Гарри чи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бил тринадцать человек? - спросил Гарри, возвращая газетную страницу Стэну. - Одним заклина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га, - подтвердил Стэн, - при свидетелях. Средь бела дня. Из-за этой истории потом было много шума, правда, Эр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гу", - мрачно согласился Эр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ожив руки на спинку стула, Стэн повернулся, чтобы лучше виде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был убежденным сторонником Сам-Знаешь-Кого",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деморта?" - не подумав,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же прыщи Стэна побелели; Эрн так резко дернул руль, что целому фермерскому дому пришлось отпрыгнуть в сторону, чтобы избежать столкновения с автобу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что, сошел с ума? - едва выговорил Стэн. - Зачем ты назвал его и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те, - поспешно сказал Гарри. - Простите, я... я заб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был! - пробормотал Стэн. - Чтоб мне провалиться, мое сердце так колот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Блэк был сторонником Сам-Знаешь-Кого?" - подсказал Гарри извиняющимся т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Стэн, все еще потирая грудь. - Да, это правда. Говорят, Блэк был очень к нему близок. Во всяком случае, когда малыш Гарри Поттер справился с Сам-Знаешь-К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ова нервно пригладил че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о всех сторонников Сам-Знаешь-Кого выследили, так ведь, Эрн? Большинство из них поняло, что все кончено - ведь Сам-Знаешь-Кто исчез - и притихли. Но не Сириус Блэк. Я слышал, что будто бы он рассчитывал, что когда Сам-Знаешь-Кто возьмет власть в свои руки, то он станет вторым человеком после не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 всяком случае, они окружили Блэка посреди улицы, полной магглов, а он достал волшебную палочку и взорвал половину улицы, убив при этом одного волшебника и дюжину магглов, которые там оказались. Страшно, правда? И знаешь, что Блэк сделал потом?" - продолжал Стэн театральным шепо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смеялся, - сказал Стэн. - Он просто стоял и смеялся. И когда туда прибыло подкрепление из Министерства магии, он сдался совсем без сопротивления, все еще смеясь до слез. Потому что он сумасшедший, так ведь, Эр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он не был сумасшедшим, когда попал в Азкабан, то сейчас он точно сошел с ума, - неторопливо согласился Эрн. - Я бы взорвал себя, только бы там не оказаться. Поделом ему... После всего, что он с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м пришлось поработать, чтобы скрыть эту историю, правда, Эрн? - перебил его Стэн. - Вся улица была в обломках, и столько магглов погибло. Как они сказали, что там произошло, Эр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зрыв газа", - хмыкнул Эр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еперь он на свободе, - продолжал Стэн, снова рассматривая газетную фотографию с изможденным лицом Блэка. Из Азкабана никому еще не удавалось сбежать, так ведь, Эрн? Ума не приложу, как он это сделал. А это пугает, да? Не представляю себе, как он справился со стражей Азкабана, а, Эр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н внезапно вздрог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эн, старина, давай поговорим о чем-нибудь другом. У меня мурашки по коже, как подумаю о стражах Азкаб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эн неохотно отложил газету в сторону, и Гарри, чувствуя себя хуже прежнего, прислонился к окну. Вдруг он представил себе, что Стэн будет рассказывать своим пассажирам через несколько д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лышали, что сделал Гарри Поттер? Надул свою тетю, как воздушный шарик. Он был здесь у нас, в "Ночном Рыцаре", правда ведь, Эрн? Пытался с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Гарри, как и Сириус Блэк, нарушил законы волшебников. Было ли надувание тети Мардж достаточно серьезным преступлением для того, чтобы оказаться в Азкабане? Гарри ничего не знал о тюрьме волшебников, однако у всех, кто когда-либо рассказывал о ней, в голосе звучал страх. Хагрид, лесничий Хогвартса, только в прошлом году провел там два месяца. Гарри никогда не забудет ужас на лице Хагрида, когда тот понял, куда его отправят, а Хагрид был одним из самых смелых людей, которых зн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чной Рыцарь" катился сквозь тьму, разгоняя кусты и урны, деревья и телефонные будки, а Гарри, несчастный и не находящий себе покоя, лежал на своей пуховой кровати. Через некоторое время Стэн вспомнил, что Гарри заплатил за горячий какао, но разлил всю чашку на подушку Гарри, когда омнибус внезапно перепрыгнул из Энглси в Абердин. Волшебники и волшебницы в халатах и домашних тапочках один за другим спускались с верхних этажей и выходили из омнибуса. Похоже, они были рады, что покидают "Ночной Рыцарь". Наконец, Гарри оказался единственным оставшимся пассажир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Невилл, - сказал Стэн, хлопнув в ладоши, - куда в Лонд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иагон аллея",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 согласился Стэн, - тогда держ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мнибус загромыхал вдоль Чаринг-Кросс-роуд. Гарри сел, следя, как здания и скамьи отпрыгивают в разные стороны. Небо стало понемногу светлеть. Он приляжет на пару часов, потом пойдет в Гринготтс, как только банк откроется, а затем уедет куда-нибудь далеко-далеко - куда, он не з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н ударил по тормозам, и "Ночной Рыцарь" остановился перед неприметным баром под названием "Дырявый котел", позади которого находился волшебный вход на Диагон алле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 сказал Гарри Эр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спрыгнул по ступенькам вниз и помог Стэну спустить свой чемодан и клетку Хедвиг на тротуар.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сказал Гарри, - тогда - до свид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тэн не обращал на него внимания. Все еще стоя в дверях омнибуса, широко раскрытыми глазами он смотрел на темный вход в "Дырявый кот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и ты, Гарри", - раздался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в обернуться, Гарри почувствовал, как на его плечо легла чья-то рука. В тот же миг Стэн воскликнул: "Чтоб мне провалиться на месте! Эрн, иди сюда! Иди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нял глаза на человека, чья рука лежала на его плече, и все внутри него похолодело: он наткнулся прямо на Корнелия Фаджа, самого министра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эн спрыгнул на тротуар около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назвали Невилла, министр?" - восхищенно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невысокий представительный человек в длинной полосатой мантии, выглядел усталым и озябш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 повторил он, хмурясь. - Это Гарр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л! - ликующе воскликнул Стэн. - Эрн! Эрн! Угадай, кто такой Невилл на самом деле, Эрн! Он Гарри Поттер! Я видел его шр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раздраженно сказал Фадж. - Конечно, я очень рад, что "Ночной Рыцарь! подобрал Гарри, но теперь мы зайдем в "Дырявый кот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сильнее сдавил плечо Гарри, и Гарри почувствовал, как его ведут внутрь. Из-за стойки бара появился сутулый человек, несущий фонарь. Это был Том, седой, беззубый владелец ба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ашли его, министр! - сказал Том. - Могу ли я вам что-нибудь предложить? Пиво? Брен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чаю", - согласился Фадж, по-прежнему не отпуская Гарри от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ади них раздалось громкое шарканье и пыхтение, и появились растерянно оглядывающиеся Стэн и Эрн с чемодан Гарри и клет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же ты не сказал нам, кто ты на самом деле, а, Невилл?" - спросил Стэн, сияющими глазами глядя на Гарри, в то время как совиное лицо Эрни с интересом выглядывало из-за плеча Стэ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омнату, где нам никто не помешает, пожалуйста, Том", - многозначительно произнес Фа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ка", - печально сказал Гарри Стэну и Эрну, когда Том указал Фаджу на проход за стойкой бар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Невилл!" - крикнул Стэ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м с высоко поднятым фонарем двинулся вперед по узкому коридору, за ним Фадж провел Гарри в маленькую комнату. Том щелкнул пальцами, зажигая огонь в камине, и с поклоном вышел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дись, Гарри", - сказал Фадж, указывая на кресло возле ог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несмотря на пылающий в камине огонь, он чувствовал, как руки покрываются гусиной кожей. Фадж снял свою полосатую мантию и бросил ее в сторону, затем подтянул бутылочно-зеленые брюки и сел напротив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Корнелий Фадж, Гарри. Министр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онечно, Гарри уже знал это: как-то раньше он уже видел Фаджа, но так как тогда он был скрыт Плащом-Невидимкой своего отца, то Фаджу лучше было не знать об этой истори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ова появился хозяин бара Том, в фартуке поверх ночной рубашки, неся поднос с чаем и плюшками. Он поставил поднос на стол между Гарри и Фаджем и вышел из комнаты, закрыв за собой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у, Гарри, - сказал Фадж, разливая чай в чашки, - ты нас всех напугал, скажу тебе прямо. Вот так вот убежать из дома дяди и тети! Я было уже начал думать... но теперь ты в безопасности, и это самое главно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Фадж намазал себе булочку маслом и подвинул тарелку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Ешь, Гарри, ты, наверное, устал. А теперь... Думаю, тебе будет приятно узнать, что мы уладили эту неприятную историю с надутой мисс Марджори Десли. Два сотрудника отдела исправления неудачного волшебства несколько часов назад были направлены в Бирючинный проезд. Они прокололи мисс Десли и немного изменили ее память, так что у нее не осталось никаких воспоминаний о происшествии. Так что все улажено, и ничего плохого не произошл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улыбнулся Гарри поверх края своей чашки, совсем как дядя, глядящий на любимого племянника. Гарри не мог поверить своим ушам; он открыл рот, но в голову не пришло ничего, что он мог бы сказать, и он молча закрыл его и стал слу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беспокоишься о реакции дяди и тети? - спросил Фадж. - Правда, я не стану отрицать, что они очень рассержены. Но они готовы принять тебя в своем доме следующим летом, если ты останешься в Хогвартс на Рождество и весенние канику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ашлянул, чтобы прочистить гор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сегда остаюсь в Хогвартс на рождественские и весенние каникулы, - сказал он. - И не хочу никогда больше возвращаться к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конечно. Я уверен, что когда ты успокоишься, то передумаешь, - сказал Фадж с нескрываемым беспокойством в голосе. - В конце концов, они твоя семья, и я уверен, что все вы любите друг друга... э... в глубине душ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хотелось объяснять Фаджу, как все обстоит на самом деле. Его больше беспокоило, что же с ним теперь бу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осталось только решить, - сказал Фадж, намазывая маслом вторую булочку, - где ты проведешь две последние недели каникул. Я предлагаю тебе снять здесь, в "Дырявом котле", комнату,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ождите, - выпалил Гарри, - а как же мое наказ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морг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аз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рушил закон! - сказал Гарри. - "Постановление о разумном ограничении деятельности волшебников с незаконченным колдовским образова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дорогой мальчик, не станем же мы наказывать тебя из-за такой мелочи! - воскликнул Фадж, нетерпеливо размахивая своей булочкой. - Это был просто несчастный случай! Мы не отправляем людей в Азкабан только потому, что они надули свою тет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очень не похоже на то, что Гарри знал о Министерстве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рошлом году я получил официальное предупреждение только из-за того, что домашний эльф разбил в доме моего дяди блюдо с пудингом! - сказал он Фаджу, нахмурившись. - Министерство магии предупредило, что если я еще раз займусь там колдовством, то меня исключат из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глаза не обманывали Гарри, Фадж растер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туация изменилась, Гарри... При сложившихся обстоятельствах... мы должны принимать во внимание... Ты ведь не хочешь, чтобы тебя исключ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е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красно, и зачем же тогда так волноваться? - рассмеялся Фадж. - Вот, возьми булочку, Гарри, а я пока пойду узнаю, есть ли у Тома комната для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вышел в коридор, а Гарри недоуменно смотрел ему вслед. Происходило что-то чрезвычайно странное. Зачем Фадж ждал его в "Дырявом котле", если не для того, чтобы наказать за проступок? Кроме того, рассуждал Гарри, неужели сам министр магии лично занимается несовершеннолетними волшебни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вернулся с Том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омната одиннадцать свободна, Гарри, - сказал Фадж. - Я уверен, что здесь тебе будет хорошо. И еще одна вещь; думаю, ты поймешь меня... Мне не хотелось бы, чтобы ты бродил по Лондону магглов, хорошо? Оставайся на Диагон аллее. И ты должен возвращаться сюда каждый вечер до наступления темноты. Уверен, что ты меня понимаешь. Том по моей просьбе будет за тобой присматрив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Гарри медленно, - но поч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едь не хотим снова потерять тебя, не так ли? - сказал Фадж, искренне смеясь. - Нет, нет... нам лучше знать, где ты... Я имею в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дж громко прочистил горло и взял свою полосатую мант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мне пора - много рабо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уже напали на след Блэка?"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льцы Фаджа быстро скользили по серебряным застежкам мант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А, ты слышал об этом - нет, пока что нет, но это только вопрос времени. Стражи Азкабана никогда еще не терпели поражений... А такими разгневанными, как сейчас, я их еще никогда не видел, - он слегка вздрогнул. - Ну, мне п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тянул руку, и когда Гарри пожимал ее, в его голову внезапно пришла иде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 министр? Я могу попросить вас об одной вещ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с улыбкой согласился Фа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имаете, третьеклассникам Хогвартса можно посещать Хогсмид, но мои дядя и тетя не подписали письмо с разрешением. Может, вы могли 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Фаджу, видимо, стало неловк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пробормотал он. - Нет, нет - мне очень жаль, Гарри, но я не твой отец или опеку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Вы - министр магии, - пылко сказал Гарри. - Если вы дадите мне разреш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извини, Гарри, но правила - это правила, - решительно сказал Фадж. - Возможно, ты сможешь побывать в Хогсмид в следующем году. На самом деле, я думаю, будет лучше, если ты не... да... хорошо, мне надо идти. Всего хорошег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 последний раз улыбнувшись и пожав руку Гарри, Фадж вышел из комнаты. К Гарри, улыбаясь, подошел 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ста, следуйте за мной, мистер Поттер, - сказал он. - Я уже перенес ваши вещи на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ледовал за Томом вверх по красивой деревянной лестнице, к двери с медным номером "одиннадцать"; Том отомкнул дверь и распахнул ее, пропуска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стояли очень удобная с виду кровать и отполированная до блеска мебель из дуба, в камине весело потрескивал огонь, а на верху гардероба сид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Хедвиг!" - чуть не задохнулся от радости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лярная сова щелкнула клювом и слетела вниз, на руку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сообразительная у вас сова, - улыбнулся Том. - Прилетела примерно через пять минут после того, как вы прибыли. Если вам что-нибудь будет нужно, мистер Поттер, не стесняйтесь - обращайтесь ко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нова поклонился и выш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лностью погруженный в свои мысли, еще долго сидел на кровати и гладил Хедвиг. Небо за окном быстро становилось из бархатно-синего серебристо-молочным, а затем, медленно-медленно, золотисто-розовым. Гарри с трудом мог поверить, что всего несколько часов назад он покинул Бирючинновый проезд, что его не исключили из Хогвартса и что впереди - две недели и ни единого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очень странная ночь, Хедвиг", - зевну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прямо как был, одетый, в очках, он откинулся на подушки и ус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Четвер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Дырявый котё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надобилось несколько дней, чтобы привыкнуть к новому и необычному ощущению свободы. Впервые в жизни он мог вставать, когда ему заблагорассудится и есть то, что ему хочется. Он даже мог гулять, где ему вздумается в пределах Диагон аллеи, а поскольку эта длинная, мощеная булыжником улица была битком набита самыми удивительными на свете магазинами, ему и в голову не приходило нарушить слово, данное Фаджу. Не говоря уже о том, что ему совсем не хотелось обратно в мир магглов.</w:t>
      </w:r>
    </w:p>
    <w:p>
      <w:pPr>
        <w:pStyle w:val="Normal"/>
        <w:widowControl w:val="false"/>
        <w:spacing w:lineRule="atLeast" w:line="240"/>
        <w:jc w:val="both"/>
        <w:rPr/>
      </w:pPr>
      <w:r>
        <w:rPr>
          <w:rFonts w:cs="Courier New" w:ascii="Courier New" w:hAnsi="Courier New"/>
          <w:color w:val="000000"/>
          <w:sz w:val="24"/>
          <w:szCs w:val="24"/>
        </w:rPr>
        <w:t>Каждое утро за завтраком Гарри исподтишка наблюдал за постояльцами "Дырявого котла": смешными ведьмочками из провинции, приехавшими в Лондон за покупками, почтенными волшебниками, занятыми обсуждением последней статьи в "</w:t>
      </w:r>
      <w:r>
        <w:rPr>
          <w:rFonts w:cs="Courier New" w:ascii="Courier New" w:hAnsi="Courier New"/>
          <w:i/>
          <w:iCs/>
          <w:color w:val="000000"/>
          <w:sz w:val="24"/>
          <w:szCs w:val="24"/>
        </w:rPr>
        <w:t>Сегодняшнем Преобразовании"</w:t>
      </w:r>
      <w:r>
        <w:rPr>
          <w:rFonts w:cs="Courier New" w:ascii="Courier New" w:hAnsi="Courier New"/>
          <w:color w:val="000000"/>
          <w:sz w:val="24"/>
          <w:szCs w:val="24"/>
        </w:rPr>
        <w:t>; дикого вида колдунами, шумными карликами; была среди гостей и старая колдунья, с головой укутанная в толстый шерстяной платок, и неизменно заказывавшая на завтрак блюдо сырой печ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автракав, Гарри выходил на дворик за гостиницей, вынимал волшебную палочку, слегка касался ею третьего кирпича слева над мусорным баком и шагал сквозь появившуюся арку на волшебную ул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гие солнечные дни проводил Гарри на Диагон Аллее. Он прогуливался по волшебным магазинам, обедал под яркими цветными зонтиками уличных кафе, где за соседними столиками посетители демонстрировали друг другу свои покупки ("это луноскоп, старик, понимаешь? Больше никакой мороки с лунными картами...") или вполголоса обсуждали побег Сириуса Блэка ("Пока его не водворят обратно в Азкабан, я не могу позволить детям гулять одним..."). Гарри больше не нужно было делать уроки украдкой, под одеялом, при свете карманного фонарика - теперь он писал свои школьные сочинения за столиком кафе-мороженого Флориана Фортескью, при ярком солнечном свете и моральной поддержке самого хозяина, который неплохо ориентировался в средневековой демонологии и мог при случае дать Гарри полезный совет, не говоря уже о бесплатном угоще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огда сумка Гарри наполнилась золотыми галлеонами, серебряными сиклями и бронзовыми кнутами из хранилища Гринготтс, ему пришлось сделать над собой усилие, чтобы не растранжирить все сразу. Он в который раз напомнил себе, что ему предстоит провести в Хогвартсе еще пять лет, и попытался вообразить, что скажут  Десли, если он попросит у них денег на покупку учебников по магии... Это уберегло его от многих соблазнов: чего стоил, например, прекрасный набор тяжелых золотых слитков (популярная у волшебников игра, наподобие маггловых стеклянных шариков), брызгающих в лицо неудачливому игроку вонючей жидкостью, или превосходная движущаяся модель галактики, заключенная  в большой стеклянный шар (прощайте, уроки астрономи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самое серьезное искушение подстерегало Гарри в его любимом магазине "Качественные товары для квиддитча". Привлеченный толпой зевак, Гарри с трудом протиснулся внутрь. Из-за спин и затылков возбужденно переговаривающихся ведьм и колдунов он разглядел помост, на котором возвышалась великолепная метла. Никогда в жизни ему не доводилось видеть ничего более прекрасно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олько что выпустили - опытный образец", - объяснял своему спутнику колдун с квадратной челюсть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п, а правда это самая быстроходная метла в мире?" - пищал мальчишка помладше Гарри, повиснув на руке от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что получил заказ от Ирландской Международной лиги на семь таких красоток, - говорил хозяин магазина кому-то в толпе. - Фавориты в розыгрыше мирового куб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ссивная ведьма, стоявшая перед Гарри, слегка подвинулась, и он смог, наконец, прочитать табличку рядом с метл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ВСПОЛОХ"</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Суперсовременная скоростная метла. Изящная, обтекаемой формы рукоятка из прочного ясеня. Тонкая алмазная полировка. Уникальный регистрационный номер ручного тиснения. Березовые прутья подобраны индивидуально и заострены с учетом законов аэродинамики для придания снаряду динамической балансировки и максимальной маневренности. Форсированный разгон до скорости 150 миль в час в течение десяти секунд. Специальное неснимаемое заклятие обеспечивает практически безынерционное торможение. Цена по требованию.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Цена по требованию... Гарри не хотелось даже думать о том, какую уйму денег может стоить "Всполох", а между тем ничего другого не желал он так сильно. Но... у него уже была метла, Нимбус-2000. Все свои победы в квиддитче он одержал на ней, и было бы неразумно менять ее сейчас на новую, да еще такую дорогую... Гарри  не решался спросить о цене, но возвращался в магазин снова и снова, только чтобы еще раз взглянуть на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и у Гарри и другие заботы. В аптеке он пополнил свои запасы трав и кореньев, у мадам Малкин в "Одеяниях на все случаи жизни" приобрел новую школьную форму (из старой он вырос). Оставалось самое важное: учебники, в том числе по двум по новым предметам: уходу за волшебными животными и прорицанию.</w:t>
      </w:r>
    </w:p>
    <w:p>
      <w:pPr>
        <w:pStyle w:val="Normal"/>
        <w:widowControl w:val="false"/>
        <w:spacing w:lineRule="atLeast" w:line="240"/>
        <w:jc w:val="both"/>
        <w:rPr/>
      </w:pPr>
      <w:r>
        <w:rPr>
          <w:rFonts w:cs="Courier New" w:ascii="Courier New" w:hAnsi="Courier New"/>
          <w:color w:val="000000"/>
          <w:sz w:val="24"/>
          <w:szCs w:val="24"/>
        </w:rPr>
        <w:t>В витрине книжного магазина его ожидал сюрприз. Вместо обычной выставки тисненых золотом учебников размером с плиты мостовой, там стояла железная клетка с сотней экземпляров "</w:t>
      </w:r>
      <w:r>
        <w:rPr>
          <w:rFonts w:cs="Courier New" w:ascii="Courier New" w:hAnsi="Courier New"/>
          <w:i/>
          <w:iCs/>
          <w:color w:val="000000"/>
          <w:sz w:val="24"/>
          <w:szCs w:val="24"/>
        </w:rPr>
        <w:t>Чудовищной книги чудовищ"</w:t>
      </w:r>
      <w:r>
        <w:rPr>
          <w:rFonts w:cs="Courier New" w:ascii="Courier New" w:hAnsi="Courier New"/>
          <w:color w:val="000000"/>
          <w:sz w:val="24"/>
          <w:szCs w:val="24"/>
        </w:rPr>
        <w:t>. Вырванные станицы летели во все стороны, когда книги вдруг затевали яростные схватки, огрызались и трепали соперников за обложку.</w:t>
      </w:r>
    </w:p>
    <w:p>
      <w:pPr>
        <w:pStyle w:val="Normal"/>
        <w:widowControl w:val="false"/>
        <w:spacing w:lineRule="atLeast" w:line="240"/>
        <w:jc w:val="both"/>
        <w:rPr/>
      </w:pPr>
      <w:r>
        <w:rPr>
          <w:rFonts w:cs="Courier New" w:ascii="Courier New" w:hAnsi="Courier New"/>
          <w:color w:val="000000"/>
          <w:sz w:val="24"/>
          <w:szCs w:val="24"/>
        </w:rPr>
        <w:t xml:space="preserve">Гарри вытащил из кармана список литературы и сверился с ним. </w:t>
      </w:r>
      <w:r>
        <w:rPr>
          <w:rFonts w:cs="Courier New" w:ascii="Courier New" w:hAnsi="Courier New"/>
          <w:i/>
          <w:iCs/>
          <w:color w:val="000000"/>
          <w:sz w:val="24"/>
          <w:szCs w:val="24"/>
        </w:rPr>
        <w:t>"Чудовищная книга чудовищ"</w:t>
      </w:r>
      <w:r>
        <w:rPr>
          <w:rFonts w:cs="Courier New" w:ascii="Courier New" w:hAnsi="Courier New"/>
          <w:color w:val="000000"/>
          <w:sz w:val="24"/>
          <w:szCs w:val="24"/>
        </w:rPr>
        <w:t xml:space="preserve"> красовалась в качестве учебника по уходу за волшебными животными. Теперь Гарри понял, почему Хагрид уверял, что она пригодится. Поняв, что книжка нужна лишь для уроков, и выращивать какого-нибудь "домашнего" монстрика ему не придется, Гарри почувствовал облегч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ошел в "Завитки и Кляксы", и ему навстречу устремился продав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гвартс? - спросил он резко. - Пришел за книж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ответил Гарри. - Мне ну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тойди", - оборвал его продавец, оттесняя Гарри. Он натянул пару очень толстых перчаток, схватил длинную узловатую клюку и решительно устремился к клетке, где шумно сражались </w:t>
      </w:r>
      <w:r>
        <w:rPr>
          <w:rFonts w:cs="Courier New" w:ascii="Courier New" w:hAnsi="Courier New"/>
          <w:i/>
          <w:iCs/>
          <w:color w:val="000000"/>
          <w:sz w:val="24"/>
          <w:szCs w:val="24"/>
        </w:rPr>
        <w:t>Книги чудовищ</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тойте, - крикнул Гарри, - у меня уже есть так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 на лице продавца отразилось огромное облегчение. - Слава Богу. За это утро они меня уже пять раз укусили..."</w:t>
      </w:r>
    </w:p>
    <w:p>
      <w:pPr>
        <w:pStyle w:val="Normal"/>
        <w:widowControl w:val="false"/>
        <w:spacing w:lineRule="atLeast" w:line="240"/>
        <w:jc w:val="both"/>
        <w:rPr/>
      </w:pPr>
      <w:r>
        <w:rPr>
          <w:rFonts w:cs="Courier New" w:ascii="Courier New" w:hAnsi="Courier New"/>
          <w:color w:val="000000"/>
          <w:sz w:val="24"/>
          <w:szCs w:val="24"/>
        </w:rPr>
        <w:t xml:space="preserve">Раздался треск рвущегося переплета; две </w:t>
      </w:r>
      <w:r>
        <w:rPr>
          <w:rFonts w:cs="Courier New" w:ascii="Courier New" w:hAnsi="Courier New"/>
          <w:i/>
          <w:iCs/>
          <w:color w:val="000000"/>
          <w:sz w:val="24"/>
          <w:szCs w:val="24"/>
        </w:rPr>
        <w:t>"Чудовищные книги"</w:t>
      </w:r>
      <w:r>
        <w:rPr>
          <w:rFonts w:cs="Courier New" w:ascii="Courier New" w:hAnsi="Courier New"/>
          <w:color w:val="000000"/>
          <w:sz w:val="24"/>
          <w:szCs w:val="24"/>
        </w:rPr>
        <w:t xml:space="preserve"> схватили третью и разрывали ее на части.</w:t>
      </w:r>
    </w:p>
    <w:p>
      <w:pPr>
        <w:pStyle w:val="Normal"/>
        <w:widowControl w:val="false"/>
        <w:spacing w:lineRule="atLeast" w:line="240"/>
        <w:jc w:val="both"/>
        <w:rPr/>
      </w:pPr>
      <w:r>
        <w:rPr>
          <w:rFonts w:cs="Courier New" w:ascii="Courier New" w:hAnsi="Courier New"/>
          <w:color w:val="000000"/>
          <w:sz w:val="24"/>
          <w:szCs w:val="24"/>
        </w:rPr>
        <w:t xml:space="preserve">"Перестаньте! Хватит! - завопил продавец, просовывая клюку сквозь прутья клетки и растаскивая книги. - Да чтоб я еще когда-нибудь закупил хоть партию! Это какой-то сумасшедший дом! Я-то думал, что мы через все прошли, когда приобрели две сотни экземпляров </w:t>
      </w:r>
      <w:r>
        <w:rPr>
          <w:rFonts w:cs="Courier New" w:ascii="Courier New" w:hAnsi="Courier New"/>
          <w:i/>
          <w:iCs/>
          <w:color w:val="000000"/>
          <w:sz w:val="24"/>
          <w:szCs w:val="24"/>
        </w:rPr>
        <w:t>"Невидимой книги невидимости</w:t>
      </w:r>
      <w:r>
        <w:rPr>
          <w:rFonts w:cs="Courier New" w:ascii="Courier New" w:hAnsi="Courier New"/>
          <w:color w:val="000000"/>
          <w:sz w:val="24"/>
          <w:szCs w:val="24"/>
        </w:rPr>
        <w:t>" - они стоили целое состояние, но мы так и не нашли ни одной... Ну... могу я чем-нибудь тебе помочь?"</w:t>
      </w:r>
    </w:p>
    <w:p>
      <w:pPr>
        <w:pStyle w:val="Normal"/>
        <w:widowControl w:val="false"/>
        <w:spacing w:lineRule="atLeast" w:line="240"/>
        <w:jc w:val="both"/>
        <w:rPr/>
      </w:pPr>
      <w:r>
        <w:rPr>
          <w:rFonts w:cs="Courier New" w:ascii="Courier New" w:hAnsi="Courier New"/>
          <w:color w:val="000000"/>
          <w:sz w:val="24"/>
          <w:szCs w:val="24"/>
        </w:rPr>
        <w:t xml:space="preserve">"Да, - сказал Гарри, проглядывая список. - Мне нужна книжка </w:t>
      </w:r>
      <w:r>
        <w:rPr>
          <w:rFonts w:cs="Courier New" w:ascii="Courier New" w:hAnsi="Courier New"/>
          <w:i/>
          <w:iCs/>
          <w:color w:val="000000"/>
          <w:sz w:val="24"/>
          <w:szCs w:val="24"/>
        </w:rPr>
        <w:t>"Заглядывая в будущее"</w:t>
      </w:r>
      <w:r>
        <w:rPr>
          <w:rFonts w:cs="Courier New" w:ascii="Courier New" w:hAnsi="Courier New"/>
          <w:color w:val="000000"/>
          <w:sz w:val="24"/>
          <w:szCs w:val="24"/>
        </w:rPr>
        <w:t xml:space="preserve"> Кассандры Ваблацкой".</w:t>
      </w:r>
    </w:p>
    <w:p>
      <w:pPr>
        <w:pStyle w:val="Normal"/>
        <w:widowControl w:val="false"/>
        <w:spacing w:lineRule="atLeast" w:line="240"/>
        <w:jc w:val="both"/>
        <w:rPr/>
      </w:pPr>
      <w:r>
        <w:rPr>
          <w:rFonts w:cs="Courier New" w:ascii="Courier New" w:hAnsi="Courier New"/>
          <w:color w:val="000000"/>
          <w:sz w:val="24"/>
          <w:szCs w:val="24"/>
        </w:rPr>
        <w:t xml:space="preserve">"А, начинаешь прорицание, да?" - отозвался продавец, снимая перчатки и приглашая Гарри последовать вглубь магазина, в уголок, посвященный предсказанию будущего. Маленький стол был забит разными книгами, вроде </w:t>
      </w:r>
      <w:r>
        <w:rPr>
          <w:rFonts w:cs="Courier New" w:ascii="Courier New" w:hAnsi="Courier New"/>
          <w:i/>
          <w:iCs/>
          <w:color w:val="000000"/>
          <w:sz w:val="24"/>
          <w:szCs w:val="24"/>
        </w:rPr>
        <w:t>"Предсказывая непредсказуемое</w:t>
      </w:r>
      <w:r>
        <w:rPr>
          <w:rFonts w:cs="Courier New" w:ascii="Courier New" w:hAnsi="Courier New"/>
          <w:color w:val="000000"/>
          <w:sz w:val="24"/>
          <w:szCs w:val="24"/>
        </w:rPr>
        <w:t>", "</w:t>
      </w:r>
      <w:r>
        <w:rPr>
          <w:rFonts w:cs="Courier New" w:ascii="Courier New" w:hAnsi="Courier New"/>
          <w:i/>
          <w:iCs/>
          <w:color w:val="000000"/>
          <w:sz w:val="24"/>
          <w:szCs w:val="24"/>
        </w:rPr>
        <w:t>Избавьте себя от потрясений и провалов</w:t>
      </w:r>
      <w:r>
        <w:rPr>
          <w:rFonts w:cs="Courier New" w:ascii="Courier New" w:hAnsi="Courier New"/>
          <w:color w:val="000000"/>
          <w:sz w:val="24"/>
          <w:szCs w:val="24"/>
        </w:rPr>
        <w:t>", "</w:t>
      </w:r>
      <w:r>
        <w:rPr>
          <w:rFonts w:cs="Courier New" w:ascii="Courier New" w:hAnsi="Courier New"/>
          <w:i/>
          <w:iCs/>
          <w:color w:val="000000"/>
          <w:sz w:val="24"/>
          <w:szCs w:val="24"/>
        </w:rPr>
        <w:t>Когда предсказания не сбываются</w:t>
      </w:r>
      <w:r>
        <w:rPr>
          <w:rFonts w:cs="Courier New" w:ascii="Courier New" w:hAnsi="Courier New"/>
          <w:color w:val="000000"/>
          <w:sz w:val="24"/>
          <w:szCs w:val="24"/>
        </w:rPr>
        <w:t>".</w:t>
      </w:r>
    </w:p>
    <w:p>
      <w:pPr>
        <w:pStyle w:val="Normal"/>
        <w:widowControl w:val="false"/>
        <w:spacing w:lineRule="atLeast" w:line="240"/>
        <w:jc w:val="both"/>
        <w:rPr/>
      </w:pPr>
      <w:r>
        <w:rPr>
          <w:rFonts w:cs="Courier New" w:ascii="Courier New" w:hAnsi="Courier New"/>
          <w:color w:val="000000"/>
          <w:sz w:val="24"/>
          <w:szCs w:val="24"/>
        </w:rPr>
        <w:t>"Вот, держи, - сказал продавец, взобравшись на маленькую лесенку, чтобы снять толстую книгу в черной обложке. - "</w:t>
      </w:r>
      <w:r>
        <w:rPr>
          <w:rFonts w:cs="Courier New" w:ascii="Courier New" w:hAnsi="Courier New"/>
          <w:i/>
          <w:iCs/>
          <w:color w:val="000000"/>
          <w:sz w:val="24"/>
          <w:szCs w:val="24"/>
        </w:rPr>
        <w:t>Заглядывая в будущее"</w:t>
      </w:r>
      <w:r>
        <w:rPr>
          <w:rFonts w:cs="Courier New" w:ascii="Courier New" w:hAnsi="Courier New"/>
          <w:color w:val="000000"/>
          <w:sz w:val="24"/>
          <w:szCs w:val="24"/>
        </w:rPr>
        <w:t>. Отличное пособие для начинающих, там расписаны все основные методы: хиромантия, хрустальные шары, птичьи внутренности..."</w:t>
      </w:r>
    </w:p>
    <w:p>
      <w:pPr>
        <w:pStyle w:val="Normal"/>
        <w:widowControl w:val="false"/>
        <w:spacing w:lineRule="atLeast" w:line="240"/>
        <w:jc w:val="both"/>
        <w:rPr/>
      </w:pPr>
      <w:r>
        <w:rPr>
          <w:rFonts w:cs="Courier New" w:ascii="Courier New" w:hAnsi="Courier New"/>
          <w:color w:val="000000"/>
          <w:sz w:val="24"/>
          <w:szCs w:val="24"/>
        </w:rPr>
        <w:t xml:space="preserve">Но Гарри не слушал. Его взгляд упал на другую книгу, лежавшую среди прочих на столе: </w:t>
      </w:r>
      <w:r>
        <w:rPr>
          <w:rFonts w:cs="Courier New" w:ascii="Courier New" w:hAnsi="Courier New"/>
          <w:i/>
          <w:iCs/>
          <w:color w:val="000000"/>
          <w:sz w:val="24"/>
          <w:szCs w:val="24"/>
        </w:rPr>
        <w:t>"Предзнаменования смерти: что делать, когда знаешь, что худшее неизбежн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а твоем бы месте я это не читал, - сказал продавец, заметив, куда смотрит Гарри. - Тебе везде будут чудиться предзнаменования. Такое кого угодно с ума све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не отрываясь смотрел на обложку книги, где была изображена собака размером с медведя, с горящими как угли глазами. Она показалась до боли знакомой...</w:t>
      </w:r>
    </w:p>
    <w:p>
      <w:pPr>
        <w:pStyle w:val="Normal"/>
        <w:widowControl w:val="false"/>
        <w:spacing w:lineRule="atLeast" w:line="240"/>
        <w:jc w:val="both"/>
        <w:rPr/>
      </w:pPr>
      <w:r>
        <w:rPr>
          <w:rFonts w:cs="Courier New" w:ascii="Courier New" w:hAnsi="Courier New"/>
          <w:color w:val="000000"/>
          <w:sz w:val="24"/>
          <w:szCs w:val="24"/>
        </w:rPr>
        <w:t xml:space="preserve">Продавец вложил ему в руку </w:t>
      </w:r>
      <w:r>
        <w:rPr>
          <w:rFonts w:cs="Courier New" w:ascii="Courier New" w:hAnsi="Courier New"/>
          <w:i/>
          <w:iCs/>
          <w:color w:val="000000"/>
          <w:sz w:val="24"/>
          <w:szCs w:val="24"/>
        </w:rPr>
        <w:t>"Заглядывая в будущее</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нибудь еще?" - спросил он.</w:t>
      </w:r>
    </w:p>
    <w:p>
      <w:pPr>
        <w:pStyle w:val="Normal"/>
        <w:widowControl w:val="false"/>
        <w:spacing w:lineRule="atLeast" w:line="240"/>
        <w:jc w:val="both"/>
        <w:rPr/>
      </w:pPr>
      <w:r>
        <w:rPr>
          <w:rFonts w:cs="Courier New" w:ascii="Courier New" w:hAnsi="Courier New"/>
          <w:color w:val="000000"/>
          <w:sz w:val="24"/>
          <w:szCs w:val="24"/>
        </w:rPr>
        <w:t xml:space="preserve">"Да, - пробормотал Гарри, отрываясь от созерцания книги и окидывая список невидящим взором, - гм... Мне нужно </w:t>
      </w:r>
      <w:r>
        <w:rPr>
          <w:rFonts w:cs="Courier New" w:ascii="Courier New" w:hAnsi="Courier New"/>
          <w:i/>
          <w:iCs/>
          <w:color w:val="000000"/>
          <w:sz w:val="24"/>
          <w:szCs w:val="24"/>
        </w:rPr>
        <w:t>"Руководство по преобразованию для продолжающих</w:t>
      </w:r>
      <w:r>
        <w:rPr>
          <w:rFonts w:cs="Courier New" w:ascii="Courier New" w:hAnsi="Courier New"/>
          <w:color w:val="000000"/>
          <w:sz w:val="24"/>
          <w:szCs w:val="24"/>
        </w:rPr>
        <w:t>" и "</w:t>
      </w:r>
      <w:r>
        <w:rPr>
          <w:rFonts w:cs="Courier New" w:ascii="Courier New" w:hAnsi="Courier New"/>
          <w:i/>
          <w:iCs/>
          <w:color w:val="000000"/>
          <w:sz w:val="24"/>
          <w:szCs w:val="24"/>
        </w:rPr>
        <w:t>Стандартную книгу заклинаний для третьего класса</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сять минут спустя Гарри вышел из "Завитков и Клякс" с кипой новых учебников и поспешил в "Дырявый котёл", не замечая, куда идет и врезаясь в беспечных прохож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летел по ступенькам в свою комнату и свалил книги на кровать. В номере сделали уборку: окно было распахнуто и внутрь заглядывало солнце. Гарри слышал шум машин на невидимой улице магглов и голоса людей из Диагон аллеи внизу. Он бросил взгляд на зерк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может быть предзнаменованием, - вызывающе бросил он своему отражению. - Я просто испугался, когда увидел его в "Полумесяце магнолий"... Наверное, это всего лишь бродячий пё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нял руку и попытался по привычке пригладить воло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е выиграть эту битву, дружок", - шепнуло ему зерк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ни шли за днями, а Гарри ходил повсюду в поисках Рона и Эрмионы. Диагон аллея наполнилась учениками из Хогвартса, все спешили сделать покупки, потому что семестр приближался. В "Качественных товарах для квиддитча" Гарри встретился со своими одноклассниками Шэймусом Финниганом и Дином Томасом, влюбленно замершими около Всполоха. А возле книжного магазина он чуть не врезался в настоящего Невилла Лонгботтома, круглолицего, забывчивого паренька. Правда, поболтать с ним не удалось: в этот самый момент его грозная бабушка отчитывала его за потерянный список литературы. Гарри понадеялся, что она никогда не узнает о его попытках назваться Невиллом, когда он скрывался от Министерства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следний день каникул Гарри проснулся с мыслью о том, что он, в конце концов, увидит Рона и Эрмиону завтра, в Хогвартском экспрессе. Напоследок он решил бросить последний взгляд на Всполох. Выходя из магазина, он начал подумывать о том, где бы пообедать, когда услышал свое и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а его друга сидели за столиком кафе-мороженого Флориана Фортескью - у Рона, похоже, прибавилось веснушек, а Эрмиона загорела почти до черноты - и махали ему ру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аконец-то, - сказал Рон, улыбаясь Гарри, когда тот присаживался за их столик. - Мы были в "Дырявом котле", но там сказали, что ты ушел, и мы отправились в "Завитки и Кляксы" и к мадам Малкин,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купил все для школы еще на прошлой неделе, - объяснил Гарри. - А откуда вы узнали, что я живу в "Дырявом кот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 папы", - ответ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Висли работал в Министерстве магии и уж, конечно, знал историю, приключившуюся с тетей Ма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и в самом деле надул свою тетушку?" - строго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чаянно, - сказал Гарри, а Рон согнулся от хохота. - Я просто вышел из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смешно, Рон, - заметила Эрмиона резко. - Я вообще удивлена, как Гарри не исключ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же, - согласился Гарри. - Да что там исключили, я боялся, что меня арестуют, - он взглянул на Рона. - Твой папа не знает, почему Фадж меня отпус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потому что ты - это ты, - пожал плечами Рон, борясь со смехом. - Знаменитый Гарри Поттер и все такое. Представляю, чтобы сделало Министерство, если б я надул свою тетушку. Правда, им пришлось бы сначала отколупывать меня от стенки, по которой бы меня размазала мамочка. Ты можешь сам спросить папу вечером. Мы тоже ночуем сегодня в "Дырявом Котле"! И ты поедешь на Кинг Кросс вместе с нами! И Эрмиона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кивнула, улыбаясь: "Мама и папа подкинули меня этим утром со всеми школьными вещ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орово! - радостно сказал Гарри. - Вы уже все купили?"</w:t>
      </w:r>
    </w:p>
    <w:p>
      <w:pPr>
        <w:pStyle w:val="Normal"/>
        <w:widowControl w:val="false"/>
        <w:spacing w:lineRule="atLeast" w:line="240"/>
        <w:jc w:val="both"/>
        <w:rPr/>
      </w:pPr>
      <w:r>
        <w:rPr>
          <w:rFonts w:cs="Courier New" w:ascii="Courier New" w:hAnsi="Courier New"/>
          <w:color w:val="000000"/>
          <w:sz w:val="24"/>
          <w:szCs w:val="24"/>
        </w:rPr>
        <w:t xml:space="preserve">"Взгляни, - сказал Рон, вытаскивая из сумки длинную узкую коробочку и открывая ее. - Моя абсолютно новая палочка. Четырнадцать дюймов, ива, волос единорога. А еще мы купили все книжки... - он показал на большой пакет под стулом. - Как вам эти </w:t>
      </w:r>
      <w:r>
        <w:rPr>
          <w:rFonts w:cs="Courier New" w:ascii="Courier New" w:hAnsi="Courier New"/>
          <w:i/>
          <w:iCs/>
          <w:color w:val="000000"/>
          <w:sz w:val="24"/>
          <w:szCs w:val="24"/>
        </w:rPr>
        <w:t>"Чудовищные книги"</w:t>
      </w:r>
      <w:r>
        <w:rPr>
          <w:rFonts w:cs="Courier New" w:ascii="Courier New" w:hAnsi="Courier New"/>
          <w:color w:val="000000"/>
          <w:sz w:val="24"/>
          <w:szCs w:val="24"/>
        </w:rPr>
        <w:t>, а? Продавец чуть не разрыдался, когда мы сказали, что нам нужно д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это, Эрмиона?" - спросил Гарри, кивая на целых три огромных пакета на стуле рядом с 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у меня будет больше новых предметов, чем у вас, правда? - сказала Эрмиона. - Это мои учебники по гаданию по числам, уходу за волшебными животными, прорицанию, изучению древних рун, маггловеде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 ума сошла, зачем тебе маггловедение? - сказал Рон, делая большие глаза. - Ты же магглорожденная! Твои родители магглы! Ты уже и так все знаешь о маггл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мне будет интересно изучить их с точки зрения волшебников", - серьезно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обираешься в этом году есть и спать, а, Эрмиона?" - спросил Гарри под хихиканье Рона. Эрмиона пропустила это мимо уш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пока есть десять галлеонов, - сказал она, заглянув в кошелек. - У меня день рождения в сентябре и мама с папой подкинули мне деньжат, чтобы я могла купить подарок заранее, если захо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насчет хорошей книги?" - спросил Рон неви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не стоит, - спокойно отозвалась Эрмиона. - Я очень хочу сову. Ведь у Гарри есть Хедвиг, а у тебя Эрр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уточнил Рон. - Эррол - наша семейная сова. А у меня только Скабберс, - он вытащил крысу из кармана. - И я хотел бы показать его ветеринару, - добавил он, опуская его на стол перед собой. - Думаю, у них с Египтом полная несовместим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похудел, его усы уныло свис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н там магазин волшебных животных, - сказал Гарри, который уже знал Диагон аллею вдоль и поперек. - Ты спросишь, что у них есть для Скабберса, а Эрмиона приглядит себе с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расплатились за мороженое и перешли через дорогу в "Заколдованный зверин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м с трудом хватило места в магазине. Каждый дюйм стен был закрыт клетками, а в воздухе витали запахи зоопарка. Обитатели клеток пищали, гоготали, трещали и шипели. Ожидая, пока ведьма за прилавком закончит давать советы по уходу за двупалыми тритонами какому-то волшебнику, Гарри, Рон и Эрмиона с любопытством разглядывали кле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очка солидных лиловых жаб перекусывала мясными мухами. Возле окна крупная черепаха сверкала на солнце панцирем из драгоценных камней. Ядовитые оранжевые улитки медленно ползли по стенке стеклянного аквариума, а толстый белый кролик превращался в шелковый розовый цилиндр и обратно с громким треском. Кроме того, там были кошки всевозможной раскраски, шумная ватага воронов, ведро забавных меховых шариков цвета заварного крема, которые громко гудели, а на прилавке стояла огромная клетка, в которой черные лоснящиеся крысы затеяли чехар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шебник с тритонами ушел, и Рон приблизился к прилав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я крыса, - сказал он ведьме, - все время линяет с тех пор, как мы приехали из Егип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ось-ка ее на прилавок", - сказала ведьма, доставая из кармана большие черные 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ынул Скабберса из кармана и положил его на прилавок возле клетки с другими крысами, которые прекратили свои упражнения и кинулись к решетке взглянуть на соплеменн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и все, что было у Рона, Скабберс достался ему от старших братьев, на это раз - от Перси, и чуток поизносился. На фоне глянцевитых крыс из клетки это было особенно заме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сказала ведьма, поднимая Скабберса. - Сколько ему л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 ответил Рон. - Много. Он раньше принадлежал моему бра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у него есть какие-то необыкновенные свойства?" - спросила ведьма, пристально изучая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правде говоря, Скабберс ни разу не дал повода подумать, что он обладает какими-нибудь необыкновенными свойствами. Глаза ведьмы скользнули по рваному левому уху к его передней лапе, на которой не хватало одного паль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 досталось ему", - замети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же был таким, когда я получил его от Перси", - оправдываясь поясн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ычная домашняя или полевая крыса, вроде этой, живет примерно три года, - сказала ведьма. - Если тебя интересует кто-нибудь покрепче, может тебе пон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кивнула на черных крыс, которые опять быстро принялись прыгать через хвосты. Рон хмыкнул и пробормотал: "Пиж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если не хочешь его менять, тогда попробуй вот этот крысиный тоник", - сказала ведьма, доставая из-под прилавка маленькую красную бутыл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 кивнул Рон. - Сколько - 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друг что-то огромное и рыжее рухнуло с самой верхней полки, приземлилось на голову присевшему под его тяжестью Рону, оттолкнулось и, яростно шипя, прыгнуло на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КОСОЛАП, НЕ СМЕЙ!" - крикнула ведьма, но Скабберс вылетел из ее рук как кусок мыла, неуклюже приземлился на пол и ринулся к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 завопил Рон и помчался вслед за ним; Гарри присоединился к пог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гонялись за Скабберсом почти десять минут, но поймать его удалось только когда он юркнул под мусорную корзину возле "Качественных товаров для квиддитча". Рон вытащил дрожащую крысу за хвост, опустил в карман и выпрямился, потирая макуш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бо очень большой кот, либо очень маленький тигр",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где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покупает с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ернулись к "Заколдованному зверинцу". Когда они подходили к двери, Эрмиона как раз вышла на улицу со своей покупкой. Но это была не сова. В ее объятиях удобно устроился огромный кот цвета имбир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купила это чудовище?" - Рон открывал 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еликолепен, правда?" - сказала Эрмиона, сия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ние спорное, подумал Гарри. Имбирный мех кота был густым и пушистым, но его лапы были чуток кривоваты, а его плоская мордочка казалась страшно сердитой и напоминала мультяшного кота, только что поцеловавшегося с кирпичной стенкой. Теперь, когда Скабберса не было видно, кот довольно мурлыкал в объятиях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н чуть не снял с меня скальп!" - запротестов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едь не нарочно, правда, Косолап?" -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же Скабберс? - осведомился Рон, показывая на топорщащийся нагрудный карман. - Ему тоже нужно расслабиться и отдохнуть! Как ты себе это представляешь в непосредственной близости от ко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спомнила! Ты же забыл крысиный тоник, - сказала Эрмиона, кладя Рону в руку красную бутылочку. - И перестань волноваться, Косолап будет спать в моей спальне, а Скабберс в твоей, какие проблемы? Бедняжка Косолап, он торчал в этом магазине целую вечность, никто не хотел его поку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почему?" - с сарказмом заметил Рон, когда они пошли по направлению к "Дырявому котлу".</w:t>
      </w:r>
    </w:p>
    <w:p>
      <w:pPr>
        <w:pStyle w:val="Normal"/>
        <w:widowControl w:val="false"/>
        <w:spacing w:lineRule="atLeast" w:line="240"/>
        <w:jc w:val="both"/>
        <w:rPr/>
      </w:pPr>
      <w:r>
        <w:rPr>
          <w:rFonts w:cs="Courier New" w:ascii="Courier New" w:hAnsi="Courier New"/>
          <w:color w:val="000000"/>
          <w:sz w:val="24"/>
          <w:szCs w:val="24"/>
        </w:rPr>
        <w:t xml:space="preserve">В баре они встретили мистера Висли, читавшего </w:t>
      </w:r>
      <w:r>
        <w:rPr>
          <w:rFonts w:cs="Courier New" w:ascii="Courier New" w:hAnsi="Courier New"/>
          <w:i/>
          <w:iCs/>
          <w:color w:val="000000"/>
          <w:sz w:val="24"/>
          <w:szCs w:val="24"/>
        </w:rPr>
        <w:t>"Ежедневный Оракул</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воскликнул он, улыбаясь из-за газеты. - Как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рмально, спасибо", - ответил Гарри и они присели рядом, поставив свои покуп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Висли отложил газету, и Гарри увидел знакомую фотографию Сириуса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еще не поймали?" -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тветил мистер Висли мрачно. - Все другие расследования отменены, министерство бросило на это силы, но пока безрезульта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мы получим награду, если поймаем его? - спросил Рон. - Неплохо было бы подзаработать деньж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овори ерунды, Рон, - оборвал его мистер Висли, при ближайшем рассмотрении казавшийся очень усталым. - Тринадцатилетний волшебник не сможет поймать Блэка. Его вернут обратно стражи Азкабана, запомни мои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в баре появилась миссис Висли, увешанная покупками, за ней следовали близнецы Фред и Джордж, перешедшие в этом году в пятый класс Хогвартса; только что выбранный главный префект Перси; и самая младшая и единственная дочка - Джин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инни, которая всегда ужасно смущалась при виде Гарри, покраснела до корней волос, пожалуй еще ярче чем прежде, вероятно, потому, что в прошлом году в Хогвартсе он спас ей жизнь. Смущаясь, она пробормотала "привет", даже не взглянув на него. Перси торжественно подал ему руку, как будто они с Гарри никогда не встречались, и произнес: "Гарри, я чрезвычайно рад тебя 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Перси", - отозвался Гарри, стараясь не рассме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еюсь, дела идут хорошо?" - напыщенно продолжил Перси, пожимая ему руку. У Гарри возникло ощущение, что его представляют мэ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пасиб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произнес Фред, отодвигая Перси и отвешивая низкий поклон. - Ты не представляешь, как мы рады снова видеть тебя, стар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вмешался Джордж, отстраняя Фреда и в свою очередь хватая руку Гарри. - Просто потрясаю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помрачн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ватит", - произнесла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мочка! - оживился Фред, делая вид, что только что заметил ее, и тоже хватая ее за руку. - Я безумно рад тебя 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казала, хватит, - заметила миссис Висли, водружая пакеты с покупками на свободный стул. - Привет, Гарри, дорогой. Полагаю, ты уже знаешь новость? - она показала на абсолютно новый серебряный значок на груди Перси. - Второй главный префект в семье!" - закончила она, раздуваясь от горд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последний", - прошептал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 ни капельки не сомневаюсь, - сказала миссис Висли, хмурясь. - Я заметила, что вы двое не стали даже префект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ачем нам становиться префектами? - спросил Джордж, пораженный этой мыслью. - Это же дикая скучищ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инни захихик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хотя бы, чтоб послужить примером Джинни!" - бросила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Джинни есть с кого брать пример, мама, - высокомерно заметил Перси. - Пойду наверх, переоденусь к уж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далился, и Джордж вздо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опытались замуровать его в пирамиде, - сообщил он Гарри. - Но мама нас застук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ин в тот вечер был славным. Хозяин Том составил три стола в гостиной, чтобы семеро Висли, Гарри и Эрмиона смогли вместе насладиться пятью восхитительными переменами блю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мы доберемся завтра до Кинг Кросс, пап?" - спросил Фред, когда они приступили к роскошному шоколадном пудин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истерство предоставит нам пару машин", - ответил мистер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уставились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 полюбопытствовал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за тебя, Перси, - серьезно ответил Джордж. - А на крыле каждой машины будут маленькие флажки с буквами Г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торые расшифровываются как Гордый Пельмень", - добавил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кроме Перси и миссис Висли фыркнули и уткнулись в свои пудин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министерство выделит нам машины, папа?" - спросил Перси, ничуть не смутивш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имаешь ли, у нас ведь нет машины, - сказал мистер Висли, - а так как я там работаю, они решили оказать мне услу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с мистера Висли звучат как обычно, но Гарри заметил, как кончики его ушей порозовели, точно так же как у Рона, когда он попадал в щекотливую ситуац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 хорошо, - вмешалась миссис Висли. - Вы подумали, сколько у нас багажа? Мы бы здорово смотрелись в магглском метро... Вы уже все запаков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еще не уложил покупки в чемодан, - произнес Перси с видом стоика. - Они валяются на моей кров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стоит пойти и уложить их, Рон, завтра утром нам будет некогда", - заметила миссис Висли. Рон бросил хмурый взгляд на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ин закончился, и все почувствовали себя сытыми и сонными. Один за другим они разошлись по комнатам, чтобы проверить, все ли готово на завтра. Номер Рона и Перси был рядом с комнатой Гарри. Он как раз защелкивал чемодан, когда услышал сердитые голоса через стенку. Он решил сходить и посмотреть, в чем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двенадцатого номера была распахнута и Перси орал на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лежал вот здесь, на прикроватном столике, я вытащил его, чтобы отполи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трогал я его", - вопил Рон в отв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значок главного префекта пропал", - рявкнул Перси, поворачиваясь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рысиный тоник для Скабберса, - добавил Рон, роясь в своем чемодане. - Наверное, я оставил его в ба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икуда не пойдешь, пока не найдешь мой значок!" - отрезал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ищу тоник, я уже собрался", - быстро сказал Гарри и пошел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пустился до середины лестницы к темному бару, когда услышал еще два сердитых голоса из гостиной. В следующую секунду, он понял, что это мистер и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ему стоит сказать, - горячо протестовал мистер Висли. - Гарри имеет право знать. Я попытался объяснить Фаджу, но он настаивает, чтобы мы обращались с ним как с ребенком. Ему уже тринадцать лет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ртур, правда напугает его до смерти! - прервала его миссис Висли. - Ты что, в самом деле, хочешь его отправить школу, когда на нем будет висеть такое! Ради бога, незнание - его же бла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хочу, чтоб он мучился, я хочу, чтоб он был настороже! - ответил мистер Висли. - Ты же знаешь, они с Роном шатаются повсюду... и уже два раза оказались в Запретном лесу! Но Гарри нельзя так себя вести в этом году! Когда я думаю, что с ним могло случиться, когда он сбежал из дому! Если бы его не подобрал "Ночной Рыцарь", тогда уж он точно был бы мертв, к тому времени как министерство его нашло 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 не мертв, с ним все в порядке, поэтому какой смысл..."</w:t>
      </w:r>
    </w:p>
    <w:p>
      <w:pPr>
        <w:pStyle w:val="Normal"/>
        <w:widowControl w:val="false"/>
        <w:spacing w:lineRule="atLeast" w:line="240"/>
        <w:jc w:val="both"/>
        <w:rPr/>
      </w:pPr>
      <w:r>
        <w:rPr>
          <w:rFonts w:cs="Courier New" w:ascii="Courier New" w:hAnsi="Courier New"/>
          <w:color w:val="000000"/>
          <w:sz w:val="24"/>
          <w:szCs w:val="24"/>
        </w:rPr>
        <w:t xml:space="preserve">"Молли, все говорят, что Сириус Блэк сумасшедший, но он был достаточно умен, чтобы убежать из Азкабана, а ведь считается, что это невозможно. Прошло уже три недели, а его даже никто не видел! Я не знаю, что там Фадж вешает на уши репортерам из </w:t>
      </w:r>
      <w:r>
        <w:rPr>
          <w:rFonts w:cs="Courier New" w:ascii="Courier New" w:hAnsi="Courier New"/>
          <w:i/>
          <w:iCs/>
          <w:color w:val="000000"/>
          <w:sz w:val="24"/>
          <w:szCs w:val="24"/>
        </w:rPr>
        <w:t>Ежедневного Оракула</w:t>
      </w:r>
      <w:r>
        <w:rPr>
          <w:rFonts w:cs="Courier New" w:ascii="Courier New" w:hAnsi="Courier New"/>
          <w:color w:val="000000"/>
          <w:sz w:val="24"/>
          <w:szCs w:val="24"/>
        </w:rPr>
        <w:t>, но мы скорее изобретем произносящие заклинания волшебные палочки, чем поймаем его! Единственное, что мы о нем знаем, это за кем он охот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Хогвартсе Гарри будет в полной безопас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думали, что Блэк навсегда заключен в Азкабане. Но если он сумел найти путь оттуда, значит, сможет попасть и в Хогварт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же не знаете точно, правда ли, что он охотится з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удар по дереву, Гарри был уверен, что мистер Висли стукнул кулаком по ст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ли, сколько мне раз повторять? В газетах об этом не писали, потому что Фадж хотел сохранить все в тайне, но он отправился в Азкабан в ту ночь, когда Блэк сбежал. Стражи сказали Фаджу, что Блэк разговаривал во сне. Одни и те же слова: "Он в Хогвартсе... Он в Хогвартсе..." Блэк ненормальный, Молли, и он желает Гарри смерти. Я думаю, он надеется, что смерть Гарри вернет Сама-Знаешь-Кого к жизни. Блэк потерял все, когда Гарри победил Сама-Знаешь-Кого, и двенадцать лет в Азкабане он вынашивал свой замыс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упило молчание. Гарри придвинулся к двери, пытаясь услышать еще хоть что-нибуд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ртур, ты можешь поступать так, как сочтешь нужным. Но ты забываешь об Албусе Дамблдоре. Не думаю, что кто-то может причинить Гарри вред, пока он директор Хогвартса. Он в курсе, не так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ам пришлось просить у него разрешения на то, чтобы стражи Азкабана разместились на территории школы. Он не обрадовался, но соглас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обрадовался? Почему, ведь они же должны поймать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не любит стражей Азкабана, - пробормотал мистер Висли. - К слову сказать, я тоже... но когда требуется справиться с Блэком, приходится обращаться к силам, которых подчас следует избег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они спасут Гарри, я никогда не скажу про них дурного слова, - устало добавил он. - Уже поздно, Молли, пора идти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лышал скрип отодвигаемых стульев. На цыпочках он скользнул по ступенькам в темноту бара. Дверь гостиной отворились и через несколько секунд тяжелые шаги сообщили ему, что мистер и миссис Висли поднимаются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тылочка с крысиным тоником лежала под столом, за которым они сидели до ужина. Гарри подождал, пока захлопнется дверь спальни мистера и миссис Висли, и пошел на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ред и Джордж сидели на лестничной площадке, икая от смеха, в то время как Перси в своей комнате двигал мебель в поисках знач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 нас, - прошептал Фред. - Мы его усовершенствов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на значке было написано "Главный Дефек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давил смешок, отдал Рону тоник, заперся в своей комнате и рухнул на к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Сириус Блэк охотился за ним. Это все объясняло. Фадж так снисходительно обошелся с ним, потому что был рад, что Гарри  не погиб. Он взял с Гарри обещание не уходить с Диагон аллеи, потому что тогда Гарри все время находился бы под присмотром. И он пришлет за ними завтра две машины, чтобы Висли охраняли его, пока он не сядет на поез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лушал приглушенные вопли за стеной и удивлялся, почему он почти не боится. Сириус Блэк убил тринадцать людей одним проклятием; мистер и миссис Висли, наверное, думали, что Гарри ударится в панику, когда узнает правду. Но Гарри был полностью согласен с миссис Висли, что нет на земле места безопаснее, чем рядом с Дамблдором. Разве все не говорили ему, что Дамблдор был единственным, кого Волдеморт опасался? И разве Блэк, правая рука Волдеморта, не будет так же его опас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роме того, оставались стражи Азкабана. Все почему-то боялись их, и уж если они будут находиться на территории школы, шансы Блэка стремительно пад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е всего Гарри волновало то, что теперь он уж точно не сможет выбраться в Хогсмид. Все будут настаивать на том, чтобы он оставался в замке до поимки Блэка; Гарри подозревал, что ему не удастся ступить и шагу без охраны, пока опасность не мину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хмурившись, взглянул в темный потолок. Неужели они думают, что он не сумеет о себе позаботиться? Он три раза уцелел во встрече с Волдемортом, так что он кое-что мож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его мысли вернулись к зверю из "Полумесяца магнолий". Что делать, когда знаешь, что худшее неизбе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обираюсь умирать", - произнес Гарри гром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оптимист, солнышко..." - сонно отозвалось зерк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Пя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Демент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Том, как обычно, разбудил Гарри, подавая чашку чая и  улыбаясь беззубым ртом. Гарри встал, оделся и попытался уговорить недовольную Хедвиг сесть обратно в клетку. В этот момент  в комнату влетел раздраженный Рон, натягивая футбо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м скорее мы сядем в поезд, тем лучше, - сказал он.  - По крайней мере, в Хогвартсе Перси от меня отвяжется. Только что он заявил, что я пролил чай на фотографию Пенелопы Клируотер. Ну, ты знаешь, - поморщился Рон, - его девушки. Она теперь прячет лицо за рамкой, потому что у нее весь нос в чайных пят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олжен тебе кое-что сказать", - начал Гарри, но ему не удалось договорить. В комнату заглянули Фред и Джордж, чтобы поздравить Рона с тем, что ему в очередной раз удалось разозлить Перси.</w:t>
      </w:r>
    </w:p>
    <w:p>
      <w:pPr>
        <w:pStyle w:val="Normal"/>
        <w:widowControl w:val="false"/>
        <w:spacing w:lineRule="atLeast" w:line="240"/>
        <w:jc w:val="both"/>
        <w:rPr/>
      </w:pPr>
      <w:r>
        <w:rPr>
          <w:rFonts w:cs="Courier New" w:ascii="Courier New" w:hAnsi="Courier New"/>
          <w:color w:val="000000"/>
          <w:sz w:val="24"/>
          <w:szCs w:val="24"/>
        </w:rPr>
        <w:t xml:space="preserve">Они вместе спустились к завтраку.  Мистер Висли, нахмурившись, читал передовицу </w:t>
      </w:r>
      <w:r>
        <w:rPr>
          <w:rFonts w:cs="Courier New" w:ascii="Courier New" w:hAnsi="Courier New"/>
          <w:i/>
          <w:iCs/>
          <w:color w:val="000000"/>
          <w:sz w:val="24"/>
          <w:szCs w:val="24"/>
        </w:rPr>
        <w:t>"Ежедневного Оракула</w:t>
      </w:r>
      <w:r>
        <w:rPr>
          <w:rFonts w:cs="Courier New" w:ascii="Courier New" w:hAnsi="Courier New"/>
          <w:color w:val="000000"/>
          <w:sz w:val="24"/>
          <w:szCs w:val="24"/>
        </w:rPr>
        <w:t>". Миссис Висли рассказывала Эрмионе и Джинни, как она в юности готовила любовное зелье. Все трое хихик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о чем ты хотел сказать?" - спросил Рон, когда они усаживались за стол. Но в этот момент в баре появился недовольный Перси, и Гарри тихо сказал: "По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Ему не удалось поговорить с Роном или Эрмионой во время суматошных сборов.  Они были слишком заняты, таская свои вещи вниз по узкой лестнице "Дырявого котла" и сваливая их у двери. Клетки Хедвиг и Гермеса, совы Перси, балансировали на самом верху.  В маленькой плетеной корзине  рядом с горой чемоданов  кто-то громко скреб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ичего, Косолапонька, - успокаивала Эрмиона запертого в корзине кота. - Я тебя выпущу в поез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 выпустишь, - вмешался Рон. - А как же быть бедняжке Скаббер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казал на оттопыренный нагрудный карман, в котором свернулся Скаббе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Висли, стоявший снаружи в ожидании машин министерства, заглянул в дверь и сказал: "Они уже здесь. Гарри, потороп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Висли провел Гарри через узкий тротуар к первой из двух старомодных темно-зеленых машин, каждой из которых управлял маленький неприметный волшебник в костюме из изумрудного барха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бирайся, Гарри", - сказал мистер Висли, оглядывая людную ули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на заднее сидение и вскоре к нему присоединились Эрмиона, Рон, и, к недовольству Рона,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ездка до Кинг Кросса оказалась ничем не примечательной, особенно по сравнению с путешествием Гарри на "Ночном Рыцаре". Машины Министерства магии казались абсолютно обыкновенными, хотя Гарри заметил, что они могут проскальзывать в  просветы между автомобилями, чего новая служебная машина дяди Вернона уж точно не смогла бы. Они прибыли на Кинг Кросс с  двадцатиминутным запасом времени; водители министерства нашли для них тележки, выгрузили багаж, прикоснулись к своим шляпам, салютуя мистеру Висли, и уехали, каким-то образом умудрившись проскочить в начало неподвижной вереницы машин у светоф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есь путь на станцию мистер Висли не отпускал Гарри от себ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 - произнес он, оглядывая всех. - Давайте проходить по двое, нас слишком много. Мы с Гарри пойдем перв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Висли устремился к барьеру между девятой и десятой платформами, толкая тележку с вещами Гарри и делая вид, что направляется к междугородному поезду номер сто двадцать пять, только что прибывшему на девятую платформу. С видом заговорщика, он взглянул на Гарри и небрежно прислонился к барьеру. Гарри сделал то же сам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ту же секунду они провалились через твердый металл на платформу Девять и Три Четверти и увидели Хогвартский Экспресс -  ярко-алый паровоз, пускающий клубы дыма на платформу, где толпились волшебники и волшебницы, провожающие дет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ожиданно за спиной Гарри появились запыхавшиеся Перси и Джинни.  Они, по всей видимости, проскочили через барьер бег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и Пенелопа!" - сказал Перси, приглаживая волосы и краснея. Джинни и Гарри посмотрели друг на друга и быстро отвернулись, чтобы Перси не заметил, как они смеются. Он же направился к  девушке с длинными волнистыми волосами, выпятив грудь так, чтобы она не могла не заметить блестящий знач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того, как остальные члены семейства Висли и Эрмиона присоединились к ним, Гарри и Рон во главе процессии двинулись мимо заполненных вагонов к хвосту поезда, который выглядел относительно пустым. Они загрузили свои чемоданы, водрузили сверху клетку с Хедвиг и корзину с Косолапом, и вышли наружу попрощаться с мистером и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ис Висли перецеловала всех своих детей, затем Эрмиону и, наконец, Гарри. Он смутился, но был очень доволен, когда она обняла его еще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реги себя, Гарри, слышишь? - сказала она, выпрямляясь и глядя на него подозрительно блестевшими глазами. Затем она открыла свою необъятную сумку. - Я приготовила сандвичи на вас всех. Держи, Рон... нет, эти не с говядиной... Фред? Где Фред? Это тебе, дор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тихо сказал мистер Висли, - давай отойдем на минут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ивнул головой в сторону колонны, и Гарри шагнул вслед за ним, оставив остальных толпиться вокруг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адо сказать тебе кое-что прежде чем вы уедете", - начал мистер Висли напряженным голо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нормально, мистер Висли, - перебил Гарри. - Я уже зн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Отк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гм - я слышал, как вы и миссис Висли разговаривали прошлой ночью. Я не мог не услышать, - быстро добавил Гарри. - Прост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предпочел, чтобы ты узнал об этом другим образом", - сказал мистер Висли, смутивш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равда, все в порядке. Вы не нарушили своего слова, данного Фаджу, а я знаю, что происхо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верное это сильно напугало тебя..."</w:t>
      </w:r>
    </w:p>
    <w:p>
      <w:pPr>
        <w:pStyle w:val="Normal"/>
        <w:widowControl w:val="false"/>
        <w:spacing w:lineRule="atLeast" w:line="240"/>
        <w:jc w:val="both"/>
        <w:rPr/>
      </w:pPr>
      <w:r>
        <w:rPr>
          <w:rFonts w:cs="Courier New" w:ascii="Courier New" w:hAnsi="Courier New"/>
          <w:color w:val="000000"/>
          <w:sz w:val="24"/>
          <w:szCs w:val="24"/>
        </w:rPr>
        <w:t xml:space="preserve">"Нет, - искренне ответил Гарри. - </w:t>
      </w:r>
      <w:r>
        <w:rPr>
          <w:rFonts w:cs="Courier New" w:ascii="Courier New" w:hAnsi="Courier New"/>
          <w:i/>
          <w:iCs/>
          <w:color w:val="000000"/>
          <w:sz w:val="24"/>
          <w:szCs w:val="24"/>
        </w:rPr>
        <w:t>Честное слово</w:t>
      </w:r>
      <w:r>
        <w:rPr>
          <w:rFonts w:cs="Courier New" w:ascii="Courier New" w:hAnsi="Courier New"/>
          <w:color w:val="000000"/>
          <w:sz w:val="24"/>
          <w:szCs w:val="24"/>
        </w:rPr>
        <w:t>, - добавил он, видя, что мистер Висли ему не верит. - Я вовсе не пытаюсь быть героем, но если серьезно, не может же Сириус Блэк быть страшнее Волдемо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Висли вздрогнул при звуке этого имени, но овладел с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 знаю, что ты сильнее, чем полагает Фадж, и я, разумеется, доволен, что ты не испугался,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ртур! - позвала миссис Висли, которая теперь присматривала за посадкой всех остальных на поезд. - Артур, чем вы там занимаетесь? Пора отправл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же идет, Молли! - отозвался мистер Висли, но тут же снова повернулся к Гарри и продолжал говорить тише и более торопливо. - Слушай, я хочу, чтобы ты обещал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я буду хорошим мальчиком и буду сидеть в замке?" - мрачно спросил Гарри.</w:t>
      </w:r>
    </w:p>
    <w:p>
      <w:pPr>
        <w:pStyle w:val="Normal"/>
        <w:widowControl w:val="false"/>
        <w:spacing w:lineRule="atLeast" w:line="240"/>
        <w:jc w:val="both"/>
        <w:rPr/>
      </w:pPr>
      <w:r>
        <w:rPr>
          <w:rFonts w:cs="Courier New" w:ascii="Courier New" w:hAnsi="Courier New"/>
          <w:color w:val="000000"/>
          <w:sz w:val="24"/>
          <w:szCs w:val="24"/>
        </w:rPr>
        <w:t xml:space="preserve">"Не совсем, - сказал мистер Висли, которого Гарри никогда еще не видел таким серьезным. - Гарри, поклянись мне, что ты не будешь </w:t>
      </w:r>
      <w:r>
        <w:rPr>
          <w:rFonts w:cs="Courier New" w:ascii="Courier New" w:hAnsi="Courier New"/>
          <w:i/>
          <w:iCs/>
          <w:color w:val="000000"/>
          <w:sz w:val="24"/>
          <w:szCs w:val="24"/>
        </w:rPr>
        <w:t>разыскивать</w:t>
      </w:r>
      <w:r>
        <w:rPr>
          <w:rFonts w:cs="Courier New" w:ascii="Courier New" w:hAnsi="Courier New"/>
          <w:color w:val="000000"/>
          <w:sz w:val="24"/>
          <w:szCs w:val="24"/>
        </w:rPr>
        <w:t xml:space="preserve">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тавился на него: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громкий свисток. Охранники шли вдоль поезда, захлопывая все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ещай мне, Гарри, - повторил мистер Висли, - что, что бы ни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мне разыскивать кого-то, про которого я знаю, что он хочет убить меня?" - спросил Гарри безуча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лянись, что, что бы ты ни услыш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ртур, скорее!" - крикнула мисси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овоз выпустил облако пара, и поезд тронулся. Гарри помчался к двери вагона, Рон распахнул ее и отступил назад, давая ему дорогу. Они высунулись из окна и махали мистеру и миссис Висли, пока те не скрылись за поворо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Хогвартский экспресс набрал скорость, Гарри тихо сказал Рону и Эрмионе:  "Мне нужно поговорить с вами без свиде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инни, уйди", - по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так всегда", - проворчала Джинни, удаля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прошли по коридору в поисках пустого купе, но все купе были заняты, за исключением одного, в самом конце поез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был только один пассажир, дремавший у окна. Гарри, Рон и Эрмиона замешкались на пороге. Хогвартский экспресс обычно  перевозил только учеников, и они никогда не встречали здесь взрослых, за исключением волшебницы, продававшей слад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знакомец был одет в поношенную мантию, прожженную в нескольких местах. Он выглядел больным и уставшим. Несмотря на молодость, в его русых волосах виднелась сед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думаете, кто это?" - прошептал Рон, когда они уселись подальше от окна и закрыли дверь ку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Р. Дж. Лупин", - отозва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ты 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написано у него на чемодане", - ответила она, указывая на багажную полку над головой незнакомца.  Там лежал маленький обшарпанный чемодан, для надежности аккуратно обвязанный веревкой. Имя "Профессор Р. Дж. Лупин" было отпечатано на одном из углов полустертыми бук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думаете, что он преподает?" - сказал Рон, кивая на профиль бледного професс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это же очевидно, - прошептала Эрмиона. - В Хогвартсе только одна вакансия, не так ли? Защита от темных 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Гарри, Рона и Эрмионы  уже сменилось два преподавателя по этому предмету. Каждый из них продержался только год. Ходили слухи, что на этой вакансии лежало проклят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 я надеюсь, он справится, -  сказал Рон с сомнением в голосе. - У него такой вид, будто одно-единственное заклятие может его доконать... Ну ладно, -  он повернулся к Гарри. - О чем ты  хотел с нами поговор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ссказал о разговоре мистера и миссис Висли и о предупреждении, только что полученном от мистера Висли.  Когда он закончил, Рон ошарашено смотрел на него, а Эрмиона в ужасе закрыла рот руками. В конце концов она опустила руки и сказала: "Сириус Блэк  сбежал, чтобы убить тебя? О, Гарри... Ты должен быть очень, очень осторожен.  Не ищи приключений на свою голов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их не ищу, - раздраженно ответил Гарри. - Они, как правило, сами меня наход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аким же Гарри должен быть тупицей, чтобы приняться за поиски сумасшедшего, который хочет его убить?"  - неуверенно произнес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е ожидал, что они так отреагируют на его новость.  И Рон, и Эрмиона, казалось, боялись Блэка  больше, чем 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знает, как он сбежал из Азкабана, - Рону было явно не по себе. - Никому и никогда такое не удавалось. И ведь он был под строжайшей охра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го поймают, ведь правда? - серьезно сказала Эрмиона. - Ведь даже магглы его разыскив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м за шум?" - неожиданно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то доносился слабый, звенящий свист. Они осмотре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из твоего чемодана, Гарри", - сказал Рон, поднимаясь и направляясь к багажной полке. Мгновение спустя он вынул карманный плутоскоп из вещей Гарри. Тот вращался и светился на ладони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лутоскоп?" - спросила Эрмиона с интересом, приподнимаясь, чтобы рассмотреть его получ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га... но имейте в виду, очень дешевый, - сказал Рон. - Он прямо взбесился, когда я его подвешивал на лапу Эрролу, чтобы посла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 тот момент делал что-то нехорошее?" - поинтересова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Хотя... я не должен был нагружать Эррола. Вы же знаете, ему нелегко даются дальние полеты... Но я же не мог послать Гарри подарок другим способ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ожи его обратно в чемодан, - посоветовал Гарри, в то время, как плутоскоп оглушительно свистел. - А то разбуд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ивнул в сторону профессора Лупина. Рон замотал плутоскоп в старые и ужасные носки дяди Вернона, отчего звук стал значительно тише, и закрыл чемо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можем проверить его в Хогсмид, - сказал он, занимая свое место. - В "Дервише и хлопушке" торгуют волшебными инструментами и тому подобными штуками. Фред и Джордж мне говор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знаешь о Хогсмид? - с энтузиазмом спросила Эрмиона.  - Я читала, что это единственное во всей Великобритании поселение, где нет ни единого магг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думаю, так и есть, - ответил Рон небрежно. - Но я не потому хочу туда попасть. Мне бы только зайти в "Горшочек с ме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это что такое?" - поинтересова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то кондитерская, - пояснил Рон, и на его лице появилось мечтательное выражение, - где есть все на свете... Перечные чертики - от них изо рта валит дым, и чудесные огромные шоколадные шары, наполненные клубничным муссом и сгущенными сливками, и потрясающие сахарные перья, которые можно посасывать на уроке и притворяться, что ты просто задумался, что написать дальше..."   </w:t>
      </w:r>
    </w:p>
    <w:p>
      <w:pPr>
        <w:pStyle w:val="Normal"/>
        <w:widowControl w:val="false"/>
        <w:spacing w:lineRule="atLeast" w:line="240"/>
        <w:jc w:val="both"/>
        <w:rPr/>
      </w:pPr>
      <w:r>
        <w:rPr>
          <w:rFonts w:cs="Courier New" w:ascii="Courier New" w:hAnsi="Courier New"/>
          <w:color w:val="000000"/>
          <w:sz w:val="24"/>
          <w:szCs w:val="24"/>
        </w:rPr>
        <w:t>"Но ведь и сам Хогсмид - очень интересное место, ведь правда? - настаивала Эрмиона. - В "</w:t>
      </w:r>
      <w:r>
        <w:rPr>
          <w:rFonts w:cs="Courier New" w:ascii="Courier New" w:hAnsi="Courier New"/>
          <w:i/>
          <w:iCs/>
          <w:color w:val="000000"/>
          <w:sz w:val="24"/>
          <w:szCs w:val="24"/>
        </w:rPr>
        <w:t>Памятных местах истории чародейства"</w:t>
      </w:r>
      <w:r>
        <w:rPr>
          <w:rFonts w:cs="Courier New" w:ascii="Courier New" w:hAnsi="Courier New"/>
          <w:color w:val="000000"/>
          <w:sz w:val="24"/>
          <w:szCs w:val="24"/>
        </w:rPr>
        <w:t xml:space="preserve"> говорится, что тамошний трактир был штабом восстания гоблинов в 1612 году, а "Стонущие стены" должны быть самым густонаселенным привидениями зданием в Великобрита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гигантские щербетные шары, поедая которые отрываешься от земли и взлетаешь на несколько дюймов", - продолжал Рон, совершенно не слушая Эрми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глянулась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будет здорово выбраться из школы и осмотреть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 сказал Гарри грустно. - Вам придется рассказывать мне о тамошних достопримечательност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 есть как?" - удиви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ельзя туда. Десли не подписали разрешение, и Фадж -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озмут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 нельзя? Но... это невозможно! Мак-Гонагалл или кто-нибудь другой дадут тебе разреш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здал глухой смешок. Профессор Мак-Гонагалл, глава гриффиндорского колледжа, была очень стр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ли мы можем спросить Фреда и Джорджа, им известен каждый потайной ход из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резко одернула его Эрмиона. - Я не думаю, что Гарри следует высовываться из школы, когда Блэк в бег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полагаю, что Мак-Гонагалл скажет именно это, когда я попрошу у нее разрешения", - едко сказал Гарри.</w:t>
      </w:r>
    </w:p>
    <w:p>
      <w:pPr>
        <w:pStyle w:val="Normal"/>
        <w:widowControl w:val="false"/>
        <w:spacing w:lineRule="atLeast" w:line="240"/>
        <w:jc w:val="both"/>
        <w:rPr/>
      </w:pPr>
      <w:r>
        <w:rPr>
          <w:rFonts w:cs="Courier New" w:ascii="Courier New" w:hAnsi="Courier New"/>
          <w:color w:val="000000"/>
          <w:sz w:val="24"/>
          <w:szCs w:val="24"/>
        </w:rPr>
        <w:t xml:space="preserve">"Но если </w:t>
      </w:r>
      <w:r>
        <w:rPr>
          <w:rFonts w:cs="Courier New" w:ascii="Courier New" w:hAnsi="Courier New"/>
          <w:i/>
          <w:iCs/>
          <w:color w:val="000000"/>
          <w:sz w:val="24"/>
          <w:szCs w:val="24"/>
        </w:rPr>
        <w:t>мы</w:t>
      </w:r>
      <w:r>
        <w:rPr>
          <w:rFonts w:cs="Courier New" w:ascii="Courier New" w:hAnsi="Courier New"/>
          <w:color w:val="000000"/>
          <w:sz w:val="24"/>
          <w:szCs w:val="24"/>
        </w:rPr>
        <w:t xml:space="preserve"> будем с ним, - оживленно обратился Рон к Эрмионе, - Блэк не осмелится..."</w:t>
      </w:r>
    </w:p>
    <w:p>
      <w:pPr>
        <w:pStyle w:val="Normal"/>
        <w:widowControl w:val="false"/>
        <w:spacing w:lineRule="atLeast" w:line="240"/>
        <w:jc w:val="both"/>
        <w:rPr/>
      </w:pPr>
      <w:r>
        <w:rPr>
          <w:rFonts w:cs="Courier New" w:ascii="Courier New" w:hAnsi="Courier New"/>
          <w:color w:val="000000"/>
          <w:sz w:val="24"/>
          <w:szCs w:val="24"/>
        </w:rPr>
        <w:t xml:space="preserve">"Рон, не болтай чепухи, - отрезала Эрмиона. - Блэк убил кучу народа прямо посреди улицы. Ты действительно думаешь, что он станет колебаться - нападать на Гарри или нет только потому, что рядом будем </w:t>
      </w:r>
      <w:r>
        <w:rPr>
          <w:rFonts w:cs="Courier New" w:ascii="Courier New" w:hAnsi="Courier New"/>
          <w:i/>
          <w:iCs/>
          <w:color w:val="000000"/>
          <w:sz w:val="24"/>
          <w:szCs w:val="24"/>
        </w:rPr>
        <w:t>мы</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Эрмиона говорила, она теребила ремни на корзине с Косолап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ыпускай его!" - сказал Рон, но было уже поздно - Косолап легко выпрыгнул из корзины, потянулся, зевнул и прыгнул Рону на колени; бугор на кармане Рона задрожал, и Рон сердито спихнул Косолапа проч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бирайся от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е смей!" - рассерди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обирался ответить ей, когда профессор Лупин пошевелился. Они настороженно посмотрели на него, но он просто повернул голову в сторону и продолжал спать, приоткрыв 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гвартский Экспресс двигался на север, и, по мере того, как сгущались облака, пейзаж за окном становился более диким и темным. Мимо двери их купе взад и вперед сновали ученики. Косолап устроился на пустом сиденье и повернул свою сплющенную морду к Рону, не спуская желтых глаз с его карм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ас пополудни, пухленькая ведьма, развозящая на тележке еду, появилась у дверей ку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нам надо разбудить его? - неловко спросил Рон, кивая в сторону профессора Лупина. - Он выглядит так, что немного еды ему бы не повреди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сторожно коснулась профессора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 позвала она. - Простите -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пошевел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олнуйся, дорогая, - сказала ведьма, протягивая Гарри большой кусок "котелкового кекса". - Если он проголодается, когда проснется, я буду впереди, рядом с машинистом".</w:t>
      </w:r>
    </w:p>
    <w:p>
      <w:pPr>
        <w:pStyle w:val="Normal"/>
        <w:widowControl w:val="false"/>
        <w:spacing w:lineRule="atLeast" w:line="240"/>
        <w:jc w:val="both"/>
        <w:rPr/>
      </w:pPr>
      <w:r>
        <w:rPr>
          <w:rFonts w:cs="Courier New" w:ascii="Courier New" w:hAnsi="Courier New"/>
          <w:color w:val="000000"/>
          <w:sz w:val="24"/>
          <w:szCs w:val="24"/>
        </w:rPr>
        <w:t xml:space="preserve">"Надеюсь, он </w:t>
      </w:r>
      <w:r>
        <w:rPr>
          <w:rFonts w:cs="Courier New" w:ascii="Courier New" w:hAnsi="Courier New"/>
          <w:i/>
          <w:iCs/>
          <w:color w:val="000000"/>
          <w:sz w:val="24"/>
          <w:szCs w:val="24"/>
        </w:rPr>
        <w:t>действительно</w:t>
      </w:r>
      <w:r>
        <w:rPr>
          <w:rFonts w:cs="Courier New" w:ascii="Courier New" w:hAnsi="Courier New"/>
          <w:color w:val="000000"/>
          <w:sz w:val="24"/>
          <w:szCs w:val="24"/>
        </w:rPr>
        <w:t xml:space="preserve"> спит? - спросил тихонько Рон, когда ведьма выскользнула из купе, закрыв дверь. - Я хочу сказать - он ведь не умер,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он дышит", - прошептала Эрмиона, беря кусок кекса, который Гарри передал 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профессора Лупина и нельзя было назвать общительным, но его присутствие в их купе имело свои плюсы. Ближе к вечеру, как раз, когда начался дождь, скрывший проносящиеся за окном холмы, они снова услышали шаги в коридоре, и три самых малоприятных человека появились у двери - Драко Малфой в сопровождении своих дружков, Винсента Крабба и Грегори Гой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ако Малфой и Гарри были врагами с той поры, как встретились во время их самого первого путешествия в Хогвартс. Малфой, с острыми чертами вечно презрительной физиономии, учился в Слитерине; он был ловцом в квиддитчной команде Слитерина, в той же самой позиции играл Гарри в команде Гриффиндора. Единственной целью существования Крабба и Гойла, казалось, было выполнение приказов Малфоя. Оба были широкоплечими и мускулистыми; Крабб был высоким, с волосами, стриженными под горшок, и очень толстой шеей; Гойл был коротышкой с короткими жестким ежиком на голове и длинными, как у гориллы, ру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глядите-ка, кто здесь сидит, - сказал Малфой своим обычным высокомерно-ленивым тоном, открывая дверь  купе. - Потный и Висл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и Гойл захохотали, как трол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 этим летом твой папаша наконец-то подержал в руках немного золота, Висли, - произнес Малфой. - Твоя мать не умерла от неожидан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скочил с места так быстро, что уронил на пол корзинку Косола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громко вздохнул во с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то кто?" - спросил Малфой, отступая при виде Лупи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ый учитель, - ответил Гарри, который тоже поднялся с места, на случай, если придется удерживать Рона. - Так о чем ты говорил,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прищурил свои бесцветные глаза; он не был настолько глуп, чтобы затеять драку прямо под носом уч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 отсюда", - злобно прошипел он Краббу и Гойлу, и они исчез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и Рон сели на свои места.  Рон потирал кулак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м году я не дам спуску Малфою, - сердито сказал он. - Серьезно. Если он еще раз скажет гадость о моей семье, я схвачу его за башку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ыразительно изобразил, что он собирается с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 прошептала Эрмиона, указывая на профессора Лупина, - тиш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офессор Лупин по-прежнему с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м дальше на север двигался поезд, тем сильнее становился дождь; небо за окном посерело, и потихоньку наступала темнота.  В коридорах поезда и над багажными полками зажглись фонари. Поезд стучал по рельсам, дождь гремел по крыше, ветер завывал, но профессор Лупин продолжал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должны уже скоро прибыть", - сказал Рон, наклоняясь вперед и глядя в окно из-за плеча професс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езд замедлил хо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красно, - Рон поднялся с места и осторожно обошел профессора Лупина, пытаясь разглядеть, что творится снаружи. - Я проголодался. Я хочу, наконец, попасть на праздничный уж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зглянула на часы и сказала: "Еще рано. Мы еще не доехали до станц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почему поезд останавлива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ижение поезда замедлялось. Шум паровоза затихал, а звуки дождя и ветра за окнами становились все громч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идевший ближе всех к двери, встал и выглянул в коридор. Из каждого купе высовывались удивленные лиц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друг поезд резко остановился, с полок с грохотом посыпался багаж. Затем неожиданно фонари погасли, и купе погрузилось в непроглядную ть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происходит?" - послышался голос Рона из-за спины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Рон, ты наступил мне на ногу!" - вскрикну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 ощупь вернулся на свое ме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думаете, это авар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заскрипело по стеклу, и Гарри увидел темный силуэт Рона, пытавшегося протереть окно и посмотреть, что происходит снару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что-то двигается, - сказал Рон. - Похоже, входят новые пассажи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купе неожиданно открылась, и кто-то, споткнувшись, рухнул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Вы не знаете, что происходит? Ой... Извин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Невилл", - сказал Гарри, ощупью поднимая Невилла за мант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это ты?  Что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Сад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ось громкое шипение и вопль; Невилл попытался сесть на Косола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ся голос Эрмионы: "Я пойду к машинисту и спрошу, в чем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лышал, как она прошла мимо него. Дверь опять открылась, послышался стук и крик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ин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здесь дел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искала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ходи и сад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не сюда, - поспешно сказал Гарри. - Тут сижу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 вскрикнул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ожиданно послышался хриплый голос: "Спокой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видимо, наконец проснулся. Гарри почувствовал движение со стороны его места у ок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замолч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тихий треск, и купе осветилось дрожащим светом. Профессор Лупин держал в руках пламя. Огонь осветил его серое, усталое лицо, с внимательными и настороженны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ставайтесь на местах", - сказал он тем же хриплым голосом, медленно поднимаясь и удерживая плам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л он дойти до двери, как она распах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дверном проеме, освещенный пламенем, дрожавшим в ладонях Лупина, стояла высокая фигура, закутанная в плащ. Лицо незнакомца было полностью скрыто капюшоном. Гарри посмотрел вниз. То, что он увидел, заставило его сжаться в комок: из-под плаща высовывалась рука - ободранная, покрытая слизью, серая, как рука полуразложившегося утопленн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то продолжалось только секунду.  Почувствовав взгляд Гарри, существо в капюшоне внезапно спрятало руку в складках плащ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ем неизвестный медленно и шумно вдохнул, будто пытаясь втянуть в себя больше, чем возд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убокий холод разлился вокруг. Гарри почувствовал, как замерло дыханье. Холод проник под кожу.  Холод заполнил все внутри, в груди, в самом серд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аза Гарри закатились.  Он ничего не видел.  Он тонул в холоде. В ушах слышался гул, похожий на шум воды. Что-то тянуло его вниз, шум нарас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 вдруг издалека он услышал крик, полный ужаса и мольбы. Он хотел помочь тому, кто кричал, кто бы это ни был, попытался пошевелить руками, но не смог... густой белый туман кружился вокруг него, у него в голов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 Что с т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то хлопал его по ще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крыл глаза; наверху качались фонари, пол подрагивал - Хогвартский экспресс стучал по рельсам, и свет снова зажегся. Гарри лежал на полу. Эрмиона стояла на коленях рядом с ним; взглянув наверх, он встретился взглядами с Невиллом и профессором Лупиным. Гарри было очень плохо; поднимая руку, чтобы поправить очки, он почувствовал холодный пот на л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помогли ему подняться на сид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себя чувствуешь?" - встревожено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роде ничего, - ответил Гарри, быстро взглянув на дверь. Существо в капюшоне исчезло. - Что случилось? Где это... эта тварь? Кто крич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кричал", - ответил Рон, встревожившись еще бо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глядел ярко освещенное купе. Джинни и Невилл, побледнев, смотрели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я слышал кр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все подпрыгнули от громкого хруста. Профессор Лупин разламывал огромную плитку шоколада. "Возьми, - сказал он, протягивая Гарри самый большой кусок. - Съешь, это помож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шоколад, но не стал его 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это был?" - спросил он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ементор, - ответил Лупин, раздавая шоколад всем остальным. - Один из стражей Азкаба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уставились на него. Профессор Лупин смял пустую обертку от шоколада и положил ее в карм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шьте, - повторил он. - Это поможет. Извините, мне нужно поговорить с машинис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шел мимо Гарри и исчез в коридо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верен, что тебе лучше, Гарри?" - спросила Эрмиона, глядя на него с трев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понимаю... Что случилось?" - отозвался Гарри, вытирая пот с л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это существо... дементор, стояло там и смотрело (я вообще-то не знаю, смотрело ли, я не видела его лица)... и ты...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думал, что у тебя припадок или что-то в этом духе, - сказал Рон, по-прежнему встревоженный. - Ты как-то странно застыл, упал с сиденья и начал дерг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рофессор Лупин заслонил тебя, шагнул к дементору, вынимая волшебную палочку, - продолжила Эрмиона. - Он сказал: "Никто из нас не прячет под одеждой Сириуса Блэка. Уходи". Но дементор не двинулся с места. Тогда Лупин что-то пробормотал и выстрелил в него серебристым облаком из волшебной палочки. Дементор повернулся и выплыл из ку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так ужасно, - сказал Невилл не своим голосом. - Вы почувствовали, как стало холодно, когда он вош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чувствовал что-то странное, - ответил Рон, поеживаясь. - Как будто я уже никогда не буду счастли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инни тихо всхлипнула. Она сидела, забившись в угол, и выглядела ненамного лучше, чем Гарри. Эрмиона подошла и обняла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икто из вас не упал, как я?" - смущенно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Рон, снова глядя на Гарри с тревогой. - Джинни, правда, дрожала, как в лихора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в недоумении. Он чувствовал слабость и озноб, как после тяжелого гриппа; и еще ему стало стыдно. Ну почему он так расклеился? Ведь с другими этого не произо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вернулся. Он остановился на пороге, осмотрелся и сказал, слегка улыбаясь: "Знаете, ведь этот шоколад не отравл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кусил кусочек и, к большому удивлению, почувствовал тепло, внезапно разлившееся по всему телу, до кончиков пальц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рибываем в Хогвартс через десять минут, - сказал профессор Лупин. - Гарри, тебе луч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е стал спрашивать, откуда профессор Лупин знает его им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ше", - ответил он смущ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ток пути они мало говорили. И вот наконец поезд остановился на станции Хогсмид; все начали выходить, поднялась суматоха: совы ухали, кошки мяукали, жаба Невилла громко квакала из-под его шапки. На маленькой платформе было очень холодно; дождь хлестал ледяным потоком. "Первогодки, сюда!" - послышался знакомый голос. Гарри, Рон и Эрмиона обернулись и увидели гигантский силуэт Хагрида на другом конце платформы. Он сопровождал испуганных новичков в традиционном путешествии через озе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й, вы трое, как делишки?" - прокричал Хагрид поверх голов. Они помахали ему, но поговорить было невозможно, потому что толпа на платформе оттесняла их. Гарри, Рон и Эрмиона последовали за остальными школьниками на размытую дорогу, где их ожидала как минимум сотня  повозок. Гарри подумал, что каждую из них везла невидимая лошадь, потому что, как только они сели в повозку и закрыли дверь, она с грохотом и тряской тронулась сама по себ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возке пахло соломой и плесенью.  После шоколада Гарри стало намного лучше, но он по-прежнему чувствовал слабость. Рон и Эрмиона посматривали на него искоса, как будто опасались, что он опять потеряет созн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повозка проследовала к величественным литым чугунным воротам, обрамленным каменными колоннами с фигурами крылатых кабанов наверху, Гарри увидел еще двух дементоров гигантского роста в капюшонах, стоящих на страже по обе стороны ворот. Волна тошнотворного холода подступила снова; он откинулся назад на неровное сиденье и не открывал глаза, пока они не проехали ворота. Повозка ускорила движение по длинной дороге вверх, к замку; Эрмиона высунулась из окошка, глядя на приближающиеся башни и башенки. Наконец повозка качнулась и остановилась, и Эрмиона с Роном вы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вылез из повозки, он услышал довольный голос, говоривший со знакомой ленивой интонаци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отерял сознание, Поттер? Лонгботтом не соврал? Ты в самом деле упал в обмо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алфой, с выражением злорадства на лице и злобно сверкающими глазами, оттолкнул локтем Эрмиону, заслонив Гарри дорогу к каменной лестнице в замок.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али, Малфой", - процедил Рон сквозь зу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тоже брякнулся, Висли? Тоже испугался страшного бяки-дементора,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десь происходит?" - послышался тихий голос.  Профессор Лупин только что вышел из соседнего экипаж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неприязненно посмотрел на профессора Лупина, задержав взгляд  на его залатанной мантии и полуразвалившемся чемодане. С тенью сарказма в голосе он сказал: "Ничего... гм... профессор", - затем ухмыльнулся Краббу и Гойлу, и двинулся по лестнице в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дтолкнула Рона, поторапливая, и все трое, включая Гарри, влились в толпу, устремившуюся вверх по ступеням, через гигантские дубовые двери, в огромный вестибюль, освещенный горящими факелами. Оттуда величественная мраморная лестница вела на верхние эта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направо в Большой Зал была открыта. Гарри пошел туда вслед за всеми, но только успел взглянуть на волшебный потолок, сегодня черный и затянутый облаками, как услышал голос: "Поттер! Грангер! Мне нужно поговорить с 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удивленно оглянулись. Их звала профессор Мак-Гонагалл, учитель преобразования и глава гриффиндорского колледжа. Она была очень строга на вид, ее волосы как всегда были собраны в тугой узел; на глазах - квадратные очки. Гарри пробирался к ней с тяжелым предчувствием: в ее присутствии ему всегда казалось, что он что-то натвор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зачем так волноваться - нам просто нужно поговорить в моем кабинете, - сказала она им. - Иди в зал со всеми,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роводил взглядом Гарри и Эрмиону; вслед за профессором Мак-Гонагалл они прошли через вестибюль, мраморную лестницу и кори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вошли в ее маленький кабинет с большим уютным камином, профессор Мак-Гонагалл жестом разрешила Гарри и Эрмионе присесть. Сама она села за свой стол и сказала: "Профессор Лупин прислал сову с дороги, чтобы сообщить, что тебе стало плохо в поезде,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л Гарри ответить, как раздался тихий стук в дверь и мадам Помфрей, медсестра, вбежала в каби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что краснеет. Мало того, что он потерял сознание (или что там с ним случилось?), так теперь еще и все это ненужное вним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рекрасно себя чувствую, - сказал он. -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 так это ты? - сказала мадам Помфрей, не обращая внимания на его слова.  Она наклонилась к нему и начала тщательно его осматривать. - Я так поняла, ты опять попал в какую-то истори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ппи, это был дементор", - поясни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евесело переглянулись, и мадам Помфрей неодобрительно хмык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кружить школу дементорами, - пробормотала она, откидывая волосы со лба Гарри и проверяя его температуру. - Он будет не последним, кто потеряет сознание. Да, он очень слабый, и температура понижена. Ужасные твари, эти дементоры, и их действие на людей и без того хрупк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хрупкий!" - запальчиво произнес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нечно же", - рассеянно ответила мадам Помфрей, проверяя его пуль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ему требуется? - строго спросила профессор Мак-Гонагалл. - Постельный режим? Может быть, ему стоит провести ночь в больничном кры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в полном порядке!" - закричал Гарри, подпрыгивая. Мысль о том, что скажет Драко Малфой, если ему придется пойти в больничное крыло, была пыт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 как минимум, шоколад", - сказала мадам Помфрей, пытаясь заглянуть Гарри в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уже ел, - сказал Гарри. - Профессор Лупин дал мне немного. Он нас всех угос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л шоколад, надо же, - произнесла мадам Помфрей с одобрением. - Ну наконец-то у нас есть учитель защиты от темных сил, который знает свое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верен, что хорошо себя чувствуешь, Поттер?" - сухо спроси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хорошо. Тогда, будь любезен, подожди немного за дверью, пока я переговорю с мисс Грангер о ее расписании уроков; после этого мы вместе пойдем на праздничный веч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шел в коридор с мадам Помфрей, которая направилась в больничное крыло, бормоча что-то себе под нос. Ему пришлось подождать несколько минут; затем из кабинета вышла радостная Эрмиона, вслед за ней - профессор Мак-Гонагалл; и все трое спустились обратно по мраморной лестнице в Большой 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темнело море черных остроконечных шляп; длинные столы Колледжей были забиты студентами. Их лица сияли при свете тысяч свечей, которые висели в воздухе над столами. Профессор Флитвик, маленький волшебник с всклокоченными светлыми волосами, уносил старинную шляпу и трехногий табурет из 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мы пропустили сортировочную церемонию!" - тихо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ички в Хогвартсе разбивались по колледжам, надевая сортировочную шляпу, которая выкрикивала наиболее подходящий для данного ученика колледж (Гриффиндор, Рэйвенкло, Хаффлпафф или Слитерин).  Профессор Мак-Гонагалл направилась к своему пустующему креслу за столом преподавателей, а Гарри и Эрмиона тихонечко пошли в сторону гриффиндорского стола. Ученики оглядывались на них и некоторые показывали на Гарри. Неужели история про его обморок при встрече с дементором так быстро стала всем извест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с Эрмионой сели по обе стороны от Рона, который занял для них мест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она вам говорила?" - прошептал он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чал было шепотом рассказывать, но в этот момент директор встал, чтобы произнести речь, и Гарри замолч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рофессор Дамблдор, несмотря на почтенный возраст, как всегда, буквально лучился  энергией.  Светились серебряные волосы, длинная борода и кривой нос. И даже очки в форме полумесяца приветливо поблескивали. О нем часто говорили, как о величайшем волшебнике современности, но Гарри уважал его не за это.  Было невозможно не доверять Албусу Дамблдору, и Гарри, глядя как тот улыбается студентам, впервые после встречи с дементором почувствовал себя спокойн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 произнес Дамблдор. Пламя свечей мерцало на его бороде. - Добро пожаловать - на новый учебный год в Хогвартс! Я должен обсудить с вами несколько вопросов, и поскольку один из них очень серьезен, думаю, будет лучше, если с него я и начну, перед тем, как мы приступим к нашему пи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откашлялся и продолжал: "Как вы все уже знаете после досмотра в Хогвартском экспрессе, в нашей школе будут находиться дементоры из Азкабана. Они здесь по распоряжению Министерства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делал паузу, и Гарри вспомнил слова мистера Висли о недовольстве Дамблдора тем, что охранять школу поручено дементор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становили вахту на всех входах в Хогвартс, - продолжал Дамблдор, - и пока они здесь, я запрещаю покидать территорию школы без разрешения. Дементоров невозможно обмануть фокусами или переодеванием - и даже плащами-невидимками, - добавил он, и Гарри с Роном переглянулись. - По своей природе дементоры не воспринимают просьб и извинений. Поэтому я прошу вас не давать им повода напасть на вас.  Я поручаю префектам и нашим новым Главным Префектам принять все меры, чтобы избежать столкновения учеников с дементорами", - добав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сидевший неподалеку, выпятил грудь и с гордостью огляделся. Дамблдор снова замолчал; он окинул зал серьезным взглядом, и никто не шевельнулся и не издал ни зву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еперь о приятном, - продолжил он. - Для меня большое удовольствие приветствовать двух новых учителей в этом учебном г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первых, профессора Лупина, великодушно согласившегося занять место учителя защиты от темных 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идкие аплодисменты прозвучали без особого энтузиазма. Только те, кто был в купе с профессором Лупиным, хлопали изо всех сил, и Гарри вместе с ними. Рядом с другими учителями, нарядившимися в лучшие мантии, профессор Лупин выглядел совершенно невпечатляю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 на Снэйпа!" - прошептал Рон на ух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Снэйп, учитель алхимии, бросал через стол взгляды на профессора Лупина. Все знали, что Снэйп хотел бы занять место учителя защиты от темных сил, но даже Гарри, ненавидевший Снэйпа, был потрясен выражением, искривившим его узкое, желтое лицо. Это была даже не ярость, это была ненависть. Гарри знал это выражение слишком хорошо: он видел его каждый раз, когда Снэйп смотрел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аш второй новичок, - продолжил Дамблдор, когда прохладные аплодисменты профессору Лупину затихли. - Я с сожалением должен сказать, что профессор Кеттлберн, наш преподаватель по уходу за волшебными животными, вышел на пенсию в конце прошлого лета, чтобы успеть насладиться жизнью, пока не потерял все свои конечности. Тем не менее, я счастлив сообщить вам, что его место займет ни кто иной, как Рубеус Хагрид, который согласился на эту работу в дополнение к обязанностям лесн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рясенные Гарри, Рон и Эрмиона переглянулись и присоединились к аплодисментам, особенно громким за столом Гриффиндора.  Гарри бросил взгляд на Хагрида. Тот покраснел и смотрел на свои огромные руки, пряча широкую улыбку в запутанной черной боро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должны были догадаться! - кричал Рон, стуча по столу. - Кто бы еще порекомендовал кусающийся учеб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закончили аплодировать последними, и, когда профессор Дамблдор снова начал говорить, увидели, что Хагрид вытирал глаза скатер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ж, я думаю, все важное я сказал, - произнес Дамблдор. - Приступим к пи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олотые тарелки и кубки перед ними внезапно наполнились едой и напитками. Гарри, вдруг ощутивший страшный голод, наложил в свою тарелку все, до чего смог дотянуться, и приступил к е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замечательный ужин; по залу разносилось эхо разговоров, смеха, звон ножей и вилок.  Гарри, Рон и Эрмиона, однако, торопились закончить как можно скорее, чтобы поговорить с Хагридом.  Они знали, как много значило для него стать учителем. У Хагрида не было квалификации волшебника; его отчислили из Хогвартса на третьем году за преступление, которого он не совершал. Именно Гарри, Рон и Эрмиона сняли с него обвинение в прошлом г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конец, когда последние крошки тыквенных тарталеток исчезли с золотых блюд, Дамблдор сказал, что настало время всем отправиться сп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дравляем, Хагрид!" - закричала Эрмиона, как только они добежали до преподавательского ст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се благодаря вам троим, - сказал Хагрид, вытирая вспотевшее лицо салфеткой и глядя на них. - До сих пор не могу поверить. Замечательный человек, Дамблдор... пришел прямо ко мне в хижину сразу, как только профессор Кеттлберн сказал, что больше не может... Я ведь всю жизнь об этом меч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полненный чувствами, он закрыл лицо салфеткой, и профессор Мак-Гонагалл шикнула на них, чтобы они уход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присоединились к усталым ученикам Гриффиндора, идущим по мраморной лестнице, по веренице коридоров, вверх и снова по лестнице, к потайному входу в Гриффиндорскую башню - большому портрету толстой дамы в розовом платье. "Пароль?" - спросила Толстушка. "Проходим, проходим! - крикнул Перси из толпы. - Новый пароль 'Фортуна Маж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боже мой..." - грустно пробормотал Невилл Лонгботтом.  Ему всегда было очень трудно запоминать новые паро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йдя через отверстие в портрете, мальчики и девочки стали подниматься по разным лестницам. Гарри шел вверх по ступенькам, думая только о том, как он счастлив, что вернулся. Они вошли в знакомую круглую спальню с пятью кроватями под пологами, и, оглядевшись, Гарри наконец-то почувствовал себя до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Шес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Когти и чайные лист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войдя в Большой зал, Гарри Рон и Эрмиона первым делом увидели Драко Малфоя, развлекавшего небольшую толпу Слитеринцев. Когда они проходили мимо, Малфой состроил нелепую рожу и сделал вид, что сейчас рухнет в обморок - Слитеринцы зашлись от хохо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обращай внимания, - сказала Эрмиона, следовавшая за Гарри. - Просто не обращай внимания, это того не сто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Поттер! - завопила Панси Паркинсон, девочка из Слитерина, чье лицо казалось вылепленным из оплывшей глины. - Поттер! Сейчас появятся дементоры! Берег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ухнул на стул за гриффиндорским столом возле Джорджа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вое расписание третьеклассников, - сказал Джордж, передавая ему бумажку. - Что с тобой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 ответил Рон, усаживаясь с другой стороны и глядя на стол Слитер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ж проследил за его взглядом и успел увидеть, как Малфой опять изображает падение в обмо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т маленький паршивец, - сказал он спокойно, - не был таким нахальным вчера в поезде, когда появились дементоры. Удрал в наше купе, да,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ть не обмочился", - бросил Фред, презрительно глядя на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правде говоря, я тоже не сильно обрадовался, - заметил Джордж. - Эти дементоры просто ужас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их присутствии как будто леденеешь, правда?" - добавил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ы же не свалились в обморок", - тих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будь, Гарри, - заметил Джордж ободряюще. - Отцу однажды пришлось наведаться в Азкабан, помнишь, Фред? Он сказал, что это худшее место на свете, приехал назад как в лихорадке... Они высасывают счастье, эти дементоры. Заключенные просто сходят с у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мы еще посмотрим, как Малфой будет себя вести после матча по квиддитчу, - сказал Фред. - Гриффиндор против Слитерина - первая игра сезона, помн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динственный раз, когда Гарри и Малфой сошлись на поле, Малфой сел в лужу. Чуть приободрившись, Гарри положил себе на тарелку сосисок и обжаренных помид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изучала новое распис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как здорово! У нас сегодня сразу несколько новых предметов!" - сообщила она.</w:t>
      </w:r>
    </w:p>
    <w:p>
      <w:pPr>
        <w:pStyle w:val="Normal"/>
        <w:widowControl w:val="false"/>
        <w:spacing w:lineRule="atLeast" w:line="240"/>
        <w:jc w:val="both"/>
        <w:rPr/>
      </w:pPr>
      <w:r>
        <w:rPr>
          <w:rFonts w:cs="Courier New" w:ascii="Courier New" w:hAnsi="Courier New"/>
          <w:color w:val="000000"/>
          <w:sz w:val="24"/>
          <w:szCs w:val="24"/>
        </w:rPr>
        <w:t xml:space="preserve">"Эрмиона, - заметил Рон, заглядывая ей через плечо, - у тебя путаница с расписанием. Посмотри - в нем записано около десяти уроков каждый день. Для этого просто не хватит </w:t>
      </w:r>
      <w:r>
        <w:rPr>
          <w:rFonts w:cs="Courier New" w:ascii="Courier New" w:hAnsi="Courier New"/>
          <w:i/>
          <w:iCs/>
          <w:color w:val="000000"/>
          <w:sz w:val="24"/>
          <w:szCs w:val="24"/>
        </w:rPr>
        <w:t>времени</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правлюсь. Я обо всем договорилась с профессором Мак-Гонагалл".</w:t>
      </w:r>
    </w:p>
    <w:p>
      <w:pPr>
        <w:pStyle w:val="Normal"/>
        <w:widowControl w:val="false"/>
        <w:spacing w:lineRule="atLeast" w:line="240"/>
        <w:jc w:val="both"/>
        <w:rPr/>
      </w:pPr>
      <w:r>
        <w:rPr>
          <w:rFonts w:cs="Courier New" w:ascii="Courier New" w:hAnsi="Courier New"/>
          <w:color w:val="000000"/>
          <w:sz w:val="24"/>
          <w:szCs w:val="24"/>
        </w:rPr>
        <w:t xml:space="preserve">"Да ты взгляни, - рассмеялся Рон, - видишь, что у тебя утром? В девять утра - прорицание. А ниже, девять часов - маггловедение. А еще дальше, - Рон склонился над расписанием, не веря своим глазам, - </w:t>
      </w:r>
      <w:r>
        <w:rPr>
          <w:rFonts w:cs="Courier New" w:ascii="Courier New" w:hAnsi="Courier New"/>
          <w:i/>
          <w:iCs/>
          <w:color w:val="000000"/>
          <w:sz w:val="24"/>
          <w:szCs w:val="24"/>
        </w:rPr>
        <w:t>посмотри</w:t>
      </w:r>
      <w:r>
        <w:rPr>
          <w:rFonts w:cs="Courier New" w:ascii="Courier New" w:hAnsi="Courier New"/>
          <w:color w:val="000000"/>
          <w:sz w:val="24"/>
          <w:szCs w:val="24"/>
        </w:rPr>
        <w:t xml:space="preserve">, прямо под этой записью - гадание по числам, </w:t>
      </w:r>
      <w:r>
        <w:rPr>
          <w:rFonts w:cs="Courier New" w:ascii="Courier New" w:hAnsi="Courier New"/>
          <w:i/>
          <w:iCs/>
          <w:color w:val="000000"/>
          <w:sz w:val="24"/>
          <w:szCs w:val="24"/>
        </w:rPr>
        <w:t>девять утра</w:t>
      </w:r>
      <w:r>
        <w:rPr>
          <w:rFonts w:cs="Courier New" w:ascii="Courier New" w:hAnsi="Courier New"/>
          <w:color w:val="000000"/>
          <w:sz w:val="24"/>
          <w:szCs w:val="24"/>
        </w:rPr>
        <w:t xml:space="preserve">. Я хочу сказать, Эрмиона, я знаю, что ты способная, но не </w:t>
      </w:r>
      <w:r>
        <w:rPr>
          <w:rFonts w:cs="Courier New" w:ascii="Courier New" w:hAnsi="Courier New"/>
          <w:i/>
          <w:iCs/>
          <w:color w:val="000000"/>
          <w:sz w:val="24"/>
          <w:szCs w:val="24"/>
        </w:rPr>
        <w:t>настолько</w:t>
      </w:r>
      <w:r>
        <w:rPr>
          <w:rFonts w:cs="Courier New" w:ascii="Courier New" w:hAnsi="Courier New"/>
          <w:color w:val="000000"/>
          <w:sz w:val="24"/>
          <w:szCs w:val="24"/>
        </w:rPr>
        <w:t xml:space="preserve"> же. Как ты собираешься быть на трех уроках одноврем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олтай ерунды, - резко ответила Эрмиона. - Разумеется, я не буду на трех уроках одноврем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таком случа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ай мне мармелад",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Рон, какое тебе дело, если мое расписание немного раздуто? - отрезала Эрмиона. - Я же сказала тебе, я обо всем договорилась с профессором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раз в этот момент в Большой зал вошел Хагрид. Он был одет в свою длинную доху и рассеянно размахивал дохлым хорьком, зажатым в его огромной ру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 порядке? - бодро сказал он, остановившись на пути к учительскому столу. - Сегодня у вас мой самый первый урок! Сразу после обеда! С пяти утра на ногах, готовил все... Надеюсь, все нормально... Я - и вдруг учитель... взаправ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широко улыбнулся им и направился к столу преподавателей, по-прежнему размахивая хорь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ел бы я знать, что он там готовил?" - заметил Рон с ноткой беспокойства в голо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л постепенно пустел по мере того, как люди расходились на свой первый урок. Рон сверился с расписанием занят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лучше поторопиться, смотри, урок прорицания будет наверху в Северной башне. Туда десять минут х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пешно закончили завтрак, попрощались с Фредом и Джорджем и направились к выходу через весь зал. Когда они проходили мимо стола Слитеринцев, Малфой опять изобразил, будто он падает в обморок. Взрывы смеха преследовали Гарри до выхода из 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утешествие через замок к Северной башне было долгим. За два года в Хогвартсе они не успели изучить весь замок, и никогда до сих пор не были в Северной баш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должен... быть... проход..." - выдохнул Рон, пока они карабкались по седьмой по счету длинной лестнице, чтобы очутиться на незнакомой площадке, где не было ничего, кроме большой картины, на которой была изображена безлюдная лужай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нам сюда", - сказала Эрмиона, вглядываясь в пустой проход с правой стор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жет быть, - ответил Рон. - Это южная сторона, смотри, вон краешек озе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глядывал картину. Толстый, серый в яблоках пони выбежал иноходью на траву и теперь пасся на лужайке. Гарри привык к тому, что изображения на картинах в Хогвартсе перемещались и наносили друг другу визиты, но ему всегда нравилось наблюдать за ними. Минуту спустя, невысокий, коренастый рыцарь в лязгающих доспехах появился на картине вслед за пони. Судя по остаткам травы на его металлических коленях, он только что свалился с ко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га! - завопил он, увидев Гарри, Рона и Эрмиону. - Кто эти злодеи, что посягают на мои земли! Пришли насмехаться над моим падением, быть может? К оружию, вы, мошенники, вы, п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 удивлением наблюдали, как маленький рыцарь обнажил меч и начал угрожающе размахивать им, яростно подпрыгивая. Но меч был для него слишком длинным, поэтому на особенно резком выпаде, рыцарь не удержал равновесие и рухнул на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с вами все в порядке?" - спросил Гарри наклоняясь к карт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рнись, наглый хвастун! Вернись, негодя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ыцарь снова схватился за меч, и с трудом поднялся, опираясь на него, но меч так глубоко ушел в землю, что все попытки рыцаря вытащить его не увенчались успехом. В конце концов он без сил уселся на траву и сдвинул забрало, чтобы вытереть потный ло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те, - Гарри решил воспользоваться передышкой. - Мы ищем Северную башню. Вы случайно не знаете, как туда попа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перед, на поиски приключений! - казалось, ярость рыцаря совершенно испарилась. Он вскочил на ноги. - Следуйте за мной, дорогие друзья,и мы достигнем цели или храбро погибнем в неравной бит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делал еще одну бесплодную попытку вытащить меч и взобраться на толстого пони, сдался и крикнул: "Пойдем пешком, добрые сэры и милые леди! Вперед!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бросился бегом, громко клацая доспехами, к краю рамы и пропал с карт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пешили за ним по коридору, следуя за громыханием его амуниции. Время от времени они замечали, как он проносится по какой-нибудь карт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дьте отважны, худшее впереди!" - воскликнул рыцарь, внезапно появляясь перед взволнованными дамами в криноли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яжело дыша Гарри, Рон и Эрмиона взобрались по крутой винтовой лесенке, чувствуя, как кружится голова, и услышали голоса одноклассников.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щайте! - крикнул рыцарь, неожиданно выглянув из картины, на которой были изображены очень мрачные монахи. - Прощайте, братья по оружию! Если вам когда-нибудь потребуется храброе сердце и стальные мышцы, позовите Сэра Кадог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позовем, - пробормотал Рон, как только рыцарь исчез. - Если нам понадобится чокнут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одолели последние несколько ступенек и оказались на небольшой площадке, где уже собрался почти весь их класс. На площадке не было ни одной двери, но Рон пихнул Гарри локтем и указал на круглый люк с медной табличкой на потол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вилла Трелони, преподаватель прорицания, - прочитал Гарри. - Как же мы туда доберем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ак бы в ответ на его вопрос, люк распахнулся и прямо перед ним опустилась серебряная лестница. Все замолч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вас", - усмехнулся Рон, и Гарри первым полез в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нявшись, он оказался в самом странном кабинете, который ему доводилось видеть. Он совсем не походил на классную комнату, а скорее был чем-то средним между чердаком и старомодным чайным магазином. В него было втиснуто около двадцати круглых столиков, окруженных обитыми ситцем креслами и маленькими пуфами. Занавески на окнах были плотно задвинуты, а лампы украшали темно-красные шарфы, поэтому все вокруг казалось малиново-тусклым. В классе было тепло, и из камина, в котором грелся большой медный чайник, исходил сильный дурманящий аромат. На полках, опоясывающих круглую комнату, лежали пыльные перья, огарки свечей, колоды засаленных карт, несчетное множество хрустальных шаров и огромный набор чайных чаш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спиной Гарри появился Рон, а следом за ним, переговариваясь шепотом, последовали остальны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же она?"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из теней зазвучал голос, глухой и мягк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 произнес он. - Как я рада наконец видеть вас всех в этой реаль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казалось, что он увидел большое блестящее насеком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появилась в свете камина, и они обнаружили, что она очень худа; глаза в стеклах очков казались нереально огромными. Она куталась в тончайшую, расшитую блестками шаль, ее длинную шею украшали многочисленные бусы и цепочки, а ее руки и пальцы были унизаны кольцами и браслет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саживайте, дорогие дети", - сказала она, и они неловко взобрались в кресла или утонули в мягких пуф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устроились за одним сто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о пожаловать на прорицание, - произнесла профессор Трелони, усаживаясь в кресло с подлокотниками возле камина. - Меня зовут профессор Трелони. Вероятно, вы раньше не встречали меня. Я заметила, что частое пребывание в сутолоке и суматохе плохо влияет на мое Внутреннее Зр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этого необычного заявления последовало долгое молчание. Профессор Трелони изящно поправила шаль и продолжала: "Итак, вы выбрали Прорицание, самую трудную из волшебных наук. Я предупреждаю вас с самого начала, я мало чему смогу научить вас, если у вас нет Зрения... Книги здесь не помогу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 этих словах, Гарри и Рон, усмехнувшись, бросили взгляд на Эрмиону, которая была просто шокирована подобной новос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огие волшебницы и волшебники, преуспевшие в изучении сложных заклинаний, таких как взрывы или запахи, просто не способны приоткрыть завесу будущего, - продолжала профессор Трелони, переводя взгляд с одного обеспокоенного лица на другое. - Это Дар, доступный немногим избранным. Вот ты, мальчик, - обратилась она внезапно к Невиллу, который чуть не свалился с пуфа. - Как поживает твоя баб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хорошо", - ответил он боязл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твоем месте, я не была бы так в этом уверена, да-да, дорогой, - сообщила профессор Трелони, покачивая головой так, что ее серьги заиграли в свете камина. Невилл нервно сглотнул. Профессор Трелони безмятежно продолжала. - В этом году мы изучим основы Прорицания. Первый семестр будет посвящен гаданию на чайных листьях. В следующем семестре мы займемся хиромантией, - она бросила внезапный взгляд на Парвати Патил. - Опасайся человека с рыжими волос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вати испуганно взглянула на Рона, который сидел за ней, и отодвинула свое крес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 втором полугодии, - продолжала профессор Трелони, - мы возьмемся за хрустальные шары... если, конечно, успеем пройти огненные предзнаменования. К сожалению, в феврале наши занятия прервутся из-за неприятной эпидемии гриппа. Я даже на время потеряю голос. И где-то к Пасхе один из нас покинет этот класс навсе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этим заявлением последовало еще более напряженное молчание, но профессор Трелони, казалось не заметила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ла бы ты, дорогая, - обратилась она к Лаванде Браун, которая сидела к ней ближе всего, испуганно вжимаясь в кресло, - передать мне самый большой серебряный чай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ванда с облегчением встала, взяла с полки огромный чайник и поставила его на стол перед профессором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дорогая. Между прочим, то, чего ты боишься... произойдет в пятницу, шестнадцатого октябр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ванда вздрогнула.</w:t>
      </w:r>
    </w:p>
    <w:p>
      <w:pPr>
        <w:pStyle w:val="Normal"/>
        <w:widowControl w:val="false"/>
        <w:spacing w:lineRule="atLeast" w:line="240"/>
        <w:jc w:val="both"/>
        <w:rPr/>
      </w:pPr>
      <w:r>
        <w:rPr>
          <w:rFonts w:cs="Courier New" w:ascii="Courier New" w:hAnsi="Courier New"/>
          <w:color w:val="000000"/>
          <w:sz w:val="24"/>
          <w:szCs w:val="24"/>
        </w:rPr>
        <w:t xml:space="preserve">"Сейчас я попрошу вас всех разбиться на пары. Возьмите чашку с полки, подойдите ко мне и я наполню ее. Потом присаживайтесь на свое место и пейте чай, пока не останется один осадок. Встряхните чашку три раза левой рукой и переверните на блюдце, дождитесь пока стечет последняя капля чая и передайте чашку соседу, чтобы он прочитал. Вы будете толковать узоры, руководствуясь страницами пять и шесть из книги </w:t>
      </w:r>
      <w:r>
        <w:rPr>
          <w:rFonts w:cs="Courier New" w:ascii="Courier New" w:hAnsi="Courier New"/>
          <w:i/>
          <w:iCs/>
          <w:color w:val="000000"/>
          <w:sz w:val="24"/>
          <w:szCs w:val="24"/>
        </w:rPr>
        <w:t>"Заглядывая в будущее"</w:t>
      </w:r>
      <w:r>
        <w:rPr>
          <w:rFonts w:cs="Courier New" w:ascii="Courier New" w:hAnsi="Courier New"/>
          <w:color w:val="000000"/>
          <w:sz w:val="24"/>
          <w:szCs w:val="24"/>
        </w:rPr>
        <w:t>. Я буду ходить по классу, помогая и направляя. Ах, дорогой, - она взяла Невилла за локоть и ему пришлось подняться с пуфа, - после того, как ты разобьешь первую чашку, не мог бы ты выбрать себе одну из голубеньких? Я очень привязана к розо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е успел Невилл подойти к полкам, как раздался звук бьющегося фарфора. Профессор Трелони, следовавшая за ним с совком и щеткой, сказала: "Пожалуйста, возьми голубенькую, дорогой, если тебе все равно... спасибо мил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наполнили чашки, вернулись к своим креслам и стали глотать обжигающий чай. Они встряхнули чашки, как говорила профессор Трелони, опрокинули на блюдца, чтобы удалить остатки чая и поменялись чаш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сказал Рон, когда они открыли книги на страницах пять и шесть, - что ты видишь у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рстку сырых чаинок", - ответил Гарри. От тяжелого запаха благовоний у него кружилась го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истите разум от мирских помыслов и возвысьтесь над суетой!" - вещала профессор Трелони сквозь туманный полумр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сконцентриров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у тебя тут какой-то кривоватый крест, - он проконсультировался с книжкой. - Это значит, тебе суждены ‘испытания и страдания’... прости, конечно... так, вот это может быть солнцем... подожди-ка... это предвещает огромное счастье... Значит, тебя ждут страдания, но, тем не менее, ты будешь необычайно счастли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сказал, что тебе стоит проверить Внутреннее Зрение", - отозвался Рон, и им обоим пришлось подавить смешки, потому что профессор Трелони взглянула в их сто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моя очередь, - заметил Рон и склонился над чашкой Гарри, морща лоб от усердия. - Вот чаинка, похожая на котелок, - сообщил он. - Наверное, будешь работать на Министерство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вернул чаш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 этой стороны больше смахивает на желудь... Что это такое? - он поискал в книжке. - ‘Неожиданное богатство’. Отлично, одолжишь мне капельку? А вот эта тоненькая чаинка, - Рон опять повернул чашку, - если здесь голова... похожа на бегемо... нет, на ов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подплыла к ним, когда Гарри громко фырк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й-ка мне взглянуть, милый", - с упреком сказала она Рону, забирая у него чашку Гарри. Все замолчали и повернулись к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смотрела в чашку, вращая ее против часовой стрел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ч... о боже, у тебя есть смертельный вра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се это знают", - сообщила Эрмиона громким шепотом. Профессор Трелони обратила на нее свои 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ак ведь в самом деле, - сказала Эрмиона. - Все знают о Гарри и Сами-Знаете-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смотрели на Эрмиону со смешанным выражением удивления и восхищения. Она еще никогда не говорила с преподавателем таким тоном. Профессор Трелони предпочла не отвечать. Она снова сосредоточилась на чашке, вращая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бина... это нападение. Ой-ой-ой, какая несчастливая ча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л это котелок", - заметил Рон роб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п... опасность на твоем пути, дорог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сь класс не отрываясь следил за тем, как профессор Трелони повернула чашку в последний раз и вскрик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звук бьющегося фарфора - Невилл разделался со второй чашкой. Профессор Трелони рухнула в свободное кресло, закрыв глаза и прижимая унизанную браслетами руку к сердц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дорогой мальчик... мой бедный, маленький мальчик, нет будет лучше, если я ничего не скажу... о нет, нет... не спраши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м, профессор?" - тут же спросил Дин Томас. Все вскочили со своих мест и собрались вокруг Гарри и Рона, пытаясь заглянуть в чашку, которую держала профессор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 огромные глаза профессора Трелони драматично распахнулись, - милый, у тебя Пес мра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л не единственным, кто оставался в неведении; Дин Томас пожал плечами, а Лаванда Браун выглядела удивленной, но все остальные в ужасе поднесли ладонь ко р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с мрака, милый, Черный пес! - воскликнула профессор Трелони, шокированная непониманием Гарри. - Огромный призрачный пес, обитающий на кладбищах. Мой бедный мальчик, это предзнаменование... худшее предзнаменование... смер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сжалось. Собака на обложке "Предсказаний смерти" в "Завитках и Кляксах" - собака, прятавшаяся в тени в парке Полумесяц магнолий... Лаванда Браун тоже прижала ладонь ко рту. Все в ужасе смотрели на Гарри, все, кроме Эрмионы, которая поднялась со своего места и встала позади кресла профессора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это не похоже на Черного пса", - заметила она решит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посмотрела на Эрмиону с неприязн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 меня, дорогая, но вокруг тебя я вижу слишком слабую ауру. Мало восприимчивую к отзвукам будущего". Шэймус Финниган качал головой из стороны в сторону в такт ее словам, словно китайский болванч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посмотреть вот так, - добавила профессор Трелони, прищуривая глаза, - это похоже на Черного пса, но вот отсюда - это похоже на ослика", - заметила она, наклоняясь вле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ж вы закончите решать, умру я или нет!" - не удержавшись взорвался Гарри. Никто не отважился посмотреть ему в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умаю, на сегодня достаточно, - пробормотала профессор Трелони тихо. - Пожалуйста... соберите свои вещ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асс молча поставил чашки на место и убрал книги в сумки. Даже Рон избегал смотреть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 нашей следующей встречи, - продолжала профессор Трелони слабым голосом. - Да пребудет с вами удача. Ах, дорогой, - она поманила к себе Невилла, - в следующий раз ты опоздаешь, поэтому учти, тебе придется как следует потрудиться, чтобы догнать н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молча спустились из башни профессора Трелони и отправились на преобразование. Они довольно долго искали кабинет, поэтому, хотя их отпустили с Прорицания раньше времени, в класс профессор Мак-Гонагалл они вошли как раз вовре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елся в самом заднем ряду, чувствуя себя как на сцене; остальной класс украдкой бросал на него взгляды, как будто в любой момент он мог свалиться замертво. Он едва слышал, как профессор Мак-Гонагалл рассказывала им о зверомагах (волшебниках, которые могли превращаться в животных) и даже пропустил момент, когда она трансформировалась в полосатую кошку с квадратными отметинами вокруг гл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 вами сегодня такое? - спросила профессор Мак-Гонагалл, превращаясь обратно в себя с легким хлопком и оглядывая класс. - Первый раз мою трансформацию не встречают взрывом аплодисмен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головы опять повернулись к Гарри, но никто не заговорил. Эрмиона поднял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у нас только что был урок прорицания, мы читали будущее по чайным листьям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нечно, - сказала профессор Мак-Гонагалл, внезапно нахмурившись. - Можете не продолжать, мисс Грангер. Ну, кто из ваc умрет в этом г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уставились на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наконец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ятно, - сказала профессор Мак-Гонагалл, обращая на Гарри взгляд своих маленьких глазок. - Тогда тебе стоит знать, Поттер, что Сивилла Трелони предсказывает смерть одного ученика в год с тех самых пор, как приехала сюда. Никто из них до сих пор не умер. Предсказания смерти - это ее своеобразный способ встречать новых учеников. Если бы у меня не было правила не говорить дурно о своих коллег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умолкла, но они заметили, как побелели ее ноздри. Чуть успокоившись, она продолжила: "Прорицание - один из самых неточных разделов магии. Не скрою, у меня нет к нему склонности. Истинные Провидцы чрезвычайно редки, а профессор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нова замолчала, а потом сухо добавила: "На мой взгляд, Поттер, у тебя отличное здоровье, поэтому надеюсь, ты меня извинишь, если я все же задам тебе домашнее задание. Я тебя уверяю, если ты умрешь, можешь его не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рассмеялась. Гарри чуть приободрился. Вдали от малинового полумрака и тяжелого аромата благовоний кабинета профессора Трелони было легче справляться со страхом. Однако Мак-Гонагалл убедила не всех. Рон все еще выглядел встревоженно, а Лаванда прошептала: "А как же чашка Неви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преобразование закончилось, они присоединились к толпе, текущей в Большой зал на об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успокойся, - сказала Эрмиона, пододвигая ему блюдо с тушеной бараниной. - Ты же слышал, что сказа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оложил кусок себе на тарелку, взялся за вилку, но есть не с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спросил он серьезно. - Ты нигде не видел огромного черного п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ел, - отозвался Гарри, - в ту самую ночь, когда сбежал от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о звоном уронил ви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орее всего, бродячего", - спокойно добав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осмотрел на Эрмиону, как будто она сошла с у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если Гарри видел Черного пса, это... это плохо, - сказал он. - Мой дядя Билиус увидел его однажды... И умер через двадцать четыре ча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падение", - парировала Эрмиона, наливая себе еще тыквенного со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знаешь, о чем говоришь! - сказал Рон, начиная злиться. - Черного пса боится большинство волшебн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вот как, - заметила Эрмиона с чувством превосходства. - Значит, они видят Черного пса и умирают от страха. Черный пес не предвестник смерти, а ее причина! И Гарри до сих пор с нами, потому, что он не так глуп, чтобы увидеть одного из них и подумать: ну, я пожалуй протяну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молча уставился на Эрмиону. Она открыла сумку, вынула новый учебник Гадания по Числам, и прислонила его к графину с со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прорицание - очень запутанная наука, - сказала она, ища нужную ей страницу. - По мне, так там много выду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было же очевидно, что в чашке Чёрный пёс!" - горячо возраз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был так уверен, когда говорил Гарри, что это овца", - холодно отозва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сказала, что у тебя неправильная аура! Тебе просто не нравится в чем-то не успе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оснулся больной темы. Эрмиона так сильно хлопнула книгой по столу, что кусочки мяса и морковки разлетелись повсю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хорошо успевать по прорицанию означает, что я должна притворяться, что вижу смертное предзнаменование в горстке чайных листьев, я не уверена, что больше хочу им заниматься! По сравнению с гаданием по числам - этот предмет - абсолютная ерун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хватила свою сумку и гордо удал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хмуро посмотрел ей всл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она хотела сказать? - спросил он Гарри. - Она же еще не была на гадании по числ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довался, что смог выйти из замка после обеда. Вчерашний дождь прошел; небо приобрело ясный, светло-серый цвет, и трава под ногами была свежей и влажной, когда они шли на первый в их жизни урок по уходу за волшебными живот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не разговаривали друг с другом. Гарри шел молча рядом с ними, когда они спускались по склону к хижине Хагрида, стоявшей на опушке Запретного леса. Только когда он различил три знакомые спины впереди, то понял, что этот урок будет проходить вместе со Слитеринцами. Малфой беседовал с Краббом и Гойлом, которые приглушенно смеялись. Гарри был почти уверен, что знает, о чем они говор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ждал класс на пороге хижины. Он стоял в своей кротовой дохе с Клыком, сидевшим у его ног, нетерпеливо ожидая начала занят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те, пошевеливайтесь! - крикнул он классу. - У меня для вас целая экскурсия! Приближается классный урок! Все здесь, братцы-кролики и сестры-крольчихи? Ну, топайте за м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один миг Гарри решил, что Хагрид собрался вести их в Запретный лес; у Гарри было столько неприятных приключений в этом лесу, что он запомнил их на всю жизнь. Однако Хагрид повел их по опушке, и через пять минут они очутились у загона. Внутри было пу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соберитесь здесь, вокруг забора! - скомандовал Хагрид. - Вот так... чтобы всем было видно... теперь, первым делом откройте ваши кни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 холодно спросил Драко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 есть?"- удивился Хагрид.</w:t>
      </w:r>
    </w:p>
    <w:p>
      <w:pPr>
        <w:pStyle w:val="Normal"/>
        <w:widowControl w:val="false"/>
        <w:spacing w:lineRule="atLeast" w:line="240"/>
        <w:jc w:val="both"/>
        <w:rPr/>
      </w:pPr>
      <w:r>
        <w:rPr>
          <w:rFonts w:cs="Courier New" w:ascii="Courier New" w:hAnsi="Courier New"/>
          <w:color w:val="000000"/>
          <w:sz w:val="24"/>
          <w:szCs w:val="24"/>
        </w:rPr>
        <w:t xml:space="preserve">"Как мы их откроем?" - повторил Малфой. Он вытащил свою </w:t>
      </w:r>
      <w:r>
        <w:rPr>
          <w:rFonts w:cs="Courier New" w:ascii="Courier New" w:hAnsi="Courier New"/>
          <w:i/>
          <w:iCs/>
          <w:color w:val="000000"/>
          <w:sz w:val="24"/>
          <w:szCs w:val="24"/>
        </w:rPr>
        <w:t>"Чудовищную книгу чудовищ",</w:t>
      </w:r>
      <w:r>
        <w:rPr>
          <w:rFonts w:cs="Courier New" w:ascii="Courier New" w:hAnsi="Courier New"/>
          <w:color w:val="000000"/>
          <w:sz w:val="24"/>
          <w:szCs w:val="24"/>
        </w:rPr>
        <w:t xml:space="preserve"> которую ему пришлось перевязать веревкой. Другие тоже достали учебники; некоторые, как Гарри перетянули их ремнем; остальные крепко завязали их в прочных сумках или зажали прищеп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ужели никто не смог открыть свою книгу?" - удрученно осведомился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покачали голо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о было погладить ее, - сказал Хагрид так, как будто это было самой очевидной вещью на свете. - Смотр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ял учебник Эрмионы и снял волшебную липучку, стянувшую его. Книга сделала попытку укусить его, но Хагрид провел по корешку огромным указательным пальцем, книга вздрогнула и, раскрывшись, тихо улеглась в его ру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какие же мы глупые! - усмехнулся Малфой. - Мы должны были их погладить! Почему же мы не догад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я подумал, что они забавные", - растерянно сказал Эрмионе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 ужасно забавные! - отозвался Малфой. - Было очень остроумно дать нам кусающиеся книг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Малфой", - тихо сказал Гарри. Хагрид выглядел подавленно, а Гарри хотелось, чтобы первый урок Хагрида прошел хорош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сказал Хагрид. Казалось, он забыл о чем шла речь, - ну... теперь у вас есть учебники и... и... теперь нам нужны волшебные животные. Да. Так что я пойду, приведу их. Подож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стро направился к лесу и исчез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споди, куда ж катится Хогвартс, - громко сказал Малфой. - Этот недотепа работает учителем... Мой отец найдет замену, когда я скажу ему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кнись, Малфой", - повтор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орожней, Поттер, позади тебя демент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 вскрикнула Лаванда Браун, показывая на противоположную часть заг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ним быстро приближался десяток самых странных существ, которые Гарри когда-либо видел. Туловище, задние ноги и хвосты были лошадиные; передние ноги, крылья и головы, украшенные устрашающими стального цвета клювами и большими оранжевыми глазами, похоже, достались им от гигантских орлов. Когти на передних ногах были длиной около тридцати сантиметров и выглядели смертельно опасными. У каждого из чудовищ на шее был толстый кожаный ошейник, к которому была привязана длинная цепь, концы всех этих цепей держал в огромных руках Хагрид, вбегая в загон вслед за сущест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но, пошли, милые!" - заревел он, тряся цепями и подгоняя монстров к забору, где собрался класс. Когда Хагрид приблизился и привязал животных к ограде, все невольно отшатнулис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ппогрифы! - весело проревел Хагрид, махнув рукой на монстров. - Видали, какие красавцы,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нял, что имел в виду Хагрид. На смену первому шоку от вида этих полулошадей-полуптиц приходило восхищение их блестящим оперением, плавно переходящим в мех, у всех разной масти: темно-серый, бронзовый, розовато-чалый, блестящий гнедой и чер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 сказал Хагрид, потирая руки и окидывая класс взглядом, - если вы хотите подойти побли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захотел. Гарри, Рон и Эрмиона, однако, осторожно подошли к огра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ое, что вы должны знать о гиппогрифах это то, что они очень гордые, - сказал Хагрид.- Их чрезвычайно легко оскорбить. Никогда не обижайте их, потому что это может быть последним, что вы сделаете в своей жиз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Крабб и Гойл не слушали; они тихо переговаривались, и у Гарри появилось неприятное чувство, что они решают, как получше сорвать у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о-наперво нужно подождать, пока гиппогриф сделает первый шаг, - продолжал Хагрид. - Это у них так положено, понятно? Вот подойдите к нему, нагните голову и ждите. Если он тоже поклонится - дело в шляпе, он, значит, позволит вам его погладить. Если он не кивает, стало быть рвите когти, в смысле делайте ноги, у него-то как раз эти самые когти - будь здоров. Вот такая колбаса... Ну, так кто хочет пойти пер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ая часть класса отступила назад. Даже у Гарри, Рона и Эрмионы были опасения. Гиппогрифы энергично встряхивали головами и махали мощными крыльями; казалось, им не нравилось сидеть на цеп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 спроси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реши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ся вздох, Лаванда и Парвати вместе прошептали: "Оооо, Гарри, не надо, вспомни твои чайные лист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обратил на них внимание. Он перелез через ограду заг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оток, Гарри! - проревел Хагрид. - Ну, теперь... посмотрим, что у тебя получится с Конклюв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вязал одну из цепей, отвел гиппогрифа от его сородичей и снял кожаный ошейник. Казалось, класс на другом конце загона затаил дыхание. Глаза Малфоя злобно суз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ак Гарри, - тихо сказал Хагрид. - Ты установил визуальный контакт, теперь старайся не моргать... Гиппогрифы не будут тебе доверять, если ты слишком часто моргаеш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аза Гарри тотчас начали слезиться, но он не моргнул. Конклюв повернул свою величественную, крупную голову и уставился на Гарри свирепым рыжим глазом. "Вот так, - сказал Хагрид. - Вот так, Гарри... теперь кланя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очень-то хотелось подставлять Конклюву шею, но он сделал то, что ему велели. Он быстро кивнул и поднял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ппогриф все еще надменно смотрел на него. Он не пошевель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сказал Хагрид с тревожными нотками в голосе. - Теперь... отходи, давай, потихоньку..." Но вдруг, к большому удивлению Гарри, гиппогриф преклонил свои чешуйчатые передние колени и опустился на землю. Ни у кого не осталось сомнений - это был покл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одец, Гарри!- радостно заорал Хагрид. - Ну, теперь... ты можешь прикоснуться к нему! Похлопай его по клюву, да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вствуя, что лучшей наградой было бы все-таки отойти назад, Гарри медленно двинулся к гиппогрифу и остановился около него. Он несколько раз похлопал его по клюву, и гиппогриф лениво закрыл глаза - казалось, ему это понрав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асс разразился аплодисментами, кроме, конечно, Малфоя, Крабба и Гойла, которые были ужасно разочарова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еперь, Гарри, - сказал Хагрид. - Думаю, он разрешит тебе прокат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больше, чем Гарри ожидал. Он привык управлять метлой; но не был уверен, что это будет похоже на управление гиппогриф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забирайся, туда, где крылья сходятся, - сказал Хагрид. - И смотри, не выдерни у него перо, он этого не люб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тавил ногу на крыло Конклюва и взобрался ему на спину. Конклюв встал. Гарри не знал, за что ухватиться; вся спина гиппогрифа была покрыта перь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вай", - прорычал Хагрид, похлопывая гиппогрифа под крыль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ез предупреждения огромные четырехметровые крылья раскрылись по бокам Гарри, и он едва успел ухватить гиппогрифа за шею, перед тем, как тот взмыл в воздух. Это даже отдаленно не напоминало полеты на метле. Гарри точно знал, что ему больше нравится. Крылья гиппогрифа, хлопавшие по бокам, приносили массу неудобств - они поддевали Гарри под ноги, и ему казалось, что он непременно свалится. Блестящие перья выскальзывали из пальцев, но он не решался схватиться за них покрепче. В отличие от ровного полета Нимбус-2000, его постоянно бросало из стороны в сторону каждый раз, когда гиппогриф взмахивал крылья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клюв сделал круг над загоном и начал снижаться. Этого-то Гарри и опасался. Он наклонился назад, когда гладкая шея опустилась, чувствуя, что сейчас кувыркнется вперед, потом ощутил глухой удар, когда четыре лапы коснулись земли. Он сумел удержаться и выпрям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оток, Гарри! - заорал Хагрид, когда все, кроме Малфоя, Крабба и Гойла, приветствовали его. - Ну, еще кто-нибудь хочет пой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бодренные успехом Гарри, ребята осторожно перебрались в загон. Хагрид отвязывал гиппогрифов одного за другим, и вскоре загон превратился в некое подобие придворного раута: все были заняты поклонами и реверансами. Невилл периодически отбегал от своего гиппогрифа, который, казалось, не хотел преклонять колени. Рон и Эрмиона упражнялись на гнедом под наблюдением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Крабб и Гойл захватили Конклюва. Он уже поклонился Малфою, который теперь с презрительным видом хлопал его по клю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чень просто, - медленно протянул Малфой, так громко, чтобы Гарри услышал. - Раз уж даже Поттер смог... Спорю, ты не опасен! - сказал он гиппогрифу. - Опасен ты, или нет, а, большая уродливая скот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твет мелькнули серебряные когти; Малфой пронзительно вскрикнул, в следующий момент Хагрид уже надевал ошейник Конклюву, оттаскивая его от Малфоя, скрючившегося на траве. По его одежде растекалась кров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умираю! - завопил Малфой, и класс запаниковал. - Посмотрите, я умираю! Он убил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не умираешь! - заверил его Хагрид, бледнея. - Кто-нибудь помогите мне... надо унести его от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рмиона поспешила придержать ворота. Хагрид легко поднял Малфоя. Когда они прошли мимо, Гарри увидел длинную, глубокую рану на руке у Малфоя, из которой лилась кровь. Хагрид бросился вверх по склону к замк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шеломленные ученики не спеша последовали за ними. Слитеринцы возмущ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лжны сейчас же его уволить!" - сказала заплаканная Панси Паркинс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сам виноват!" - огрызнулся Дин Томас. Крабб и Гойл угрожающе напрягли муску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зобрались по каменным ступенькам в пустынный хо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ду посмотрю, все ли с ним в порядке!" - сказала Панси, и все проводили ее взглядом, когда она взбиралась по мраморной лестнице. Слитеринцы, все еще недовольно переговариваясь, двинулись к своей гостиной в подземелье. Гарри, Рон и Эрмиона пошли вверх по лестнице в гриффиндорскую баш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те, с ним все будет в порядке?" - нервно произнес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Мадам Помфрей лечит порезы за секунду", - сказал Гарри, которому медсестра залечивала намного более серьезные ра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Ужасно, что это случилось на первом занятии у Хагрида, - волновался Рон. - Поверьте, Малфой, подпортит Хагриду репутаци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ужин они одни из первых пришли в Большой Зал, надеясь увидеть Хагрида, но его там не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же не уволят его?" - тревожно спросила Эрмиона, так и не прикоснувшись к пудингу с мясом и почка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еюсь, что нет", - сказал Рон. Он тоже был не в состоянии 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блюдал за столом слитеринцев. Большая группа учеников, включая Крабба и Гойла, громко переговаривалась. Гарри был уверен, что они сочиняли свою собственную версию о ранении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ельзя сказать, что первый день был неинтересным", - мрачно произнес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ужина они пошли наверх в людную гостиную Гриффиндора и попытались сделать домашнее задание, которое задала им профессор МакГоннагалл, но то и дело отрывались и выглядывали в окно баш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хижине Хагрида горит свет", - вдруг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осмотрел на ча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мы поторопимся, мы сможем спуститься и повидать его. Еще довольно ра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 знаю", - медленно протянула Эрмиона, и Гарри увидел, как она посмотрела на нег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же можно гулять по территории, - многозначительно сказал он, - Сириус Блэк вроде не прошел еще дементоров,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что они убрали свои учебники и вышли через проход в портрете, радуясь, что никого не встретили у входа, так как не были совсем уверены, что им можно было выход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пала роса и трава казалась почти черной в сумерках. Они подошли к хижине Хагрида, постучали, и услышали в ответ знакомое раскатистое: "Вой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идел за своим низким деревянным столом; волкодав Клык положил голову ему на колени. Едва взглянув на Хагрида, они поняли, что он много выпил. Перед ним стояла оловянная кружка размером с ведро, а глаза у него съехали в ку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дозреваю, что я установил рекорд, - уныло сказал он, когда узнал их. - Не думаю, что в школе когда-нибудь был учитель, проработавший всего один ден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тебя же не уволили!" - выдохну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нет, - горько произнес Хагрид, сделав большой глоток того, что было в кружке. - Но это только вопрос времени, конечно, после того, как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он? - спросил Рон, когда они присели. - Рана не серьезн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Помфрей сделала все, что было в ее силах, - уныло сообщил Хагрид, - но он говорит, что рука все еще болит... весь в бинтах... сто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итворяется, - сказал Гарри. - Мадам Помфрей может вылечить все что угодно. Она заново вырастила половину моих костей в прошлом году. Поверь, Малфой просто старается извлечь выгоду из своего полож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сный пень, попечителям уже доложили, - грустно вздохнул Хагрид. - Сказали, я взял слишком круто. Надо было оставить гиппогрифов на потом... а начать с флобберов или кого-нибудь в этом роде... А так хотелось, чтоб всем понравилось. Эх, сам винов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это Малфой виноват",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видетели, - подтвердил Гарри. - Ты же сказал, что гиппогрифы нападают, если их оскорбить. А Малфой не слушал. Скажи Дамблдору, что произошло на самом 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Хагрид, не беспокойся, мы поддержим тебя", - отозв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зы потекли из глаз Хагрида. Он схватил Гарри и Рона и прижал к себе, чуть не переломав им к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что ты достаточно выпил, Хагрид", - твердо сказала Эрмиона. Она взяла кружку со стола и вышла наружу, чтобы вылить ее содержим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она и права", - заметил Хагрид, отпуская Гарри и Рона, которые отшатнулись, потирая ребра. Хагрид с усилием оторвался от стула и пошел вслед за Эрмионой на улицу. Они услышали громкий всплес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он сделал?" - обеспокоено спросил Гарри, когда Эрмиона вошла с пустой круж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устил голову в бочку с водой", - ответила Эрмиона, убирая круж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ернулся, с его волос и бороды текла вода. Он вытер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то, кажись, лучше, - приговаривал он, по-собачьи встряхивая головой и обрызгивая всех вокруг. - Спасибочки, что пришли, я вот..." - тут Хагрид замер, уставившись на Гарри, как будто только что замети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ТЫ СООБРАЖАЕШЬ, ЧТО ТВОРИШЬ? - внезапно заорал он так, что они подпрыгнули. - ТЕБЕ НЕЛЬЗЯ ГУЛЯТЬ В ТЕМНОТЕ, ГАРРИ! А, ВЫ, ДВОЕ ХОРОШИ! ЧТО ВЫ ЕМУ ПОЗВОЛЯ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шагнул к Гарри, схватил его за руку и подтолкнул к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 - сердито сказал Хагрид. - Я отведу вас обратно в школу, и держитесь, если я вас опять поймаю здесь затемно. Я не шу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Седьм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Буккарт в шкаф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появился на занятиях только поздно утром в четверг, когда слитеринцы и гриффиндорцы уже отсидели половину урока алхимии. Он вошел в подземелье с забинтованной рукой на перевязи, выставленной на всеобщее обозрение; Гарри подумал, что Малфой ведет себя так, словно чудом уцелел в ужасной бит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рука, Драко? - спросила Панси Паркинсон. - Сильно бол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асно", - ответил, морщась, Малфой. Но Гарри видел, как он подмигнул Краббу и Гойлу, когда Панси отвер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саживайтесь", - лениво пригласил его профессор Снэйп.</w:t>
      </w:r>
    </w:p>
    <w:p>
      <w:pPr>
        <w:pStyle w:val="Normal"/>
        <w:widowControl w:val="false"/>
        <w:spacing w:lineRule="atLeast" w:line="240"/>
        <w:jc w:val="both"/>
        <w:rPr/>
      </w:pPr>
      <w:r>
        <w:rPr>
          <w:rFonts w:cs="Courier New" w:ascii="Courier New" w:hAnsi="Courier New"/>
          <w:color w:val="000000"/>
          <w:sz w:val="24"/>
          <w:szCs w:val="24"/>
        </w:rPr>
        <w:t xml:space="preserve">Гарри и Рон мрачно переглянулись; уж </w:t>
      </w:r>
      <w:r>
        <w:rPr>
          <w:rFonts w:cs="Courier New" w:ascii="Courier New" w:hAnsi="Courier New"/>
          <w:i/>
          <w:iCs/>
          <w:color w:val="000000"/>
          <w:sz w:val="24"/>
          <w:szCs w:val="24"/>
        </w:rPr>
        <w:t>им-то</w:t>
      </w:r>
      <w:r>
        <w:rPr>
          <w:rFonts w:cs="Courier New" w:ascii="Courier New" w:hAnsi="Courier New"/>
          <w:color w:val="000000"/>
          <w:sz w:val="24"/>
          <w:szCs w:val="24"/>
        </w:rPr>
        <w:t xml:space="preserve"> Снэйп не сказал бы "</w:t>
      </w:r>
      <w:r>
        <w:rPr>
          <w:rFonts w:cs="Courier New" w:ascii="Courier New" w:hAnsi="Courier New"/>
          <w:i/>
          <w:iCs/>
          <w:color w:val="000000"/>
          <w:sz w:val="24"/>
          <w:szCs w:val="24"/>
        </w:rPr>
        <w:t>присаживайтесь</w:t>
      </w:r>
      <w:r>
        <w:rPr>
          <w:rFonts w:cs="Courier New" w:ascii="Courier New" w:hAnsi="Courier New"/>
          <w:color w:val="000000"/>
          <w:sz w:val="24"/>
          <w:szCs w:val="24"/>
        </w:rPr>
        <w:t xml:space="preserve">". Если бы </w:t>
      </w:r>
      <w:r>
        <w:rPr>
          <w:rFonts w:cs="Courier New" w:ascii="Courier New" w:hAnsi="Courier New"/>
          <w:i/>
          <w:iCs/>
          <w:color w:val="000000"/>
          <w:sz w:val="24"/>
          <w:szCs w:val="24"/>
        </w:rPr>
        <w:t>они</w:t>
      </w:r>
      <w:r>
        <w:rPr>
          <w:rFonts w:cs="Courier New" w:ascii="Courier New" w:hAnsi="Courier New"/>
          <w:color w:val="000000"/>
          <w:sz w:val="24"/>
          <w:szCs w:val="24"/>
        </w:rPr>
        <w:t xml:space="preserve"> опоздали, он бы оставил их после уроков. Но Малфою прощалось все; Снэйп был главой Слитерина и делал поблажки своим учени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егодня они готовили уменьшающее зелье. Малфой подвинул свой котел к котлам Гарри и Рона, чтобы оказаться с ними за одним стол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эр, - позвал Малфой, - сэр, мне нужна помощь, чтобы порезать корешки маргариток, из-за моей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сли, нарежь корешки для Малфоя", - сказал Снэйп, даже не глядя в их сто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тал кирпично-крас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твоей рукой ничего серьезного", - прошипел он Малфо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т усмехнулся: "Висли, ты слышал, что сказал профессор Снэйп, порежь кореш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достал нож, схватил корешки Малфоя и яростно начал их кромсать, так что они оказались разного размер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 тут же наябедничал Малфой, - Висли испортил мои корешки,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одошел к их столу, наклонился, изучая корешки, и одарил Рона злорадной ухмыл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еняйтесь корешками с Малфоем,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уже четверть часа любовно резал свои корешки на абсолютно равные части.</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Сейчас же</w:t>
      </w:r>
      <w:r>
        <w:rPr>
          <w:rFonts w:cs="Courier New" w:ascii="Courier New" w:hAnsi="Courier New"/>
          <w:color w:val="000000"/>
          <w:sz w:val="24"/>
          <w:szCs w:val="24"/>
        </w:rPr>
        <w:t xml:space="preserve">", - угрожающе прошипел Снэйп.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ододвинул свои ювелирно нашинкованные корешки к Малфою, и снова взялся за но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эр, а еще мне нужно очистить сушеную смокву", - сказал Малфой с ехидной ноткой в голо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 почисти Малфою смокву", - приказал Снэйп, бросив на Гарри особый, полный отвращения, взгляд, который он всегда приберегал специально для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смокву Малфоя, в то время как Рон пытался дорезать корешки. Он очистил ее так быстро, как только смог и молча швырнул через стол Малфою. Тот ухмыльнулся еще шире, чем ран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ели своего дружка Хагрида?" - спокойно спросил он у Гарри и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твое дело", - огрызнулся Рон, не глядя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юсь, его карьере учителя пришел конец, - сказал Малфой насмешливо. - Отец не очень-то доволен, что я получил увечь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не замолкнешь, заработаешь самое настоящее увечье", - проворчал Рон.</w:t>
      </w:r>
    </w:p>
    <w:p>
      <w:pPr>
        <w:pStyle w:val="Normal"/>
        <w:widowControl w:val="false"/>
        <w:spacing w:lineRule="atLeast" w:line="240"/>
        <w:jc w:val="both"/>
        <w:rPr/>
      </w:pPr>
      <w:r>
        <w:rPr>
          <w:rFonts w:cs="Courier New" w:ascii="Courier New" w:hAnsi="Courier New"/>
          <w:color w:val="000000"/>
          <w:sz w:val="24"/>
          <w:szCs w:val="24"/>
        </w:rPr>
        <w:t xml:space="preserve">"...он пожаловался попечителям. </w:t>
      </w:r>
      <w:r>
        <w:rPr>
          <w:rFonts w:cs="Courier New" w:ascii="Courier New" w:hAnsi="Courier New"/>
          <w:i/>
          <w:iCs/>
          <w:color w:val="000000"/>
          <w:sz w:val="24"/>
          <w:szCs w:val="24"/>
        </w:rPr>
        <w:t>А также</w:t>
      </w:r>
      <w:r>
        <w:rPr>
          <w:rFonts w:cs="Courier New" w:ascii="Courier New" w:hAnsi="Courier New"/>
          <w:color w:val="000000"/>
          <w:sz w:val="24"/>
          <w:szCs w:val="24"/>
        </w:rPr>
        <w:t xml:space="preserve"> в Министерство магии. Отец - человек влиятельный. А рана такая глубокая... - он нарочно глубоко вздохнул. - Кто знает, заживет ли моя ру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от зачем ты все устроил, - сказал Гарри. От ярости его пальцы так дрожали, что он нечаянно отрезал голову дохлой гусенице. - Чтобы Хагрида вышвырнули".</w:t>
      </w:r>
    </w:p>
    <w:p>
      <w:pPr>
        <w:pStyle w:val="Normal"/>
        <w:widowControl w:val="false"/>
        <w:spacing w:lineRule="atLeast" w:line="240"/>
        <w:jc w:val="both"/>
        <w:rPr/>
      </w:pPr>
      <w:r>
        <w:rPr>
          <w:rFonts w:cs="Courier New" w:ascii="Courier New" w:hAnsi="Courier New"/>
          <w:color w:val="000000"/>
          <w:sz w:val="24"/>
          <w:szCs w:val="24"/>
        </w:rPr>
        <w:t xml:space="preserve">"Ну, - ответил Малфой, переходя на шепот, - </w:t>
      </w:r>
      <w:r>
        <w:rPr>
          <w:rFonts w:cs="Courier New" w:ascii="Courier New" w:hAnsi="Courier New"/>
          <w:i/>
          <w:iCs/>
          <w:color w:val="000000"/>
          <w:sz w:val="24"/>
          <w:szCs w:val="24"/>
        </w:rPr>
        <w:t>отчасти</w:t>
      </w:r>
      <w:r>
        <w:rPr>
          <w:rFonts w:cs="Courier New" w:ascii="Courier New" w:hAnsi="Courier New"/>
          <w:color w:val="000000"/>
          <w:sz w:val="24"/>
          <w:szCs w:val="24"/>
        </w:rPr>
        <w:t>, Поттер. Но в болезни есть и другие преимущества. Висли, порежь мне гусени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вилла, колдовавшего над своим котлом недалеко от них, начались неприятности. Каждый раз на алхимии (а это был самый трудный для него предмет) он расшибался в лепешку, стараясь все сделать как лучше, но из-за страха перед Снэйпом у него все валилось из рук. Вот и сейчас его светло-зеленое зелье стало...</w:t>
      </w:r>
    </w:p>
    <w:p>
      <w:pPr>
        <w:pStyle w:val="Normal"/>
        <w:widowControl w:val="false"/>
        <w:spacing w:lineRule="atLeast" w:line="240"/>
        <w:jc w:val="both"/>
        <w:rPr/>
      </w:pPr>
      <w:r>
        <w:rPr>
          <w:rFonts w:cs="Courier New" w:ascii="Courier New" w:hAnsi="Courier New"/>
          <w:color w:val="000000"/>
          <w:sz w:val="24"/>
          <w:szCs w:val="24"/>
        </w:rPr>
        <w:t xml:space="preserve">"Оранжевое, Лонгботтом, - сказал Снэйп, зачерпнув немного варева, чтобы его увидел весь класс. - Хоть что-нибудь проникает сквозь этот толстый череп в твою голову? Разве ты не слышал, как я сказал, что нужна только </w:t>
      </w:r>
      <w:r>
        <w:rPr>
          <w:rFonts w:cs="Courier New" w:ascii="Courier New" w:hAnsi="Courier New"/>
          <w:i/>
          <w:iCs/>
          <w:color w:val="000000"/>
          <w:sz w:val="24"/>
          <w:szCs w:val="24"/>
        </w:rPr>
        <w:t>одна</w:t>
      </w:r>
      <w:r>
        <w:rPr>
          <w:rFonts w:cs="Courier New" w:ascii="Courier New" w:hAnsi="Courier New"/>
          <w:color w:val="000000"/>
          <w:sz w:val="24"/>
          <w:szCs w:val="24"/>
        </w:rPr>
        <w:t xml:space="preserve"> крысиная селезенка? Разве я не объяснил, что достаточно лишь </w:t>
      </w:r>
      <w:r>
        <w:rPr>
          <w:rFonts w:cs="Courier New" w:ascii="Courier New" w:hAnsi="Courier New"/>
          <w:i/>
          <w:iCs/>
          <w:color w:val="000000"/>
          <w:sz w:val="24"/>
          <w:szCs w:val="24"/>
        </w:rPr>
        <w:t>капли</w:t>
      </w:r>
      <w:r>
        <w:rPr>
          <w:rFonts w:cs="Courier New" w:ascii="Courier New" w:hAnsi="Courier New"/>
          <w:color w:val="000000"/>
          <w:sz w:val="24"/>
          <w:szCs w:val="24"/>
        </w:rPr>
        <w:t xml:space="preserve"> пиявочного сока? Что мне сделать, чтобы ты </w:t>
      </w:r>
      <w:r>
        <w:rPr>
          <w:rFonts w:cs="Courier New" w:ascii="Courier New" w:hAnsi="Courier New"/>
          <w:i/>
          <w:iCs/>
          <w:color w:val="000000"/>
          <w:sz w:val="24"/>
          <w:szCs w:val="24"/>
        </w:rPr>
        <w:t>понял</w:t>
      </w:r>
      <w:r>
        <w:rPr>
          <w:rFonts w:cs="Courier New" w:ascii="Courier New" w:hAnsi="Courier New"/>
          <w:color w:val="000000"/>
          <w:sz w:val="24"/>
          <w:szCs w:val="24"/>
        </w:rPr>
        <w:t>, Лонгбот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краснел и задрожал. Казалось, он вот-вот заплач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ста, сэр, - сказала Эрмиона, - пожалуйста, я бы могла помочь Невиллу все исправ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помню, чтобы я просил вас, мисс Грангер, - холодно произнес Снэйп, и Эрмиона покраснела так же, как Невилл. - Лонгботтом, в конце урока мы заставим твою жабу попробовать это зелье и увидим, что получится. Может быть, хоть это сподвигнет тебя приготовить снадобье как следу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отошел, а Невилл от страха перестал ды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оги мне!" - простонал он, обращаясь к Эрмионе.</w:t>
      </w:r>
    </w:p>
    <w:p>
      <w:pPr>
        <w:pStyle w:val="Normal"/>
        <w:widowControl w:val="false"/>
        <w:spacing w:lineRule="atLeast" w:line="240"/>
        <w:jc w:val="both"/>
        <w:rPr/>
      </w:pPr>
      <w:r>
        <w:rPr>
          <w:rFonts w:cs="Courier New" w:ascii="Courier New" w:hAnsi="Courier New"/>
          <w:color w:val="000000"/>
          <w:sz w:val="24"/>
          <w:szCs w:val="24"/>
        </w:rPr>
        <w:t xml:space="preserve">"Эй, Гарри, - сказал Шэймус Финниган, наклоняясь, чтобы позаимствовать у него весы для трав, - ты слышал? Сегодня в </w:t>
      </w:r>
      <w:r>
        <w:rPr>
          <w:rFonts w:cs="Courier New" w:ascii="Courier New" w:hAnsi="Courier New"/>
          <w:i/>
          <w:iCs/>
          <w:color w:val="000000"/>
          <w:sz w:val="24"/>
          <w:szCs w:val="24"/>
        </w:rPr>
        <w:t>"Ежедневном Оракуле</w:t>
      </w:r>
      <w:r>
        <w:rPr>
          <w:rFonts w:cs="Courier New" w:ascii="Courier New" w:hAnsi="Courier New"/>
          <w:color w:val="000000"/>
          <w:sz w:val="24"/>
          <w:szCs w:val="24"/>
        </w:rPr>
        <w:t xml:space="preserve"> написали", что кто-то видел Сириуса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 быстро спросили Гарри и Рон. На другом конце стола Малфой внимательно прислушив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далеко отсюда, - взволнованно ответил Шэймус. - Его видела женщина-маггл. Конечно, магглы думают, что он просто преступник, так ведь? Ну, она позвонила по горячей линии. Но пока на место приехали сотрудники Министерства магии, он уже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далеко отсюда... - повторил Рон, многозначительно глядя на Гарри. Он оглянулся и увидел, что Малфой пристально смотрит в их сторону. - В чем дело, Малфой? Еще что-нибудь очист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лаза Малфоя злорадно сверкну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чешь поймать Блэка голыми рукам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конечно", - рассеянно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нкие губы Малфоя искривились в противной усмеш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если бы я был на твоем месте, - спокойно сказал он, - я бы уже что-нибудь сделал. Я бы не сидел в школе как пай-мальчик, я бы иска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о чем это, Малфой?" - резко спросил Рон.</w:t>
      </w:r>
    </w:p>
    <w:p>
      <w:pPr>
        <w:pStyle w:val="Normal"/>
        <w:widowControl w:val="false"/>
        <w:spacing w:lineRule="atLeast" w:line="240"/>
        <w:jc w:val="both"/>
        <w:rPr/>
      </w:pPr>
      <w:r>
        <w:rPr>
          <w:rFonts w:cs="Courier New" w:ascii="Courier New" w:hAnsi="Courier New"/>
          <w:color w:val="000000"/>
          <w:sz w:val="24"/>
          <w:szCs w:val="24"/>
        </w:rPr>
        <w:t xml:space="preserve">"Ты разве </w:t>
      </w:r>
      <w:r>
        <w:rPr>
          <w:rFonts w:cs="Courier New" w:ascii="Courier New" w:hAnsi="Courier New"/>
          <w:i/>
          <w:iCs/>
          <w:color w:val="000000"/>
          <w:sz w:val="24"/>
          <w:szCs w:val="24"/>
        </w:rPr>
        <w:t>не</w:t>
      </w:r>
      <w:r>
        <w:rPr>
          <w:rFonts w:cs="Courier New" w:ascii="Courier New" w:hAnsi="Courier New"/>
          <w:color w:val="000000"/>
          <w:sz w:val="24"/>
          <w:szCs w:val="24"/>
        </w:rPr>
        <w:t xml:space="preserve"> </w:t>
      </w:r>
      <w:r>
        <w:rPr>
          <w:rFonts w:cs="Courier New" w:ascii="Courier New" w:hAnsi="Courier New"/>
          <w:i/>
          <w:iCs/>
          <w:color w:val="000000"/>
          <w:sz w:val="24"/>
          <w:szCs w:val="24"/>
        </w:rPr>
        <w:t>знаешь</w:t>
      </w:r>
      <w:r>
        <w:rPr>
          <w:rFonts w:cs="Courier New" w:ascii="Courier New" w:hAnsi="Courier New"/>
          <w:color w:val="000000"/>
          <w:sz w:val="24"/>
          <w:szCs w:val="24"/>
        </w:rPr>
        <w:t>, Поттер?" - выпалил Малфой. Глаза его суз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алфой захихикал.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умеется, Гарри Поттеру лучше не рисковать своей шеей, - сказал он. - Хочешь предоставить это дементорам, так ведь? А я бы отомстил. Я бы его сам поймал".</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О чем ты говоришь</w:t>
      </w:r>
      <w:r>
        <w:rPr>
          <w:rFonts w:cs="Courier New" w:ascii="Courier New" w:hAnsi="Courier New"/>
          <w:color w:val="000000"/>
          <w:sz w:val="24"/>
          <w:szCs w:val="24"/>
        </w:rPr>
        <w:t>?" - сердито спросил Гарри, но в этот момент Снэйп громко сказал: "Вы должны были уже закончить добавлять ингредиенты. Теперь зелье нужно размешать, а потом мы посмотрим, что случится с жабой Лонгботто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и Гойл открыто смеялись, глядя на вспотевшего Невилла, который лихорадочно перемешивал зелье. Эрмиона шепотом, прикрыв рот рукой, давала ему указания, стараясь, чтобы не заметил Снэйп. Гарри и Рон убрали неиспользованные компоненты и пошли мыть руки и черпаки в каменной раковине в уг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Что имел в виду Малфой? - прошептал Гарри Рону, подставив руки под ледяную струю, льющуюся изо рта горгульи. - Зачем мне мстить Блэку? Мне он ничего не сделал - пок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вокатор, - быстро ответил Рон, - хочет заставить тебя сделать какую-нибудь глуп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рок подходил к концу, Снэйп приблизился к Невиллу, съежившемуся у своего кот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ньте кругом, - сказал Снэйп, сверкая глазами, - и смотрите, что случится с жабой Лонгботтома. Если ему удалось сварить Уменьшающее зелье, жаба превратится в головастика. Если нет, в чем я не сомневаюсь, его жаба от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цы испуганно смотрели на Снэйпа. Слитеринцы взволнованно перешептывались. Снэйп взял Тревора в левую руку и зачерпнул маленькой ложечкой зелья из котла Невилла - оно было зеленым. И влил несколько капель в горло жа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упила тишина, Тревор глотнул; легкий хлопок - на ладони у Снэйпа извивался головаст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цы зааплодировали. Снэйп скис, достал из кармана своего балахона бутылочку, вылил несколько капель на Тревора и жаба выросла до обычных разме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 очков с Гриффиндора, - сказал Снэйп. Радостные улыбки исчезли. - Я запретил вам помогать ему, мисс Грангер. Урок оконч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Рон и Эрмиона поднимались по ступенькам ко входу. Гарри все еще думал о том, что сказал Малфой, а Рон злился на Снэйп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 очков с Гриффиндора, потому что зелье получилось! Почему ты не соврала, Эрмиона? Ты должна была сказать, что Невилл сам его с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 ответила. Рон огля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же обернулся. Они были уже наверху лестницы, остальные проходили мимо них, направляясь в Большой зал на об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шла за нами", - хмурясь,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мо прошел Малфой, в сопровождении Крабба и Гойла. Он ухмыльнулся Гарри и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она",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легка запыхавшись, поднималась по ступенькам; с сумкой в одной руке, другой она сжимала что-то под манти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это ты умудрилась?" - поинтересов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спросила Эрмиона, догоняя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уту назад ты шла за нами, а в следующий момент ты снова оказалась внизу лестни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 Эрмиона была в замешательстве. - О... мне пришлось вернуться кое за чем. О,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умке Эрмионы треснул шов. Гарри не удивился; он видел, что в ней было по крайней мере двенадцать больших и тяжелых кн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ты все это таскаешь?"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же знаешь, сколько у меня предметов, - задыхаясь, сказала Эрмиона. Подержи-ка это,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 Рон переворачивал книги, которые вручила ему Эрмиона, разглядывал обложки, - у тебя сегодня нет таких предметов. Днем у нас только защита от темных 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 - неопределенно сказала Эрмиона, запихивая книги обратно в сумку. - Надеюсь, на обед приготовили что-нибудь вкусное, я умираю с голоду", - добавила она и направилась в сторону Большого 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е кажется, что Эрмиона от нас что-то скрывает?" - спросил Рон у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пришли на первое занятие по защите от темных сил, профессора Лупина еще не было. Ученики расселись по местам, достали книги, перья и пергамент и болтали, пока он не вошел в класс. Лупин смущенно улыбнулся и поставил на стол потертый старый портфель. Профессор хотя и выглядел не лучшим образом, все же казался не таким усталым, как во время их первой встречи в поезде: видно, отдых и обед пошли ему на поль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день, - сказал он. - Уберите, пожалуйста, учебники. Сегодня будет практическое занятие. Вам понадобятся только волшебные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интересованно переглядываясь, ребята убрали книги. У них еще никогда не было практического занятия по защите от темных сил, если не считать того раза, когда их бывший преподаватель принес клетку с кукурузными эльфами и открыл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Лупин, когда все были готовы, - пойдемте со м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задаченные и заинтригованные, ученики вышли из класса вместе с профессором Лупином. Он провел их по пустынному коридору, но стоило им свернуть за угол, как они увидели парившего в воздухе Пивза, который старательно залеплял ближайшую замочную скважину жвач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вз не замечал их, увлекшись этим занятиям. Но когда профессор Лупин оказался в двух шагах от него, Пивз оглянулся и завопил песенку-дразни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оумный-лунный Лупин, - горланил он. - Полоумный-лунный Лупин, полоумный-лунный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гда грубый и зловредный, Пивз обычно выказывал хоть немного уважения учителям. Все взглянули на профессора Лупина, как он на это прореагирует: к удивлению ребят, он улыб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твоем месте, Пивз, я бы вытащил жвачку из замочной скважины, - спокойно сказал он. - Мистер Филч не сможет добраться до шваб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илч работал в Хогвартсе дворником. Это был вечно всем недовольный, несостоявшийся волшебник, который вел бесконечную войну против учеников и, в особенности, против Пивза. Тем не менее, Пивз не обратил никакого внимания на слова профессора Лупина, и надул из жвачки пузы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слегка вздохнул и достал свою волшебную пал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аленькое полезное заклинание, - обернувшись, сказал он классу. - Пожалуйста, смотрите внимательно".</w:t>
      </w:r>
    </w:p>
    <w:p>
      <w:pPr>
        <w:pStyle w:val="Normal"/>
        <w:widowControl w:val="false"/>
        <w:spacing w:lineRule="atLeast" w:line="240"/>
        <w:jc w:val="both"/>
        <w:rPr/>
      </w:pPr>
      <w:r>
        <w:rPr>
          <w:rFonts w:cs="Courier New" w:ascii="Courier New" w:hAnsi="Courier New"/>
          <w:color w:val="000000"/>
          <w:sz w:val="24"/>
          <w:szCs w:val="24"/>
        </w:rPr>
        <w:t>Он поднял палочку</w:t>
      </w:r>
      <w:r>
        <w:rPr>
          <w:rFonts w:cs="Courier New" w:ascii="Courier New" w:hAnsi="Courier New"/>
          <w:b/>
          <w:bCs/>
          <w:color w:val="000000"/>
          <w:sz w:val="24"/>
          <w:szCs w:val="24"/>
        </w:rPr>
        <w:t xml:space="preserve">, </w:t>
      </w:r>
      <w:r>
        <w:rPr>
          <w:rFonts w:cs="Courier New" w:ascii="Courier New" w:hAnsi="Courier New"/>
          <w:color w:val="000000"/>
          <w:sz w:val="24"/>
          <w:szCs w:val="24"/>
        </w:rPr>
        <w:t>прошептал "</w:t>
      </w:r>
      <w:r>
        <w:rPr>
          <w:rFonts w:cs="Courier New" w:ascii="Courier New" w:hAnsi="Courier New"/>
          <w:i/>
          <w:iCs/>
          <w:color w:val="000000"/>
          <w:sz w:val="24"/>
          <w:szCs w:val="24"/>
        </w:rPr>
        <w:t>Шарикази</w:t>
      </w:r>
      <w:r>
        <w:rPr>
          <w:rFonts w:cs="Courier New" w:ascii="Courier New" w:hAnsi="Courier New"/>
          <w:color w:val="000000"/>
          <w:sz w:val="24"/>
          <w:szCs w:val="24"/>
        </w:rPr>
        <w:t>!" и указал на Пив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овно пуля, комок жвачки вылетел из замочной скважины и угодил прямо в левую ноздрю Пивза; тот взвился к потолку и улетел, чертых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уто, сэр!" - восхищенно воскликнул Дин Том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Дин, - отозвался профессор Лупин, убирая палочку. - Пойдем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отправились дальше, глядя на изможденного профессора Лупина с возрастающим уважением. Он провел их по коридору и остановился прямо перед дверью учительс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ходите", - сказал профессор Лупин, открывая дверь и отступая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большая комната, полная беспорядочно расставленных стульев. Там никого не было, кроме одного преподавателя. В низком кресле сидел профессор Снэйп и смотрел, как они заходят. Глаза его сверкали, на губах застыла противная усмешка. Когда профессор Лупин вошел и закрыл за собой дверь, Снэйп коротко сказал: "Оставь открытой. Лучше мне при этом не присутствовать". Он демонстративно встал и прошел мимо класса. Полы его мантии развевались. У двери он повернулся на каблуках и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никто тебя не предупредил, Лупин, но в этом классе есть Невилл Лонгботтом. Советую тебе не загружать его ничем сложным. Даже если мисс Грангер станет шептать ему на ухо ценные указ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краснел. Гарри посмотрел на Снэйпа. Тот издевался над Невиллом на своих уроках, но кроме этого, не останавливался и перед другими преподавате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удивленно поднял бров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деялся, что Невилл поможет мне на первом этапе, - сказал он, - и я уверен, что у него все получ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краснел еще сильнее. Снэйп скривил губы, и удалился, хлопнув двер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с, приступим", - сказал профессор Лупин, позвав студентов в угол, где стоял только старый платяной шкаф, в котором учителя хранили обычную одежду. Когда профессор Лупин подошел к шкафу, тот вдруг начал трястись и биться о сте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не о чем беспокоиться, - спокойно пояснил Лупин, увидев, как несколько человек в испуге отскочили назад. - Здесь буккарт".</w:t>
      </w:r>
    </w:p>
    <w:p>
      <w:pPr>
        <w:pStyle w:val="Normal"/>
        <w:widowControl w:val="false"/>
        <w:spacing w:lineRule="atLeast" w:line="240"/>
        <w:jc w:val="both"/>
        <w:rPr/>
      </w:pPr>
      <w:r>
        <w:rPr>
          <w:rFonts w:cs="Courier New" w:ascii="Courier New" w:hAnsi="Courier New"/>
          <w:color w:val="000000"/>
          <w:sz w:val="24"/>
          <w:szCs w:val="24"/>
        </w:rPr>
        <w:t xml:space="preserve">Но многие думали, что им </w:t>
      </w:r>
      <w:r>
        <w:rPr>
          <w:rFonts w:cs="Courier New" w:ascii="Courier New" w:hAnsi="Courier New"/>
          <w:i/>
          <w:iCs/>
          <w:color w:val="000000"/>
          <w:sz w:val="24"/>
          <w:szCs w:val="24"/>
        </w:rPr>
        <w:t>есть о чем</w:t>
      </w:r>
      <w:r>
        <w:rPr>
          <w:rFonts w:cs="Courier New" w:ascii="Courier New" w:hAnsi="Courier New"/>
          <w:color w:val="000000"/>
          <w:sz w:val="24"/>
          <w:szCs w:val="24"/>
        </w:rPr>
        <w:t xml:space="preserve"> беспокоиться. Невилл посмотрел на профессора Лупина в ужасе, Шэймус Финниган боязливо покосился на дергающуюся дверную ру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ккарты любят темные, замкнутые пространства, - сказал профессор Лупин. - Гардеробы, щели под кроватями, шкафы под раковинами - однажды я встретил одного, который закрылся в старых напольных часах. Этот поселился здесь вчера, и я спросил директора, разрешит ли он оставить его для практических занятий с третьеклассниками.</w:t>
      </w:r>
    </w:p>
    <w:p>
      <w:pPr>
        <w:pStyle w:val="Normal"/>
        <w:widowControl w:val="false"/>
        <w:spacing w:lineRule="atLeast" w:line="240"/>
        <w:jc w:val="both"/>
        <w:rPr/>
      </w:pPr>
      <w:r>
        <w:rPr>
          <w:rFonts w:cs="Courier New" w:ascii="Courier New" w:hAnsi="Courier New"/>
          <w:color w:val="000000"/>
          <w:sz w:val="24"/>
          <w:szCs w:val="24"/>
        </w:rPr>
        <w:t xml:space="preserve">"Итак, первое, о чем мы спрашиваем себя, что </w:t>
      </w:r>
      <w:r>
        <w:rPr>
          <w:rFonts w:cs="Courier New" w:ascii="Courier New" w:hAnsi="Courier New"/>
          <w:i/>
          <w:iCs/>
          <w:color w:val="000000"/>
          <w:sz w:val="24"/>
          <w:szCs w:val="24"/>
        </w:rPr>
        <w:t>такое</w:t>
      </w:r>
      <w:r>
        <w:rPr>
          <w:rFonts w:cs="Courier New" w:ascii="Courier New" w:hAnsi="Courier New"/>
          <w:color w:val="000000"/>
          <w:sz w:val="24"/>
          <w:szCs w:val="24"/>
        </w:rPr>
        <w:t xml:space="preserve"> буккарт?"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днял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еняющаяся форма, - сказала она. - Буккарт может принять форму того, что, по его предположению, больше всего нас испуг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ам не объяснил бы лучше, - сказал профессор Лупин и Эрмиона вспыхнула. - Итак, буккарт сидит в темноте, еще не приняв форму. Он еще не знает, что напугает человека по ту сторону двери. Никто не знает, как сам по себе выглядит буккарт, когда он один, но когда я его выпущу, он сейчас же превратится в то, чего боятся многие из н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начит, - продолжал профессор Лупин, предпочитая не замечать ужаса, написанного на лице Невилла, - что у нас есть перед буккартом огромное преимущество до того, как мы начнем. Гарри, ты понял, в чем заключается это преимуще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ытаться ответить на вопрос, когда рядом переминается с ноги на ногу дрожащая от нетерпения Эрмиона, было сложно, но Гарри все же попыт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так как нас здесь много, он не знает, какую форму приня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чно, - сказал профессор Лупин, и Эрмиона опустила руку. Она казалась слегка разочарованной. - Когда вы имеете дело с Буккартом, лучше быть с кем-нибудь. Он колеблется. Чем он должен стать - безголовым мертвецом или пожирающим тело слизняком? Однажды я видел буккарта, который совершил такую ошибку - попытался напугать двоих сразу и стал половиной слизняка. А это уже было не очень страшно.</w:t>
      </w:r>
    </w:p>
    <w:p>
      <w:pPr>
        <w:pStyle w:val="Normal"/>
        <w:widowControl w:val="false"/>
        <w:spacing w:lineRule="atLeast" w:line="240"/>
        <w:jc w:val="both"/>
        <w:rPr/>
      </w:pPr>
      <w:r>
        <w:rPr>
          <w:rFonts w:cs="Courier New" w:ascii="Courier New" w:hAnsi="Courier New"/>
          <w:color w:val="000000"/>
          <w:sz w:val="24"/>
          <w:szCs w:val="24"/>
        </w:rPr>
        <w:t xml:space="preserve">"Заклинание, отпугивающее буккарта, достаточно простое, но оно требует умственных усилий. Дело в том, что окончательно приканчивает буккарта только </w:t>
      </w:r>
      <w:r>
        <w:rPr>
          <w:rFonts w:cs="Courier New" w:ascii="Courier New" w:hAnsi="Courier New"/>
          <w:i/>
          <w:iCs/>
          <w:color w:val="000000"/>
          <w:sz w:val="24"/>
          <w:szCs w:val="24"/>
        </w:rPr>
        <w:t>смех</w:t>
      </w:r>
      <w:r>
        <w:rPr>
          <w:rFonts w:cs="Courier New" w:ascii="Courier New" w:hAnsi="Courier New"/>
          <w:color w:val="000000"/>
          <w:sz w:val="24"/>
          <w:szCs w:val="24"/>
        </w:rPr>
        <w:t>. Что вам нужно сделать, так это заставить его превратиться в то, что вам кажется смешным.</w:t>
      </w:r>
    </w:p>
    <w:p>
      <w:pPr>
        <w:pStyle w:val="Normal"/>
        <w:widowControl w:val="false"/>
        <w:spacing w:lineRule="atLeast" w:line="240"/>
        <w:jc w:val="both"/>
        <w:rPr/>
      </w:pPr>
      <w:r>
        <w:rPr>
          <w:rFonts w:cs="Courier New" w:ascii="Courier New" w:hAnsi="Courier New"/>
          <w:color w:val="000000"/>
          <w:sz w:val="24"/>
          <w:szCs w:val="24"/>
        </w:rPr>
        <w:t xml:space="preserve">"Сначала попробуем без палочек. Повторяйте за мной... </w:t>
      </w:r>
      <w:r>
        <w:rPr>
          <w:rFonts w:cs="Courier New" w:ascii="Courier New" w:hAnsi="Courier New"/>
          <w:i/>
          <w:iCs/>
          <w:color w:val="000000"/>
          <w:sz w:val="24"/>
          <w:szCs w:val="24"/>
        </w:rPr>
        <w:t>"Нелепус!"</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лепус!</w:t>
      </w:r>
      <w:r>
        <w:rPr>
          <w:rFonts w:cs="Courier New" w:ascii="Courier New" w:hAnsi="Courier New"/>
          <w:color w:val="000000"/>
          <w:sz w:val="24"/>
          <w:szCs w:val="24"/>
        </w:rPr>
        <w:t>" - хором произнес клас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заметил профессор Лупин. - Очень хорошо. Но, боюсь, это была легкая часть. Одного слова недостаточно. И здесь появляешься ты,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дероб снова задрожал, но не так сильно, как Невилл, который шел вперед, словно на эшаф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Невилл, - сказал профессор Лупин. - По порядку. Чего ты больше всего боиш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убы Невилла дрогнули, но звука не по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звини, Невилл, я что-то не расслышал", - подбодрил его Лупи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дико оглянулся, словно прося о помощи, затем произнес тихим шепотом: "Профессора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ти все засмеялись. Даже Невилл виновато улыбнулся. Профессор Лупин задум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а Снэйпа... хм-м-м... Невилл, полагаю, ты живешь с бабуш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э... да, - нервно сказал Невилл. - Но... я не хочу, чтобы буккарт превратился в нее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нет, ты меня не так понял, - сказал профессор Лупин, улыбаясь. - Не расскажешь ли нам, какую одежду обычно носит твоя баб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озадаченно нахмурился и сказал: "Ну... всегда одну и ту же шляпу. Высокую с перьями грифа на тулье. И длинное платье... обычно зеленое... и иногда шарф из лисьего ме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умочка?" - уточнил профессор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ая, красная", - ответил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профессор Лупин. - Ты можешь представить ее наряд? Четко видишь его перед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неуверенно сказал Невилл, удивляясь, что за этим последует.</w:t>
      </w:r>
    </w:p>
    <w:p>
      <w:pPr>
        <w:pStyle w:val="Normal"/>
        <w:widowControl w:val="false"/>
        <w:spacing w:lineRule="atLeast" w:line="240"/>
        <w:jc w:val="both"/>
        <w:rPr/>
      </w:pPr>
      <w:r>
        <w:rPr>
          <w:rFonts w:cs="Courier New" w:ascii="Courier New" w:hAnsi="Courier New"/>
          <w:color w:val="000000"/>
          <w:sz w:val="24"/>
          <w:szCs w:val="24"/>
        </w:rPr>
        <w:t>"Когда буккарт вылетит из шкафа и увидит тебя, Невилл, он превратится в профессора Снэйпа, - сказал Лупин. - Ты поднимешь палочку - вот так - и крикнешь "</w:t>
      </w:r>
      <w:r>
        <w:rPr>
          <w:rFonts w:cs="Courier New" w:ascii="Courier New" w:hAnsi="Courier New"/>
          <w:i/>
          <w:iCs/>
          <w:color w:val="000000"/>
          <w:sz w:val="24"/>
          <w:szCs w:val="24"/>
        </w:rPr>
        <w:t xml:space="preserve">Нелепус!" </w:t>
      </w:r>
      <w:r>
        <w:rPr>
          <w:rFonts w:cs="Courier New" w:ascii="Courier New" w:hAnsi="Courier New"/>
          <w:color w:val="000000"/>
          <w:sz w:val="24"/>
          <w:szCs w:val="24"/>
        </w:rPr>
        <w:t>- и сконцентрируешься на одежде бабушки. Если все пойдет как следует, профессор Буккарт-Снэйп окажется одет в шляпу с перьями грифа, зеленое платье и большую красную сум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овал взрыв смеха. Гардероб затрясся еще силь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у Невилла получится, Буккарт скорее всего переключится по очереди на нас всех, - сказал профессор Лупин. - Я прошу вас представить то, чего больше всего боитесь, и подумали, как придать этому смешной в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мнате стало тихо. Гарри думал... Чего он больше всего бо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ачала он подумал о Лорде Волдеморте - Волдеморте, восстановившем силы и восставшем из мертвых. Но прежде чем он начал представлять подходящую контратаку для Буккарта-Волдеморта, ужасная картина всплыла в его памя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одранная, покрытая слизью рука выскальзывает из-под черного плаща... глубокое, прерывистое дыхание, вырывающееся из невидимого рта... затем пронизывающий холод и ощущение, как будто тон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дрожал, огляделся, надеясь, что никто не заметил. Многие зажмурили глаза. Рон шептал про себя: "Убрать у него ноги". Гарри был уверен, что знает, о чем это было сказано. Больше всего на свете Рон боялся пау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готовы?" - спросил профессор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приступ страха. Он не был готов. Как сделать дементора смешным? Но он не хотел просить о дополнительном времени - раз уж все вокруг кивали и закатывали рука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мы отойдем, - сказал профессор Лупин. - Предоставим тебе свободное пространство, хорошо? Потом я вызову следующего... все назад, так, теперь есть место для Неви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отступили к стенам, оставив Невилла одного перед шкафом. Он казался бледным и испуганным, но тоже закатал рукава балахона и держал наготове волшебную палочку.</w:t>
      </w:r>
    </w:p>
    <w:p>
      <w:pPr>
        <w:pStyle w:val="Normal"/>
        <w:widowControl w:val="false"/>
        <w:spacing w:lineRule="atLeast" w:line="240"/>
        <w:jc w:val="both"/>
        <w:rPr/>
      </w:pPr>
      <w:r>
        <w:rPr>
          <w:rFonts w:cs="Courier New" w:ascii="Courier New" w:hAnsi="Courier New"/>
          <w:color w:val="000000"/>
          <w:sz w:val="24"/>
          <w:szCs w:val="24"/>
        </w:rPr>
        <w:t xml:space="preserve">"На счет ТРИ, Невилл, - подбодрил профессор Лупин, указывая палочкой на ручку гардероба. - Раз - два - три - </w:t>
      </w:r>
      <w:r>
        <w:rPr>
          <w:rFonts w:cs="Courier New" w:ascii="Courier New" w:hAnsi="Courier New"/>
          <w:i/>
          <w:iCs/>
          <w:color w:val="000000"/>
          <w:sz w:val="24"/>
          <w:szCs w:val="24"/>
        </w:rPr>
        <w:t>давай</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к искр вырвался из его палочки и брызнул в дверь. Шкаф открылся. Крючконосый и мрачный, из него вышел профессор Снэйп, сверкая глазами на Неви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отскочил назад, с поднятой палочкой, беззвучно открывая рот. Снэйп приближался, его одежды развевались.</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Н-Нелепус</w:t>
      </w:r>
      <w:r>
        <w:rPr>
          <w:rFonts w:cs="Courier New" w:ascii="Courier New" w:hAnsi="Courier New"/>
          <w:color w:val="000000"/>
          <w:sz w:val="24"/>
          <w:szCs w:val="24"/>
        </w:rPr>
        <w:t>!" - пискнул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удар хлыста. Снэйп замешкался; он был теперь в длинном с оборочками платье, в изъеденной молью шляпе с грифовыми перьями и с малиновой сумочкой в ру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взрыв смеха, буккарт остановился, сконфуженный, и профессор Лупин крикнул: "Парвати! Вперед!"</w:t>
      </w:r>
    </w:p>
    <w:p>
      <w:pPr>
        <w:pStyle w:val="Normal"/>
        <w:widowControl w:val="false"/>
        <w:spacing w:lineRule="atLeast" w:line="240"/>
        <w:jc w:val="both"/>
        <w:rPr/>
      </w:pPr>
      <w:r>
        <w:rPr>
          <w:rFonts w:cs="Courier New" w:ascii="Courier New" w:hAnsi="Courier New"/>
          <w:color w:val="000000"/>
          <w:sz w:val="24"/>
          <w:szCs w:val="24"/>
        </w:rPr>
        <w:t>Парвати выступила вперед с каменным лицом. Снэйп повернулся к ней. Снова раздался треск и вот, на том месте, где он стоял, появилась истекающая кровью забинтованная мумия; ее лишенное выражения лицо было обращено к Парвати, буккарт приближался, очень медленно передвигая</w:t>
      </w:r>
      <w:r>
        <w:rPr>
          <w:rFonts w:cs="Courier New" w:ascii="Courier New" w:hAnsi="Courier New"/>
          <w:b/>
          <w:bCs/>
          <w:color w:val="000000"/>
          <w:sz w:val="24"/>
          <w:szCs w:val="24"/>
        </w:rPr>
        <w:t xml:space="preserve"> </w:t>
      </w:r>
      <w:r>
        <w:rPr>
          <w:rFonts w:cs="Courier New" w:ascii="Courier New" w:hAnsi="Courier New"/>
          <w:color w:val="000000"/>
          <w:sz w:val="24"/>
          <w:szCs w:val="24"/>
        </w:rPr>
        <w:t>ноги</w:t>
      </w:r>
      <w:r>
        <w:rPr>
          <w:rFonts w:cs="Courier New" w:ascii="Courier New" w:hAnsi="Courier New"/>
          <w:b/>
          <w:bCs/>
          <w:color w:val="000000"/>
          <w:sz w:val="24"/>
          <w:szCs w:val="24"/>
        </w:rPr>
        <w:t xml:space="preserve">, </w:t>
      </w:r>
      <w:r>
        <w:rPr>
          <w:rFonts w:cs="Courier New" w:ascii="Courier New" w:hAnsi="Courier New"/>
          <w:color w:val="000000"/>
          <w:sz w:val="24"/>
          <w:szCs w:val="24"/>
        </w:rPr>
        <w:t>поднимая руки...</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лепус!</w:t>
      </w:r>
      <w:r>
        <w:rPr>
          <w:rFonts w:cs="Courier New" w:ascii="Courier New" w:hAnsi="Courier New"/>
          <w:color w:val="000000"/>
          <w:sz w:val="24"/>
          <w:szCs w:val="24"/>
        </w:rPr>
        <w:t>" - крикнула Парв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инты размотались и упали к ногам мумии, она в них запуталась, опустила голову и та скатилась с пле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эймус!" - скомандовал профессор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эймус проскользнул мимо Парвати.</w:t>
      </w:r>
    </w:p>
    <w:p>
      <w:pPr>
        <w:pStyle w:val="Normal"/>
        <w:widowControl w:val="false"/>
        <w:spacing w:lineRule="atLeast" w:line="240"/>
        <w:jc w:val="both"/>
        <w:rPr/>
      </w:pPr>
      <w:r>
        <w:rPr>
          <w:rFonts w:cs="Courier New" w:ascii="Courier New" w:hAnsi="Courier New"/>
          <w:i/>
          <w:iCs/>
          <w:color w:val="000000"/>
          <w:sz w:val="24"/>
          <w:szCs w:val="24"/>
        </w:rPr>
        <w:t>Хруп!</w:t>
      </w:r>
      <w:r>
        <w:rPr>
          <w:rFonts w:cs="Courier New" w:ascii="Courier New" w:hAnsi="Courier New"/>
          <w:color w:val="000000"/>
          <w:sz w:val="24"/>
          <w:szCs w:val="24"/>
        </w:rPr>
        <w:t xml:space="preserve"> Там, где стояла мумия, появилась женщина с черными волосами до пола и очень худым зеленым лицом - бэнши. Она широко открыла рот и ужасный, непередаваемый звук наполнил комнату, протяжный, плачущий визг, от которого волосы на голове у Гарри встали дыбом...</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лепус!</w:t>
      </w:r>
      <w:r>
        <w:rPr>
          <w:rFonts w:cs="Courier New" w:ascii="Courier New" w:hAnsi="Courier New"/>
          <w:color w:val="000000"/>
          <w:sz w:val="24"/>
          <w:szCs w:val="24"/>
        </w:rPr>
        <w:t>" - воскликнул Шэйм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энши издала дребезжащий звук и схватилась руками за горло: у нее пропал голос.</w:t>
      </w:r>
    </w:p>
    <w:p>
      <w:pPr>
        <w:pStyle w:val="Normal"/>
        <w:widowControl w:val="false"/>
        <w:spacing w:lineRule="atLeast" w:line="240"/>
        <w:jc w:val="both"/>
        <w:rPr/>
      </w:pPr>
      <w:r>
        <w:rPr>
          <w:rFonts w:cs="Courier New" w:ascii="Courier New" w:hAnsi="Courier New"/>
          <w:i/>
          <w:iCs/>
          <w:color w:val="000000"/>
          <w:sz w:val="24"/>
          <w:szCs w:val="24"/>
        </w:rPr>
        <w:t xml:space="preserve">Хруп! </w:t>
      </w:r>
      <w:r>
        <w:rPr>
          <w:rFonts w:cs="Courier New" w:ascii="Courier New" w:hAnsi="Courier New"/>
          <w:color w:val="000000"/>
          <w:sz w:val="24"/>
          <w:szCs w:val="24"/>
        </w:rPr>
        <w:t xml:space="preserve">Бэнши стала крысой, свернувшей хвост клубком, затем - </w:t>
      </w:r>
      <w:r>
        <w:rPr>
          <w:rFonts w:cs="Courier New" w:ascii="Courier New" w:hAnsi="Courier New"/>
          <w:i/>
          <w:iCs/>
          <w:color w:val="000000"/>
          <w:sz w:val="24"/>
          <w:szCs w:val="24"/>
        </w:rPr>
        <w:t>хруп!</w:t>
      </w:r>
      <w:r>
        <w:rPr>
          <w:rFonts w:cs="Courier New" w:ascii="Courier New" w:hAnsi="Courier New"/>
          <w:color w:val="000000"/>
          <w:sz w:val="24"/>
          <w:szCs w:val="24"/>
        </w:rPr>
        <w:t xml:space="preserve"> - гремучей змеей, которая скользила и извивалась - </w:t>
      </w:r>
      <w:r>
        <w:rPr>
          <w:rFonts w:cs="Courier New" w:ascii="Courier New" w:hAnsi="Courier New"/>
          <w:i/>
          <w:iCs/>
          <w:color w:val="000000"/>
          <w:sz w:val="24"/>
          <w:szCs w:val="24"/>
        </w:rPr>
        <w:t>хруп!</w:t>
      </w:r>
      <w:r>
        <w:rPr>
          <w:rFonts w:cs="Courier New" w:ascii="Courier New" w:hAnsi="Courier New"/>
          <w:color w:val="000000"/>
          <w:sz w:val="24"/>
          <w:szCs w:val="24"/>
        </w:rPr>
        <w:t xml:space="preserve"> - кровоточащим глаз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ккарт не знает, что делать! - закричал Лупин. - Мы подходим к самому важному! 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ин поспешил вперед.</w:t>
      </w:r>
    </w:p>
    <w:p>
      <w:pPr>
        <w:pStyle w:val="Normal"/>
        <w:widowControl w:val="false"/>
        <w:spacing w:lineRule="atLeast" w:line="240"/>
        <w:jc w:val="both"/>
        <w:rPr/>
      </w:pPr>
      <w:r>
        <w:rPr>
          <w:rFonts w:cs="Courier New" w:ascii="Courier New" w:hAnsi="Courier New"/>
          <w:i/>
          <w:iCs/>
          <w:color w:val="000000"/>
          <w:sz w:val="24"/>
          <w:szCs w:val="24"/>
        </w:rPr>
        <w:t xml:space="preserve">Хруп! </w:t>
      </w:r>
      <w:r>
        <w:rPr>
          <w:rFonts w:cs="Courier New" w:ascii="Courier New" w:hAnsi="Courier New"/>
          <w:color w:val="000000"/>
          <w:sz w:val="24"/>
          <w:szCs w:val="24"/>
        </w:rPr>
        <w:t>Глаз превратился в отрезанную руку, которая прыгнула и поползла по полу, словно краб.</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лепус</w:t>
      </w:r>
      <w:r>
        <w:rPr>
          <w:rFonts w:cs="Courier New" w:ascii="Courier New" w:hAnsi="Courier New"/>
          <w:color w:val="000000"/>
          <w:sz w:val="24"/>
          <w:szCs w:val="24"/>
        </w:rPr>
        <w:t>!" - заорал 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хлопок, и рука оказалась пойманной в мышелов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олепно! Рон, ты следующ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ыскочил впере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ру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сколько человек закричали. Огромный паук, высотой в шесть футов, волосатый, приближался к Рону, угрожающе щелкая челюстями. На мгновенье Гарри показалось, что Рон застыл от ужаса. И тут...</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лепус!</w:t>
      </w:r>
      <w:r>
        <w:rPr>
          <w:rFonts w:cs="Courier New" w:ascii="Courier New" w:hAnsi="Courier New"/>
          <w:color w:val="000000"/>
          <w:sz w:val="24"/>
          <w:szCs w:val="24"/>
        </w:rPr>
        <w:t>" - произнес Рон, и ноги паука исчезли. Он покатился по полу, Лаванда Браун пискнула и отскочила в сторону, а паук катился прямо на Гарри. Гарри поднял палочку, приготовился,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 мне!" - вдруг закричал профессор Лупин, вырвавшись впере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руп!</w:t>
      </w:r>
    </w:p>
    <w:p>
      <w:pPr>
        <w:pStyle w:val="Normal"/>
        <w:widowControl w:val="false"/>
        <w:spacing w:lineRule="atLeast" w:line="240"/>
        <w:jc w:val="both"/>
        <w:rPr/>
      </w:pPr>
      <w:r>
        <w:rPr>
          <w:rFonts w:cs="Courier New" w:ascii="Courier New" w:hAnsi="Courier New"/>
          <w:color w:val="000000"/>
          <w:sz w:val="24"/>
          <w:szCs w:val="24"/>
        </w:rPr>
        <w:t>Безногий паук исчез. Секунду все дико озирались, ища его глазами. Затем они увидели серебристо-белый диск, висящий в воздухе перед Лупином, который почти лениво произнес "</w:t>
      </w:r>
      <w:r>
        <w:rPr>
          <w:rFonts w:cs="Courier New" w:ascii="Courier New" w:hAnsi="Courier New"/>
          <w:i/>
          <w:iCs/>
          <w:color w:val="000000"/>
          <w:sz w:val="24"/>
          <w:szCs w:val="24"/>
        </w:rPr>
        <w:t>Нелепус!</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руп!</w:t>
      </w:r>
    </w:p>
    <w:p>
      <w:pPr>
        <w:pStyle w:val="Normal"/>
        <w:widowControl w:val="false"/>
        <w:spacing w:lineRule="atLeast" w:line="240"/>
        <w:jc w:val="both"/>
        <w:rPr/>
      </w:pPr>
      <w:r>
        <w:rPr>
          <w:rFonts w:cs="Courier New" w:ascii="Courier New" w:hAnsi="Courier New"/>
          <w:color w:val="000000"/>
          <w:sz w:val="24"/>
          <w:szCs w:val="24"/>
        </w:rPr>
        <w:t xml:space="preserve">"Вперед, Невилл, прикончи его!" - сказал Лупин, когда буккарт хлопнулся на пол, как таракан. </w:t>
      </w:r>
      <w:r>
        <w:rPr>
          <w:rFonts w:cs="Courier New" w:ascii="Courier New" w:hAnsi="Courier New"/>
          <w:i/>
          <w:iCs/>
          <w:color w:val="000000"/>
          <w:sz w:val="24"/>
          <w:szCs w:val="24"/>
        </w:rPr>
        <w:t xml:space="preserve">Хруп! </w:t>
      </w:r>
      <w:r>
        <w:rPr>
          <w:rFonts w:cs="Courier New" w:ascii="Courier New" w:hAnsi="Courier New"/>
          <w:color w:val="000000"/>
          <w:sz w:val="24"/>
          <w:szCs w:val="24"/>
        </w:rPr>
        <w:t>Снэйп вернулся. На этот раз Невилл выступил вперед, полный решимости.</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лепус!</w:t>
      </w:r>
      <w:r>
        <w:rPr>
          <w:rFonts w:cs="Courier New" w:ascii="Courier New" w:hAnsi="Courier New"/>
          <w:color w:val="000000"/>
          <w:sz w:val="24"/>
          <w:szCs w:val="24"/>
        </w:rPr>
        <w:t>" - закричал он, и на долю секунды они увидели Снэйпа, все еще в кружевном платье, но стоило Невиллу громко засмеялся - Буккарт взорвался, разлетевшись на тысячу кусочков дыма, и про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вскричал профессор Лупин, а весь класс зааплодировал. Замечательно, Невилл. Молодцы, ребята. Посмотрим... пять очков каждому, кто справился с буккартом, десять Невиллу, потому что он сделал это дважды, и по пять Эрмионе 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я ничего не сделал", - зам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и Эрмиона правильно ответили на мои вопросы в начале урока, - мягко сказал Лупин. - Очень хорошо, прекрасное занятие. Домашнее задание: пожалуйста, прочитайте главу про буккартов и составьте конспект... Принесете в понедельник. Это в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бужденно переговариваясь, ребята вышли из учительской. Но Гарри было невесело. Профессор Лупин намеренно не дал ему справиться с буккартом. Почему? Может быть, потому, что он видел, как Гарри стало плохо в поезде, и решил, что у него ничего не получится? Неужели он подумал, что Гарри снова потеряет созн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стальные, похоже, ничего не замет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идел, как я прикончил эту бэнши?" - крикнул Шэйм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рука?" - сказал Дин, размахивая своими собствен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нэйп в этой шляп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моя мум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почему профессор Лупин боится хрустальных шаров?" - задумчиво спросила Лаван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самый лучший урок защиты от темных сил, верно?" - возбужденно сказал Рон, когда они вернулись в класс за сум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хоже, очень хороший учитель, - одобрительно согласилась Эрмиона. - Если бы только мне дали разобраться с буккар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 что бы он превратился у тебя? - ухмыляясь, спросил Рон. - В домашнюю работу с оценкой девять из деся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Восьм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Бегство Толстуш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ля большинства учеников уроки защиты от темных сил сразу же стали самыми любимыми. Только Драко Малфой и его банда слитеринцев не упускали случая пройтись по поводу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згляните на его мантию, - громко шептал Малфой, когда профессор Лупин проходил мимо, - он одевается, как наш старый домашний эльф".</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стальным не было дела до заплат на потрепанной одежде профессора Лупина. Их больше занимали уроки, которые становились всё интересней и интересней. После буккартов, они прошли Красных галстучков, маленьких гадких гоблинов, обитающих там, где когда-то пролилась кровь: в темницах замков и на опустевших полях сражений. Здесь они поджидали заблудившихся путников, чтобы огреть их дубинкой. От галстучков они перешли к каппам, странным обитателям водоемов, похожих на чешуйчатых обезьян с перепончатыми руками, которые всегда были рады задушить незадачливую цаплю в своем пру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ечтал, чтобы и другие учителя были такими же лапочками, как Лупин. Однако алхимия превратилась в постоянное наказание. Снэйп в последнее время пребывал в особенно мстительном настроении. Никто даже не сомневался почему. История о буккарте-Снэйпе в наряде бабушки Невилла, разнеслась по школе, как лесной пожар. Очевидно, Снэйп не счел ее забавной. Его глаза угрожающе вспыхивали при одном только звуке имени профессора Лупина, а к Невиллу он цеплялся просто по любому пов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ачинал побаиваться и уроков прорицания, проходивших в душном кабинете профессора Трелони. Он расшифровывал кривобокие символы, стараясь не обращать внимания, как всякий раз при взгляде в его сторону огромные глаза профессора Трелони наполняются слезами. Ему трудно было испытывать к ней симпатию, даже несмотря на то, что у многих его одноклассников она пользовалась уважением, граничащим с почтением. Парвати Патил и Лаванда Браун частенько навещали ее кабинет в башне в обеденные часы. Они возвращались оттуда с раздражающим видом превосходства, как будто им было известно нечто, недоступное остальным. В присутствии Гарри они стали понижать голос, как если бы он находился на смертном одр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му больше не нравились уроки ухода за волшебными животными, которые, в отличие от незабываемого первого занятия, стали невыносимо скучными. Похоже, вдохновение больше не посещало Хагрида. Теперь они урок за уроком учились ухаживать за флобберами - невзрачными червяками, замечательными только своей исключительной прожорливос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ому вообще пришло в голову их разводить?" - интересовался Рон, после очередного часа, проведенного в попытках впихнуть листья салата в глотку флоббе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ко, в начале октября у Гарри появилось еще одно занятие, настолько приятное, что сторицей компенсировало скучные уроки. Приближался сезон квиддитча, и Оливер Вуд, капитан команды Гриффиндора, назначил на вечер четверга собрание, чтобы обсудить тактику на новый сез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манду квиддитча входило семь человек: трое нападающих, чьей задачей было забивать голы, попадая кваффлом (красным мячом размером с футбольный) в одно из колец, расположенных в каждом конце поля на высоте пятидесяти футов; двое отбивающих, в чью экипировку входили тяжелые дубинки, предназначенные для ударов по бладжерам (двум тяжелым черным мячам, которые атаковали игроков); защитник, охранявший кольца, и ловец, работа которого была самой трудной, и состояла в том, чтобы ловить золотой снитч, крылатый мячик, размером с грецкий орех. Поимка снитча означала конец игры и приносила команде ловца дополнительные сто пятьдесят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ливер Вуд, семнадцатилетний здоровяк, заканчивал седьмой, и последний, год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Вуд обратился к шести членам команды, собравшимся в холодной раздевалке возле стадиона, в его голосе звучало тихое отчая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аш последний шанс... мой последний шанс... выиграть кубок по квиддитчу, - произнес он, нервно шагая туда-сюда перед игроками. - Я уеду в конце этого года. И другого шанса у меня не бу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 не выигрывал уже семь лет. Ну ладно, с удачей у нас было хуже, чем у кого-либо: травмы, затем отмененный турнир в прошлом году, - Вуд сглотнул, как будто память об этом куском застряла у него в горле. - Но мы знаем, что мы самая-отлично-подготовленная-команда-во-всей-школе", - добавил он, ударив кулаком в ладонь, и застарелая одержимость вновь блеснула у него в глаз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ас трое отличных нападающих, - Вуд взглянул на Алисию Спиннет, Ангелину Джонсон и Кэти Белл.- У нас двое непобедимых отбивающ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что ты, Оливер, перестань, ты нас смущаешь", - сказали Фред и Джордж Висли одновременно, делая вид, что стесняю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у нас есть ловец, который ни разу не упустил шанса выиграть матч! - прогромыхал Вуд, с гордостью глядя на Гарри. - И я", - подумав, добав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читаем, что ты тоже очень хорош, Оливер", - сказал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рясающий, первоклассный защитник!" - согласился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о в том, - продолжил Вуд, возобновляя прогулку льва по клетке, - что на квиддитчном кубке все эти два года должны были стоять наши имена. С тех пор как Гарри присоединился к команде, я решил - кубок у нас в кармане. Но он нам не достался, и этот год - наш последний шан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произнес это так удрученно, что даже Фред и Джордж посмотрели на него с сочувств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ливер, этот год - наш", - подбодрил его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увидишь", - добавила Ангел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же не сомневайся",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ные решимости, они начали тренироваться три раза в неделю по вечерам. Погода становилась все холодней и дождливей, вечера всё темнее и темнее, но ни грязь, ни ветер, ни дождь не могли заставить потускнеть чудесную мечту о серебряном квиддитчном куб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жды вечером Гарри вернулся в гостиную Гриффиндора после тренировки, замерзший и одеревеневший, но очень довольный. В комнате стоял радостный г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 спросил он у Рона и Эрмионы, которые заняли два лучших кресла у камина и заканчивали рисовать звездные диаграммы по астроном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ые выходные в Хогсмид, - отозвался Рон, указывая на записку, вывешенную на доске объявлений. - В конце октября. В Хэллоу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орово, - сказал Фред, пролезая вслед за Гарри сквозь дыру в портрете. - Мне срочно нужно к Зонко. У меня почти кончились бомбы-воню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ухнул в кресло рядом с Роном, его отличное настроение испарилось. Эрмиона, казалось, прочла его мы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 уверена, ты сможешь пойти в следующий раз, - сказала она. - Блэка обязательно поймают. Его уже однажды вид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не такой дурак, чтобы выкинуть какой-нибудь трюк в Хогсмид, - заметил Рон. - Гарри, спроси у Мак-Гонагалл, можно ли тебе пойти в этот раз. Следующего придется ждать целую вечн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возмутилась Эрмиона. - Гарри должен ост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огда он будет единственным третьеклассником, оставшимся в школе, - перебил ее Рон. - Спроси разрешения у Мак-Гонагалл, ну ж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 я так и сделаю", - принял решени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ткрыла рот, чтобы возразить, как в тот же момент ей на колени вспрыгнул Косолап, с большим дохлым пауком свисающим из па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обязательно есть это перед нами?" - мрачно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мница, Косолап, ты сам его поймал?" - проворков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солап медленно жевал паука, нагло уставившись на Рона своими желты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пускай его с колен, пожалуйста, - раздраженно пробурчал Рон, возвращаясь к своей звездной диаграмме. - У меня в сумке Скаббе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евнул. Ему ужасно хотелось спать, но его собственная диаграмма была недоделана. Он потянул к себе сумку, достал пергамент, чернила и перо и приступил к рабо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хочешь, можешь срисовать с моей", - сказал Рон, пометив последнюю звезду завитушкой, и подвинул диаграмму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суждавшая списывание, поджала губы, но промолчала. Косолап какое-то время продолжал пристально наблюдать за Роном, подергивая кончиком пушистого хвоста, и вдруг прыг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 завопил Рон, хватая свою сумку вместе с Косолапом, вцепившимся в нее всеми четырьмя лапами. - ОТВАЛИ, ТЫ, ГЛУПАЯ ЗВЕРЮ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ытался стряхнуть Косолапа с сумки, но тот не желал отцепляться, шипел и драл ее когт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я гостиная с любопытством наблюдала за развитием событий. "Рон, не порань его!" - визжала Эрмиона, Рон исступлённо размахивал сумкой с намертво прилипшим к ней Косолапом, как вдруг, на особенно лихом вираже, оттуда вылетел Скаббе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ОВИТЕ КОТА!" - заорал Рон, но Косолап уже освободился от остатков сумки, перемахнул через стол и кинулся за перепуганным Скаббер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ж Висли прыгнул на Косолапа, но промахнулся; а Скабберс шмыгнул мимо двадцати пар ног и скрылся под старым комо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солап затормозил перед препятствием, прижался к полу и начал яростно скрести под комодом передней лап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бросились к нему. Эрмиона подхватила кота на руки. Рон лег на живот и с большим трудом вытащил Скабберса из-под комода за хвос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только посмотри на него! - набросился он на Эрмиону, размахивая крысой у нее перед носом. - Кожа да кости! Держи этого кота пода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солап не понимает, что это плохо! - сказала Эрмиона дрожащим голосом. - Рон, все кошки гоняются за крысами!"</w:t>
      </w:r>
    </w:p>
    <w:p>
      <w:pPr>
        <w:pStyle w:val="Normal"/>
        <w:widowControl w:val="false"/>
        <w:spacing w:lineRule="atLeast" w:line="240"/>
        <w:jc w:val="both"/>
        <w:rPr/>
      </w:pPr>
      <w:r>
        <w:rPr>
          <w:rFonts w:cs="Courier New" w:ascii="Courier New" w:hAnsi="Courier New"/>
          <w:color w:val="000000"/>
          <w:sz w:val="24"/>
          <w:szCs w:val="24"/>
        </w:rPr>
        <w:t xml:space="preserve">"С твоим котом что-то не так! - заявил Рон, пытаясь запихнуть отчаянно сопротивлявшегося Скабберса в карман. - Когда я сказал, что Скабберс в сумке, он </w:t>
      </w:r>
      <w:r>
        <w:rPr>
          <w:rFonts w:cs="Courier New" w:ascii="Courier New" w:hAnsi="Courier New"/>
          <w:i/>
          <w:iCs/>
          <w:color w:val="000000"/>
          <w:sz w:val="24"/>
          <w:szCs w:val="24"/>
        </w:rPr>
        <w:t>услышал</w:t>
      </w:r>
      <w:r>
        <w:rPr>
          <w:rFonts w:cs="Courier New" w:ascii="Courier New" w:hAnsi="Courier New"/>
          <w:color w:val="000000"/>
          <w:sz w:val="24"/>
          <w:szCs w:val="24"/>
        </w:rPr>
        <w:t>!"</w:t>
      </w:r>
    </w:p>
    <w:p>
      <w:pPr>
        <w:pStyle w:val="Normal"/>
        <w:widowControl w:val="false"/>
        <w:spacing w:lineRule="atLeast" w:line="240"/>
        <w:jc w:val="both"/>
        <w:rPr/>
      </w:pPr>
      <w:r>
        <w:rPr>
          <w:rFonts w:cs="Courier New" w:ascii="Courier New" w:hAnsi="Courier New"/>
          <w:color w:val="000000"/>
          <w:sz w:val="24"/>
          <w:szCs w:val="24"/>
        </w:rPr>
        <w:t xml:space="preserve">"Ну, что за вздор! - возразила Эрмиона. - Косолап </w:t>
      </w:r>
      <w:r>
        <w:rPr>
          <w:rFonts w:cs="Courier New" w:ascii="Courier New" w:hAnsi="Courier New"/>
          <w:i/>
          <w:iCs/>
          <w:color w:val="000000"/>
          <w:sz w:val="24"/>
          <w:szCs w:val="24"/>
        </w:rPr>
        <w:t>унюхал</w:t>
      </w:r>
      <w:r>
        <w:rPr>
          <w:rFonts w:cs="Courier New" w:ascii="Courier New" w:hAnsi="Courier New"/>
          <w:color w:val="000000"/>
          <w:sz w:val="24"/>
          <w:szCs w:val="24"/>
        </w:rPr>
        <w:t xml:space="preserve"> его, как же инач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т кот преследует Скабберса! - сказал Рон, не обращая внимания на хихиканье вокруг. - А Скабберс поселился здесь первым, и он бол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рошагал через гостиную и поднялся по лестнице в мальчишескую спаль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ий день Рон все еще дулся на Эрмиону. Он едва говорил с ней во время травоведения, даже когда он, Гарри и Эрмиона трудились вместе над одной взрыфасол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ам Скабберс?" - робко спросила Эрмиона, когда они срывали большие розовые стручки и ссыпали сияющие фасолины в деревянное вед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ячется под моей кроватью и дрожит", - сердито ответил Рон, уронив при этом ведро и рассыпав искрящиеся фасолины на пол тепли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орожно, Висли, осторожно!" - только и успела крикнуть профессор Росток, но фасолины уже вспыхнули радужными взры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дующим уроком было преобразование. Гарри наконец решился спросить у профессора Мак-Гонагалл после урока, можно ли ему пойти в Хогсмид вместе со всеми. Он присоединился к очереди перед классом, обдумывая, как добиться её согласия. От этих мыслей его отвлек внезапно образовавшийся затор в начале очере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вати обнимала плачущую Лаванду Браун и пыталась что-то объяснить озабоченным Шэймусу Финнигану и Дину Тома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м дело, Лаванда?" - участливо спросила Эрмиона, как только они подошли к группе реб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годня утром она получила письмо из дома, - прошептала Парвати. - О своем кролике, Бинки. Его утащила ли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 сказала Эрмиона. - Лаванда, мне так жал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олжна была понять! - горестно сказала Лаванда. - Вы знаете когда это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w:t>
      </w:r>
    </w:p>
    <w:p>
      <w:pPr>
        <w:pStyle w:val="Normal"/>
        <w:widowControl w:val="false"/>
        <w:spacing w:lineRule="atLeast" w:line="240"/>
        <w:jc w:val="both"/>
        <w:rPr/>
      </w:pPr>
      <w:r>
        <w:rPr>
          <w:rFonts w:cs="Courier New" w:ascii="Courier New" w:hAnsi="Courier New"/>
          <w:color w:val="000000"/>
          <w:sz w:val="24"/>
          <w:szCs w:val="24"/>
        </w:rPr>
        <w:t>"Шестнадцатого октября!</w:t>
      </w:r>
      <w:r>
        <w:rPr>
          <w:rFonts w:cs="Courier New" w:ascii="Courier New" w:hAnsi="Courier New"/>
          <w:i/>
          <w:iCs/>
          <w:color w:val="000000"/>
          <w:sz w:val="24"/>
          <w:szCs w:val="24"/>
        </w:rPr>
        <w:t xml:space="preserve"> "То, чего ты боишься произойдет шестнадцатого октября".</w:t>
      </w:r>
      <w:r>
        <w:rPr>
          <w:rFonts w:cs="Courier New" w:ascii="Courier New" w:hAnsi="Courier New"/>
          <w:color w:val="000000"/>
          <w:sz w:val="24"/>
          <w:szCs w:val="24"/>
        </w:rPr>
        <w:t xml:space="preserve"> Помните? Она была права, она была пра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весь класс собрался вокруг Лаванды. Шэймус серьезно закивал головой. Эрмиона поколебалась, но затем ска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ты боялась, что лиса убьет Бин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еобязательно лиса... - ответила Лаванда, глядя на Эрмиону заплаканными глазами, - но я действительно боялась, что он умрет, разве не т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х, - сказала Эрмиона. Она помолчала и продолжила. - Бинки был очень стареньк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е-ет, - всхлипнула Лаванда. - О-он был совсем еще малыш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вати еще крепче обняла Лаванду за пле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почему же ты боялась, что он умрет?" -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вати гневно сверкнула на нее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те посмотрим на это с позиций логики, - предложила Эрмиона. - Ведь Бинки погиб не сегодня, правда? Лаванда только что узнала об этом, - тут Лаванда зарыдала, - но она на самом деле не опасалась этого, поэтому известие стало для нее настоящим шо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лушай Эрмиону, Лаванда, - громко сказал Рон. - Ее не волнует судьба чужих домашних питомц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счастью, как раз в этот миг профессор Мак-Гонагалл открыла дверь в класс. Эрмиона и Рон злобно глянули друг на друга, а, войдя в класс, сели по разные стороны от Гарри. Во время урока они не сказали друг другу ни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е еще не решил, как он собирается объясняться с профессором Мак-Гонагалл, когда прозвенел звонок с урока. Однако она сама заговорила о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у минуту, пожалуйста! - окликнула она учащихся, которые собрались выйти. - Поскольку вы в моем Колледже, вы должны предъявить мне разрешения на посещение Хогсмид до Хэллоуина. Запомните: нет разрешения - нет и экскурс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 поднял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профессор, мне... мне кажется, я потерял свое разреш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я бабушка прислала его прямо мне, Лонгботтом, - сказала профессор Мак-Гонагалл. - Видимо, она решила, что так будет надежнее. Итак, это все и вы можете ид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роси ее", - прошептал Рон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но..." - нач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Гарри", - упрямо повтор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дождался, пока все выйдут из класса и, волнуясь, подошел к столу Мак-Гонагалл.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брал возду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ои тетя и дядя, гм... забыли подписать мое разрешение", - робко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взглянула на него поверх очков, но ничего не ска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вы думаете, может быть, мне все-таки можно, гм, сходить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опустила глаза и начала перебирать бумаги на ст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юсь, что нет, Поттер, - ответила она. - Ты слышал, что я сказала. Нет разрешения - нет и прогулки. Таково прави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офессор, мои тетя и дядя - вы знаете, они магглы, они совершенно не понимают ничего в разрешениях и порядках в Хогвартсе, - робко продолжал Гарри (Рон поддерживал его, энергично кивая). - Если вы разрешите мне пой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 разрешу, - отрезала профессор Мак-Гонагалл. Она встала и сложила свои бумаги в ящик стола. - В правилах четко указано, что родитель или опекун должен дать разрешение, - она посмотрела на него с каким-то странным выражением. Может, это было сочувствие? - Сожалею, Поттер, но это мое окончательное решение. Тебе следует поторопиться, или ты опоздаешь на следующий у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ать было нечего. Рон продолжал ворчать на профессора Мак-Гонагалл, и это несказанно раздражало Эрмиону. Она высказала мысль, что "всё, что ни делается - всё к лучшему", чем еще больше разозлила Рона. А Гарри мучился, выслушивая радостный лепет одноклассников о том, чем они займутся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о ты будешь на празднике, - Рон пытался приободрить Гарри. - Вечером, на праздновании Хэллоу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мрачно согласился Гарри. - Это здоро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Хэллоуин - это, конечно, замечательно. Но было бы еще лучше, если б он пришел на праздник из Хогсмид вместе со всеми. Несмотря на утешения друзей, он все равно чувствовал себя покинутым. Дин Томас, хороший рисовальщик, предложил подделать подпись дяди Вернона на разрешении, но поскольку профессор Мак-Гонагалл уже знала, что у Гарри нет разрешения, то подделка раскрылась бы сразу. Рон нерешительно предложил воспользоваться плащом-невидимкой, но Эрмиона напомнила слова Дамблдора о способностях дементоров видеть сквозь плащ.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Перси нашлись самые неподходящие доводы для утеш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днимают шум вокруг Хогсмид, но я тебя уверяю, Гарри, это все не стоит выеденного яйца, - сообщил он строго. - В самом деле, магазин сладостей довольно неплох, а в "Розыгрышах Зонко" есть по-настоящему опасные штучки, и, конечно, "Стонущие стены" стоят, чтобы на них посмотреть, но Гарри, кроме этого, ты ничего не пропуст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тром в Хэллоуин Гарри проснулся вместе со всеми и спустился завтракать, чувствуя себя крайне подавленно, но стараясь изобразить хорошее настро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ривезем тебе кучу сладостей из "Горшочка с медом"", - сказала Эрмиона. Выглядела она при этом жутко расстро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целую кучу", - подтвердил Рон. Из-за проблем Гарри, они с Эрмионой совсем забыли о разногласиях по поводу Косола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олнуйтесь за меня, - сказал Гарри, как он надеялся, бодрым голосом. - Увидимся на празднике. Желаю вам хорошо провести вре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водил их в холл, где дворник Филч, стоя перед входною дверью, отмечал имена в длинном списке. Он подозрительно вглядывался в каждое лицо, чтобы убедиться, что никто, кому не дозволенно, не смог прокрасться ми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Поттер, остаешься? - прокричал Малфой, рядом с которым возвышались Крабб и Гойл. - Испугался демент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игнорировал его и отправился по опустевшим коридорам обратно в гриффиндорскую Баш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оль?" - поинтересовалась дремавшая Толст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ортуна Мажор", - промямл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ртрет открылся, и он вскарабкался в гостиную. В ней было полно болтающих перво- и второклассников, и несколько старших ребят, которые, видимо, так часто бывали в Хогсмид, что уже потеряли к нему интер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Гарри! Привет, Гарри!" - крикнул Колин Криви, второклассник, благоговевший перед Гарри, и не упускавший возможности поговорить с ни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поехал в Хогсмид, Гарри? Почему? Эй, если хочешь, посиди с нами, Гарри!" - Колин нетерпеливо оглянулся на своих друз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нет, спасибо, Колин - отказался Гарри. Он был не в том настроении, чтобы общаться с компанией ребят, мечтавших поглазеть на его шрам. - Я... мне нужно в библиотеку... позаним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у него не было выбора, ему пришлось повернуться и снова отправиться к портретному х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зачем только надо было меня будить?" - проворчала Толстушка, когда он выш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ершенно подавленный, Гарри направился было к библиотеке, но на полпути передумал: у него не было сил что-либо делать. Он повернул назад и столкнулся нос к носу с Филчем, который очевидно только что проводил последнего ученика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ты здесь делаешь?" - подозрительно прорычал Фил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 честно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 заорал Филч. - Как же! Шастает тут, понимаешь!... Почему же ты не в Хогсмид, не покупаешь со своими противными маленькими друзьями шарики-вонючки, рыгни-порошок, червей-свистунов и прочие глуп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жал плеч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иво возвращайся в гостиную своего колледжа!" - злобно оскалился Филч. Он провожал Гарри взглядом, пока тот не скрылся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не вернулся в гостиную; он поднялся по лестнице, раздумывая, не сходить ли в совятню, чтобы взглянуть на Хедвиг, и уже совсем было собрался пойти туда, когда кто-то окликнул ег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вернулся и увидел профессора Лупина, выглянувшего из своего кабин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здесь делаешь? - спросил Лупин, но совсем другим тоном, чем Филч. - Где Рон и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Хогсмид", - ответил Гарри, стараясь казаться не слишком расстроен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да, - сказал Лупин. Он сразу понял настроение Гарри. - Почему бы тебе не зайти? Мне как раз прислали учебное пособие для нашего следующего уро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а пособие?" - заинтересовался Гарри и последовал за Лупином в его каби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углу кабинета стоял огромный бак с водой. Бледно-зеленое существо с маленькими острыми рожками прижалось лицом к стеклу, гримасничая и сгибая свои длинные, тонкие паль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ихомол, - сказал Лупин, задумчиво оглядывая "пособие". - У нас не должно быть с ним особых трудностей, особенно после капп. Хитрость в том, чтобы разжать его хватку. Ты заметил, какие у него длинные пальцы? Сильные, но очень хрупк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ущество показало зеленые зубы и скрылось в густых водорослях в дальнем углу ба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насчет чашки чая? - предложил Лупин, оглядываясь в поисках чайника. - Я как раз собирался выпить ч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 Гарри было нелов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дотронулся до чайника волшебной палочкой, и тут же из носика показался п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дись, - пригласил Лупин, снимая крышку с пыльной банки. - К сожалению, у меня только чайные пакетики, но, осмелюсь предположить, ты уже вдоволь насмотрелся на чайные лист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зумленно уставился на него. Лупин подмиг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вы знаете?"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рассказала профессор Мак-Гонагалл, - ответил Лупин, передавая Гарри кружку чая с отбитым краем. - Ты не боиш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ешил было рассказать Лупину о собаке, которую видел в Полумесяце магнолий, но передумал. Ему не хотелось, чтобы Лупин считал его трусом. Кроме того Лупин уже, видимо, и так сомневался, что Гарри способен справиться с буккар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хоже, кое-какие мысли отразились на его лице, потому что Лупин спросил: "Тебя что-то беспокоит,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олгал Гарри. Он отпил немного чая и стал смотреть на тихомола, который грозил ему кула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вдруг, поставив кружку на стол. - Помните тот урок с буккар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ню", - неторопливо согласился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вы не позволили мне сразиться с ним?" - спросил Гарри рез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л, это и так понятно, Гарри", - ответил Лупин с некоторым удивл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жидавший, что Лупин будет это отрицать, растер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 снова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сказал Лупин, слегка нахмурясь, - я предположил, что, если буккарт столкнется с тобой, то примет форму Лорда Волдемо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ова изумленно уставился на Лупина. Не только из-за неожиданного ответа, но и потому, что Лупин произнес имя Волдеморта. Единственным человеком, кроме самого Гарри, произносившим это имя вслух, был профессор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сное дело, я был не прав, - сказал Лупин, все еще хмурясь. - Но я думал, что появление Лорда Волдеморта в учительской стало бы не слишком удачной затеей. И представил, как перепугаются учен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думал о Волдеморте, - признался Гарри. - Я... я вспомнил о дементор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ятно, - задумчиво сказал Лупин. - Что ж... - он слегка улыбнулся удивлению Гарри. - Это позволяет предположить, что больше всего ты боишься страха. Это мудр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нашел, что ответить, и отхлебнул еще ч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чит, ты решил, будто я не верю, что ты можешь справиться с буккартом?" - проницательно спрос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а, - сказал Гарри. Внезапно он почувствовал себя намного лучше. - Профессор Лупин, вы знаете дементоров..." - его прервал стук в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йдите", - сказа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открылась, и вошел Снэйп. Он держал дымящийся бокал, но при виде Гарри остановился, прищуривш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еверус, - сказал Лупин улыбаясь. - Спасибо большое. Поставь, пожалуйста, на ст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оставил бокал на стол, его глаза перебегали с Гарри на Лупина и обра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лько что показывал Гарри мое приобретение", - весело сказал Лупин, показывая на б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нятно, - заметил Снэйп, даже не потрудившись взглянуть. - Тебе следует выпить это сейчас же,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а, конечно", - согласился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делал целый котел, - продолжал Снэйп, - на случай, если тебе понадобится е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зможно, завтра утром мне потребуется еще чуть-чуть. Спасибо большое, Север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тоит благодарности", - отпарировал Снэйп, но в его было глазах что-то, что очень не понравилось Гарри. Снэйп вышел из комнаты, угрюмый и настороже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подозрением посмотрел на бокал. Лупин улыб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Снэйп очень любезно сварил для меня зелье, - сказал он. - Я не слишком искусен в приготовлении зелий, а это особенно слож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нял бокал и понюхал его: "Жалко, сахар сделает его бесполезным", - добавил он, отхлебнул глоток и содрог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ачем...?" - начал Гарри. Лупин посмотрел на него и ответил на незаконченный вопр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егка нездоров, - пояснил он. - Это зелье - единственное, что может помочь. Я счастлив работать рядом с профессором Снэйпом, ведь сделать такое зелье под силу немногим волшебни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сделал еще один глоток, а Гарри пришла в голову сумасшедшая мысль выбить бокал из его р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Снэйп очень интересуется темными силами", - выдав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амом деле?" - спросил Лупин с легким интересом, и снова глот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которые считают... - Гарри заколебался, затем пошел напролом. - Некоторые считают, что он сделает все что угодно, чтобы получить работу учителя по защите от темных 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осушил бокал и скорчил грима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ратительно, - сказал он. - Ну что же, Гарри, мне лучше вернуться к работе. Увидимся вечером на праздни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Гарри, поставив на стол пустую чайную чаш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устевший бокал все еще дым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и мы, - объявил Рон. - Мы принесли столько, сколько смогли дотащ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допад блестящих разноцветных сладостей рухнул Гарри на колени. Были сумерки, и Рон с Эрмионой только что вошли в гостиную. С покрасневшими от холодного ветра лицами они выглядели так, словно этот день был лучшим в их жиз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 сказал Гарри, доставая пакет с маленькими перечными чертиками. - Как дела в Хогсмид? Где вам удалось побы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твет прозвучало - всюду! В "Дервише и хлопушке" - магазине волшебного оборудования, в "Магазине розыгрышей Зонко", в "Трех мётлах" - хлебнули по кружке горячего масляного эля, и еще в куче других мес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ая там почта, Гарри! Почти двести сов, все сидят на полках, все с разноцветными колечками, цвет означает скорость достав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оршочке с медом" новые блюда, они проводили презентацию, вот, смо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ы думаем, что встретили великана-людоеда, честное слово, там куча народу в "Трех метлах"..."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аль, что мы не смогли принести тебе масляного эля, он отлично согрев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чем занимался? - полюбопытствовала Эрмиона. - Делал уро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 - Лупин угостил меня чашкой чая в своем кабинете. А затем прише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ссказал им о бокале. Рон от удивления разинул 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ыпил зелье? - он поперхнулся. - Чокнулся он что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смотрела на ча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уже надо спускаться, вы знаете, праздник начнется через пять мину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пешили в шумный зал, все еще обсуждая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он... понимаете, - Эрмиона понизила голос, нервно оглядываясь вокруг, - если он попытался отравить Лупина, он не сделал бы этого в присутстви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может быть", - согласился Гарри. Они уже входили в Большой зал. Он был украшен сотнями и сотнями тыкв с горящими свечками внутри, облаком живых летучих мышей и множеством сияющих оранжевых вымпелов, которые лениво плавали под грозовым потолком, похожие на ярких водяных зме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да была восхитительной; даже Эрмиона и Рон, объевшиеся сладостей в "Горшочке с медом", попробовали всего понемногу. Гарри смотрел на стол преподавателей. Профессор Лупин выглядел бодрым и таким же, как и все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живленно разговаривал с маленьким профессором Флитвиком, преподавателем колдовства. Гарри поискал взглядом Снэйпа. Может быть, ему показалось, а может, и нет, но Снэйп смотрел в сторону Лупина чаще, чем обы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здник завершился представлением, в котором участвовали все привидения Хогвартса. Они просочились из стен и столов, чтобы исполнить свои традиционные трюки. Почти Безголовый Ник имел большой успех, продемонстрировав свое собственное, когда-то так небрежно сработанное, обезглавлив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чер действительно удался и хорошее настроение Гарри не мог испортить даже Малфой, проводивший его из зала воплем: "Дементоры шлют тебе привет,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месте с остальными гриффиндорцами Гарри, Рон и Эрмиона направились к башне, но на подходе к коридору, в конце которого был портрет Толстушки, наткнулись на толпу учен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стоим?" - спросил Рон удив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тянул шею, чтобы посмотреть, что случилось. Похоже, портрет был закры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вольте пройти, - раздался голос Перси, который пытался пробиться сквозь толпу. - Что там такое? Вы же не могли все сразу забыть пароль - извините, я главный префек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друг в толпе все смолкли, казалось, оцепенение распространилось по коридору. В тишине прозвучал напряжённый голос Перси: "Профессора Дамблдора, 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ытянули шеи, те, кто стоял сзади, приподнялись на цып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произошло?" - спросила Джинни, подходя к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уту спустя появился профессор Дамблдор и направился к портрету. Гриффиндорцы посторонились, чтобы он смог пройти, а Гарри, Рон и Эрмиона придвинулись ближе, чтобы взглянуть в чем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боже..." - Эрмиона схватила Гарри з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стушка исчезла с портрета, как и сам портрет, варварски распоротый на куски, валявшиеся здесь же, на п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бросил один быстрый взгляд на искромсанный портрет и отвернулся. Он мрачно наблюдал, как к нему приближаются Мак-Гонагалл, Лупин и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надо найти ее, - сказал Дамблдор. - Профессор Мак-Гонагалл, пожалуйста, сходите к мистеру Филчу и поручите ему проверить каждую картину в замке. Нам нужна Толстуш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опутствует вам удача!" - раздался кудахтающий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полтергейст Пивз, парящий над толпой. Как и всегда при виде чужих неприятностей, он был безумно счастли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значит, Пивз?" - спокойно поинтересовался Дамблдор, и усмешка Пивза несколько полиняла. Он не смел насмехаться над Дамблдором и сменил кудахтанье на елейный голосок, который, впрочем, был ничем не луч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стыжена, Ваша Честь. Не хочет, чтобы ее видели. Она в ужасном состоянии. Я видел, как она бежала на пятый этаж через лес, сэр. Кричала что-то ужасное, - радостно отрапортовал он. - Бедняжка", - добавил он бод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казала, кто это сделал?" - тихо спросил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да, Ваше Профессорство, - ответил Пивз, и воздух вокруг его рук стал сгущаться, принимая вид большой бомбы. - Он был очень зол, когда она не пустила его внутрь, понимаете? - Пивз кувыркнулся и ухмыльнулся, глядя на Дамблдора через кольцо, свитое собственными ногами. - Ну никакого терпения у него нет, у этого Сириуса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евя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ора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отправил всех гриффиндорцев обратно в Большой зал, где к ним через десять минут присоединились ученики Хаффлпаффа, Рэйвенкло и Слитерина, не понимавшие, что происхо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йчас все учителя, вместе со мной, обыщут замок, - объявил Дамблдор, как только профессор Мак-Гонагалл и профессор Флитвик закрыли двери зала. - Я думаю вам, для вашей же безопасности, придется провести эту ночь прямо здесь. Я хочу, чтобы префекты охраняли все входы и выходы, а вместо себя оставляю главных префектов. Если что-то случится, немедленно сообщайте мне об этом, - добавил он, обращаясь к Перси, который выглядел невероятно гордым и важным. - Пришлите привид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собираясь покинуть зал, профессор Дамблдор добав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да, вам еще понадобя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змах волшебной палочки - столы разлетелись и встали возле стен; очередной взмах, и на полу появились сотни фиолетовых спальных мешков.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покойной ночи", - сказал профессор Дамблдор, закрывая за собой двер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оживленно заговорили: гриффиндорцы объясняли остальным, что произо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по мешкам! - вмешался Перси. - Давайте, больше не разговаривать! Через десять минут я выключаю св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 - сказал Рон Гарри и Эрмионе; они оттащили три спальных мешка в уг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ы думаете Блэк до сих пор в замке?" - взволновано прошептала Эрми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верное, Дамблдор так думает", - ответил Р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чень удачно пришел именно сегодня, - сказала Эрмиона, как только они залезли в мешки, не раздеваясь, и легли, опираясь на локти, чтобы поговорить. - Как раз тогда, когда нас не было в Баш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н, небось, и не знает какой сегодня день недели, сбился со счёта в бегах, - предположил Рон. - Небось, не думал, что сегодня Хэллоуин. Иначе бы ворвался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одрог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круг все задавали друг другу один и тот же вопрос: "Как Блэк попал в замок?"</w:t>
      </w:r>
    </w:p>
    <w:p>
      <w:pPr>
        <w:pStyle w:val="Normal"/>
        <w:widowControl w:val="false"/>
        <w:spacing w:lineRule="atLeast" w:line="240"/>
        <w:jc w:val="both"/>
        <w:rPr/>
      </w:pPr>
      <w:r>
        <w:rPr>
          <w:rFonts w:cs="Courier New" w:ascii="Courier New" w:hAnsi="Courier New"/>
          <w:color w:val="000000"/>
          <w:sz w:val="24"/>
          <w:szCs w:val="24"/>
        </w:rPr>
        <w:t xml:space="preserve">"Может быть, он умеет </w:t>
      </w:r>
      <w:r>
        <w:rPr>
          <w:rFonts w:cs="Courier New" w:ascii="Courier New" w:hAnsi="Courier New"/>
          <w:i/>
          <w:iCs/>
          <w:color w:val="000000"/>
          <w:sz w:val="24"/>
          <w:szCs w:val="24"/>
        </w:rPr>
        <w:t>телепортироваться</w:t>
      </w:r>
      <w:r>
        <w:rPr>
          <w:rFonts w:cs="Courier New" w:ascii="Courier New" w:hAnsi="Courier New"/>
          <w:color w:val="000000"/>
          <w:sz w:val="24"/>
          <w:szCs w:val="24"/>
        </w:rPr>
        <w:t>, - предположил мальчик из Рэйвенкло неподалеку. - Появляться прямо из воздуха, 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мог кем-нибудь переодеться", - добавил пятиклассник из Хаффлпафф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ли влететь в окно", - сказал Дин Томас.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ужели я единственная читала "Историю Хогвартса?"" - сердито спросила Эрмиона у Гарри и Р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орее всего, - ответил Рон. - А почему ты спрашиваешь?"</w:t>
      </w:r>
    </w:p>
    <w:p>
      <w:pPr>
        <w:pStyle w:val="Normal"/>
        <w:widowControl w:val="false"/>
        <w:spacing w:lineRule="atLeast" w:line="240"/>
        <w:jc w:val="both"/>
        <w:rPr/>
      </w:pPr>
      <w:r>
        <w:rPr>
          <w:rFonts w:cs="Courier New" w:ascii="Courier New" w:hAnsi="Courier New"/>
          <w:color w:val="000000"/>
          <w:sz w:val="24"/>
          <w:szCs w:val="24"/>
        </w:rPr>
        <w:t xml:space="preserve">"Потому что замок защищен не просто стенами, понимаете, - Эрмиона пыталась подобрать слова, - на него наложено много заклятий специально для желающих проскользнуть незамеченными. Сюда нельзя </w:t>
      </w:r>
      <w:r>
        <w:rPr>
          <w:rFonts w:cs="Courier New" w:ascii="Courier New" w:hAnsi="Courier New"/>
          <w:i/>
          <w:iCs/>
          <w:color w:val="000000"/>
          <w:sz w:val="24"/>
          <w:szCs w:val="24"/>
        </w:rPr>
        <w:t>телепортироваться</w:t>
      </w:r>
      <w:r>
        <w:rPr>
          <w:rFonts w:cs="Courier New" w:ascii="Courier New" w:hAnsi="Courier New"/>
          <w:color w:val="000000"/>
          <w:sz w:val="24"/>
          <w:szCs w:val="24"/>
        </w:rPr>
        <w:t xml:space="preserve">. И я хотела бы посмотреть на маскировку, которая обманет дементоров. Они охраняют каждый вход. Они бы увидели, как он влетает. А Филч знает все секретные коридоры, их закроют..."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ыключаю свет! - объявил Перси. - Всем лечь в спальные мешки и замолч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вечи одновременно потухли. Свет исходил только от летавших между спящими серебристых привидений и завороженного потолка, усыпанного звездами. Потолок и шепот, до сих пор наполнявший зал, создавали ощущение, что они спят на обдуваемой легким ветерком улиц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аждый час в зале появлялся кто-нибудь из учителей, проверяя, все ли в порядке. Около трех часов ночи, когда многие ученики наконец заснули, в зал вошел профессор Дамблдор. Гарри следил за тем, как он искал Перси, который, пробираясь между спальными мешками, отчитывал болтунов. Перси был совсем недалеко от Гарри, Рона и Эрмионы, притворившихся спящими, когда Дамблдор подошел к нем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нибудь нашли, профессор?" - шепотом спросил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Здесь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под контролем,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Их можно пока не будить. Я нашел временного охранника для входа в гриффиндорскую башню. Завтра вы сможете верну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же Толстушка, сэ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ячется в карте Аргилшира на третьем этаже. Скорее всего, она не хотела пускать Блэка без пароля, и он напал на нее. Она все еще ужасно расстроена, но как только она успокоится, я попрошу мистера Филча отреставрировать ее карт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слышал скрип двери и чьи-то ша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сподин директор? - это был Снэйп. Гарри лежал неподвижно и слушал. - Мы обыскали весь четвертый этаж. Его там нет. Филч проверил подземелья; там тоже ник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насчет астрономической башни? А кабинет профессора Трелони? Совят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провере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хорошо, Северус. Я и не ожидал, что Блэк задержится в зам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думаете, каким образом он попал внут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легка приподнял голову, чтобы освободить второе у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много предположений, Северус, одно не правдоподобнее другого". Гарри, щурясь, приоткрыл глаза и посмотрел туда, где они находились; Дамблдор стоял к нему спиной, и Гарри видел только внимательное лицо Перси и профиль недовольного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сподин директор, вы помните наш разговор накануне... гм... семестра?" - спросил Снэйп, еле двигая губами, как будто пытаясь исключить Перси из разгов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Я помню, Северус", - ответил Дамблдор, с ноткой предупреждения в голос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ктически невозможно... для Блэка... проникнуть в школу без помощи изнутри. Я уже говорил вам, но вы реш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верю, чтобы кто-то замке помог Блэку войти, - ответил Дамблдор не допускающим возражений тоном, и Снэйп замолчал. - Я должен спустится вниз к дементорам, - продолжил Дамблдор. - Я обещал сообщить им, когда мы закончим поис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они хотят помочь, сэр?" - спросил Перс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т, - холодно ответил Дамблдор. - Но ни один дементор не переступит порог этого замка, пока я директ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ерси смутился. Осторожно и быстро Дамблдор покинул зал. Снэйп замер на мгновение, глядя ему вслед, и тоже удалил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мотрел на Рона и Эрмиону, которые не спали и прислушивались к разгово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 чем это они говорили?" - тихо поинтересовался Р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ледующие несколько дней вся школа обсуждала только Сириуса Блэка. Теории его проникновения в замок становились все более нелепыми; Ханна Аббот из Хаффлпаффа потратила почти весь урок травоведения на то, чтобы рассказать всем, кто готов был слушать, новую теорию: Блэк проник в замок под видом цветочного куст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азодранный холст Толстушки был снят со стены и заменен портретом Сэра Кадогана на толстом сером пони. Никто этому особенно не радовался. У сэра Кадогана было два занятия: он либо вызывал всех проходящих на дуэль, либо изобретал очень сложные пароли, которые менялись как минимум два раза в ден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сто сумасшедший, - недовольно сказал Шэймус Финниган Перси. - Нельзя было взять кого-нибудь друг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угие портреты отказались, - ответил Перси. - Испугались того, что случилось с Толстушкой. Сэр Кадоган был единственным добровольц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эр Кадоган был ничто по сравнению с другими проблемами Гарри. Теперь за ним постоянно присматривали. Учителя под разными предлогами вдруг начали провожать его до классов, а Перси (следуя, как думал Гарри, указаниям миссис Висли) постоянно ходил за ним по пятам, словно чрезвычайно гордая сторожевая собака. В довершение всего, профессор Мак-Гонагалл пригласила Гарри в свой кабинет. Ее лицо ее было печально, словно кто-то ум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е нет смысла скрывать от тебя, Поттер, - серьезно сказала она. - Я знаю, что это потрясет тебя, но Сириус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он за мной охотится, - закончил за нее Гарри. - Я слышал, как папа Рона рассказывал его маме. Мистер Висли работает в Министерстве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оторопела. Она глядела на Гарри несколько секунд, потом сказ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как! В таком случае, Поттер, ты поймешь, почему я считаю, что тебе нельзя посещать вечерние тренировки по квиддитчу. В открытом поле, только с командой, это очень опасно,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у нас в субботу матч! - возразил Гарри. - Я должен тренироваться,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задумалась. Гарри знал, что она была очень заинтересована в победе; в конце концов, ведь это она выбрала Гарри Ловцом. Он ждал, затаив дых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м... - профессор Мак-Гонагалл встала и посмотрела в окно на поле для квиддитча, которое еле виднелось сквозь дождь. - Бог знает, как я хочу увидеть кубок в руках гриффиндорской команды... Но все равно, Поттер... Мне будет спокойнее, если там будет учитель. Я попрошу мадам Хуч присутствовать на ваших тренировк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м меньше времени оставалось до матча, тем хуже становилась погода. Несмотря на это, команда Гриффиндора продолжала упорно тренироваться под надзором мадам Хуч. Потом, за день до субботнего матча, Оливер Вуд принес неприятные извест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е играем со Слитерином! - сердито объявил он. - Флинт только что подошел ко мне. Мы играем с Хаффлпаффом вместо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 возмутилась коман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линт заявил, что у их ловца до сих пор болит рука, - сквозь зубы процедил Вуд. - Но ясно, для чего они это делают. Не хотят играть в такую погоду. Они думают, что она уменьшит их шан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сь день на улице лил дождь и дул сильный ветер, и пока Вуд говорил издалека донеслись раскаты гро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рукой Малфоя все в порядке! - возмутился Гарри. - Он притворя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но мы не можем этого доказать, - с горечью сказал Вуд. - И мы тренировались для того, чтобы играть со Слитерином, а вместо этого играем с Хаффлпаффом, а у них совсем другая тактика. Теперь у них новый капитан и ловец, Седрик Дигго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Ангелина, Алисия и Кэти неожиданно захихикал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м дело?" - спросил Вуд, пораженный таким легкомысленным повед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тот самый парень, высокий и красивый?" - спросила Ангел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ильный и молчаливый", - добавила Кэти, и они опять начали хихик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молчаливый только потому, что и двух слов связать не может, - вмешался Фред. - Я не пойму из-за чего ты так переживаешь, Оливер. Хаффлпаффцы - слабаки. В последний раз, когда мы с ними играли, Гарри поймал снитч за пять минут, помн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играем в абсолютно других условиях! - завопил Вуд, вылупив глаза. - Диггори очень хорошо играет! Он великолепный ловец! Я боюсь, что мы проиграем! Некогда отдыхать! Нужно тренироваться! Слитеринцы хотят сбить нас с толку! Мы должны побед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ливер, успокойся! - сказал Фред с тревогой в голосе. - Мы серьезно воспринимаем Хаффлпафф. Серьез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день до матча ветер разошелся не на шутку, дождь лил как из ведра. В коридорах и классах было так темно, что пришлось включить дополнительные лампы. Слитеринцы, особенно Малфой, выглядели очень самодово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Ах, если бы только моя рука не болела так сильно!" - вздыхал Малфой, слушая, как ветер колотит в ок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думать ни о чем, кроме завтрашнего матча. Оливер Вуд подбегал к нему на переменах и давал советы по поводу игры. В третий раз, когда монолог Вуда затянулся, Гарри вдруг вспомнил, что он уже на десять минут опоздал на защиту от темных сил, и побежал в класс, а Вуд кричал ему всл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Диггори очень резкий разворот, Гарри, поэтому ты можешь попробовать пет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несло перед дверью класса, он распахнул ее и влетел внут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что я опоздал, профессор Лупин.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за учительским столом сидел не Лупин - а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т урок начался десять минут назад, Поттер, поэтому, я думаю, мы снимем с Гриффиндора десять очков. Сад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не шело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профессор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казал, что болен и не может прийти сегодня, - объяснил Снэйп криво улыбаясь. - Я кажется уже попросил тебя с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аза Снэйпа блесну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опасного для жизни, - сказал он с легким сожалением. - Пять очков с Гриффиндора, а если ты задашь еще хоть один вопрос, Гриффиндор лишится пятидеся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едленно подошел к своему месту и сел. Снэйп оглядел клас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я говорил до того, как Поттер меня перебил, профессор Лупин не проинформировал меня о пройденном вами материа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ста, сэр, мы закончили буккартов, Красных галстучков, капп и тихомолов, - быстро проговорила Эрмиона. - И мы должны нач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ихо, - отрезал Снэйп. - Я вас не спрашивал. Я демонстрировал неорганизованность профессора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самый лучший учитель защиты от темных сил, который у нас когда-либо был", - отважно произнес Дин Томас, и по классу прокатился шепот соглас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легко угодить, - в голосе Снэйпа зазвучали угрожающие нотки. - Он вас совсем не загружает... Должен сказать, что Красных галстучков и тихомолов проходят в первом классе. Сегодня мы поговор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мотрел, как он листает учебник до самой последней главы, которую, он мог быть уверен, что они не изучал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 оборотнях", - сказа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сэр, - вмешалась Эрмиона, которая не могла промолчать. - Нам еще рано изучать оборотней, мы должны начать болотняников..."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 Грангер, - сказал Снэйп с леденящим спокойствием. - У меня было ощущение, что этот урок провожу я, а не вы. И я приказываю вам открыть страницу триста девяносто четыре, - он оглядел класс. - Всем вам! Сейчас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ченики нехотя открыли книги, переглядываясь и перешептыв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из вас может сказать мне, как отличить волка от оборотня?" - спроси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сидели молча, не шелохнувшись; все, кроме Эрмионы, чья рука уже была в воздух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нибудь? - сказал Снэйп, не обращая внимания на Эрмиону. Его кривая улыбка вернулась. - То есть вы хотите сказать, что профессор Лупин никогда не учил вас основным различия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же вам сказали, - неожиданно произнесла Парвати. - Мы еще не дошли до оборотней, мы проход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чать! - прорычал Снэйп. - Так, так, так, я не думал, что увижу третьеклассников, которые не смогут понять, что перед ними оборотень. Я сообщу профессору Дамблдору о вашей ужасной успеваем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ста, сэр, - не выдержала Эрмиона, продолжая вытягивать руку. - Между оборотнем и волком есть несколько небольших различий. Морда оборот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уже во второй раз перебиваете меня, мисс Грангер, - холодно заметил Снэйп. - Пять очков с Гриффиндора за то, что вы невыносимая всезнай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краснела, опустила руку и уставилась в пол, смаргивая слезы. Класс смотрел на Снэйпа с ненавистью, хотя каждый обозвал Эрмиону всезнайкой хотя бы по разу, а Рон, который называл ее всезнайкой два раза в неделю громко произн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задали нам вопрос, а она знает ответ! Зачем же спрашивать, если не хотите слу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сразу поняли, что он зашел слишком далеко. В мёртвой тишине Снэйп медленно подплыл к 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казание, Висли. И еще раз ты позволишь себе критиковать мою методику проведения уроков, то пожалеешь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произнес ни слова до конца урока. Они сидели и выписывали главу об оборотнях из учебника, в то время, как Снэйп бродил между рядами парт и смотрел на их работы, которые они делали с профессором Лупи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плохо объяснено... Это неправильно, каппы чаще всего встречаются в Монголии... Профессор Лупин поставил за это восемь из десяти? Я не поставил бы и трой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наконец, прозвенел звонок, Снэйп отпусти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дый из вас напишет сочинение на тему: "Как обнаружить и убить оборотня", а я проверю. Сдадите два рулона пергамента в понедельник утром. Пора взяться за вас. Висли, задержись, я должен придумать тебе наказ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покинули класс вместе со всеми. Они отошли подальше, чтобы Снэйп не смог их услышать, и возмущенно взорв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никогда не вел себя так по отношению к другим учителям защиты от темных сил, даже если хотел получить эту работу, - сказал Гарри Эрмионе. - Почему он так зол на Лупина? Неужели из-за букка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ю, - задумчиво сказала Эрмиона. - Но я надеюсь, что профессор Лупин скоро поп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десять минут их догнал Рон, пунцовый от бешен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те, что этот... - (он назвал Снэйпа так, что Эрмиона возмутилась)- ...заставил меня сделать? Я должен оттереть все ночные горшки в больничном крыле! Без помощи магии! - он тяжело дышал, сжав кулаки. - Ну почему Блэк не спрятался в его кабинете? Как было бы здорово, если бы он прикончил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Гарри проснулся очень рано; так рано, что еще было темно. Сначала он подумал, что его разбудил вой ветра. Потом он почувствовал холодное дыхание на затылке и сел... Полтергейст Пивз парил рядом с ним, дуя ему в у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ты это сделал?" - сердито спросил Гарри. Пивз раздул щеки, дунул посильней и, кудахтая, вылетел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ащупал будильник и взглянул на него. Была половина пятого. Ругая Пивза на чем свет стоит, он повернулся на другой бок и попытался опять заснуть, но это было нелегко, потому что на улице гремел гром, ветер бился о стены замка, и где-то далеко в Запретном лесу скрипели деревья. Через несколько часов он выйдет на стадион и будет играть, сопротивляясь этому ветру. В конце концов он оставил надежду заснуть, встал, оделся, взял свой Нимбус-2000 и тихо вышел из комнат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олько Гарри открыл дверь, что-то мягкое коснулось его ноги. Он нагнулся как раз вовремя, чтобы схватить Косолапа за кончик пушистого хвоста и вытащить его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я думаю, Рон был прав насчет тебя, - подозрительно сказал Гарри Косолапу. - Здесь полно мышей... иди и лови их. Давай, - добавил он, сталкивая Косолапа со спиральной лестницы. - Оставь Скабберса в по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гостиной шум ветра был еще громче. Гарри знал, что матч все равно не отменят - матчи по квиддитчу никогда не отменяли из-за такой ерунды, как гроза. Но он начал бояться. Вуд показал ему Седрика Диггори в коридоре: это был пятиклассник намного крупнее Гарри. Обычно ловцы были легкими и быстрыми, но вес Диггори в такую погоду становился преимуществом, так как ему будет легче держать курс.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оротал время до рассвета сидя возле камина, поднимаясь каждый раз, когда Косолап пытался проскользнуть в их спальню. Наконец Гарри подумал, что уже пора завтракать и выбрался в коридор через портретный хо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станься и прими вызов, паршивый трус!" - завопил Сэр Кадога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молчите уж", - зев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много приободрился миской каши, и когда принялся за тост, в зал вошли остальные члены коман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удет непростой матч", - пробормотал Вуд, который не мог ничего съ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волнуйся, Оливер, - искренне сказала Алисия. - Нам не помешает небольшой дожд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это было больше, чем просто небольшой дождь. Вся школа торопилась на стадион несмотря на непогоду, ветер рвал зонты из рук. Перед входом в раздевалку Гарри увидел Малфоя, Крабба и Гойла, всех троих скрывал огромный зонт, они смеялись и показывали на него пальца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манда переоделась в алую форму и ждала традиционной речи Вуда, но ее не было. Несколько раз он пытался заговорить, но получалось какое-то бульканье. Наконец он тряхнул головой и сделал знак, чтобы все следовали за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тер был такой сильный, что они спотыкались, выходя на поле. Если даже толпа приветствовала их, они не смогли бы услышать аплодисменты сквозь грохот грома. Дождь лил по очкам Гарри. Как же он увидит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Хаффлпаффцы появились с другой стороны поля в своих канареечно-желтых мантиях. Капитаны подошли друг к другу и пожали руки; Диггори улыбнулся, но Вуд лишь слабо кивнул. Похоже, у него свело челюсти. Гарри понял по губам, что мадам Хуч сказала: "Все по метлам..." Он с хлюпаньем вытащил правую ногу из грязи и перекинул ее через Нимбус-2000. Мадам Хуч приложила свисток к губам и дунула, но свист прозвучал словно издалек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мыл в воздух, чувствуя, как сдувает метлу. Он выровнял курс, как мог, и начал прилагать усилия, пытаясь разглядеть что-нибудь кроме потоков во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пять минут Гарри промок до нитки и замерз, он едва видел собственную команду, не говоря уже о крохотном снитче. Он летал туда-сюда над полем, мимо размытых алых и желтых силуэтов, не понимая, что происходит. Из-за ветра он не слышал комментатора. Толпа внизу казалась морем плащей и ярких зонтов. Два раза Гарри едва успел увернуться от бладжеров; он не заметил их приближения, потому что его очки были залиты дожд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терял счет времени. Становилось все тяжелее удерживать метлу. Небо темнело, как будто ночь решила наступить раньше. Два раза Гарри чуть не врезался в другого игрока, даже не зная, противник это или свой; теперь все были такие мокрые, а дождь таким сильным, что он уже не мог их различ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блеснула первая молния, раздался свисток мадам Хуч; сквозь потоки дождя Гарри разглядел очертания Вуда, который звал его вниз. Вся команда плюхнулась в гряз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зял тайм-аут! - прорычал Вуд. - Давайте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бросились к краю поля под большой зонт; Гарри снял очки, и торопливо протер их об мант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й сч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едем с разрывом в пятьдесят очков, - сообщил Вуд. - Но пока ты не поймаешь снитч, нам придется играть даже ноч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нет никаких шансов разглядеть в них что-нибудь", - сказал Гарри, размахивая оч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к нему подбежала Эрмиона; она держала над головой плащ и радостно улыбалась: "У меня есть идея, Гарри! Быстро дай мне свои очки!"</w:t>
      </w:r>
    </w:p>
    <w:p>
      <w:pPr>
        <w:pStyle w:val="Normal"/>
        <w:widowControl w:val="false"/>
        <w:spacing w:lineRule="atLeast" w:line="240"/>
        <w:jc w:val="both"/>
        <w:rPr/>
      </w:pPr>
      <w:r>
        <w:rPr>
          <w:rFonts w:cs="Courier New" w:ascii="Courier New" w:hAnsi="Courier New"/>
          <w:color w:val="000000"/>
          <w:sz w:val="24"/>
          <w:szCs w:val="24"/>
        </w:rPr>
        <w:t>Он передал ей очки, и команда удивленно смотрела, как Эрмиона постучала по ним палочкой и произнесла: "</w:t>
      </w:r>
      <w:r>
        <w:rPr>
          <w:rFonts w:cs="Courier New" w:ascii="Courier New" w:hAnsi="Courier New"/>
          <w:i/>
          <w:iCs/>
          <w:color w:val="000000"/>
          <w:sz w:val="24"/>
          <w:szCs w:val="24"/>
        </w:rPr>
        <w:t>Непроницаемус!</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 сказала она, возвращая Гарри очки. - Они будут отталкивать в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был готов ее расцел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ликолепно! - хрипло сказал он, когда Эрмиона исчезла в толпе. - Ну, ребята, за д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клинание Эрмионы сработало. Гарри все равно дрожал от холода и чувствовал, что вряд ли был когда-нибудь таким же мокрым. Но он видел поле. Собравшись с силами, он направлял метлу сквозь дождь в поисках снитча, уклоняясь от бладжера, скользя под Диггори, который летел в противоположную сто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очередной раскат грома сразу после вспышки молнии. Играть становилось все опаснее. Гарри нужно было поймать Снитч как можно быстр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азвернулся, чтобы лететь к центру поля, но в этот момент блеснула молния и то, что он увидел, полностью отвлекло его внимание. Это был силуэт огромного черного пса, который четко вырисовывался на фоне неба. Пес стоял неподвижно на самом верхнем ряду стадиона, места под ним были пусты. Руки Гарри соскользнули с метлы, его Нимбус упал на несколько футов. Стряхнув с глаз мокрую челку, Гарри бросил еще один взгляд на трибуны. Пес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раздался полный отчаяния вопль Вуда от гриффиндорских ворот. - Гарри! Сза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дико оглянулся. Седрик Диггори поднимался над полем, а маленький кусочек золота блестел между н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росился к снитчу. "Давай! - рычал он на Нимбус, не обращая внимания на дождь, хлеставший его по лицу. - Быстр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округ творилось что-то странное. На стадионе внезапно стало тихо. Ураганный ветер, казалось, охрип и умолк. Как будто внезапно вырубили звук, как будто он внезапно оглох... Что происхо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потом ужасная знакомая волна холода захлестнула его изнутри, и ему показалось, что внизу на поле что-то движ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в подумать, он оторвал глаза от снитча и посмотрел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меньшей мере сто дементоров стояли внизу, обратив к нему спрятанные капюшонами лица. Он чувствовал, как ледяная вода лилась на грудь, разрезая внутренности. И он опять услышал... Кто-то кричал, кричал в его голове... женщ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не Гарри, не Гарри, пожалуйста, н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ойди, ты глупая девчонка... отой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пожалуйста, лучше меня, лучше убей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лый туман кружился и наполнял голову Гарри... Что он делает? Почему он летит? Он должен помочь ей... Она же умрет... Ее убь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адал, падал сквозь ледяной тум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арри! Пожалуйста, сжалься, сжал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лодный голос смеялся, женщина закричала, и Гарри провалился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повезло, что земля такая мягк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л уверен, что он ум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 даже не разбил 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лышал шепот, но не понимал, о чем он. Он не знал, где он, как он сюда попал и что делал до этого. Зато он знал, что каждый сантиметр его тела болит, как будто его избил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самая страшная вещь, которую я когда-либо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мое страшное... Самая страшная вещь... Черные фигуры в капюшонах... холод... кр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крыл глаза. Он был в больничном крыле. Гриффиндорская команда собралась вокруг его кровати, измазанная в грязи с головы до ног. Рон и Эрмиона тоже были здесь и выглядели так, словно только что вылезли из бассей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сказал Фред, бледный даже под слоем грязи. - Как ты себя чувству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мгновение Гарри вспомнил все. Молния... Черный пес... Снитч... дементо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 спросил он, резко садясь в пост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пал, - объяснил Фред. - Примерно... с пятидесяти фут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боялись, что ты умрешь", - содрогаясь, сказала Алис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рмиона тихо всхлипнула. В ее глазах все еще светился ужас.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же матч? - спросил Гарри. - Что произошло? Мы будем переигры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молчали. Гарри почувствовал, как каменеет серд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е... проигр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иггори поймал Снитч, - сказал Джордж. - Как раз, когда ты упал. Он не понял, что произошло. Когда он оглянулся и увидел тебя на земле, он просил переиграть матч. Но они выиграли честно... даже Вуд согласен с эт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А где Вуд?" - спросил Гарри, внезапно понимая, что капитана здесь нет.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 сих пор в душе, - ответил Фред. - Наверное, хочет утоп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ткнулся лицом в колени, запустив пальцы в шевелюру. Фред похлопал его по плечу и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переживай, Гарри, ты же никогда еще не пропускал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о ж было хоть разок попробовать", - подхватил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не все потеряно, - добавил Фред. - Мы проигрываем сто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Тогда если Хаффлпафф проиграет Рэйвенкло, а мы победим Рэйвенкло и Слитер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ффлпафф должен проиграть не меньше двух сотен очков", - сказал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они победят Рэйвен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да, Рэйвенкло хорошо играет. Но если Слитерин проиграет Хаффлпафф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зависит от очков... Нужен разрыв как минимум в сот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лежал молча. Они проиграли... он проиграл квиддитчный матч первый раз в жиз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мерно через десять минут пришла мадам Помфрей и попросила команду оставить Гарри в по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к тебе еще зайдем, - сказал Фред. - Не расстраивайся, Гарри, ты все равно самый лучший Ловец, из всех что у нас б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манда вышла, оставляя за собой грязные следы. Мадам Помфрей недовольно захлопнула за ними дверь. Рон и Эрмиона подошли ближе к кроват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очень разозлился, - сказала Эрмиона дрожащим голосом. - Я никогда таким его не видела. Он выбежал на поле, когда ты рухнул, взмахнул волшебной палочкой, и ты как будто притормозил прежде чем упасть. Потом он взмахнул палочкой на дементоров. Выстрелил в них чем-то серебряным. Они сразу же покинули стадион. Он рассердился на них за то, что они вышли на поле. Мы слыш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 он перенес тебя на носилки, - сказал Рон. - И понес к школе, все думали, что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амолчал, но Гарри не заметил. Он думал о том, что с ним сотворили дементоры... об этих криках. Он посмотрел на Рона и Эрмиону, а они глядели на него так, словно ожидали, что он скажет что-то важное. Он быстро собрался с мыс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то-нибудь взял мой Нимбус?"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перегляну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 спросил Гарри, переводя взгляд с одного на друг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гда ты упал, его подхватило ветром", - быстро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врезался... Ох, Гарри... врезался в Драчливый Ду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как оборвалось сердце. Драчливый Дуб был необычным и очень воинственным деревом, которое одиноко стояло посреди по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 спросил он, боясь услышать отв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ы знаешь Драчливый Дуб, - сказал Рон. - Он не любит, когда в него врезаю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Флитвик принес Нимбус, когда тебя сюда доставили", - тихо пробормот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тянулась за своей сумкой, открыла ее и достала несколько кусочков дерева. Это было все, что осталось от разбитой вдребезги метлы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еся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Карта Граб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Помфрей настояла на том, чтобы продержать Гарри в больничном крыле все выходные. Он не спорил и не жаловался, только не дал ей выбросить останки своего Нимбуса. Он знал, что это глупо, что метлу уже не починить, но не мог успокоиться, будто потерял лучшего дру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етители шли потоком, и все хотели его подбодрить. Хагрид прислал ему охапку цветов-уховерток, похожих на желтую капусту, Джинни Висли, отчаянно краснея, заявилась с самодельной открыткой, которая пронзительно пела, пока Гарри не поставил на нее вазу с фруктами. Гриффиндорская команда зашла снова в воскресенье утром, на этот раз вместе с Вудом, который  упавшим голосом заверил Гарри, что ни в малейшей мере не винит его. Рон и Эрмиона отходили от его постели только по ночам. Но их разговоры не улучшали настроения Гарри, потому что они не догадывались обо всем, что его тревожи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икому не рассказал про черного пса, даже Рону и Эрмионе, потому что знал: Рон ударится в панику, а Эрмиона поднимет его на смех. Однако факты были налицо - пес уже появился дважды, и оба раза за этим следовали трагические случаи; в первый раз его чуть не сбил "Ночной Рыцарь"; во второй - он упал с метлы с высоты пятидесяти футов. Может быть, Черный пес решил преследовать Гарри, пока он не погибнет? Неужели ему суждено прожить остаток своих дней, постоянно оглядываясь в поисках этой тва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роме того - дементоры. Гарри чувствовал дурноту и унижение, стоило ему подумать о них. Все говорили, что дементоры ужасны, но никто кроме него не терял сознания каждый раз, когда они проходили мимо. Никто кроме него не слышал голоса умирающих р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у что теперь Гарри знал, чей это крик. Он слышал эти слова, слышал снова и снова долгими ночными часами, пока лежал без сна в больничном крыле, глядя на полосы лунного света, пересекавшие потолок. Когда дементоры приближались к нему, он слышал последние мгновения жизни своей мамы, ее попытки защитить его, Гарри, от Лорда Волдеморта - и смех Волдеморта перед тем, как он убил ее... Время от времени Гарри засыпал, и опять видел ободранные, покрытые слизью руки, и слышал умоляющие крики, от которых цепенел, внезапно просыпаясь, лишь для того, чтобы снова услышать голос мат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стало легче, когда в понедельник он оказался в шумной сутолоке школы, где приходилось думать о других вещах, несмотря даже на насмешки Драко Малфоя. Малфой был вне себя от радости по поводу поражения гриффиндорцев. Он наконец снял бинты, и, поскольку снова мог владеть обеими руками, вдохновенно изображал падение Гарри с метлы. Большую часть следующего урока алхимии Малфой провел болтаясь по подземелью и изображая дементора; Рон в конце концов не выдержал и запустил большим и скользким крокодильим сердцем прямо Малфою в лицо, за что Снэйп снял пятьдесят очков с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Снэйп снова будет вести урок защиты от темных сил, я линяю, - заявил Рон, когда после обеда они направились к кабинету Лупина. - Проверь, кто там,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глянула в аудитор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снова был за работой. Похоже, он действительно болел. Одежда болталась на нем, а под глазами залегли темные круги; однако, он улыбался, пока они садились по местам. Все громко жаловались на поведение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честно, он всего лишь замещал вас, почему он дал нам домашнее зад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еще не проходили оборот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а свитка пергамен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казали профессору Снэйпу, что еще не проходили этого?" - спросил Лупин, нахмур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загомонили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о он сказал, что мы отстали от програм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хотел слушат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ва свитка пергамен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улыбнулся, глядя на выражение негодования на их лиц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беспокойтесь. Я поговорю с профессором Снэйпом. Вам не нужно писать этот трактат".</w:t>
      </w:r>
    </w:p>
    <w:p>
      <w:pPr>
        <w:pStyle w:val="Normal"/>
        <w:widowControl w:val="false"/>
        <w:spacing w:lineRule="atLeast" w:line="240"/>
        <w:jc w:val="both"/>
        <w:rPr/>
      </w:pPr>
      <w:r>
        <w:rPr>
          <w:rFonts w:cs="Courier New" w:ascii="Courier New" w:hAnsi="Courier New"/>
          <w:color w:val="000000"/>
          <w:sz w:val="24"/>
          <w:szCs w:val="24"/>
        </w:rPr>
        <w:t xml:space="preserve">"Ой, </w:t>
      </w:r>
      <w:r>
        <w:rPr>
          <w:rFonts w:cs="Courier New" w:ascii="Courier New" w:hAnsi="Courier New"/>
          <w:i/>
          <w:iCs/>
          <w:color w:val="000000"/>
          <w:sz w:val="24"/>
          <w:szCs w:val="24"/>
        </w:rPr>
        <w:t>нет</w:t>
      </w:r>
      <w:r>
        <w:rPr>
          <w:rFonts w:cs="Courier New" w:ascii="Courier New" w:hAnsi="Courier New"/>
          <w:color w:val="000000"/>
          <w:sz w:val="24"/>
          <w:szCs w:val="24"/>
        </w:rPr>
        <w:t>, - с сожалением сказала Эрмиона. - Я уже закончила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очень интересный урок. Профессор Лупин принес с собой стеклянный ящик, в котором сидел болотняник, маленькое одноногое создание, как будто сделанное из облачков дыма, довольно хрупкое и безобидное на в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аманивает путников в трясину, - диктовал Лупин, а они записывали. - Видите этот фонарик, что свисает с его руки? Он прыгает вперед - люди следуют за огоньком - а по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отняник за стеклом издал хлюпающий зв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прозвенел звонок, все собрали вещи и двинулись к выходу, и Гарри вместе с осталь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ожди минутку, Гарри, - окликнул Лупин. - Я хотел бы поговорить с т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бернулся и увидел, что профессор Лупин накрывает материей ящик с болотняни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 что случилось на матче, - сказал Лупин, поворачиваясь к столу и укладывая книги в портфель, - мне жаль, что так вышло с твоей метлой. Есть возможность починить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Гарри. - Дуб разнес ее в щеп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здо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адили Драчливый Дуб в тот самый год, когда я прибыл в Хогвартс. Люди забавлялись, пытаясь подобраться поближе и коснуться ствола. В конце концов, парень по имени Дэви Гаджэн чуть не лишился глаза, и нам запретили приближаться к дереву. Ни одна метла не уцелела 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лышали и про дементоров?" - с усилием выговор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зглянул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лышал. Не думаю, что кто-нибудь видел раньше профессора Дамблдора в таком гневе. В последнее время им нечем заняться... они сердятся из-за его отказа пустить их на территорию школы... Я полагаю, они и были причиной твоего падения?"</w:t>
      </w:r>
    </w:p>
    <w:p>
      <w:pPr>
        <w:pStyle w:val="Normal"/>
        <w:widowControl w:val="false"/>
        <w:spacing w:lineRule="atLeast" w:line="240"/>
        <w:jc w:val="both"/>
        <w:rPr/>
      </w:pPr>
      <w:r>
        <w:rPr>
          <w:rFonts w:cs="Courier New" w:ascii="Courier New" w:hAnsi="Courier New"/>
          <w:color w:val="000000"/>
          <w:sz w:val="24"/>
          <w:szCs w:val="24"/>
        </w:rPr>
        <w:t xml:space="preserve">"Да, - сказал Гарри. И, не сдержавшись, спросил. - </w:t>
      </w:r>
      <w:r>
        <w:rPr>
          <w:rFonts w:cs="Courier New" w:ascii="Courier New" w:hAnsi="Courier New"/>
          <w:i/>
          <w:iCs/>
          <w:color w:val="000000"/>
          <w:sz w:val="24"/>
          <w:szCs w:val="24"/>
        </w:rPr>
        <w:t>Почему?</w:t>
      </w:r>
      <w:r>
        <w:rPr>
          <w:rFonts w:cs="Courier New" w:ascii="Courier New" w:hAnsi="Courier New"/>
          <w:color w:val="000000"/>
          <w:sz w:val="24"/>
          <w:szCs w:val="24"/>
        </w:rPr>
        <w:t xml:space="preserve"> Почему они так на меня действуют? Или я про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абость здесь совершенно ни причем, - заметил профессор Лупин, будто прочитав мысли Гарри. - Дементоры влияют на тебя сильнее, чем на остальных, потому что ты перенес такие ужасы в прошлом, каких не было у друг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 зимнего солнца пересек комнату, осветив седину в волосах Лупина и морщины на его молодом лице.</w:t>
      </w:r>
    </w:p>
    <w:p>
      <w:pPr>
        <w:pStyle w:val="Normal"/>
        <w:widowControl w:val="false"/>
        <w:spacing w:lineRule="atLeast" w:line="240"/>
        <w:jc w:val="both"/>
        <w:rPr/>
      </w:pPr>
      <w:r>
        <w:rPr>
          <w:rFonts w:cs="Courier New" w:ascii="Courier New" w:hAnsi="Courier New"/>
          <w:color w:val="000000"/>
          <w:sz w:val="24"/>
          <w:szCs w:val="24"/>
        </w:rPr>
        <w:t xml:space="preserve">"Дементоры - одни из самых отвратительных существ, живущих на земле. Они заселяют самые грязные и мерзкие места, они расцветают среди упадка и отчаяния, они высасывают надежду и счастье из воздуха, что окружает их. Даже магглы чувствуют их присутствие, хотя и не способны их заметить. Рядом с дементором исчезают все чувства, все счастливые воспоминания. Дементор может паразитировать на человеке достаточно долго, чтобы он стал таким же... бездушным, злобным. А того ужасного, что случилось </w:t>
      </w:r>
      <w:r>
        <w:rPr>
          <w:rFonts w:cs="Courier New" w:ascii="Courier New" w:hAnsi="Courier New"/>
          <w:i/>
          <w:iCs/>
          <w:color w:val="000000"/>
          <w:sz w:val="24"/>
          <w:szCs w:val="24"/>
        </w:rPr>
        <w:t>с тобой</w:t>
      </w:r>
      <w:r>
        <w:rPr>
          <w:rFonts w:cs="Courier New" w:ascii="Courier New" w:hAnsi="Courier New"/>
          <w:color w:val="000000"/>
          <w:sz w:val="24"/>
          <w:szCs w:val="24"/>
        </w:rPr>
        <w:t>, Гарри, достаточно, чтобы заставить любого свалиться с метлы. Тебе нечего стыд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приближаются ко мне... - Гарри не мог оторвать взгляд от стола, ком подступил к горлу. - Я слышу, как Волдеморт убивает ма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ука Лупина дрогнула, как будто он хотел положить ее Гарри на плечо, но затем раздумал. Наступило молч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зачем им надо было приходить на матч?" - горько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изголодались, - спокойно ответил Лупин, защелкивая портфель. - Дамблдор не позволил им войти в школу и лишил их добычи... Они просто не смогли удержаться при виде толпы на стадионе. Все это возбуждение... эмоции бьющие через край... для них это пи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зкабан, должно быть, ужасен", - пробормотал Гарри. Лупин мрачно кив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епость находится на крохотном островке, далеко в море, но не вода удерживает узников - они пленники своего разума, неспособного на одну-единственную радостную мысль. Большинство из них сходит с ума в течение нескольких нед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ириус Блэк убежал, - задумчиво сказал Гарри. - Он скры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ртфель Лупина соскользнул со стола; он быстро нагнулся и подхватил его нале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огласился он, выпрямляясь. - Блэк, похоже, нашел способ противостоять им. Не верится, что такое возможно... Считается, что дементоры лишают волшебника магических способностей, если он находится рядом достаточно долго..."</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Вы</w:t>
      </w:r>
      <w:r>
        <w:rPr>
          <w:rFonts w:cs="Courier New" w:ascii="Courier New" w:hAnsi="Courier New"/>
          <w:color w:val="000000"/>
          <w:sz w:val="24"/>
          <w:szCs w:val="24"/>
        </w:rPr>
        <w:t xml:space="preserve"> заставили отступить того дементора в поезде", - внезапн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уществуют, гм... определенные способы защиты, которые можно использовать, - сказал Лупин. - Но в поезде был всего один дементор. Чем их больше, тем труднее сопротивл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ие способы? - поспешно спросил Гарри. - Вы можете научить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овсе не утверждаю, что я эксперт в борьбе с дементорами, Гарри... Скорее, наобо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дементоры придут на следующий матч по квиддитчу, я должен уметь бороться с н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зглянул на решительное лицо Гарри, помолчал, а затем сказал: "Ну хорошо... ладно. Я попробую помочь. Но боюсь, это придется отложить до следующего семестра. У меня полно дел перед праздниками. Не вовремя меня угораздило разболе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агодаря обещанию Лупина помочь защититься от дементоров, надеясь, что больше не придется слышать, как умирает мать, и тому, что Рэйвенкло разгромил Хаффлпафф в квиддитч в конце ноября, настроение Гарри определенно улучшилось. В конце концов, Гриффиндор еще не выбыл из розыгрыша, хотя они не могли позволить себе ни одного поражения. Вуд снова обрел свое маниакальное упорство, и выматывающие тренировки возобновились в леденящей мороси дождя, зарядившего на весь декабрь. Гарри не чувствовал присутствия дементоров. Видимо, гнев Дамблдора удерживал их у границ территории шко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 две недели до конца семестра неожиданно посветлело, и небо стало опалово-белым, а раскисшая земля однажды утром оказалась покрытой искрящимся инеем. Воздух был наполнен ожиданием Рождества. Профессор Флитвик, учитель колдовства, украсил свой кабинет мерцающими фонариками, которые вблизи оказывались настоящими феями с трепещущими крылышками. Все ученики с удовольствием обсуждали планы на каникулы. И Рон, и Эрмиона решили остаться в Хогвартсе. Рон говорил, что он просто не выдержит двух недель с Перси, а Эрмиона утверждала, что ей нужно почитать кое-что в библиотеке, но Гарри догадывался, что они остаются, чтобы составить ему компанию, и был очень им благодарен за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кроме Гарри, радовались еще одной прогулке в Хогсмид в последний выходной семест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можем сделать все наши покупки к Рождеству! - говорила Эрмиона. - Маме и папе ужасно понравятся зубочистящие мятные карамельки из "Горшочка с медом"!"</w:t>
      </w:r>
    </w:p>
    <w:p>
      <w:pPr>
        <w:pStyle w:val="Normal"/>
        <w:widowControl w:val="false"/>
        <w:spacing w:lineRule="atLeast" w:line="240"/>
        <w:jc w:val="both"/>
        <w:rPr/>
      </w:pPr>
      <w:r>
        <w:rPr>
          <w:rFonts w:cs="Courier New" w:ascii="Courier New" w:hAnsi="Courier New"/>
          <w:color w:val="000000"/>
          <w:sz w:val="24"/>
          <w:szCs w:val="24"/>
        </w:rPr>
        <w:t>Смирившись с тем, что из третьеклассников лишь он один останется в школе снова, Гарри одолжил у Вуда каталог "</w:t>
      </w:r>
      <w:r>
        <w:rPr>
          <w:rFonts w:cs="Courier New" w:ascii="Courier New" w:hAnsi="Courier New"/>
          <w:i/>
          <w:iCs/>
          <w:color w:val="000000"/>
          <w:sz w:val="24"/>
          <w:szCs w:val="24"/>
        </w:rPr>
        <w:t>Все мётлы"</w:t>
      </w:r>
      <w:r>
        <w:rPr>
          <w:rFonts w:cs="Courier New" w:ascii="Courier New" w:hAnsi="Courier New"/>
          <w:color w:val="000000"/>
          <w:sz w:val="24"/>
          <w:szCs w:val="24"/>
        </w:rPr>
        <w:t xml:space="preserve"> и решил потратить день на изучение разных моделей. На тренировках он пользовался школьной метлой, древним "Метеором", который летал медленно и неровно; ему нужна была собственная мет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убботним утром, в день прогулки в Хогсмид, Гарри попрощался с Роном и Эрмионой, закутавшимися в плащи и шарфы, поднялся в одиночестве по мраморной лестнице и отправился к гриффиндорской башне. За окном кружились снежинки, и в замке стояли покой и тиш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сс -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бернулся на полпути в коридоре четвертого этажа и увидел Фреда и Джорджа, выглядывающих из-за статуи горбатой одноглазой ведь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вы делаете? - спросил с любопытством Гарри. - Почему вы не пошли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решили немного поднять тебе настроение, прежде чем уйдем, - сказал Фред, таинственно подмигивая. - Пойде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ивнул в сторону пустой классной комнаты слева от одноглазой статуи. Гарри вошел вслед за Фредом и Джорджем. Джордж тихонько закрыл дверь, и, сияя, повернулся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ый подарок к Рождеству, Гарри",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ред торжественно вытащил что-то из-за пазухи и положил на стол. Это был большой, квадратный, основательно потрепанный кусок пергамента, на котором не было никаких надписей. Гарри уставился на него, подозревая, что это очередная шутка Фреда и Джордж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и что это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Гарри, секрет наших успехов", - сказал Джордж, любовно похлопывая по пергамен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многим жертвуем - отдавая его тебе, - сказал Фред, - но мы решили прошлой ночью, что тебе он нужнее, чем н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любом случае, мы знаем его наизусть, - добавил Джордж. - Мы завещаем его тебе. В сущности, он нам больше не ну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ачем мне нужен кусок старого пергамента?"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усок старого пергамента! - возмутился Фред, закрывая глаза с таким выражением, как будто Гарри смертельно оскорбил его. - Объясни ему,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когда мы были первоклассниками - юными, беззаботными и наив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фыркнул. Он сомневался, что Фред и Джордж когда-нибудь были наив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более наивными, чем теперь - мы попались Филчу под горячую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зорвали бомбу-вонючку в коридоре, и это почему-то его рассерди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что он отволок нас в свой кабинет и принялся воспитывать в своей обычной мане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вить после уро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пустить кишки..."</w:t>
      </w:r>
    </w:p>
    <w:p>
      <w:pPr>
        <w:pStyle w:val="Normal"/>
        <w:widowControl w:val="false"/>
        <w:spacing w:lineRule="atLeast" w:line="240"/>
        <w:jc w:val="both"/>
        <w:rPr/>
      </w:pPr>
      <w:r>
        <w:rPr>
          <w:rFonts w:cs="Courier New" w:ascii="Courier New" w:hAnsi="Courier New"/>
          <w:color w:val="000000"/>
          <w:sz w:val="24"/>
          <w:szCs w:val="24"/>
        </w:rPr>
        <w:t xml:space="preserve">"...и мы не могли не заметить ящик в одном из бюро, обозначенный </w:t>
      </w:r>
      <w:r>
        <w:rPr>
          <w:rFonts w:cs="Courier New" w:ascii="Courier New" w:hAnsi="Courier New"/>
          <w:i/>
          <w:iCs/>
          <w:color w:val="000000"/>
          <w:sz w:val="24"/>
          <w:szCs w:val="24"/>
        </w:rPr>
        <w:t>Конфисковано и Чрезвычайно Опасн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не говорите..." - начал Гарри, улыбаясь.</w:t>
      </w:r>
    </w:p>
    <w:p>
      <w:pPr>
        <w:pStyle w:val="Normal"/>
        <w:widowControl w:val="false"/>
        <w:spacing w:lineRule="atLeast" w:line="240"/>
        <w:jc w:val="both"/>
        <w:rPr/>
      </w:pPr>
      <w:r>
        <w:rPr>
          <w:rFonts w:cs="Courier New" w:ascii="Courier New" w:hAnsi="Courier New"/>
          <w:color w:val="000000"/>
          <w:sz w:val="24"/>
          <w:szCs w:val="24"/>
        </w:rPr>
        <w:t xml:space="preserve">"Ну, а что бы ты сделал на нашем месте? - спросил Фред. - Джордж произвел отвлекающий маневр, бросив вторую бомбу, я мигом открыл ящик и схватил - </w:t>
      </w:r>
      <w:r>
        <w:rPr>
          <w:rFonts w:cs="Courier New" w:ascii="Courier New" w:hAnsi="Courier New"/>
          <w:i/>
          <w:iCs/>
          <w:color w:val="000000"/>
          <w:sz w:val="24"/>
          <w:szCs w:val="24"/>
        </w:rPr>
        <w:t>вот эт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такая уж плохая вещь, - сказал Джордж. - Филч вряд ли понял, как ей пользоваться. Но, видимо, он догадывался, что это такое, иначе он бы не конфисковал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ы знаете, как это работ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да, - сказал Фред, помигивая. - Эта маленькая штучка научила нас большему, чем все учителя в этой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меня заинтриговал", - сказал Гарри, глядя на обтрепанный старый пергамен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ужели?" - спросил Джордж.</w:t>
      </w:r>
    </w:p>
    <w:p>
      <w:pPr>
        <w:pStyle w:val="Normal"/>
        <w:widowControl w:val="false"/>
        <w:spacing w:lineRule="atLeast" w:line="240"/>
        <w:jc w:val="both"/>
        <w:rPr/>
      </w:pPr>
      <w:r>
        <w:rPr>
          <w:rFonts w:cs="Courier New" w:ascii="Courier New" w:hAnsi="Courier New"/>
          <w:color w:val="000000"/>
          <w:sz w:val="24"/>
          <w:szCs w:val="24"/>
        </w:rPr>
        <w:t>Он достал волшебную палочку, прикоснулся к пергаменту и произнес: "</w:t>
      </w:r>
      <w:r>
        <w:rPr>
          <w:rFonts w:cs="Courier New" w:ascii="Courier New" w:hAnsi="Courier New"/>
          <w:i/>
          <w:iCs/>
          <w:color w:val="000000"/>
          <w:sz w:val="24"/>
          <w:szCs w:val="24"/>
        </w:rPr>
        <w:t>Я торжественно клянусь, что не собираюсь делать ничего хорошег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ут же тонкие чернильные линии побежали от его палочки, переплетаясь, как паутина. Они сливались, пересекались и складывались в рисунок; а затем вверху стали появляться слова - большими витыми буквами, которые гласили:</w:t>
      </w:r>
    </w:p>
    <w:p>
      <w:pPr>
        <w:pStyle w:val="Normal"/>
        <w:widowControl w:val="false"/>
        <w:spacing w:lineRule="atLeast" w:line="240"/>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center"/>
        <w:rPr>
          <w:rFonts w:ascii="Courier New" w:hAnsi="Courier New" w:cs="Courier New"/>
          <w:i/>
          <w:i/>
          <w:iCs/>
          <w:color w:val="000000"/>
          <w:sz w:val="24"/>
          <w:szCs w:val="24"/>
        </w:rPr>
      </w:pPr>
      <w:r>
        <w:rPr>
          <w:rFonts w:cs="Courier New" w:ascii="Courier New" w:hAnsi="Courier New"/>
          <w:i/>
          <w:iCs/>
          <w:color w:val="000000"/>
          <w:sz w:val="24"/>
          <w:szCs w:val="24"/>
        </w:rPr>
        <w:t>Мессиры Лунатик, Червехвост, Большелапый и Сохатый,</w:t>
      </w:r>
    </w:p>
    <w:p>
      <w:pPr>
        <w:pStyle w:val="Normal"/>
        <w:widowControl w:val="false"/>
        <w:spacing w:lineRule="atLeast" w:line="240"/>
        <w:jc w:val="center"/>
        <w:rPr>
          <w:rFonts w:ascii="Courier New" w:hAnsi="Courier New" w:cs="Courier New"/>
          <w:i/>
          <w:i/>
          <w:iCs/>
          <w:color w:val="000000"/>
          <w:sz w:val="24"/>
          <w:szCs w:val="24"/>
        </w:rPr>
      </w:pPr>
      <w:r>
        <w:rPr>
          <w:rFonts w:cs="Courier New" w:ascii="Courier New" w:hAnsi="Courier New"/>
          <w:i/>
          <w:iCs/>
          <w:color w:val="000000"/>
          <w:sz w:val="24"/>
          <w:szCs w:val="24"/>
        </w:rPr>
        <w:t>Поставщики Орудий Магическим Проказникам</w:t>
      </w:r>
    </w:p>
    <w:p>
      <w:pPr>
        <w:pStyle w:val="Normal"/>
        <w:widowControl w:val="false"/>
        <w:spacing w:lineRule="atLeast" w:line="240"/>
        <w:jc w:val="center"/>
        <w:rPr>
          <w:rFonts w:ascii="Courier New" w:hAnsi="Courier New" w:cs="Courier New"/>
          <w:i/>
          <w:i/>
          <w:iCs/>
          <w:color w:val="000000"/>
          <w:sz w:val="24"/>
          <w:szCs w:val="24"/>
        </w:rPr>
      </w:pPr>
      <w:r>
        <w:rPr>
          <w:rFonts w:cs="Courier New" w:ascii="Courier New" w:hAnsi="Courier New"/>
          <w:i/>
          <w:iCs/>
          <w:color w:val="000000"/>
          <w:sz w:val="24"/>
          <w:szCs w:val="24"/>
        </w:rPr>
        <w:t>с гордостью представляют</w:t>
      </w:r>
    </w:p>
    <w:p>
      <w:pPr>
        <w:pStyle w:val="Normal"/>
        <w:widowControl w:val="false"/>
        <w:spacing w:lineRule="atLeast" w:line="240"/>
        <w:jc w:val="center"/>
        <w:rPr>
          <w:rFonts w:ascii="Courier New" w:hAnsi="Courier New" w:cs="Courier New"/>
          <w:b/>
          <w:b/>
          <w:bCs/>
          <w:color w:val="000000"/>
          <w:sz w:val="24"/>
          <w:szCs w:val="24"/>
        </w:rPr>
      </w:pPr>
      <w:r>
        <w:rPr>
          <w:rFonts w:cs="Courier New" w:ascii="Courier New" w:hAnsi="Courier New"/>
          <w:b/>
          <w:bCs/>
          <w:color w:val="000000"/>
          <w:sz w:val="24"/>
          <w:szCs w:val="24"/>
        </w:rPr>
        <w:t>Карту Грабителя</w:t>
      </w:r>
    </w:p>
    <w:p>
      <w:pPr>
        <w:pStyle w:val="Normal"/>
        <w:widowControl w:val="false"/>
        <w:spacing w:lineRule="atLeast" w:line="24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карта, в мельчайших деталях изображавшая замок Хогвартс и окрестности. Но самым замечательным на ней являлись крошечные чернильные точки - каждая точка была подписана миниатюрными буквами, и эти точки двигались! Изумленный, Гарри склонился над картой. Точка в верхнем левом углу показывала, что профессор Дамблдор расхаживает по своему кабинету; кошка дворника, Миссис Норрис, рыскала по третьему этажу; Полтергейст Пивз болтался в Призовой комнате. И пока взгляд Гарри следовал знакомыми коридорами, он заметил кое-что е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рта показывала несколько скрытых проходов, о которых он даже не подозревал. И, похоже, многие из них вели прямо...</w:t>
      </w:r>
    </w:p>
    <w:p>
      <w:pPr>
        <w:pStyle w:val="Normal"/>
        <w:widowControl w:val="false"/>
        <w:spacing w:lineRule="atLeast" w:line="240"/>
        <w:jc w:val="both"/>
        <w:rPr/>
      </w:pPr>
      <w:r>
        <w:rPr>
          <w:rFonts w:cs="Courier New" w:ascii="Courier New" w:hAnsi="Courier New"/>
          <w:color w:val="000000"/>
          <w:sz w:val="24"/>
          <w:szCs w:val="24"/>
        </w:rPr>
        <w:t xml:space="preserve">"Прямо в Хогсмид, - сказал Фред, ведя пальцем вдоль одного из них. - Всего их семь. Теперь смотри, Филч знает вот эти четыре, - он отметил их, - но мы уверены, что только мы знаем </w:t>
      </w:r>
      <w:r>
        <w:rPr>
          <w:rFonts w:cs="Courier New" w:ascii="Courier New" w:hAnsi="Courier New"/>
          <w:i/>
          <w:iCs/>
          <w:color w:val="000000"/>
          <w:sz w:val="24"/>
          <w:szCs w:val="24"/>
        </w:rPr>
        <w:t>вот эти</w:t>
      </w:r>
      <w:r>
        <w:rPr>
          <w:rFonts w:cs="Courier New" w:ascii="Courier New" w:hAnsi="Courier New"/>
          <w:color w:val="000000"/>
          <w:sz w:val="24"/>
          <w:szCs w:val="24"/>
        </w:rPr>
        <w:t>. Забудь о том, за зеркалом на пятом этаже. Мы пользовались им прошлой зимой, но он обрушился и теперь полностью непроходим. И не думаю, что кто-нибудь когда-нибудь ходил вот этим, потому что Драчливый Дуб посажен прямо над входом. Но вот этот, вот здесь, он ведет прямо в подвал "Горшочка". Мы много раз пробирались им. И как ты мог заметить, вход в него как раз рядом с этой комнатой, через горб одноглазой кар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натик, Червехвост, Большелапый и Сохатый, - вздохнул Джордж, похлопывая заголовок карты. - Мы очень многим им обяза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агородные господа, неустанно работающие, чтобы помочь новому поколению правонарушителей", - торжественно произнес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да, - оживленно сказал Джордж. - Не забудь стереть карту после того, как ты ее использу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о всякий сможет прочитать ее", - предупредил Ф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коснись ее палочкой снова и скажи: "Проказа удалась!" И пергамент станет чист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юный Гарри, - сказал Фред, невероятно точно подражая Перси, - веди себя хорош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идимся в "Горшочке"", - добавил Джордж, подмигив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и покинули комнату, довольно ухмыля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должал стоять, глядя на удивительную карту. Он смотрел, как крохотная чернильная Миссис Норрис свернула налево и остановилась, чтобы понюхать что-то на полу. Если Филч и вправду не знал... тогда вообще не надо будет идти мимо демент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ока он стоял, переполненный впечатлениями, слова, которые Гарри однажды слышал от мистера Висли, всплыли из глубин памят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икогда не доверяй тому, что может думать самостоятельно, особенно, если не видишь, чем оно думает.</w:t>
      </w:r>
    </w:p>
    <w:p>
      <w:pPr>
        <w:pStyle w:val="Normal"/>
        <w:widowControl w:val="false"/>
        <w:spacing w:lineRule="atLeast" w:line="240"/>
        <w:jc w:val="both"/>
        <w:rPr/>
      </w:pPr>
      <w:r>
        <w:rPr>
          <w:rFonts w:cs="Courier New" w:ascii="Courier New" w:hAnsi="Courier New"/>
          <w:color w:val="000000"/>
          <w:sz w:val="24"/>
          <w:szCs w:val="24"/>
        </w:rPr>
        <w:t xml:space="preserve">Карта была одним из таких опасных магических предметов, о которых предупреждал мистер Висли... </w:t>
      </w:r>
      <w:r>
        <w:rPr>
          <w:rFonts w:cs="Courier New" w:ascii="Courier New" w:hAnsi="Courier New"/>
          <w:i/>
          <w:iCs/>
          <w:color w:val="000000"/>
          <w:sz w:val="24"/>
          <w:szCs w:val="24"/>
        </w:rPr>
        <w:t>Орудия для магических проказников...</w:t>
      </w:r>
      <w:r>
        <w:rPr>
          <w:rFonts w:cs="Courier New" w:ascii="Courier New" w:hAnsi="Courier New"/>
          <w:color w:val="000000"/>
          <w:sz w:val="24"/>
          <w:szCs w:val="24"/>
        </w:rPr>
        <w:t xml:space="preserve"> впрочем, размышлял Гарри, он хотел использовать ее, только чтобы попасть в Хогсмид, он вовсе не собирался украсть что-то или напасть на кого-нибудь... и Фред с Джорджем пользовались ею многие годы, и ничего ужасного не произо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вел пальцем вдоль секретного хода в "Горшочек с ме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тем, неожиданно, будто по команде, он свернул карту, засунул ее за пазуху и поспешно подошел к двери. Он приоткрыл ее на пару дюймов. Снаружи никого не было. Очень осторожно он выскользнул из комнаты и притаился за статуей одноглазой ведьмы.</w:t>
      </w:r>
    </w:p>
    <w:p>
      <w:pPr>
        <w:pStyle w:val="Normal"/>
        <w:widowControl w:val="false"/>
        <w:spacing w:lineRule="atLeast" w:line="240"/>
        <w:jc w:val="both"/>
        <w:rPr/>
      </w:pPr>
      <w:r>
        <w:rPr>
          <w:rFonts w:cs="Courier New" w:ascii="Courier New" w:hAnsi="Courier New"/>
          <w:color w:val="000000"/>
          <w:sz w:val="24"/>
          <w:szCs w:val="24"/>
        </w:rPr>
        <w:t xml:space="preserve">Что дальше? Гарри вытащил карту и с изумлением увидел, как новая чернильная фигурка появилась на ней, помеченная </w:t>
      </w:r>
      <w:r>
        <w:rPr>
          <w:rFonts w:cs="Courier New" w:ascii="Courier New" w:hAnsi="Courier New"/>
          <w:i/>
          <w:iCs/>
          <w:color w:val="000000"/>
          <w:sz w:val="24"/>
          <w:szCs w:val="24"/>
        </w:rPr>
        <w:t>Гарри Поттер</w:t>
      </w:r>
      <w:r>
        <w:rPr>
          <w:rFonts w:cs="Courier New" w:ascii="Courier New" w:hAnsi="Courier New"/>
          <w:color w:val="000000"/>
          <w:sz w:val="24"/>
          <w:szCs w:val="24"/>
        </w:rPr>
        <w:t>. Эта метка находилась как раз там, где стоял настоящий Гарри, посредине коридора на четвертом этаже. Гарри внимательно вгляделся в карту. Его чернильная копия, похоже, постукивала по ведьме крохотной волшебной палочкой. Гарри быстро достал свою палочку и постучал по статуе. Ничего не произошло. Он снова взглянул на карту. Малюсенькие буквы возникли возле его фигурки. Слово гласило - "</w:t>
      </w:r>
      <w:r>
        <w:rPr>
          <w:rFonts w:cs="Courier New" w:ascii="Courier New" w:hAnsi="Courier New"/>
          <w:i/>
          <w:iCs/>
          <w:color w:val="000000"/>
          <w:sz w:val="24"/>
          <w:szCs w:val="24"/>
        </w:rPr>
        <w:t>Опускатиум</w:t>
      </w:r>
      <w:r>
        <w:rPr>
          <w:rFonts w:cs="Courier New" w:ascii="Courier New" w:hAnsi="Courier New"/>
          <w:color w:val="000000"/>
          <w:sz w:val="24"/>
          <w:szCs w:val="24"/>
        </w:rPr>
        <w:t>".</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Опускатиум!</w:t>
      </w:r>
      <w:r>
        <w:rPr>
          <w:rFonts w:cs="Courier New" w:ascii="Courier New" w:hAnsi="Courier New"/>
          <w:color w:val="000000"/>
          <w:sz w:val="24"/>
          <w:szCs w:val="24"/>
        </w:rPr>
        <w:t>" - прошептал Гарри, снова постучав по каменной ведь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ут же горб статуи распахнулся, открыв проход как раз подходящий для худощавого человека. Гарри быстро оглядел коридор, затем снова спрятал карту, нырнул головой вперед в отверстие и оттолкнулся.</w:t>
      </w:r>
    </w:p>
    <w:p>
      <w:pPr>
        <w:pStyle w:val="Normal"/>
        <w:widowControl w:val="false"/>
        <w:spacing w:lineRule="atLeast" w:line="240"/>
        <w:jc w:val="both"/>
        <w:rPr/>
      </w:pPr>
      <w:r>
        <w:rPr>
          <w:rFonts w:cs="Courier New" w:ascii="Courier New" w:hAnsi="Courier New"/>
          <w:color w:val="000000"/>
          <w:sz w:val="24"/>
          <w:szCs w:val="24"/>
        </w:rPr>
        <w:t xml:space="preserve">Он соскользнул довольно глубоко вниз по каменной горке и шлепнулся на холодную, сырую землю. Гарри встал, оглядываясь вокруг. Было темно, как в бочке с дегтем. Он поднял волшебную палочку, пробормотал </w:t>
      </w:r>
      <w:r>
        <w:rPr>
          <w:rFonts w:cs="Courier New" w:ascii="Courier New" w:hAnsi="Courier New"/>
          <w:i/>
          <w:iCs/>
          <w:color w:val="000000"/>
          <w:sz w:val="24"/>
          <w:szCs w:val="24"/>
        </w:rPr>
        <w:t>"Иллюмос!"</w:t>
      </w:r>
      <w:r>
        <w:rPr>
          <w:rFonts w:cs="Courier New" w:ascii="Courier New" w:hAnsi="Courier New"/>
          <w:color w:val="000000"/>
          <w:sz w:val="24"/>
          <w:szCs w:val="24"/>
        </w:rPr>
        <w:t xml:space="preserve"> и увидел, что находится в узком, низком земляном проходе. Гарри поднял карту, коснулся ее концом палочки и пробормотал: "Проказа удалась!" Карта тут же стала чистой. Он бережно сложил ее, засунул за пазуху, а затем, взволнованный и настороженный, отправился в путь, чувствуя как колотится серд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ход крутился и извивался, напоминая нору огромного кролика. Гарри торопливо шел по нему, то и дело спотыкаясь на неровном полу, держа волшебную палочку перед собой. Это продолжалось довольно долго, но мысль о "Горшочке с Мёдом" придавала Гарри силы. Спустя примерно час проход стал подниматься. Тяжело дыша, Гарри ускорил шаги, его лицо пылало, а ноги ужасно замерз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десять минут он достиг подножия истертых каменных ступеней, ведущих куда-то вверх. Стараясь не шуметь, Гарри начал восхождение. Сто ступенек, двести ступенек, он потерял им счет, но продолжал подниматься, глядя под ноги... И вдруг его голова ударилась обо что-то тверд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хоже, это была крышка люка. Гарри стоял, потирая шишку на макушке и прислушиваясь. Наверху не было слышно ни звука. Очень медленно он приподнял крышку и выглянул наружу. Он оказался в подвале, уставленном деревянными ящиками и коробками. Гарри выбрался из люка и опустил крышку на место - она так точно сливалась с пыльным полом, что выход было просто невозможно обнаружить. Гарри медленно подкрался к деревянной лестнице, ведущей наверх. Теперь он определенно мог расслышать голоса, звяканье колокольчика и хлопанье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мышляя, что делать дальше, он неожиданно услышал, как открылась дверь совсем рядом с ним; кто-то собирался спуститься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озьми еще один ящик мармеладных слизняков, дорогой, они почти все смели подчистую..." - сказал женский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а ног показалась на лестнице. Гари прыгнул за большущий ящик и подождал, пока шаги удалились. Он слышал, как мужчина передвигал коробки у противоположной стены. Другого удобного случая могло и не представ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стро и бесшумно Гарри выскочил из своего укрытия и поднялся по лестнице; оглянувшись, он увидел широкий зад и сверкающую лысину, погруженную в какой-то ящик. Гарри добрался до двери наверху лестницы, проскользнул в нее и обнаружил себя за прилавком в "Горшочке с медом" - он пригнулся, бочком отодвинулся и выпрям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ршочек с медом" был так заполнен учениками Хогвартса, что никто и не взглянул на Гарри. Он смешался с толпой, оглядываясь вокруг, и подавил смех, неожиданно представив выражение поросячьей физиономии Дадли, если бы тот увидел Гарри сейч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громоздились полки с самыми лакомыми сластями, какие только можно было вообразить. Кремовые куски нуги, сверкающие розовые квадраты кокосового льда, сочные ириски цвета меда; шоколад сотен разных видов, уложенный аккуратными рядами; там стояла большая бочка "Бобов с Любым Вкусом", и другая - с "Шипучими Летучками", теми самыми шербетными шариками, которые упоминал Рон; вдоль другой стены были выложены сласти "со специальными эффектами": "Лучшая Надувная Жвачка" ("надуйте пузырь величиной с гостиную и он не лопнет несколько дней!"), тонкие, будто щепочки, зубочистящие мятные карамельки, крохотные черные перечные чертики ("выдыхайте огонь на ваших друзей!"), ледяные мышки ("слушайте, как стучат и пищат ваши зубы!"), заварные пирожные с мятным кремом в виде жаб ("прыгают, как настоящие, в желудке!"), хрупкие сахарные перья и взрывающиеся дра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тиснулся через толпу шестиклассников и увидел табличку, висящую в самом дальнем углу лавки ("Товары с необычном вкусом"). Рон и Эрмиона стояли под ней, изучая поднос с леденцами кроваво-красного цвета. Гарри притаился позади н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рр, нет, Гарри такие не понравятся, я полагаю, они для вампиров", - говор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насчет этих?" - спросил Рон, поднося прямо под нос Эрмионе банку "Тараканьих Козина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ределенно, не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чуть не уронил банку.</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Гарри!</w:t>
      </w:r>
      <w:r>
        <w:rPr>
          <w:rFonts w:cs="Courier New" w:ascii="Courier New" w:hAnsi="Courier New"/>
          <w:color w:val="000000"/>
          <w:sz w:val="24"/>
          <w:szCs w:val="24"/>
        </w:rPr>
        <w:t xml:space="preserve"> - взвизгнула Эрмиона. - Что ты здесь делаешь? Как... как ты сюда?..."</w:t>
      </w:r>
    </w:p>
    <w:p>
      <w:pPr>
        <w:pStyle w:val="Normal"/>
        <w:widowControl w:val="false"/>
        <w:spacing w:lineRule="atLeast" w:line="240"/>
        <w:jc w:val="both"/>
        <w:rPr/>
      </w:pPr>
      <w:r>
        <w:rPr>
          <w:rFonts w:cs="Courier New" w:ascii="Courier New" w:hAnsi="Courier New"/>
          <w:color w:val="000000"/>
          <w:sz w:val="24"/>
          <w:szCs w:val="24"/>
        </w:rPr>
        <w:t xml:space="preserve">"Ух ты! - пораженно промолвил Рон. - Ты научился </w:t>
      </w:r>
      <w:r>
        <w:rPr>
          <w:rFonts w:cs="Courier New" w:ascii="Courier New" w:hAnsi="Courier New"/>
          <w:i/>
          <w:iCs/>
          <w:color w:val="000000"/>
          <w:sz w:val="24"/>
          <w:szCs w:val="24"/>
        </w:rPr>
        <w:t>телепортироваться</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ет", - ответил Гарри. Он понизил голос, так что никто из шестиклассников не мог его слышать, и рассказал им про Карту граб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же вышло, что Фред и Джордж никогда не давали ее мне! - сказал возмущенно Рон. - Я ведь их бр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и не собирается хранить ее! - заявила Эрмиона, будто сама идея была нелепой. - Он отдаст ее профессору Мак-Гонагалл, правд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уж не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что, спятила? - спросил Рон, уставившись на Эрмиону. - Отдать такую замечательную вещ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я ее отдам, мне придется сказать, где я взял ее! И тогда Филч узнает, что Фред и Джордж стянули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насчет Сириуса Блэка? - прошипела Эрмиона. - Он мог воспользоваться одним из этих ходов на карте, чтобы проникнуть в замок! Учителя должны знать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мог пройти через потайной ход, - быстро ответил Гарри. - Всего на карте семь секретных тоннелей, верно? Фред и Джордж полагают, что Филч знает о четырех из них. Из трех оставшихся - один обрушился, через него не пройти. Возле входа другого посажен Драчливый Дуб, через него не выйти. А тот, через который прошел я... знаешь... очень трудно разглядеть вход в него там, в подвале, так что, если только не знать зара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мешкался. Что, если Блэк действительно знал, что там есть проход? Рон, однако, многозначительно откашлялся и показал на объявление, прикрепленное на внутренней стороне двери лав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center"/>
        <w:rPr>
          <w:rFonts w:ascii="Courier New" w:hAnsi="Courier New" w:cs="Courier New"/>
          <w:color w:val="000000"/>
          <w:sz w:val="24"/>
          <w:szCs w:val="24"/>
        </w:rPr>
      </w:pPr>
      <w:r>
        <w:rPr>
          <w:rFonts w:cs="Courier New" w:ascii="Courier New" w:hAnsi="Courier New"/>
          <w:color w:val="000000"/>
          <w:sz w:val="24"/>
          <w:szCs w:val="24"/>
        </w:rPr>
        <w:t>--------- РАСПОРЯЖЕНИЕ ---------</w:t>
      </w:r>
    </w:p>
    <w:p>
      <w:pPr>
        <w:pStyle w:val="Normal"/>
        <w:widowControl w:val="false"/>
        <w:spacing w:lineRule="atLeast" w:line="240"/>
        <w:jc w:val="center"/>
        <w:rPr>
          <w:rFonts w:ascii="Courier New" w:hAnsi="Courier New" w:cs="Courier New"/>
          <w:b/>
          <w:b/>
          <w:bCs/>
          <w:color w:val="000000"/>
          <w:sz w:val="24"/>
          <w:szCs w:val="24"/>
        </w:rPr>
      </w:pPr>
      <w:r>
        <w:rPr>
          <w:rFonts w:cs="Courier New" w:ascii="Courier New" w:hAnsi="Courier New"/>
          <w:b/>
          <w:bCs/>
          <w:color w:val="000000"/>
          <w:sz w:val="24"/>
          <w:szCs w:val="24"/>
        </w:rPr>
        <w:t>МИНИСТЕРСТВА МАГИ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поминаем покупателям, что вплоть до дальнейших указаний, дементоры будут патрулировать улицы Хогсмид каждую ночь, после захода солнца. Эта мера предосторожности введена ради безопасности обитателей Хогсмид и будет отменена после поимки Сириуса Блэка. В связи с этим рекомендуем вам завершить все покупки до наступления темнот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частливого Рождеств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ишь? - спокойно спросил Рон. - Хотел бы я видеть, как Блэк попытается проскочить в Горшочек с Медом, когда по всей деревне носятся дементоры. В любом случае, Эрмиона, хозяева "Горшочка" узнали бы о вторжении, не так ли? Они живут наверху, над лав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о... но... - казалось, Эрмиона мучительно пытается найти другой довод. - Слушай, Гарри все равно не следовало приходить в Хогсмид. У него нет подписанного разрешения! Если это обнаружат, у него будут большие неприятности! И потом, ведь ночь еще не наступила... что, если Сириус Блэк объявится сегодня? Прямо сейч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будет трудновато заметить Гарри, - сказал Рон, кивая в сторону двустворчатых окон, занесенных снегом. - Ну хватит, Эрмиона, это же Рождество. Гарри заслужил передыш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кусила губу. Она выглядела очень обеспоко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бираешься настучать на меня?" - спросил Гарри, ухмыля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конечно нет... но честно говор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видел "Шипучие Летучки", Гарри? - заговорил Рон, беря его руку и увлекая его к бочкам. - А мармеладных слизняков? А кислотные леденцы? Когда мне было семь лет, Фред меня таким угостил - он прожег мне дырку в языке. Я помню, как мама отлупила его метлой, - Рон задумчиво уставился на ящик кислотных леденцов. - Как думаешь, Фред съест кусочек "Тараканьих Козинаков", если я скажу ему, что это ореш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того, как Рон и Эрмиона расплатились за все сласти, троица покинула "Горшочек с медом" и окунулась в ме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гсмид выглядел, как рождественская открытка; домики и лавки с соломенными крышами были покрыты хрустящим снегом; на дверях висели венки, а деревья были украшены гирляндами заколдованных свеч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ежился - в отличие от друзей, у него не было плаща. Они направились вдоль улицы, пригнув головы от ветра. Рон и Эрмиона выкрикивали через свои шарф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оч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вка Зонко вон 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можем дойти прямо до "Стонущих ст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те, что я вам скажу, - проговорил Рон, стуча зубами, - давайте зайдем на кружку масляного эля в "Три мет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огласился более чем охотно; дул пронизывающий ветер, и его руки мерзли; они пересекли дорогу и через несколько минут уже входили в маленькое каф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утри было ужасно тесно, шумно и накурено. Женщина с довольно пышными формами и приятным лицом обслуживала компанию шумных колдунов возле ба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адам Розмерта, - сказал Рон. - Я закажу выпивку, ладно?" - добавил он, слегка покрасн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пробрались в дальний конец комнаты, где был маленький свободный столик между окном и нарядной елкой, стоящей рядом с камином. Рон вернулся через пять минут, неся три пенящиеся кружки горячего масляного э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частливого Рождества!" - радостно сказал он, поднимая свою круж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делал большой глоток. Это был вкуснее всего, что он пробовал раньше, и, казалось, согревало изнутри каждую клеточку те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ожиданный ветерок взъерошил его волосы. Дверь в "Три метлы" снова отворилась. Гарри взглянул поверх края своей кружки и попер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трактир вошли профессор Мак-Гонагалл и профессор Флитвик, следом за ними появился Хагрид, увлеченно беседующий с дородным мужчиной в зеленом котелке и плаще в полоску - Корнелием Фаджем, министром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говариваясь, Рон и Эрмиона положили ладони Гарри на макушку и, подчиняясь нажиму, он соскользнул со стула под стол. Эль капал на него сверху. Скорчившись, чтобы его не заметили, Гарри сжал свою пустую кружку и смотрел, как ноги учителей и Фаджа прошли к бару, задержались, затем повернулись и направились прямо к нему.</w:t>
      </w:r>
    </w:p>
    <w:p>
      <w:pPr>
        <w:pStyle w:val="Normal"/>
        <w:widowControl w:val="false"/>
        <w:spacing w:lineRule="atLeast" w:line="240"/>
        <w:jc w:val="both"/>
        <w:rPr/>
      </w:pPr>
      <w:r>
        <w:rPr>
          <w:rFonts w:cs="Courier New" w:ascii="Courier New" w:hAnsi="Courier New"/>
          <w:color w:val="000000"/>
          <w:sz w:val="24"/>
          <w:szCs w:val="24"/>
        </w:rPr>
        <w:t>Где-то над ним Эрмиона прошептала "</w:t>
      </w:r>
      <w:r>
        <w:rPr>
          <w:rFonts w:cs="Courier New" w:ascii="Courier New" w:hAnsi="Courier New"/>
          <w:i/>
          <w:iCs/>
          <w:color w:val="000000"/>
          <w:sz w:val="24"/>
          <w:szCs w:val="24"/>
        </w:rPr>
        <w:t>Передвинус!</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лка, что стояла позади их столика, поднялась в воздух на несколько дюймов, скользнула в сторону и с мягким стуком опустилась прямо перед столом, скрыв его из виду. Глядя через густые нижние ветки, Гарри увидел, как четыре стула отодвинулись от стола как раз по соседству, и услышал кряхтение и вздохи рассаживающихся учителей и минист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лед за этим он увидел еще одну пару ног, обутых в искрящиеся туфли бирюзового цвета на высоких каблуках, и услышал женский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енький бокал фруктового лимона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заказ", - ответил голос профессора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тыре пинты горячей медовух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юда, Розмерта", - сказ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шневый сироп с содовой, льдом и зонти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мм!" - причмокнул профессор Флитв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ло быть, ром из красной смородины для вас, минист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милочка, - произнес голос Фаджа. - Приятно видеть тебя снова, должен сказать. Налей-ка себе тоже. Давай, присоединяйся к н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ое спасибо, минист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как блестящие каблуки отошли прочь и вернулись. Его сердце колотилось где-то в горле. Как он не сообразил, что для учителей это тоже последний выходной семестра? Сколько они собираются тут сидеть? Если он хочет вернуться в школу сегодня вечером, ему потребуется время, чтобы проскользнуть обратно в "Горшочек с медом"... Нога Эрмионы нервно дергалась рядом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что же привело вас в наши края, министр?" - раздался голос мадам Розмер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идел, как нижняя часть тучного тела Фаджа повернулась на стуле, будто он проверял, не подслушивают ли их. Затем он ответил приглушенным голосом: "Что же еще, милочка, как не Сириус Блэк? Смею полагать, вы слышали, что произошло в школе во время Хэллоу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ействительно слышала кое-что", - подтверди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что же, рассказал всему кабаку, Хагрид?" - раздраженно спроси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думаете, Блэк все еще поблизости, министр?" - прошепта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верен в этом", - коротко ответил Фа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знаете, что дементоры дважды обыскали всю деревню? - спросила мадам Розмерта с легким нажимом в голосе. - Распугали всех моих клиентов... Из-за них дела идут совсем плохо, минист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змерта, милочка, я люблю их не больше вашего, - неловко проговорил Фадж. - Это необходимые предосторожности... к сожалению... Я только что встретился с их представителями. Они в ярости на Дамблдора... он не пускает их на территорию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аже в мыслях бы не допустила, - резко сказала профессор Мак-Гонагалл. - Как бы мы учили детей, окруженные этим ужа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только подумайте!" - пропищал маленький профессор Флитвик, ножки которого болтались в футе от п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ять за свое, - вздохнул Фадж, - они здесь, чтобы защитить вас от гораздо более страшных вещей... Мы все знаем, на что способен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те, я все еще не могу в это поверить, - задумчиво сказала мадам Розмерта. - Из всех, кто переметнулся на сторону темных сил, Сириус Блэк был последним, на кого бы я подумала... Я хочу сказать, я помню его мальчишкой, когда он учился в Хогвартсе. Если бы вы сказали мне, что с ним станется, я бы ответила, что вы перепили медовух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знаете и половины всего, Розмерта, - мрачно сказал Фадж. - Немногим известно самое худш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мое худшее? - переспросила мадам Розмерта, с любопытством в голосе. - Вы хотите сказать, хуже чем убийство всех этих бедня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менно так", - согласился Фа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могу в это поверить. Что может быть еще ху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казали, что помните его по Хогвартсу, Розмерта, - промурлыкала профессор Мак-Гонагалл. - А вы помните, кто был его лучшим друг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умеется, - с легким смешком ответила мадам Розмерта. - Никогда не видела их одного без другого, правда? Сколько раз они бывали здесь - о, я просто смеялась на них глядючи. Та еще парочка - Сириус Блэк и Джеймс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громким стуком выронил свою кружку. Рон толкну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менно, - сказала профессор Мак-Гонагалл. - Блэк и Поттер. Заводилы в своей маленькой шайке. Разумеется, оба очень способные - исключительно способные, надо сказать - но не думаю, что у нас когда-либо была другая пара таких сорвиго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е знаю, - хихикнул Хагрид. - Фред и Джордж Висли могли бы с ними потяг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но было подумать, что Блэк и Поттер - братья! - фальцетом добавил профессор Флитвик. - Неразлучн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именно так, - согласился Фадж. - Поттер доверял Блэку больше, чем другим своим друзьям. Ничего не изменилось и после окончания школы. Блэк был шафером на свадьбе у Джеймса и Лили. Потом они выбрали его в крестные отцы Гарри. Гарри, разумеется, не знает этого. Можете представить, как бы его это терз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у что Блэк оказался среди сторонников Сами-Знаете-Кого?" - прошепта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хуже, милочка... - Фадж понизил голос. - Мало кому известно, но Поттеры знали, что Сами-Знаете-Кто охотится за ними. У Дамблдора, который, разумеется, неустанно сражался против Сами-Знаете-Кого, было несколько надежных шпионов. Один из них предупредил его, а он тут же предупредил Джеймса и Лили. Он посоветовал им скрыться. Разумеется, от Сами-Знаете-Кого было не так-то просто спрятаться. Дамблдор сказал им, что лучше всего положиться на заклинание вер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оно работает?" - спросила мадам Розмерта, затаив дыхание. Профессор Флитвик откашл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чрезвычайно сложное заклятие, - произнес он писклявым голосом, - содержащее магическое сокрытие секрета в живой душе. Информация прячется внутри избранного лица, или Хранителя секрета, и с этого момента ее невозможно обнаружить - если только, разумеется, Хранитель секрета не решит разгласить его. До тех пор, пока Хранитель секрета отказывается говорить, Сами-Знаете-Кто мог бы годами обыскивать поселок, где жили Лили и Джеймс, и не найти их, даже если бы он уткнулся носом в окно их дом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чит, Блэк был Хранителем секрета Поттеров?" - прошепта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умеется, - ответила профессор Мак-Гонагалл. - Джеймс Поттер сказал Дамблдору, что Блэк скорее умрет, чем скажет, где они живут, и Блэк сам собирался скрываться... и все же Дамблдор не мог успокоиться. Я помню, он предлагал себя в качестве Хран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дозревал Блэка?" - ахну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л уверен, что кто-то близкий к Поттерам продолжает сообщать Сами-Знаете-Кому об их перемещениях, - мрачно сказала профессор Мак-Гонагалл. - Да, какое-то время он подозревал, что кто-то на нашей стороне стал предателем и передавал сведения Сами-Знаете-К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Джеймс Поттер настоял, чтобы Хранителем стал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мрачно сказал Фадж. - А затем, не прошло и недели, как было сотворено заклинание вер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предал их?" - выдохну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н сделал именно это. Блэк устал от своей роли двойного агента, он был готов открыто провозгласить свою принадлежность к темным силам, и, по-видимому, он собирался сделать это сразу после смерти Поттеров. Но, как все мы знаем, Сами-Знаете-Кто встретил свою судьбу в лице маленького Гарри. Лишенный силы, ослабевший, он бежал. Это поставило Блэка в очень неприятное положение. Его господин пал в то самое время, когда он, Блэк, показал свое истинное лицо предателя. У него не было иного выбора, кроме как скры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лый предатель!" - выругался Хагрид так громко, что половина бара притих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ише!" - прошипе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стретил его! - рявкнул Хагрид. - Должно быть, я был последним, кто его видел, прежде чем он прикончил всех этих бедолаг! Я спас Гарри из дома Лили и Джеймса после того, как они погибли! Вытащил его из развалин, бедного малыша, со здоровенной раной на лбу, а его родители умерли... а тут Сириус Блэк на своем летающем мотоцикле, он на нем всегда гонял. Я и понятия не имел, что он там делал. Я ж не знал, что он был Хранителем секрета Лили и Джеймса. Подумал, что он только что услыхал новость об атаке Сами-Знаете-Кого и примчался посмотреть, чем он может помочь. Ох, какой он был бледный, и весь дрожал. А знаете, что я сделал? Я УТЕШАЛ УБИЙЦУ И ПРЕДАТЕЛЯ!" - прореве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у пожалуйста! - взмолилась профессор Мак-Гонагалл. - Говори поти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мне было знать, что он переживал не из-за Лили и Джеймса? Сами-Знаете-О-Ком он волновался! А потом он мне говорит: ‘Дай мне Гарри, Хагрид, я его крестный, я позабочусь о нем...’ Ха! Но у меня был даден приказ от Дамблдора, и я сказал Блэку: ‘Нет, Дамблдор велел отправить Гарри к дяде и тете.’ Блэк возражал, но в конце концов сдался. Предложил мне взять его мотоцикл, чтобы доставить Гарри. ‘Мне он больше не понадобится’ - вот что он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ю понятно, что тут что-то нечисто. А я все ушами прохлопал. Он ведь любил этот мотоцикл, с чего было его мне отдавать? Почему он ему не нужен больше? А дело в том, что его было бы легко выследить. Дамблдор был в курсе, что Блэк - Хранитель секрета Поттеров. И Блэк знал, что ему придется удирать этой же ночью, шкурой чувствовал, что у него всего несколько часов в запасе, прежде чем министерство погонится за ним.</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А ну, как бы я отдал ему Гарри, а?</w:t>
      </w:r>
      <w:r>
        <w:rPr>
          <w:rFonts w:cs="Courier New" w:ascii="Courier New" w:hAnsi="Courier New"/>
          <w:color w:val="000000"/>
          <w:sz w:val="24"/>
          <w:szCs w:val="24"/>
        </w:rPr>
        <w:t xml:space="preserve"> Готов спорить, что он на полдороге сбросил бы его с мотоцикла в море. Сына своего лучшего друга! Но когда волшебник переходит на сторону темных сил, ему уже наплевать на всех и в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гое молчание повисло после рассказа Хагрида. Наконец, мадам Розмерта сказала с ноткой злорадства: "Но ведь он не сумел скрыться, не так ли? Министерство магии настигло его на следующий же д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если бы это было так, - горько сказал Фадж. - Это не мы нашли его. Это сделал малыш Питер Петтигрю - еще один друг Поттеров. Обезумев от горя, он в одиночку погнался за Блэ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этот толстячок, который вечно топал за ними следом?" - спросила мадам Розм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оготворил Блэка и Поттера, - сказала профессор Мак-Гонагалл. - Он был им не ровня, если говорить о таланте. Я часто была слишком резка с ним. Можете себе представить, как я... как я сожалею об этом теперь..." - она внезапно охрип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полно, Минерва, - мягко сказал Фадж. - Петтигрю умер как герой. Очевидцы магглы - конечно, мы потом стерли им память - рассказали нам, как Петтигрю загнал Блэка в угол. Они говорили, что он рыдал. ‘Лили и Джеймс, Сириус! Как ты мог?’ А потом он потянулся за своей палочкой. Разумеется, Блэк был быстрее. Взорвал его и еще кучу магг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высморкалась и сказала сдавленным голосом: "Глупый мальчишка... дуралей... он всегда был полным профаном в дуэлях... должен был предоставить это министерст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ам говорю, если бы я добрался до Блэка прежде, чем малыш Петтигрю, я бы не возился с волшебными палочками - я бы ему руки-ноги поотрывал", - проворч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ам не знаешь, о чем ты говоришь, Хагрид, - резко ответил Фадж. - Никто, кроме специально обученных колдунов-убийц из Отряда магов особого назначения, не выстоял бы в схватке с Блэком, ему же было нечего терять. Я в то время был младшим министром в отделе магических катастроф, и побывал на месте преступления одним из первых. Я... никогда этого не забуду. Мне иногда снятся кошмары. Кратер посреди улицы, такой глубокий, что расколол канализационную трубу внизу. Повсюду мертвые тела. Кричащие магглы. И Блэк - стоит и смеется, а перед ним то, что осталось от Петтигрю... кучка окровавленной одежды и какие-то... какие-то ошме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с Фаджа оборвался. Только слышно было, как высморкались пять нос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от, теперь ты знаешь, Розмерта, - хрипло сказал Фадж. - Блэка схватили и увели двадцать бойцов ОМОНа, а Петтигрю получил орден Мерлина первого класса, хоть какое-то утешение для его бедной матери. С тех пор Блэк находился в Азкаба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Розмерта протяжно вздох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равда, что он безумен, министр?"</w:t>
      </w:r>
    </w:p>
    <w:p>
      <w:pPr>
        <w:pStyle w:val="Normal"/>
        <w:widowControl w:val="false"/>
        <w:spacing w:lineRule="atLeast" w:line="240"/>
        <w:jc w:val="both"/>
        <w:rPr/>
      </w:pPr>
      <w:r>
        <w:rPr>
          <w:rFonts w:cs="Courier New" w:ascii="Courier New" w:hAnsi="Courier New"/>
          <w:color w:val="000000"/>
          <w:sz w:val="24"/>
          <w:szCs w:val="24"/>
        </w:rPr>
        <w:t xml:space="preserve">"Хотел бы я, чтобы это было так, - медленно сказал Фадж. - Я уверен, что поражение господина несколько выбило его из колеи. Убийство Петтигрю и всех этих магглов было поступком загнанного и отчаявшегося человека - жестоким... бессмысленным. Я встречался с Блэком во время последней инспекции Азкабана. Знаете, большинство тамошних узников сидит в темноте, бормоча что-то; никаких признаков рассудка... но я был поражен тем, каким </w:t>
      </w:r>
      <w:r>
        <w:rPr>
          <w:rFonts w:cs="Courier New" w:ascii="Courier New" w:hAnsi="Courier New"/>
          <w:i/>
          <w:iCs/>
          <w:color w:val="000000"/>
          <w:sz w:val="24"/>
          <w:szCs w:val="24"/>
        </w:rPr>
        <w:t>нормальным</w:t>
      </w:r>
      <w:r>
        <w:rPr>
          <w:rFonts w:cs="Courier New" w:ascii="Courier New" w:hAnsi="Courier New"/>
          <w:color w:val="000000"/>
          <w:sz w:val="24"/>
          <w:szCs w:val="24"/>
        </w:rPr>
        <w:t xml:space="preserve"> выглядел Блэк. Он разговаривал со мной вполне здраво. Это обескураживало. Можно было подумать, что ему просто скучно... он спросил меня, закончил ли я читать газету, хладнокровно, если хотите, сказал, что ему не хватает разгадывания кроссвордов. Да, я был поражен тем, как мало подействовали на него дементоры - а его ведь охраняли очень тщательно, знаете ли. Дементоры на страже у двери день и ноч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 какой целью он вырвался, как вы полагаете? - спросила мадам Розмерта. - Боже милостивый, министр, уж не собирается ли он снова примкнуть к Сами-Знаете-К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 рискнул предположить, что это его, гм, конечная цель, - пробормотал Фадж уклончиво. - Но мы надеемся схватить Блэка задолго до этого. Должен сказать, Сами-Знаете-Кто без сторонников - это одно... но верните ему его наиболее преданного слугу, и я содрогаюсь от мысли, как быстро он воспрянет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ось звяканье стекла о дерево. Кто-то поставил свой стак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те, Корнелий, если вы собираетесь обедать с директором, нам, пожалуй, пора возвращаться в замок", - сказала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 за другой, ноги перед глазами Гарри приняли на себя вес своих хозяев; качнулись полы плащей, и сверкающие каблуки мадам Розмерты скрылись позади стойки бара. Дверь в "Три метлы" отворилась снова, взвихрился снег, и учителя скрылись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ца Рона и Эрмионы появились под столом. Оба смотрели на него, не зная, что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Один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заметил, как оказался в подвале "Горшочка с медом" и как через подземный ход пробрался назад в замок. Он действовал абсолютно машинально. Из его головы не выходил услышанный разгов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чему никто и никогда не говорил ему об этом? Дамблдор, Хагрид, мистер Висли, Корнелий Фадж... Почему они никогда не упоминали, что родители Гарри погибли из-за предательства лучшего друг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обеспокоено поглядывали на Гарри за ужином, но заговорить не решались, чтобы их не услышал Перси, сидевший неподалеку. Они поднялись в гриффиндорскую гостиную, где в это время Фред и Джордж устроили салют из дюжины Бомб-Вонючек по случаю окончания семестра. Гарри очень не хотелось отвечать на вопросы близнецов о Хогсмид, поэтому он тихо скользнул наверх, в пустую спальню, и направился прямо к шкафчику около кровати. Отодвинув книги, он быстро нашел фотоальбом в кожаном переплете с волшебными снимками отца и матери, который два года назад ему подарил Хагрид. Гарри сел на кровать, задернул полог и начал переворачивать страни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становился на свадебной фотографии. На снимке отец, радостно улыбаясь, махал ему рукой. Его непослушные черные волосы, которые унаследовал и Гарри, торчали во все стороны. Сияющая от счастья мама стояла под руку с отцом. А это... это, должно быть, он. Шафер... Гарри никогда раньше не обращал на него вним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бы он не был уверен, что это один и тот же человек, то никогда не узнал бы Блэка на старой фотографии. С нее смотрело молодое и смеющееся лицо, совсем не похожее на газетные снимки бледного, заросшего оборванца. Служил ли он Волдеморту уже тогда? Планировал ли он уже тогда смерть этих двух людей рядом с ним? Понимал ли, что ему предстоят двенадцать лет в Азкабане - двенадцать лет, которые до неузнаваемости его измен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даже дементоры оказались ему нипочем, думал Гарри, вглядываясь в красивое улыбающееся лицо. Он не слышит предсмертный крик мамы, в отличие от меня, каждый раз, стоит им приблиз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хлопнул альбом, убрал его в шкафчик, снял мантию, очки и, задернув полог, лег в к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спальни приоткрылась. "Гарри?" - неуверенно позв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Гарри притворился спящим. Рон ушел, а Гарри повернулся на спину и уставился в темноту широко открытыми глаза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нависть, прежде незнакомая ему, пустила ростки в его сердце. Он видел ухмылку Блэка так ясно, как будто все еще держал альбом перед глазами. Потом Гарри отчетливо, словно на киноэкране, увидел, как Сириус Блэк взрывает Питера Петтигрю, нелепого и трогательного, совсем как Невилл Лонгботтом. Он слышал (хотя и не знал, как звучит голос Блэка) тихое нервное бормотание: "О, мой повелитель... Поттеры сделали меня Хранителем секрета..." - этот шепот прервался смехом, пронзительным, холодным - тем самым смехом, который слышал Гарри, когда к нему приближались дементор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ы... Ты выглядишь ужас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смог заснуть до рассвета. Проснувшись и обнаружив, что спальня опустела, он натянул одежду и спустился по винтовой лестнице в гостиную, в которой сидели только Рон, с аппетитом уплетавший мятную лягушку, и Эрмиона, разложившая домашние задания на нескольких стол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где все?"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ехали! Сегодня первый день каникул, помнишь? - ответил Рон, внимательно глядя на Гарри. - Скоро обед, я уже собирался будить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пустился в кресло у камина. За окнами по-прежнему падал снег. Возле огня, словно большой рыжий коврик, разлегся Косола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и вправду плохо выглядишь", - заметила Эрмиона, озабоченно глядя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 порядке", - отмахну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 Гарри, - произнесла Эрмиона, обменявшись взглядами с Роном, - наверно, ты очень огорчен тем, что мы вчера подслушали. Пойми, тебе ни в коем случае нельзя делать глупост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их еще глупостей?"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пример, пытаться найти Блэка", - вмеш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готов поспорить, что они репетировали этот разговор, пока он спал. Он не отве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ы ведь не станешь, правда, Гарри?" - спросила Эрми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не стоит того, чтобы из-за него погибнуть",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на них. Похоже, они совсем ничего не поним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знаете, что я вижу и слышу каждый раз, когда ко мне приближается дементор? - Рон и Эрмиона покачали головами. - Я слышу, как кричит мама, умоляя Волдеморта не убивать меня. Ее предсмертный крик я не забуду никогда. И вдруг я узнаю, что ее предал человек, которого она считала друг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ичего не сможешь сделать! - тихо сказала Эрмиона. - Дементоры поймают Блэка и вернут его в Азкабан, так ему и надо!"</w:t>
      </w:r>
    </w:p>
    <w:p>
      <w:pPr>
        <w:pStyle w:val="Normal"/>
        <w:widowControl w:val="false"/>
        <w:spacing w:lineRule="atLeast" w:line="240"/>
        <w:jc w:val="both"/>
        <w:rPr/>
      </w:pPr>
      <w:r>
        <w:rPr>
          <w:rFonts w:cs="Courier New" w:ascii="Courier New" w:hAnsi="Courier New"/>
          <w:color w:val="000000"/>
          <w:sz w:val="24"/>
          <w:szCs w:val="24"/>
        </w:rPr>
        <w:t>"Ты слышала, что сказал Фадж. Азкабан почти не действует на Блэка. Для него это не слишком сильное наказ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хочешь этим сказать? - спросил Рон напряженно. - Ты собираешься... убить Блэка, т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говори глупостей, - запаниковала Эрмиона. - Гарри не собирается никого убивать - правд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ова промолчал. Он и сам не знал, что собирается делать. Но и бездействовать, зная, что Блэк на свободе, было выше его сил.</w:t>
      </w:r>
    </w:p>
    <w:p>
      <w:pPr>
        <w:pStyle w:val="Normal"/>
        <w:widowControl w:val="false"/>
        <w:spacing w:lineRule="atLeast" w:line="240"/>
        <w:jc w:val="both"/>
        <w:rPr/>
      </w:pPr>
      <w:r>
        <w:rPr>
          <w:rFonts w:cs="Courier New" w:ascii="Courier New" w:hAnsi="Courier New"/>
          <w:color w:val="000000"/>
          <w:sz w:val="24"/>
          <w:szCs w:val="24"/>
        </w:rPr>
        <w:t>"Малфой в курсе, - отрывисто сказал он. - Помните, что он сказал мне на алхимии</w:t>
      </w:r>
      <w:r>
        <w:rPr>
          <w:rFonts w:cs="Courier New" w:ascii="Courier New" w:hAnsi="Courier New"/>
          <w:i/>
          <w:iCs/>
          <w:color w:val="000000"/>
          <w:sz w:val="24"/>
          <w:szCs w:val="24"/>
        </w:rPr>
        <w:t>? На твоем месте я бы сам его поймал... Я бы отомстил</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оследуешь совету Малфоя? - возмутился Рон. - Послушай... Ты знаешь, что осталось матери Петтигрю после того, как Блэк расправился с ним? Папа рассказывал - орден Мерлина первой степени и палец в спичечном коробке. Это все, что от него осталось. Блэк сумасшедший, Гарри, и он опас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верно, отец Малфоя рассказал Драко, - предположил Гарри, не обращая внимания на Рона. - Он-то как раз был в кругу близких сподвижников Волдеморт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зывай его Сам-Знаешь-Кем, ладно?" - вмеш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видно, семья Малфоя знала, что Блэк служит Волдемор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Малфой будет ужасно рад узнать, что тебя постигла участь Петтигрю! Пойми же, Малфой надеется, что тебя убьют раньше, чем ему придется сразиться с тобой в квидд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жалуйста, - умоляла Эрмиона, и ее глаза сверкали от слез, - пожалуйста, будь благоразумным. Блэк поступил ужасно, но... не подвергай себя опасности - этого и хочет Блэк... О, Гарри, если ты станешь искать его, ты сыграешь ему на руку... Твои родители не хотели, чтобы ты погиб, правда? Они ни за что не позволили бы тебе отправиться на поиски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Я никогда не узнаю, чего бы они не позволили, потому что я никогда не знал их. И виноват в этом Блэк", - отреза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упило молчание. Косолап блаженно потянулся, выпустив когти. Карман Рона задрожал мелкой дрож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стати, - сказал Рон, очевидно, пытаясь сменить тему, - у нас же каникулы! Скоро Рождество! Давайте... давайте навестим Хагрида. Мы уже давным-давно у него не б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оспешно возразила Эрмиона. - Гарри нельзя покидать замок,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давайте сходим, - сказал Гарри, поднимаясь, - я спрошу у него, почему, рассказывая о моих родителях, он никогда не упоминал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у совсем не хотелось продолжать дискуссию о Сириусе Блэ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можем поиграть в шахматы, - поспешно предложил он, - или в Гоблинские камни. Перси оставил наб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давайте пойдем к Хагриду", - решительн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взяли плащи и через портретный ход ("Остановитесь и сражайтесь, желтобрюхие безродные псы!") выбрались в пустой коридор. Никто не остановил их, и скоро они уже были на улице. Им пришлось протаптывать дорожку через заснеженный луг, и их носки моментально промокли, а полы плащей обледенели. Запретный лес был словно заколдован - деревья сверкали серебром, а хижина Хагрида напоминала пряник в сахарной глазу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остучал, но никто не отозв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 же он уйти, правда?" - сказала Эрмиона, дрожа от холо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риложил ухо к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какой-то странный шум. Послушайте - может, это Клы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прислушались. Из хижины доносились тихие прерывистые всхлип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лучше кого-нибудь позвать?" - занервнич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закричал Гарри, колотя в дверь, - Хагрид, ты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ись тяжелые шаги, и дверь со скрипом открылась. Перед ними стоял Хагрид с опухшими красны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знаешь?" - всхлипнул он и бросился Гарри на ше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скольку Хагрид был по меньшей мере в два раза больше обычного человека, то Гарри пришлось тяжеловато. Его выручили Рон и Эрмиона - подхватив Хагрида под руки, они буквально внесли его обратно в хижину и усадили в кресло. Хагрид склонился над столом, безудержно всхлипывая; слезы ползли по его лицу и стекали на бород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Хагрид?" - в ужасе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метил на столе вскрытое письмо, похожее на официаль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а, зарыдав еще громче, подтолкнул письмо Гарри. Тот взял его и прочел всл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Уважаемый мистер Хагри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Расследуя случай нападения гиппогрифа на ученика на Вашем занятии, мы учли заверения профессора Дамблдора в том, что Вы не несете ответственности за этот прискорбный инциден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это же здорово, Хагрид!" - сказал Рон, хлопая Хагрида по плечу. Но Хагрид только всхлипнул и махнул рукой, прося Гарри читать дальш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днако мы хотели бы выразить свою озабоченность относительно упомянутого гиппогрифа. Мы приняли решение поддержать официальную жалобу мистера Люция Малфоя, и поэтому дело будет передано Комитету по устранению опасных существ. Слушание дела будет проводиться двадцатого апреля, и мы просим Вас вместе с Вашим гиппогрифом присутствовать в указанный день в здании Комитета в Лондоне. До этого времени гиппогриф должен содержаться на привязи и быть изолирован от других животных.</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 уважение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лее следовал список школьных попеч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 вздохнул Рон. - Но ведь ты говорил, что Конклюв - хороший гиппогриф, Хагрид. Могу поспорить, он выберется из этой истор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ы ж не знаешь какие бумагомараки сидят в ентом комитете! - выдавил Хагрид, вытирая глаза рукавом. - Они ж так и норовят изничтожить самую душевную животин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незапно раздавшийся из угла хижины звук заставил Гарри, Рона и Эрмиону поспешно обернуться. Конклюв лежал в углу, смачно уплетая что-то сочащееся кровь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не мог я бросить его на улице! - всхлипнул Хагрид. - Одного-одинешенького! В Рожде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переглянулись. Они никогда всерьез не обсуждали с Хагридом животных, которых он называл "душевными", а другие люди - "жуткими монстрами". Правда, Конклюв не казался особенно опасным. А уж по сравнению с другими питомцами Хагрида, он был даже мил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жно подготовить хорошую защиту, Хагрид, - сказала Эрмиона, положив ладонь на мощную лапу Хагрида. - Я уверена, тебе удастся доказать, что Конклюв не опас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ичего не изменит! - всхлипнул Хагрид. - Эти нелюди из комитета по устранению, они пляшут под дудку Люция Малфоя! Боятся его! А если я проиграю это дело,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чиркнул пальцем поперек горла, затем громко взвыл и, пошатнувшись, спрятал лицо в ладон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Дамблдор тебе поможет, Хагрид?"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же и так сделал для меня больше чем достаточно, - тяжело вздохнул Хагрид. - На него вон сколько всего свалилось - приходится не подпускать дементоров близко к замку, и Сириус Блэк бродит поблиз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Эрмиона взглянули на Гарри, ожидая, что он станет выговаривать Хагриду за то, что тот не рассказал ему правду о Блэке. Но Гарри не мог сделать этого сейчас, когда Хагрид был таким несчастным и испуган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 Хагрид, - сказал он, - ты не должен сдаваться. Эрмиона права, тебе просто нужна хорошая защита. Ты можешь вызвать нас как свиде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ется, я читала о случаях, когда гиппогрифов оправдывали, - задумчиво сказала Эрмиона. - Я разыщу их для тебя, Хагрид, и мы решим, что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ответ Хагрид зарыдал еще громче. Гарри и Эрмиона взглянули на Рона, ожидая от него помощ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 Может, чашку чая?" - предлож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доуменно уставился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сегда делает моя мама, когда кто-нибудь расстроен", - пожимая плечами, пробормот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нце концов, после бесконечных обещаний помочь гиппогрифу всхлипывания прекратились, Хагрид высморкался в носовой платок размером со скатерть, взял со стола кружку, над которой поднимался пар, и вздо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ша правда. Нельзя расклеиваться. Надо собрать себя в кул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олкодав Клык робко вылез из-под стола и положил голову Хагриду на колен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следнее время я сам не свой, - сказал Хагрид, одной рукой гладя Клыка, а другой вытирая лицо. - И за Конклюва боюсь, и переживаю за уроки - они ж никому не нравя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они нравятся!" - солг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га, они замечательные! - подхватил Рон, скрестив под столом пальцы. - Э... как поживают флоббе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дохли, - уныло сказал Хагрид. - Переели сала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нет!" - воскликнул Рон, пытаясь скрыть ликов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от дементоров у меня просто мороз по коже, - добавил Хагрид, вздрогнув. - Мне приходится проходить мимо них всякий раз, когда я хочу пропустить стаканчик в "Трех метлах". Как будто я снова попал в Азкаб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амолчал, заставив себя глотнуть чаю. Гарри, Рон и Эрмиона затаили дыхание. Хагрид никогда не рассказывал о своем коротком пребывании в Азкабане. После паузы Эрмиона робко поинтересова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наверное, страшно,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можете себе этого даже представить, - тихо ответил Хагрид. - Ничего подобного со мной не бывало. Я думал, у меня поедет крыша. Мне все время вспоминались самые страшные вещи... День, когда меня выгнали из Хогвартса... День, когда умер мой папа... День, когда мне пришлось отпустить Норбе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глаза наполнились слезами. Норберт был детенышем дракона, которого Хагрид как-то раз выиграл в кар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скоро забываешь, кто ты такой. И не видишь никакого смысла в жизни. Мне хотелось умереть - тихо-тихо, во сне. Когда меня отпустили, я словно заново родился, весь мир такой разноцветный - душа пела! Думаю, дементоры не шибко радовались моему освобожде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ты был невиновен!" - воскликну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Хагрид хмыкнул.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им-то что? Им без разницы. Пока у них есть пара сотен узников, и они могут высасывать из них счастье, им совершенно наплевать, виноватый ты или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а секунду умолк, уставившись на кружку. И тихо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л отпустить Конклюва... Уговаривал его улететь... Но как втолкуешь гиппогрифу, что ему надо схорониться? И... я боюсь нарушить закон...- Он поднял на них глаза полные слез. - Я больше не хочу в Азкаб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зит к Хагриду, хоть и был совсем не радостным, все же сделал то, на что рассчитывали Рон и Эрмиона. Правда, Гарри не забыл о Блэке, но теперь его занимала еще одна мысль - как помочь Хагриду выиграть дело против Комитета по устранению опасных существ. На следующий день он, Рон и Эрмиона принесли из библиотеки кипу книг, которые могли помочь в подготовке защиты Конклюва. Они втроем сидели перед потрескивающим камином, медленно переворачивали пыльные страницы и изредка перебрасывались фразами, когда им попадалось что-нибудь интерес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здесь что-то есть... В 1722 году был случай... но гиппогриф был признан виновным... брр, посмотрите, что они с ним сделали, это же отвратите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те, может, вот это... в 1296 году мантикора разорвала кого-то на части, и они отпустили ее... а... нет, из-за того, что боялись к ней приближ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амок тем временем обзавелся великолепными рождественскими украшениями, хотя любоваться-то ими было некому - почти все ученики разъехались на каникулы. Но все же по стенам были развешаны венки из падуба и омелы, доспехи светились изнутри таинственным светом, а в Большом зале, как всегда, сверкали золотыми звездами двенадцать рождественских елей. Аппетитный запах готовящихся угощений, витавший по коридорам, в сочельник он стал таким густым, что даже Скабберс решился высунуть нос из своего убежища, чтобы принюхаться к праздни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ждественским утром Гарри разбудила подушка, которую запустил в него Рон, вопя: "Э-ге-гей! Подар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надел очки и взглянул на небольшую горку свертков, появившихся в ногах кровати. Рон уже срывал бумагу со своих подарков. "Еще один свитер от мамы... Снова темно-бордовый... Посмотри, у тебя тоже свитер?"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Гарри тоже был свитер. миссис Висли прислала ему ярко-алый с вывязанным на груди Гриффиндорским львом, а кроме того, дюжину домашних мятных кексов, кусок рождественского пирога и коробку грильяжа. Отложив все это в сторону, он увидел длинный тонкий свер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 спросил Рон, держа в руке только что распакованную пару темно-бордовых нос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орвал обертку и замер с открытым ртом - на одеяло выкатилась великолепная сверкающая метла. Рон уронил носки и выпрыгнул из кровати, чтобы взглянуть на нее побли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жет быть", - только и смог произнести он охрипшим голо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Всполох - точно такой же, как та фантастическая метла, на которую Гарри каждый день ходил смотреть на Диагон аллее. Когда он поднял Всполох, его рукоять радостно сверкнула. Гарри почувствовал, как метла тихонько гудит, и выпустил ее из рук; она повисла в воздухе, как раз так, чтобы ему было удобнее на нее забраться. Он перевел взгляд от золотого регистрационного номера на рукояти к безукоризненно гладким обтекаемым березовым прутикам хво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ее тебе послал?" - тихо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 есть ли там открытка",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разорвал обертку Всполох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ет! Чтоб мне провалиться, кто мог потратить для тебя столько дене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 сказал ошеломленный Гарри, - могу поспорить, что это не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орим, это Дамблдор, - заявил Рон, кругами ходивший вокруг Всполоха и изучавший каждый его дюйм. - Прислал же он анонимно тебе плащ-невиди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это был плащ моего отца, - возразил Гарри. - Дамблдор просто передал его мне. Он не стал бы тратить ради меня сотни галлеонов. Он просто не может дарить ученикам такие подарк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этому он и не признавался, что это от него! - сказал Рон. - На случай, если какой-нибудь слизняк вроде Малфоя скажет, что ты - любимчик Дамблдора. Эй, Гарри, - Рон громко рассмеялся, - Малфой! Подожди, пока он увидит тебя на этой метле! Ему станет плохо! Эта же метла международного клас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росто не могу в это поверить, - пробормотал Гарри, проводя по Всполоху рукой, в то время как Рон катался по кровати, представляя лицо Малфоя и рыдая от смеха. - Но 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сказал Рон, взяв себя в руки. - Я знаю, кто это мог быть -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рассмеялся Гарри. - Лупин? Послушай, если бы у него было так много денег, он мог бы купить себе пару новых мант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о он любит тебя, - сказал Рон. - Его не было в Хогвартсе, когда твой Нимбус разбился в щепки, но он, наверное, услышал об этом и решил поехать на Диагон аллею и купить для тебя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ты решил, что его не было в Хогвартсе? - удивился Гарри. - Он просто бол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 всяком случае в больничном крыле его не было, - пояснил Рон. - Я как раз был там и чистил ночные горшки - помнишь наказание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хмурившись, посмотрел на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думаю, что Лупин может позволить себе подобные вещ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му вы тут смеет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комнату вошла Эрмиона в халате, неся на руках Косолапа, который, похоже, был не особенно доволен повязанной вокруг шеи полоской мишуры. "Не вноси его сюда!" - закричал Рон, поспешно вытаскивая Скабберса из кровати и запихивая его в карман пижам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рмиона не слушала. Она уронила Косолапа на пустую кровать Шэймуса и, приоткрыв рот, уставилась на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Гарри! Кто его тебе подар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 ответил Гарри. - В нем не было откры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его изумлению, Эрмиона не была в восторге от этой новости. Наоборот - ее лицо вытянулось, и она закусила гу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 тобой?"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 протянула Эрмиона, - это кажется немного странным, правда? Наверное, это очень хорошая мет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возмущенно фырк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самая лучшая метла, какая только есть, Эрмиона",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а, наверное, очень дорог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она стоит больше, чем все мётлы Слитерина, вместе взятые", - передразнил ее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огда... кто стал бы посылать Гарри такую дорогую вещь, даже не назвав ему своего имени?" - продолж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разница? - нетерпеливо сказал Рон. - Послушай, Гарри, можно, я пролечусь на ней? Мож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что никому пока не стоит летать на этой метле!" - отре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недоуменно уставились на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думаешь, что Гарри должен с ней делать - полы подметать?" -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ежде чем Эрмиона успела ответить, Косолап прыгнул с кровати Шэймуса - прямо на грудь 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БЕРИ ЕГО ОТСЮДА!" - завопил Рон. Косолап вцепился когтями в его пижаму, пытаясь добраться до Скабберса, предпринявшего отчаянную попытку к бегству через плечо Рона. Рон схватил крысу за хвост и попытался лягнуть Косолапа, но неудачно: он попал ногой по чемодану, стоявшему у кровати Гарри. Чемодан опрокинулся, а Рон запрыгал на одной ноге по комнате, воя от бо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ерсть Косолапа внезапно встала дыбом. Комнату заполнил пронзительный металлический свист. Из старых носков дяди Вернона выпал карманный плутоскоп и теперь, свистя и сверкая, вертелся на п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о нем совсем забыл! - сказал Гарри, наклоняясь и подбирая плутоскоп. - Я никогда не надеваю эти нос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лутоскоп вертелся и свистел на его ладони. Косолап уставился на него, шипя и фырк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Лучше убери этого кота, Эрмиона, - огрызнулся Рон, потирая ушибленный палец. - А ты не мог бы заткнуть эту штуку?" - накинулся он на Гарри. Эрмиона широкими шагами вышла из комнаты, неся Косолапа, который не сводил с Рона желтых глаз.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пихнул плутоскоп в носки и бросил их назад в чемодан. Теперь было слышно только, как Рон тихо стонет от боли и ярости. Скабберс свернулся калачиком у него в руках. Гарри давно не видел крысу и был неприятно поражен тем, как Скабберс изменился: раньше он был толстый и лоснящийся, а теперь похудел, и, вдобавок, шерсть с него лезла клочь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особенно хорошо выглядит, правда?"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все из-за стресса! - ответил Рон. - Он бы чувствовал себя прекрасно, если бы этот большой глупый меховой шар оставил его в по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вспомнил слова волшебницы из "Заколдованного зверинца" о том, что крысы живут всего три года. И если здесь не обошлось без магических сил, которыми Скабберс никогда не отличался, его жизнь уже давно должна была подойти к концу. Гарри был уверен, что хотя Рон и жаловался на скучность и бесполезность Скабберса, смерть крысы будет для него уда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 утро настроение в гриффиндорской гостиной было совсем не рождественским. Эрмиона заперла Косолапа в спальне, но была в ярости из-за того, что Рон пытался его ударить, а Рон все еще кипел от злости. Гарри понял, что ему не удастся заставить их разговаривать друг с другом, и занялся обследованием Всполоха, который принес в гостиную. Из-за это Эрмиона сердилась еще больше; она ничего не говорила, но постоянно бросала на метлу недоверчивые взгляды, как будто та тоже недолюбливала ее ко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обеду они спустились в Большой зал и увидели, что столы колледжей отодвинуты к стенам и в центре зала стоит только один стол, накрытый на двенадцать персон. За столом сидели Дамблдор, Мак-Гонагалл, Снэйп, Росток и Флитвик, а также дворник Филч, надевший вместо своего обычного коричневого пиджака очень старый и, похоже, слегка поеденный молью фрак. Кроме них было только три ученика: два чрезвычайно взволнованных первоклашки и угрюмый пятиклассник из Слитер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частливого Рождества! - приветствовал их Дамблдор, когда они подошли к столу. - Поскольку нас так мало, мне показалось глупым сидеть за столами колледжей... Садитесь, садит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сели вместе на другом краю ст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утихи!" - воскликнул Дамблдор, протягивая конец большой серебристой хлопушки Снэйпу, который неохотно взялся за него и с силой дернул. С хлопком, похожим на оружейный выстрел, хлопушка взорвалась, внутри оказалась большая остроконечная волшебная шляпа, украшенная чучелом гриф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помнив буккарта, переглянулся с Роном, и оба улыбнулись; Снэйп поджал губы и пододвинул шляпу Дамблдору, который сразу же надел ее вместо сво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летайте!" - обратился он к сидящим за столом, лучезарно улыб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накладывал себе жареную картошку, двери снова распахнулись и в Большой зал вплыла профессор Трелони. В честь праздника она надела зеленое платье в блестках и стала еще сильнее похожа на огромную блестящую стреко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вилла, вот это сюрприз!" - вставая, произнес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нимательно посмотрела в хрустальный шар, директор, - сказала профессор Трелони своим загадочным, словно доносящимся издалека, голосом, - и, к моему удивлению, увидела себя покидающей мою уединенную трапезу и присоединяющейся к вам. Могла ли я пренебречь знаком судьбы? Я сразу же поспешила сюда и прошу вас простить мое опозд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конечно, - подмигнул ей Дамблдор. - Разрешите мне начертать вам ст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 он действительно нарисовал волшебной палочкой стул, который на несколько секунд, вращаясь, завис в воздухе, а затем с глухим стуком упал между Снэйпом и профессором Мак-Гонагалл. Однако профессор Трелони не села; ее огромные глаза оглядели стол, и вдруг она негромко вскрикнул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мею, директор! Если я присоединюсь к сидящим, нас будет тринадцать! Более дурное предзнаменование трудно себе представить! Никогда нельзя забывать, что когда тринадцать обедают вместе, то первый, кто поднимется из-за стола, первым умр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се же рискнем, Сивилла, - нетерпеливо произнесла профессор Мак-Гонагалл. - Садитесь, индейка уже остыв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рофессор Трелони поколебалась, но затем опустилась на пустой стул, закрыв глаза и плотно сжав губы, словно ожидая, что в стол ударит молния. Профессор Мак-Гонагалл ткнула большую ложку в ближайшее блюд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убца, Сивил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офессор Трелони не обратила на нее внимания. Вновь открыв глаза, она еще раз огляделась и спрос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де же наш дорогой профессор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юсь, бедняга снова болен, - сказал Дамблдор, жестом указывая всем остальным, что они могут начинать трапезу. - К несчастью, это произошло именно в Рожде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ы ведь, конечно же, уже знали об этом, Сивилла?" - спросила профессор Мак-Гонагалл, приподняв бров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холодно взглянула на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же, я знала, Минерва, - мягко пояснила она. - Но, как правило, не стоит выставлять напоказ тот факт, что все знаешь. Я часто поступаю так, будто не обладаю внутренним зрением, чтобы не вводить других в замешатель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ногое объясняет", - колко отозвалась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друг голос профессора Трелони стал гораздо менее загадоч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Вы хотите знать, Минерва, я видела, что бедному профессору Лупину недолго быть с нами. Кажется, он отдает себе отчет, что ему недолго осталось. Он буквально сбежал от меня, когда я предложила взглянуть для него в хрустальный ш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гу себе представить", - сухо отозвалась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омневаюсь, что профессору Лупину угрожает какая-нибудь опасность, - вмешался Дамблдор преувеличенно бодрым голосом, положив конец беседе профессора Мак-Гонагалл и профессора Трелони. - Северус, вы ведь сварили для него это зелье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иректор", - отозвался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Дамблдор. - Тогда он в мгновение ока снова будет на ногах... Дерек, ты уже пробовал вон те копченые колбаски? Они очень вкусны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ервоклассник, к которому обратился Дамблдор, покраснел до корней волос и дрожащими руками потянулся к блюду с колбаска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 конца рождественского обеда профессор Трелони вела себя почти нормально. С набитыми животами и со шляпами из хлопушек на головах Гарри и Рон первыми поднялись из-за стола. И тут она пронзительно вскрик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и дорогие! Кто из вас встал первым? 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 сказал Рон и растерянно взглянул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думаю, что это имеет какое-нибудь значение, - холодно сказала профессор Мак-Гонагалл, - разве что снаружи перед дверью стоит маньяк с топором, чтобы зарубить первого, кто выйдет в хо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рассмеялся. Профессор Трелони выглядела уязвл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ем?" - сказал Гарри Эрми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робормотала Эрмиона, - я хотела еще поговорить с профессором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 хочет спросить, может ли она взять еще больше предметов", - зевнул Рон, когда они вышли в холл, в котором, однако же, никакого маньяка с топором не оказ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авшись до портретного входа, они обнаружили, что Сэр Кадоган устроил рождественскую вечеринку с парой монахов, несколькими бывшими директорами Хогвартса и своим толстым пони. Он поднял забрало и приподнял кружку с медовым вином, приветствуя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частливого - ик - Рождества! Паро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лый п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 вы тоже, сэр!" - загремел Сэр Кадоган, когда картина сдвинулась в сторону и впустила их.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разу же направился в спальню, принес оттуда Всполох и набор по уходу за метлой, который ему на день рождения подарила Эрмиона, и принялся изучать его на предмет каких-нибудь изъянов. Впрочем, у Всполоха не нашлось кривых прутиков, которые можно было бы отрезать, а рукоять сверкала так, что полировать ее казалось бессмысленным. Они с Роном просто любовались метлой, пока не открылся портретный ход и не вошла Эрмиона, а следом за ней -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профессор Мак-Гонагалл была главой гриффиндорского колледжа, Гарри видел ее в общей гостиной только один раз, когда она приходила делать очень серьезное объявление. Оба мальчика, все еще держа Всполох в руках, уставились на свою учительницу. Эрмиона обошла их, схватила первую попавшуюся книгу и спряталась за 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н, да? - прямо спросила профессор Мак-Гонагалл, подошла к камину и стала внимательно рассматривать Всполох. - Мисс Грангер мне только что сообщила, что вам прислали метлу,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повернулись к Эрмионе. Из-за книги, которую она держала вверх тормашками, был виден ее покрасневший ло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но? - спросила профессор Мак-Гонагалл, но, не ожидая ответа, взяла Всполох у них из рук. Она внимательно исследовала его от рукояти до кончиков прутьев. - Гм. И никакой записки, Поттер? Никакой открытки? Совсем никакого сообщ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росто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имаю... - сказала профессор Мак-Гонагалл. - Гм, боюсь, мне придется забрать ее у вас,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о? - спросил Гарри, поднимаясь на ноги. - Поч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е нужно проверить на наличие проклятий, - пояснила профессор Мак-Гонагалл. - Конечно, я не специалист, но предполагаю, что мадам Хуч и профессор Флитвик разберут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берут?" - повторил Рон так, будто профессор Мак-Гонагалл была не в своем у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аймет не больше пары недель, - сказала профессор Мак-Гонагалл. - Если на нее не наложено опасных заклятий, вы получите ее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 ней все в порядке! - возразил Гарри дрожащим голосом. - Честное слово,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можете этого знать, Поттер, - очень мягко ответила профессор Мак-Гонагалл, - не можете знать, пока не полетите на ней - на любой скорости - и, боюсь, об этом не может быть и речи, пока мы не будем знать точно, что ее не подделали. Я буду держать вас в курсе событ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повернулась на каблуках и унесла Всполох через портретный ход, который закрылся за ней. Гарри уставился ей вслед, все еще сжимая в руках банку "Крема для Блеска". Рон обернулся к Эрми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ты побежала к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тбросила книгу. Все еще краснея она встала и дерзко взглянула в лицо Рону.</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Потому что я думаю - и профессор Мак-Гонагалл согласилась со мной - что эту метлу Гарри мог послать Сириус Блэк!"</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ве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окрови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нимал, что Эрмиона действовала из лучших побуждений, но все равно сердился на нее. Ему удалось на несколько часов стать владельцем самой лучшей в мире метлы, а теперь, из-за вмешательства Эрмионы, он  даже не знал, увидит ли Всполох снова. Гарри был уверен, что он не заколдован, но в каком состоянии метла окажется после того, как ее подвергнут всевозможным проверкам на злые заклина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тоже очень сердился на Эрмиону. По его мнению, разборка совершенно нового Всполоха была преступлением. Эрмиона, по-прежнему убежденная, что она поступила правильно, начала их избегать. Гарри и Рон догадывались, что она проводит время в библиотеке, но не пытались убедить ее вернуться. Однако они были рады, когда вскоре после Нового года в школу приехали остальные ученики, и в гриффиндорской башне снова стало шумно и многолюдно. Вечером перед первым учебным днем Гарри разыскал Ву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хорошо провел Рождество? - спросил он, и, не дожидаясь ответа, сел и, понизив голос, сказал. - Во время каникул я много думал, Гарри. Понимаешь, после последнего матча... Если дементоры появятся на следующем... Я имею в виду... Мы не можем позволить себе, чтобы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неловко замолч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д этим работаю, - поспешно сказал Гарри. - Профессор Лупин обещал научить меня защите от дементоров. Мы должны начать на этой неделе. Он сказал, что освободится после Рождест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 облегченно вздохнул Вуд, и лицо его прояснилось. - Ну, в таком случае... Мне очень бы не хотелось потерять такого ловца, как ты. Ты уже заказал новую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огда лучше поторопись - если будешь летать на Метеоре, мы уж точно не выиграем у Рэйвен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на Рождество подарили Всполох", - вмеш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полох? Да ладно заливать! Нет, правда? Настоящий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радуйся так, Оливер, - мрачно заметил Гарри. - Его забрали", - и он объяснил, что Всполох сейчас проверяли на всевозможные заклят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колдован? Как он может быть заколдов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Блэк, - устало пояснил Гарри. - Предполагается, что он преследует меня. Поэтому Мак-Гонагалл считает, что это он мог послать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пустив мимо ушей сообщение, что известный убийца преследует его ловца, Вуд продол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Блэк не мог купить Всполох! Ведь он в бегах! Его ищет вся страна! Он не мог так просто заявиться в "Качественные товары для квиддитча" и купить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кивнул Гарри, - но Мак-Гонагалл все равно хочет разобрать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побледн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говорю с ней, Гарри, - пообещал он. - Я объясню ей причину, почему... Всполох... Настоящий Всполох у нашей команды... Она точно так же, как мы, хочет, чтобы Гриффиндор выиграл... Я смогу убедить ее...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 следующий день начались занятия. Холодным январским утром ученикам совсем не хотелось мерзнуть целых два часа на свежем воздухе, но Хагрид, чтобы приободрить их, разложил костер с саламандрами. Они необычайно весело провели урок, собирая сухие листья и ветки, чтобы поддерживать пылающий огонь, а живущие в пламени ящерицы носились вверх и вниз по добела раскаленному потрескивающему хворосту. Первый урок предсказания в полугодии прошел вовсе не так весело: профессор Трелони теперь обучала их хиромантии, и, не теряя времени, сообщила Гарри, что у него самая короткая линия жизни, которую ей когда-либо доводилось виде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с нетерпением ждал урока защиты от темных сил: после разговора с Вудом ему не терпелось приступить к занятиям по защите от дементоров.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да, - сказал Лупин, когда Гарри в конце урока напомнил ему об обещании. - Посмотрим... Тебе подходит восемь вечера в четверг? Классная комната истории магии достаточно большая... Мне надо хорошенько обдумать, как мы это устроим... Мы же не можем привести в замок настоящего дементора, чтобы потренироваться на 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хоже, все еще болен, - сказал Рон, когда они шли по коридору, направляясь в Большой зал на обед. - Как ты думаешь, что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ади них раздалось громкое хмыканье. Это была Эрмиона, сидевшая у подножия одной из колонн и утрамбовывавшая свою сумку, в которой было так много книг, что она никак не закрыва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зачем ты хмыкаешь?" - раздраженно спрос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так", - ответила Эрмиона, накидывая лямку на плеч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ты что-то хотела сказать, - настаивал Рон. - Я сказал, что хотел бы знать, что с Лупином, и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разве это не очевидно?" - поинтересовалась Эрмиона с заносчивым ви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не хочешь говорить нам - не говори", - обиде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е скажу", - ответила Эрмиона и гордо удал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она не знает, - возмущенно пробормотал Рон, глядя ей вслед. - Она просто хочет, чтобы мы снова начали разговаривать с 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восемь часов вечера в четверг Гарри направился в класс Истории магии. Когда он вошел, в классе было темно и пусто, и он, не долго думая, зажег лампы волшебной палочкой. Через пять минут появился профессор Лупин, неся большой ящик, который он взгромоздил на стол профессора Бинн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ам?" - с любопытством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один буккарт, - пояснил Лупин, снимая мантию. - Я со вторника прочесывал замок, и очень удачно - мне удалось его найти: он прятался в картотеке мистера Филча. Это самое лучшая замена дементору, на мой взгляд. Когда буккарт увидит тебя, он превратится в дементора, и мы сможем на нем потренироваться. Когда он нам не нужен, я могу держать его в своем кабинете: у меня под столом есть шкафчик, который ему определенно пон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огласился Гарри, стараясь, чтобы его голос звучал так, будто он совсем не боится и даже рад, что Лупин нашел такую хорошую замену настоящему дементо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 Профессор Лупин достал волшебную палочку и жестом указал Гарри сделать то же самое. - Волшебное заклинание, которому я попытаюсь научить тебя, относится к высшей магии, Гарри - оно намного более сложное, чем, например, тесты СОВ. Оно называется "заклинание Покров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оно действует?" - нервно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гда оно действует правильно, то вызывает Покровителя, - пояснил Лупин. - Это что-то вроде антидементора: защитник, который действует как щит между тобой и дементо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представилась картина: он, прячущийся за фигурой размером с Хагрида, держащей огромную булаву. Профессор Лупин продол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ровитель - это добрая сила, он нужен, чтобы защитить то, чем питается дементор: надежду, счастье, желание выжить - он не способен чувствовать отчаяние, как настоящие люди, и дементоры не могут причинить ему вреда. Но я должен предупредить тебя, Гарри: это заклинание может оказаться еще слишком сложным для тебя. Оно часто не дается даже волшебникам, закончившим шк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выглядит Покровитель?" - с любопытством поинтересов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ждый волшебник создает своего собственного, неповторимого Покров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ак его вызыв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гической формулой, которая действует только тогда, когда всеми силами концентрируешься на каком-нибудь очень счастливом воспомина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рылся в памяти в поисках счастливого воспоминания. Конечно же, ничего из того, что происходило в доме Десли, не подходило. В конце концов он остановился на том мгновении, когда впервые сел на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он, стараясь как можно точнее вспомнить то чудесное состояние.</w:t>
      </w:r>
    </w:p>
    <w:p>
      <w:pPr>
        <w:pStyle w:val="Normal"/>
        <w:widowControl w:val="false"/>
        <w:spacing w:lineRule="atLeast" w:line="240"/>
        <w:jc w:val="both"/>
        <w:rPr/>
      </w:pPr>
      <w:r>
        <w:rPr>
          <w:rFonts w:cs="Courier New" w:ascii="Courier New" w:hAnsi="Courier New"/>
          <w:color w:val="000000"/>
          <w:sz w:val="24"/>
          <w:szCs w:val="24"/>
        </w:rPr>
        <w:t xml:space="preserve">"Магическая формула такова, - Лупин прочистил горло, - </w:t>
      </w:r>
      <w:r>
        <w:rPr>
          <w:rFonts w:cs="Courier New" w:ascii="Courier New" w:hAnsi="Courier New"/>
          <w:i/>
          <w:iCs/>
          <w:color w:val="000000"/>
          <w:sz w:val="24"/>
          <w:szCs w:val="24"/>
        </w:rPr>
        <w:t>Явито Патронум</w:t>
      </w:r>
      <w:r>
        <w:rPr>
          <w:rFonts w:cs="Courier New" w:ascii="Courier New" w:hAnsi="Courier New"/>
          <w:color w:val="000000"/>
          <w:sz w:val="24"/>
          <w:szCs w:val="24"/>
        </w:rPr>
        <w:t>!"</w:t>
      </w:r>
    </w:p>
    <w:p>
      <w:pPr>
        <w:pStyle w:val="Normal"/>
        <w:widowControl w:val="false"/>
        <w:spacing w:lineRule="atLeast" w:line="240"/>
        <w:jc w:val="both"/>
        <w:rPr/>
      </w:pPr>
      <w:r>
        <w:rPr>
          <w:rFonts w:cs="Courier New" w:ascii="Courier New" w:hAnsi="Courier New"/>
          <w:i/>
          <w:iCs/>
          <w:color w:val="000000"/>
          <w:sz w:val="24"/>
          <w:szCs w:val="24"/>
        </w:rPr>
        <w:t>"Явито Патронум</w:t>
      </w:r>
      <w:r>
        <w:rPr>
          <w:rFonts w:cs="Courier New" w:ascii="Courier New" w:hAnsi="Courier New"/>
          <w:color w:val="000000"/>
          <w:sz w:val="24"/>
          <w:szCs w:val="24"/>
        </w:rPr>
        <w:t>, - шепотом повторил Гарри, -</w:t>
      </w:r>
      <w:r>
        <w:rPr>
          <w:rFonts w:cs="Courier New" w:ascii="Courier New" w:hAnsi="Courier New"/>
          <w:i/>
          <w:iCs/>
          <w:color w:val="000000"/>
          <w:sz w:val="24"/>
          <w:szCs w:val="24"/>
        </w:rPr>
        <w:t xml:space="preserve"> 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имательно сосредоточился на счастливом воспоминании?"</w:t>
      </w:r>
    </w:p>
    <w:p>
      <w:pPr>
        <w:pStyle w:val="Normal"/>
        <w:widowControl w:val="false"/>
        <w:spacing w:lineRule="atLeast" w:line="240"/>
        <w:jc w:val="both"/>
        <w:rPr/>
      </w:pPr>
      <w:r>
        <w:rPr>
          <w:rFonts w:cs="Courier New" w:ascii="Courier New" w:hAnsi="Courier New"/>
          <w:color w:val="000000"/>
          <w:sz w:val="24"/>
          <w:szCs w:val="24"/>
        </w:rPr>
        <w:t>"О... да, - сказал Гарри, пытаясь схватить ускользающее воспоминание. -</w:t>
      </w:r>
      <w:r>
        <w:rPr>
          <w:rFonts w:cs="Courier New" w:ascii="Courier New" w:hAnsi="Courier New"/>
          <w:i/>
          <w:iCs/>
          <w:color w:val="000000"/>
          <w:sz w:val="24"/>
          <w:szCs w:val="24"/>
        </w:rPr>
        <w:t xml:space="preserve"> Явито Патроно</w:t>
      </w:r>
      <w:r>
        <w:rPr>
          <w:rFonts w:cs="Courier New" w:ascii="Courier New" w:hAnsi="Courier New"/>
          <w:color w:val="000000"/>
          <w:sz w:val="24"/>
          <w:szCs w:val="24"/>
        </w:rPr>
        <w:t>... нет, Патронум, простите -</w:t>
      </w:r>
      <w:r>
        <w:rPr>
          <w:rFonts w:cs="Courier New" w:ascii="Courier New" w:hAnsi="Courier New"/>
          <w:i/>
          <w:iCs/>
          <w:color w:val="000000"/>
          <w:sz w:val="24"/>
          <w:szCs w:val="24"/>
        </w:rPr>
        <w:t xml:space="preserve"> Явито Патронум</w:t>
      </w:r>
      <w:r>
        <w:rPr>
          <w:rFonts w:cs="Courier New" w:ascii="Courier New" w:hAnsi="Courier New"/>
          <w:color w:val="000000"/>
          <w:sz w:val="24"/>
          <w:szCs w:val="24"/>
        </w:rPr>
        <w:t>,</w:t>
      </w:r>
      <w:r>
        <w:rPr>
          <w:rFonts w:cs="Courier New" w:ascii="Courier New" w:hAnsi="Courier New"/>
          <w:i/>
          <w:iCs/>
          <w:color w:val="000000"/>
          <w:sz w:val="24"/>
          <w:szCs w:val="24"/>
        </w:rPr>
        <w:t xml:space="preserve"> 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что-то, похожее на едва заметную тонкую струйку серебристого газа, с шипением заструилось из его волшебной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идите? - восхищенно сказал Гарри, - что-то произо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хорошо, - улыбаясь, подбодрил его Лупин. - Ну, тогда - ты готов попробовать заклинание на дементо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крепко сжимая волшебную палочку и становясь в центр пустого класса. Он пытался сконцентрироваться на ощущении полета, но в голову лезли совсем неподходящие мысли... В любой момент в его ушах мог раздаться мамин голос... Но ему нельзя думать об этом, иначе он действительно его услышит, а он не хотел этого... или все-таки хот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зялся за крышку ящика и потянул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ящика медленно выплыл дементор; его скрытое капюшоном лицо обратилось к Гарри; одной, покрытой струпьями, серой рукой он придерживал плащ. Лампы в классе мигнули и потухли. Дементор ступил из ящика на пол и беззвучно поплыл к Гарри, глубоко, со свистом дыша. Гарри охватила волна пронизывающего холода...</w:t>
      </w:r>
    </w:p>
    <w:p>
      <w:pPr>
        <w:pStyle w:val="Normal"/>
        <w:widowControl w:val="false"/>
        <w:spacing w:lineRule="atLeast" w:line="240"/>
        <w:jc w:val="both"/>
        <w:rPr/>
      </w:pPr>
      <w:r>
        <w:rPr>
          <w:rFonts w:cs="Courier New" w:ascii="Courier New" w:hAnsi="Courier New"/>
          <w:i/>
          <w:iCs/>
          <w:color w:val="000000"/>
          <w:sz w:val="24"/>
          <w:szCs w:val="24"/>
        </w:rPr>
        <w:t>"Явито Патронум</w:t>
      </w:r>
      <w:r>
        <w:rPr>
          <w:rFonts w:cs="Courier New" w:ascii="Courier New" w:hAnsi="Courier New"/>
          <w:color w:val="000000"/>
          <w:sz w:val="24"/>
          <w:szCs w:val="24"/>
        </w:rPr>
        <w:t>! - отчаянно крикнул он. -</w:t>
      </w:r>
      <w:r>
        <w:rPr>
          <w:rFonts w:cs="Courier New" w:ascii="Courier New" w:hAnsi="Courier New"/>
          <w:i/>
          <w:iCs/>
          <w:color w:val="000000"/>
          <w:sz w:val="24"/>
          <w:szCs w:val="24"/>
        </w:rPr>
        <w:t xml:space="preserve"> Явито Патронум</w:t>
      </w:r>
      <w:r>
        <w:rPr>
          <w:rFonts w:cs="Courier New" w:ascii="Courier New" w:hAnsi="Courier New"/>
          <w:color w:val="000000"/>
          <w:sz w:val="24"/>
          <w:szCs w:val="24"/>
        </w:rPr>
        <w:t xml:space="preserve">! </w:t>
      </w:r>
      <w:r>
        <w:rPr>
          <w:rFonts w:cs="Courier New" w:ascii="Courier New" w:hAnsi="Courier New"/>
          <w:i/>
          <w:iCs/>
          <w:color w:val="000000"/>
          <w:sz w:val="24"/>
          <w:szCs w:val="24"/>
        </w:rPr>
        <w:t>Явит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классная комната и дементор расплывались... Гарри снова падал сквозь густой белый туман, и голос его матери - громче, чем когда-либо - эхом звучал в голове: "Только не Гарри! Только не Гарри! Пожалуйста - все что угодн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тойди ты, глупая девчонка! Отойд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Гарри возвращалось сознание. Он лежал на полу. В комнате снова горели лампы. Он не стал спрашивать, что произо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те", - пробормотал он, садясь и чувствуя, как холодный пот тонкой струйкой течет по ще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 спрос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рмально..." - Гарри ухватился за один из столов, подтянулся и прислонился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 Лупин протянул ему шоколадную лягушку. - Ешь, прежде чем мы попробуем еще раз. Я не ожидал, что в первый раз у тебя получится; напротив, я бы очень удивился, если бы ты спра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ановится все хуже и хуже, - пробормотал Гарри, откусывая голову лягушки. - В этот раз я слышал ее еще громче, и его - Волдеморта -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обледнел сильнее, чем обы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ты не хочешь продолжать, Гарри, то я прекрасно понимаю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уду продолжать! - горячо воскликнул Гарри, запихивая в рот остатки шоколада. - Я должен! Что, если дементоры вдруг появятся на матче против Рэйвенкло? Я не могу позволить себе упасть еще раз! Если мы проиграем этот матч, мы проиграем чемпионат по квиддит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 сказал Лупин. - Может быть, ты хочешь выбрать другое воспоминание - я имею в виду, счастливое воспоминание, на котором ты будешь концентрироваться... Похоже, это было недостаточно си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тарательно задумался. В конце концов он решил, что самым счастливым в его жизни был момент, когда Гриффиндор в прошлом году выиграл соревнование колледжей. Он снова крепко сжал волшебную палочку и занял позицию в центре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готов?" - спросил Лупин, берясь за крышку ящ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 - сказал Гарри, стараясь думать о победе Гриффиндора, а не о том, что произойдет, когда ящик откро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чали!" - объявил Лупин, сдвигая крышк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комнате снова стало темно и повеяло ледяным холодом. Дементор, глубоко дыша, поплыл к нему; гниющая рука тянулась к Гарри.</w:t>
      </w:r>
    </w:p>
    <w:p>
      <w:pPr>
        <w:pStyle w:val="Normal"/>
        <w:widowControl w:val="false"/>
        <w:spacing w:lineRule="atLeast" w:line="240"/>
        <w:jc w:val="both"/>
        <w:rPr/>
      </w:pPr>
      <w:r>
        <w:rPr>
          <w:rFonts w:cs="Courier New" w:ascii="Courier New" w:hAnsi="Courier New"/>
          <w:i/>
          <w:iCs/>
          <w:color w:val="000000"/>
          <w:sz w:val="24"/>
          <w:szCs w:val="24"/>
        </w:rPr>
        <w:t>"Явито Патронум</w:t>
      </w:r>
      <w:r>
        <w:rPr>
          <w:rFonts w:cs="Courier New" w:ascii="Courier New" w:hAnsi="Courier New"/>
          <w:color w:val="000000"/>
          <w:sz w:val="24"/>
          <w:szCs w:val="24"/>
        </w:rPr>
        <w:t>! - закричал Гарри. -</w:t>
      </w:r>
      <w:r>
        <w:rPr>
          <w:rFonts w:cs="Courier New" w:ascii="Courier New" w:hAnsi="Courier New"/>
          <w:i/>
          <w:iCs/>
          <w:color w:val="000000"/>
          <w:sz w:val="24"/>
          <w:szCs w:val="24"/>
        </w:rPr>
        <w:t xml:space="preserve"> Явито Патронум</w:t>
      </w:r>
      <w:r>
        <w:rPr>
          <w:rFonts w:cs="Courier New" w:ascii="Courier New" w:hAnsi="Courier New"/>
          <w:color w:val="000000"/>
          <w:sz w:val="24"/>
          <w:szCs w:val="24"/>
        </w:rPr>
        <w:t xml:space="preserve">! </w:t>
      </w:r>
      <w:r>
        <w:rPr>
          <w:rFonts w:cs="Courier New" w:ascii="Courier New" w:hAnsi="Courier New"/>
          <w:i/>
          <w:iCs/>
          <w:color w:val="000000"/>
          <w:sz w:val="24"/>
          <w:szCs w:val="24"/>
        </w:rPr>
        <w:t>Явито Патр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лый туман обволакивал его... Вокруг него двигались чьи-то неясные очертания... Затем появился новый голос, голос мужчины, охваченного паникой: "Лили, возьми Гарри и уходи! Это он! Беги, я удержу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то поспешно бросился прочь из комнаты... С шумом открывающаяся дверь... Высокий пронзительный сме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 очн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с силой ударил Гарри по щеке. На этот раз потребовалась целая минута, прежде чем Гарри вспомнил, почему он лежит на пыльном полу классной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 отца, - пробормотал он. - Я услышал его в первый раз. Он хотел сразиться с Волдемортом, чтобы мама успела у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почувствовал, что по его лицу, смешиваясь с потом, текут слезы. Он поспешно склонил голову, сделав вид, что завязывает шнурок на ботинке, чтобы Лупин их не заметил, и вытер лицо о манти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лышал Джеймса?" - странным голосом спрос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Гарри поднял на него уже сухое лицо. - Почему... Вы ведь не были знакомы с моим отцом,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 правде говоря, я был знаком с ним, - сказал Лупин. - Мы были друзьями в Хогвартсе. Послушай, Гарри, нам, наверно, лучше закончить на этом на сегодняшний вечер. Это невероятно трудное заклинание... Зря я надеялся, что смогу тебя ему науч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возразил Гарри. Он поднялся снова. - Я хочу попробовать еще раз! То, о чем я думаю - недостаточно счастливые воспоминания, все дело только в этом... Подож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глубоко задумался. Настоящее, настоящее счастливое воспоминание... Воспоминание, которое он смог бы превратить в хорошего, сильного Покров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инута, когда он узнал, что он волшебник, что он покинет Бирючинный проезд и поедет в Хогвартс! Если это не было счастливым воспоминанием, то что же тогда? Внимательно сосредоточившись на том, что он чувствовал, когда понял, что уедет с Бирючинного проезда, Гарри поднялся на ноги и снова встал перед ящик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 - спросил Лупин с таким видом, словно он действовал скрепя сердце. - Сосредоточился? Тогда - поех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 третий раз сдвинул крышку ящика, и оттуда поднялся дементор; в комнате стало холодно и темно.</w:t>
      </w:r>
    </w:p>
    <w:p>
      <w:pPr>
        <w:pStyle w:val="Normal"/>
        <w:widowControl w:val="false"/>
        <w:spacing w:lineRule="atLeast" w:line="240"/>
        <w:jc w:val="both"/>
        <w:rPr/>
      </w:pPr>
      <w:r>
        <w:rPr>
          <w:rFonts w:cs="Courier New" w:ascii="Courier New" w:hAnsi="Courier New"/>
          <w:i/>
          <w:iCs/>
          <w:color w:val="000000"/>
          <w:sz w:val="24"/>
          <w:szCs w:val="24"/>
        </w:rPr>
        <w:t>"ЯВИТО ПАТРОНУМ</w:t>
      </w:r>
      <w:r>
        <w:rPr>
          <w:rFonts w:cs="Courier New" w:ascii="Courier New" w:hAnsi="Courier New"/>
          <w:color w:val="000000"/>
          <w:sz w:val="24"/>
          <w:szCs w:val="24"/>
        </w:rPr>
        <w:t xml:space="preserve">! - крикнул Гарри. - </w:t>
      </w:r>
      <w:r>
        <w:rPr>
          <w:rFonts w:cs="Courier New" w:ascii="Courier New" w:hAnsi="Courier New"/>
          <w:i/>
          <w:iCs/>
          <w:color w:val="000000"/>
          <w:sz w:val="24"/>
          <w:szCs w:val="24"/>
        </w:rPr>
        <w:t>ЯВИТО ПАТРОНУМ</w:t>
      </w:r>
      <w:r>
        <w:rPr>
          <w:rFonts w:cs="Courier New" w:ascii="Courier New" w:hAnsi="Courier New"/>
          <w:color w:val="000000"/>
          <w:sz w:val="24"/>
          <w:szCs w:val="24"/>
        </w:rPr>
        <w:t xml:space="preserve">! </w:t>
      </w:r>
      <w:r>
        <w:rPr>
          <w:rFonts w:cs="Courier New" w:ascii="Courier New" w:hAnsi="Courier New"/>
          <w:i/>
          <w:iCs/>
          <w:color w:val="000000"/>
          <w:sz w:val="24"/>
          <w:szCs w:val="24"/>
        </w:rPr>
        <w:t>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нзительный крик снова зазвучал в его голове, но на этот раз он был больше похож на плохо настроенное радио: он звучал тише, громче, потом снова тише - Гарри все еще видел дементора: тот остановился, - а затем огромная серебряная тень появилась из волшебной палочки Гарри, и застыла между ним и дементором. Гарри чувствовал, что ноги словно сделаны из ваты, но по-прежнему стоял прямо, - хотя и не знал, надолго ли его хватит...</w:t>
      </w:r>
    </w:p>
    <w:p>
      <w:pPr>
        <w:pStyle w:val="Normal"/>
        <w:widowControl w:val="false"/>
        <w:spacing w:lineRule="atLeast" w:line="240"/>
        <w:jc w:val="both"/>
        <w:rPr/>
      </w:pPr>
      <w:r>
        <w:rPr>
          <w:rFonts w:cs="Courier New" w:ascii="Courier New" w:hAnsi="Courier New"/>
          <w:i/>
          <w:iCs/>
          <w:color w:val="000000"/>
          <w:sz w:val="24"/>
          <w:szCs w:val="24"/>
        </w:rPr>
        <w:t>"Нелепус</w:t>
      </w:r>
      <w:r>
        <w:rPr>
          <w:rFonts w:cs="Courier New" w:ascii="Courier New" w:hAnsi="Courier New"/>
          <w:color w:val="000000"/>
          <w:sz w:val="24"/>
          <w:szCs w:val="24"/>
        </w:rPr>
        <w:t>!" - воскликнул Лупин, прыгая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громкий треск, и туманный Покровитель Гарри исчез вместе с дементором; мальчик в изнеможении опустился на стул, будто только что пробежал марафон. Коленки все еще дрожали. Уголком глаза он видел, как профессор Лупин загнал буккарта обратно в ящик; тот снова превратился в серебристый ш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красно! - заявил Лупин, широкими шагами подходя к Гарри. - Прекрасно, Гарри! Это было хорошим нача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но еще раз попробовать? Только один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ейчас, - твердо сказал Лупин. - Для одного вечера ты уже достаточно пережил. Вот, возь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отянул Гарри большую плитку лучшего шоколада из "Горшочка с ме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ъешь все, иначе мадам Помфрей захочет моей крови. В то же время на следующей не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огласился Гарри. Он откусил кусочек шоколада и безучастно смотрел, как Лупин гасит лампы, которые после исчезновения дементора зажглись снова. И тогда ему в голову пришла иде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 сказал он. - Если вы знали моего отца, вы должны были знать и Сириуса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быстро обер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натолкнуло тебя на такую мысль?" - резко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Я просто знаю, что они тоже были друзьями в Хогварт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цо Лупина разглад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знал его, - тихо сказал он. - Или думал, что знаю. Тебе лучше идти, Гарри, уже поз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шел из классной комнаты, завернул за угол и присел за колонной, чтобы доесть шоколад. Он пожалел, что упомянул о Блэке - Лупин, очевидно, не был рад этой теме. Затем мысли Гарри вновь вернулись к его отцу и мат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чувствовал странную пустоту внутри, хотя его живот был полон шоколада. Как ни страшно было слышать последние секунды жизни родителей, это были единственные мгновения в его жизни, когда он вообще слышал их голоса. Но ему никогда не удастся создать настоящего Покровителя, если он хоть чуть-чуть хочет их услы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умерли, - строго сказал он себе. - Они умерли и не вернутся назад, даже если ты окунешься в свой бред. А вот если ты хочешь выиграть кубок по квиддитчу, то лучше возьми себя в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стал, запихнул в рот последний кусочек шоколада и направился к гриффиндорской баш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ез неделю после начала полугодия Рэйвенкло играл против Слитерина. Слитерин выиграл, хоть и с небольшим преимуществом. Вуд считал, что это хорошая новость для Гриффиндора, потому что если бы им тоже удалось победить Рэйвенкло, они бы вышли на второе место в Чемпионате. Поэтому он увеличил число тренировок команды до пяти в неделю. Это означало, что вместе с уроками защиты от дементоров, каждый из которых сам по себе был более изматывающим, чем шесть тренировок по квиддитчу, у Гарри оставался только один вечер в неделю, чтобы сделать все домашние задания. Но все равно, ему было не так трудно, как Эрмионе, которой невероятная загруженность работой в конце концов пошла во вред. Каждый вечер Эрмиона сидела в углу общей гостиной, рядом с ней на нескольких столах лежали книги, таблицы гадания по числам, словари рун, схематические изображения магглов, поднимающих тяжелые предметы, и целые стопки папок с записями; она почти ни с кем не разговаривала и сердилась, если ей меш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она только успевает?" - пробормотал Рон как-то вечером, когда Гарри заканчивал малоприятное сочинение о невыявляемых ядах для Снэйпа. Гарри поднял глаза. Эрмиону было едва видно за неустойчивой стопкой кн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успев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бывать на всех уроках! - ответил Рон. - Сегодня утром я слышал, как она разговаривала с профессором Вектор, учительницей гадания по числам. Они обсуждали вчерашний урок, но Эрмиона не могла быть там, потому что она была с нами на уходе за волшебными животными! А Эрни Макмиллан сказал мне, что она не пропустила ни одного маггловедения, но половина из них проходит в то же время, что и предсказание, и ни одного из них она тоже еще не пропуст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данный момент у Гарри не было времени задуматься о загадке странного расписания Эрмионы: ему надо было побыстрее написать сочинение. Однако две секунды спустя ему опять пришлось отвлечься - на этот раз из-за Вуда.</w:t>
      </w:r>
    </w:p>
    <w:p>
      <w:pPr>
        <w:pStyle w:val="Normal"/>
        <w:widowControl w:val="false"/>
        <w:spacing w:lineRule="atLeast" w:line="240"/>
        <w:jc w:val="both"/>
        <w:rPr/>
      </w:pPr>
      <w:r>
        <w:rPr>
          <w:rFonts w:cs="Courier New" w:ascii="Courier New" w:hAnsi="Courier New"/>
          <w:color w:val="000000"/>
          <w:sz w:val="24"/>
          <w:szCs w:val="24"/>
        </w:rPr>
        <w:t>"Плохие новости, Гарри. Я только что разговаривал с профессором Мак-Гонагалл по поводу Всполоха. Она... э... немного рассердилась на меня. Сказала, что я не понимаю самого важного. Похоже, она подумала, что я больше беспокоюсь о том, чтобы выиграть кубок, чем о том, чтобы с тобой ничего не случилось. А я ведь просто сказал ей, что мне все равно, сбросит ли метла тебя вниз, если перед этим ты поймаешь снитч. - Вуд недоверчиво тряхнул головой. - Честное слово, она так кричала на меня... можно было подумать, я сказал что-то ужасное... Потом я спросил ее, как долго она собирается держать метлу. - Он скривился и произнес, подражая строгому голосу профессора Мак-Гонагалл. - "Столько, сколько нужно, Вуд"... Я думаю, тебе пора заказывать новую метлу, Гарри. В конце журнала "</w:t>
      </w:r>
      <w:r>
        <w:rPr>
          <w:rFonts w:cs="Courier New" w:ascii="Courier New" w:hAnsi="Courier New"/>
          <w:i/>
          <w:iCs/>
          <w:color w:val="000000"/>
          <w:sz w:val="24"/>
          <w:szCs w:val="24"/>
        </w:rPr>
        <w:t>Все мётлы"</w:t>
      </w:r>
      <w:r>
        <w:rPr>
          <w:rFonts w:cs="Courier New" w:ascii="Courier New" w:hAnsi="Courier New"/>
          <w:color w:val="000000"/>
          <w:sz w:val="24"/>
          <w:szCs w:val="24"/>
        </w:rPr>
        <w:t xml:space="preserve"> есть бланк для заказов... Ты можешь заказать Нимбус-2001, как у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куплю ничего, что Малфой считает хорошим", - сух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нварь незаметно перешел в февраль; погода по-прежнему оставалась холодной. Матч с Рэйвенкло был все ближе и ближе, а Гарри так и не заказал новой метлы. Теперь после каждого урока преобразования он справлялся у профессора Мак-Гонагалл о Всполохе; Рон с надеждой стоял рядом, а Эрмиона, отвернувшись, проходила ми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Поттер, я пока что не отдам его вам, - прежде чем он успел открыть рот, сказала профессор Мак-Гонагалл в двенадцатый раз. - Мы проверили его на большинство обычных проклятий, но профессор Флитвик считает, что в метле может быть скрыто Швыряющее заклинание. Когда мы закончим проверку, я скажу вам. А теперь, пожалуйста, перестаньте изводить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добавок, обучение защите от дементоров проходило совсем не так хорошо, как Гарри надеялся. Через несколько занятий он уже мог создавать неотчетливый серебристый призрак каждый раз, когда буккарт-дементор приближался к нему, но Покровитель был еще слишком слаб, чтобы прогнать дементора. Все, что он делал - парил, как полупрозрачное облако, опустошая Гарри, когда он изо всех сил пытался удержать его. Гарри злился на самого себя и испытывал чувство вины из-за тайного желания снова услышать голоса р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лишком многого от себя требуешь, - серьезно объяснил профессор Лупин на четвертой неделе занятий. - Для тринадцатилетнего волшебника даже неотчетливый Покровитель - это огромное достижение. Ты ведь больше не теряешь сознание,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л, что Покровитель будет... нападать на дементоров или что-то в этом роде, - удрученно вздохнул Гарри. - Заставлять их исчезну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оящий Покровитель так и делает, - согласился Лупин. - Но ты за короткое время достиг очень многого. Если дементоры появятся на следующем вашем матче, ты сможешь удержать их, пока не спустишься на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говорили, что если их много, то это сложнее сделать", - пробормо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ерю в тебя, - улыбаясь, сказал Лупин. - Вот - ты заслужил это - ты, наверное, еще никогда не пробовал этот напи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тащил из своего портфеля две бутыл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сляный эль! - не подумав, воскликнул Гарри. - Да, я люблю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риподнял бров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 Рон и Эрмиона принесли мне немного из Хогсмид", - быстро совр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ятно, - с легким подозрением в голосе сказал Лупин. - Ну, давай выпьем за победу Гриффиндора над Рэйвенкло! Хоть я, как учитель, и не могу принять чью-либо сторону..." - поспешно добав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молча пили эль, пока наконец Гарри не отважился задать мучавший его вопр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находится под капюшоном демент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в задумчивости опустил свою буты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мм... Ну, те люди, которые это действительно знают, не в состоянии нам рассказать. Понимаешь, дементор опускает свой капюшон только для того, чтобы применить свое последнее и самое страшное оруж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называют "поцелуем дементора", - сказал Лупин с натянутой улыбкой. - Это дементоры делают с теми, кого хотят полностью уничтожить. Я думаю, под капюшоном должно быть что-то вроде рта, потому что они прижимают свои челюсти ко рту жертвы и... и высасывают душ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ер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 они убив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нет, - ответил Лупин. - Гораздо страшнее. Ты можешь существовать без души, - понимаешь, пока работают сердце и мозг. Но у тебя больше нет сознания самого себя, нет воспоминаний, нет... ничего. Ты просто существуешь. Как пустая оболочка. И твоя душа потеряна... навсе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ыпил еще немного масляного эля, а затем продолжал:</w:t>
      </w:r>
    </w:p>
    <w:p>
      <w:pPr>
        <w:pStyle w:val="Normal"/>
        <w:widowControl w:val="false"/>
        <w:spacing w:lineRule="atLeast" w:line="240"/>
        <w:jc w:val="both"/>
        <w:rPr/>
      </w:pPr>
      <w:r>
        <w:rPr>
          <w:rFonts w:cs="Courier New" w:ascii="Courier New" w:hAnsi="Courier New"/>
          <w:color w:val="000000"/>
          <w:sz w:val="24"/>
          <w:szCs w:val="24"/>
        </w:rPr>
        <w:t xml:space="preserve">"Это участь, ожидающая Сириуса Блэка. Сегодня напечатали в </w:t>
      </w:r>
      <w:r>
        <w:rPr>
          <w:rFonts w:cs="Courier New" w:ascii="Courier New" w:hAnsi="Courier New"/>
          <w:i/>
          <w:iCs/>
          <w:color w:val="000000"/>
          <w:sz w:val="24"/>
          <w:szCs w:val="24"/>
        </w:rPr>
        <w:t>Вечернем Оракуле</w:t>
      </w:r>
      <w:r>
        <w:rPr>
          <w:rFonts w:cs="Courier New" w:ascii="Courier New" w:hAnsi="Courier New"/>
          <w:color w:val="000000"/>
          <w:sz w:val="24"/>
          <w:szCs w:val="24"/>
        </w:rPr>
        <w:t>. Министерство дало дементорам разрешение сделать это, если они найдут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екунду Гарри замер, ошеломленный мыслью, что у кого-то через рот могут высосать душу. Но потом он подумал о Блэ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это заслужил", - внезапно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так думаешь? - тихо спросил Лупин. - Ты действительно думаешь, что кто-нибудь это заслуж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упрямо повторил Гарри. - За... за некоторые поступ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очень хотелось рассказать Лупину о разговоре, подслушанном в "Трех метлах", о том, что Блэк предал его родителей, но тогда ему пришлось бы признаться, что он без разрешения побывал в Хогсмид.  Он знал, что на Лупина это не произведет особенно хорошего впечатления. Поэтому Гарри допил эль, поблагодарил Лупина и покинул класс истории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чти жалел, что спросил Лупина о том, что находится под капюшоном дементора: ответ был таким страшным, что он пытался прогнать ужасные мысли о том, что чувствуешь, когда из тебя высасывают душу, и на полпути наверх на лестнице налетел прямо на профессора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мотрите, куда идете,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как раз искала вас в гостиной Гриффиндора. Вот, возьмите: мы сделали все, что только можно себе представить, и не похоже, чтобы в ней что-то было не так. У вас где-то есть очень щедрый друг,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старался незаметно поднять с пола свою челюсть. Профессор Мак-Гонагалл протягивала ему Всполох, и метла выглядела так же прекрасно, как преж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могу забрать его? - едва смог выговорить Гарри. - На самом 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амом деле, - улыбаясь, сказала профессор Мак-Гонагалл. - Я думаю, вам надо научиться "чувствовать" его до субботнего матча, не правда ли? И, Поттер - дерзайте и победите, хорошо? Иначе мы останемся без кубка - уже восьмой год подряд, как мне - только вчера вечером - любезно напомнил профессор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еряв дар речи, Гарри понес Всполох вверх по лестнице, в Гриффиндорскую башню. Завернув за угол, он увидел Рона, который ринулся к нему, широко улыб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отдала его тебе? Здорово! Послушай, можно, я попробую полетать на нем? Завт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га... Конечно... - согласился Гарри, и на сердце у него было так легко, как не было уже давно. - Знаешь, что: нам надо помириться с Эрмионой. Она ведь просто пыталась помоч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хорошо, - сказал Рон. - Она в гостиной - занимается, для разнообраз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вернули в коридор, ведущий в гриффиндорскую башню, и увидели, что Невилл Лонгботтом о чем-то просит Сэра Кадогана, который, очевидно, отказывался впуст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аписал их! - со слезами в голосе объяснял Невилл. - Но, наверное, я их где-нибудь потер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ая отговорка! - кричал Сэр Кадоган. Затем он увидел Гарри и Рона. - Добрый вечер, юные благородные йомены! Поспешите сюда и заключите этого негодяя в оковы. Он пытается силой проникнуть во внутренние палат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замолчите", - сказал Рон, когда они с Гарри поравнялись с Невил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терял пароли! - подавленно сообщил Невилл. - Я заставил его сказать мне, какие пароли он будет использовать на этой неделе, потому что он их постоянно меняет, и теперь я не могу вспомнить, куда я их 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арранфор", - произнес Гарри, Сэр Кадоган принял чрезвычайно разочарованный вид и неохотно качнулся в сторону, чтобы пропустить их в гостиную. Поднялся внезапный восхищенный шепот, все головы обернулись к ним, и в следующую секунду Гарри был окружен толпой учеников, которые восторженно смотрели на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он у теб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но, я попробую полетать на н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же опробовал его,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Рэйвенкло теперь нет шансов, они же летают на Чистюлях-7!"</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но, я просто подержу е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ти десять минут Всполох передавали из рук в руки, и со всех сторон раздавались восхищенные возгласы. Затем толпа разошлась, и Гарри и Рон увидели Эрмиону - единственную, кто не поспешил к ним - она склонилась над своими записями и старательно не смотрела в их сторону. Гарри и Рон подошли к ее столу, и в конце концов она подняла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его вернули", - сказал Гарри, улыбаясь ей и демонстрируя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ишь, Эрмиона? Он не был заколдован!" - добав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но ведь он мог быть заколдован! - сказала Эрмиона. - Я имею в виду, теперь-то вы точно знаете, что с ним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равда, - согласился Гарри. - Я лучше отнесу его на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я! - пылко заявил Рон. - Мне надо дать Скабберсу его миксту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ял Всполох и, держа его так, словно он был стеклянный, унес наверх, в спальню мальч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но, я присяду?"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хочешь, - сказала Эрмиона, убирая со стула толстую стопку пергамен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бвел глазами заваленный бумагами стол, длинное сочинение по гаданию по числам, на котором еще блестели чернила, еще более длинное сочинение по маггловедению ("Почему магглам нужно электричество?") и перевод рун, над которым Эрмиона сейчас размышля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ак ты справляешься со всем этим?" - спросил ее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понимаешь - я много занимаюсь", - ответила Эрмиона. Вблизи Гарри увидел, что она выглядела почти так же устало, как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ты не хочешь бросить пару предметов?" - предложил Гарри, глядя, как она перекладывает свои книги в поисках словаря ру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могу этого сделать!" - сказала Эрмиона, возмущенно взглянув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дание по числам, наверно, ужасно трудное, - сказал Гарри, взяв в руки сложную на вид таблицу с числ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нет, оно чудесное! - серьезно сказала Эрмиона. - Это мой любимый предмет!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так никогда и не узнал, что такого чудесного было в гадании. Как раз в эту секунду на лестнице, ведущей в спальни мальчиков, раздался вопль. В гостиной стало тихо; все, ошеломленно, уставились на вход. Затем послышались поспешные шаги... все громче и громче - а затем, одним прыжком, в гостиную влетел Рон, волоча за собой простын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МОТРИ! - закричал он, широкими шагами подбегая к столу Эрмионы. - ПОСМОТРИ НА ЭТО!" - кричал он, потрясая простыней у нее перед но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СМОТРИ! СКАББЕ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тодвинулась от Рона, совершенно сбитая с толку. Гарри взглянул на простыню, которую держал Рон. На ней было что-то красное. Что-то, очень похожее 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ОВЬ! - кричал Рон в звенящей тишине. - ОН ИСЧЕЗ! И ЗНАЕШЬ, ЧТО БЫЛО НА П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нет", - пролепетала Эрмиона.</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Рон бросил что-то на перевод рун. Эрмиона и Гарри наклонились, чтобы взглянуть поближе. На замысловатых остроконечных буквах лежал клок длинных рыжеватых кошачьих волос.</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Три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Гриффиндор против Рэйвен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хоже, дружбе Рона и Эрмионы пришел конец. Они так злились друг на друга, что даже Гарри не мог придумать, как их помир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а бесило то, что Эрмиона никогда не воспринимала всерьёз попыток Косолапа съесть Скабберса и не следила за котом. Она до сих пор делала вид, что Косолап невиновен, намекая, что крысу стоит поискать у ребят под кроватями. Эрмиона, в свою очередь, яростно утверждала, что у Рона нет доказательств смерти Скабберса, а рыжие волоски вполне могли остаться с Рождества. Она считала, что Рон предубежден против Косолапа еще с тех пор, как тот прыгнул ему на голову в Заколдованном Зверин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лубине души Гарри был уверен, что Скабберса съел Косолап, но когда он попытался обратить внимание Эрмионы на то, что все улики указывают на виновность кота, она рассердилась и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ты за Рона, я знала, что так и будет, - она резко повысила голос. - Сначала Всполох, теперь Скабберс, во всем виновата я! Оставь меня, Гарри! У меня куча 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в самом деле очень тяжело воспринял потерю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Рон, ты же всегда говорил, что он ужасно скучный, - ободрял его Фред. - Он подвылинял с годами, так что даже на шапку не был годен. Наверное, для него даже лучше было загнуться быстро - раз и все - он даже ничего и не почувствов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ред!" - возмутилась Джин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же только ел и спал, Рон, ты сам говорил!" - подключился к утешению Джо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днажды укусил Гойла! - жалобно произнес Рон. - Помниш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согласи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его звездный час, - добавил Фред, не в силах сохранять невозмутимое выражение лица. - Пусть шрам на пальце Гойла станет последней данью его памяти. Ну хватит, Рон, сходи в Хогсмид, купи новую крысу и не переживай - какой в этом смыс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чаянно пытаясь поднять Рону настроение, Гарри позвал его на последнюю тренировку гриффиндорской команды перед матчем с Рэйвенкло, с тем чтобы после он прокатился на Всполохе. Это должно было отвлечь Рона от мыслей о Скабберсе. ("Здорово! Я могу забросить пару мячей, а?") - с тем они и отправились на поле для квиддит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мадам Хуч, наблюдавшую за тренировкой команды, чтобы Гарри был под присмотром, Всполох произвел неизгладимое впечатление. Она с восхищением профессионала взяла его в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згляните на балансировку! Если у серии Нимбусов и есть недостаток, так это легкий крен к хвосту - правда, он обнаруживается только через несколько лет. Они обновили рукоять - эта изящнее, чем у Чистюли, и напоминает старые добрые Серебряные Стрелы - жаль, что их теперь не выпускают. Я училась летать на такой, и это была отличная старая мет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еще какое-то время разглагольствовала в том же духе, пока Вуд не прервал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Мадам Хуч? Можно Гарри взять Всполох? У нас все-таки трениров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И верно... возьмите, Поттер, - сказала мадам Хуч. - Я посижу здесь, с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 Роном забрались на трибуну, а гриффиндорская команда собралась вокруг Вуда для последнего инструктажа перед завтрашним мат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 только что выяснил, кто в Рэйвенкло играет за ловца. Это Чоу Чанг. Она в четвертом классе и страшно симпатичная... Я надеялся, что она не успеет поправиться, у нее были кое-какие травмы... - Вуд нахмурился, выказав неудовольствие выздоровлением Чоу Чанг, и добавил. - С другой стороны, она гарцует на Комете-260, которая по сравнению со Всполохом смотрится слабовато, - он бросил восхищенный взгляд на метлу Гарри. - Ладно, приступ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от наконец-то Гарри оседлал Всполох и рванул в неб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даже лучше, чем он мог вообразить. Всполох повиновался легчайшим касаниям; казалось, метла слушалась его мыслей раньше, чем рукоятки; Гарри пулей пронесся над полем, на такой скорости казавшимся размытым серо-зеленым пятном; резко повернул; Алисия Спиннет вскрикнула, когда он ушел в пике. Гарри затормозил у самой земли, задев траву носками ботинок, и снова взмыл ввы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 отпускаю снитч!" - крикнул Ву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равнялся с бладжером, летевшим к кольцам, легко обошел его, и тут увидел снитч, стрельнувший из-за Вуда. Десять секунд, и маленький золотой мячик был уже зажат в его ру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манда бешено аплодировала. Гарри отпустил снитч, дал ему минуту форы, затем рванул за ним вслед, петляя между остальными игроками, словно игла швейной машинки. Заметив, что мячик юркнул под коленкой Кэти Белл, Гарри легко обогнул ее и снова поймал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самая лучшая тренировка в его жизни; команда, воодушевленная присутствием Всполоха, безупречно разыгрывала сложнейшие комбинации, и, когда они наконец коснулись земли, у Вуда впервые (как заметил Джордж Висли) не было ни единого повода для крит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втра нам ничто не помешает! - воскликнул Вуд. - Гарри, ты решил свою проблему с дементор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казал Гарри, желая, чтоб его немощный Покровитель был посиль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ементоры не появятся, Оливер. Дамблдор и так на взводе", - доверительно сообщил Фред.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ж, будем надеяться, - вздохнул Вуд. - Вы хорошо поработали, ребята. Отправляйтесь обратно, в замок... И ложитесь пораньше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много задержусь. Рон хочет прокатиться на Всполохе", - сказал Гарри. Все направились к раздевалке, а Гарри зашагал к Рону, который уже сбежал вниз по ступенькам и вышел на поле. Мадам Хуч мирно спала в одном из крес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я очередь", - сказал Гарри, передавая Рону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 восторгом оседлал метлу и круто взмыл в сгущавшуюся темноту, а Гарри решил побродить по краю поля. Стало уже совсем темно, когда мадам Хуч внезапно проснулась, отругала Гарри и Рона за то, что они не разбудили ее, и велела им возвращаться в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и Гарри со Всполохом на плече неторопливо выбрались со стадиона, обсуждая моментальную реакцию метлы, феноменальный разгон и мгновенный разворот на месте. Они были на полпути к замку, когда Гарри случайно взглянул налево. Его сердце вздрогнуло и заколотилось о ребра - из темноты на него смотрели два светящихся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мер, чувствуя, что еще чуть-чуть, и сердце выпрыгнет из гру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м дело?" - спросил Рон.</w:t>
      </w:r>
    </w:p>
    <w:p>
      <w:pPr>
        <w:pStyle w:val="Normal"/>
        <w:widowControl w:val="false"/>
        <w:spacing w:lineRule="atLeast" w:line="240"/>
        <w:jc w:val="both"/>
        <w:rPr/>
      </w:pPr>
      <w:r>
        <w:rPr>
          <w:rFonts w:cs="Courier New" w:ascii="Courier New" w:hAnsi="Courier New"/>
          <w:color w:val="000000"/>
          <w:sz w:val="24"/>
          <w:szCs w:val="24"/>
        </w:rPr>
        <w:t>Гарри кивнул на светящиеся глаза. Рон вытащил свою волшебную палочку и пробормотал: "</w:t>
      </w:r>
      <w:r>
        <w:rPr>
          <w:rFonts w:cs="Courier New" w:ascii="Courier New" w:hAnsi="Courier New"/>
          <w:i/>
          <w:iCs/>
          <w:color w:val="000000"/>
          <w:sz w:val="24"/>
          <w:szCs w:val="24"/>
        </w:rPr>
        <w:t>Иллюмос!</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ч света упал на траву и озарил ветви ближайшего дерева; там, притаившись среди распустившейся листвы, сидел Косола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ел вон!" - взревел Рон, схватив камень. Но он не успел пустить его в ход - взмах рыжего хвоста - и дерево опуст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ал? - в бешенстве воскликнул Рон, отшвырнув камень. - Она до сих пор разрешает ему бродить повсюду, где он только пожелает - небось, заедает Скабберса парой птич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ичего не сказал, только вздохнул с облегчением; минуту назад он испугался, что эти глаза принадлежат Черному псу. Они опять зашагали к замку. Гарри молчал, стыдясь своего страха, и старался не смотреть по сторонам, пока они не достигли ярко освещенного вестибю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ее утро Гарри спустился к завтраку в сопровождении всех мальчишек из своей спальни. Они справедливо полагали, что Всполох заслуживает почетного караула. Когда Гарри вошел в Большой зал, все головы повернулись к нему, и вдоль столов прошелестел восхищенный шепот. Гарри удовлетворенно отметил, что слитеринская команда сидит как громом пораженн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идал? - ликовал Рон, оглядываясь на Малфоя. - Он лопается от зависти! Это кру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тоже сиял от гордости.</w:t>
      </w:r>
    </w:p>
    <w:p>
      <w:pPr>
        <w:pStyle w:val="Normal"/>
        <w:widowControl w:val="false"/>
        <w:spacing w:lineRule="atLeast" w:line="240"/>
        <w:jc w:val="both"/>
        <w:rPr/>
      </w:pPr>
      <w:r>
        <w:rPr>
          <w:rFonts w:cs="Courier New" w:ascii="Courier New" w:hAnsi="Courier New"/>
          <w:color w:val="000000"/>
          <w:sz w:val="24"/>
          <w:szCs w:val="24"/>
        </w:rPr>
        <w:t>"Давай положим Всполох сюда, Гарри" - сказал он, водружая метлу на середину стола и поворачивая ее так, чтобы название "Всполох" на рукоятке было видно всем. Ученики из Рэйвенкло и Хаффлпаффа моментально сгрудились возле гриффиндорского стола. Седрик Диггори пробрался сквозь толпу и поздравил Гарри с великолепным приобретением, а подружка Перси, Пенелопа Клируотер из Рэйвенкло, попросила подержать Всполох в рук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й, Пенни, только осторожно! - предупредил Перси, пока она внимательно осматривала Всполох. - Мы с Пенелопой заключили пари, - сообщил он команде. - Десять галлеонов на результат мат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нелопа положила Всполох, поблагодарила Гарри и вернулась к своему ст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ты обязательно должен победить, - прошептал Перси. - У меня нет десяти галлеонов. Да, Пенни, я уже иду!" - и он заторопился к ней, держа кусочек то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верен, что справишься с этой метлой, Поттер?" - холодно спросил чей-то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Драко Малфой со своими бессменными телохраните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справлюсь", - небрежно б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сса крутых достоинств, правда? - сказал Малфой, злобно блестя глазами. - Какая жалость, Поттер, что в их числе нет парашюта - на случай, если поблизости окажется демент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и Гойл захихик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жалость, Малфой, что у тебя нет еще одной руки, - откликнулся Гарри. - Было бы чем ловить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ская команда расхохоталась. Малфой прищурился, но промолчал. Вечная троица развернулась и присоединилась к членам слитеринской команды, которые уже собрались в кружок, обсуждая, действительно ли у Гарри настоящий Всполо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четверть одиннадцатого гриффиндорская команда уже была в раздевалке. Погода стояла просто превосходная. Был ясный холодный день, легкий ветерок и никаких проблем с видимостью. Гарри начал испытывать то радостное волнение, которое он чувствовал только перед матчем по квиддитчу. Он снял черную школьную мантию, достал волшебную палочку и засунул ее под футболку, а сверху надел квиддитчную форму, надеясь, что палочка ему все же не понадобится. Ученики шумно рассаживались на трибунах, и Гарри неожиданно подумал, придет ли Лупин на этот ма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ам все знаешь, - сказал Вуд, когда они стояли у выхода из раздевалки. - Если мы продуем этот матч, то заодно проиграем и кубок. Так что... так что просто летай, как вчера на тренировке, и все будет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кинули раздевалку под шумные аплодисменты. Команда Рэйвенкло в синей форме уже ждала их в центре поля. Их ловец, Чоу Чанг, была единственной девочкой в команде. Она доходила Гарри до плеча, но даже нервничая перед матчем, Гарри не мог не заметить, что она невероятно хорошенькая. Она улыбнулась Гарри, когда команды выстраивались за спинами своих капитанов, и он почувствовал, как что-то дрогнуло в районе желудка. Нервы тут были абсолютно ни при 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Дэйвис, пожмите руки", - бодро скомандовала мадам Хуч, и Вуд потряс руку капитану Рэйвен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дитесь на мётлы... по моему свистку... три - два - о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мыл в воздух, и обе команды остались внизу; он заложил вираж и начал краем глаза высматривать снитч, слушая комментарии Ли Джордана, приятеля близнецов Висли.</w:t>
      </w:r>
    </w:p>
    <w:p>
      <w:pPr>
        <w:pStyle w:val="Normal"/>
        <w:widowControl w:val="false"/>
        <w:spacing w:lineRule="atLeast" w:line="240"/>
        <w:jc w:val="both"/>
        <w:rPr/>
      </w:pPr>
      <w:r>
        <w:rPr>
          <w:rFonts w:cs="Courier New" w:ascii="Courier New" w:hAnsi="Courier New"/>
          <w:color w:val="000000"/>
          <w:sz w:val="24"/>
          <w:szCs w:val="24"/>
        </w:rPr>
        <w:t>"Они уже в воздухе, и всеобщее восхищение вызывает Всполох, на котором за Гриффиндор играет Гарри Поттер. По утверждению журнала "</w:t>
      </w:r>
      <w:r>
        <w:rPr>
          <w:rFonts w:cs="Courier New" w:ascii="Courier New" w:hAnsi="Courier New"/>
          <w:i/>
          <w:iCs/>
          <w:color w:val="000000"/>
          <w:sz w:val="24"/>
          <w:szCs w:val="24"/>
        </w:rPr>
        <w:t>Все мётлы"</w:t>
      </w:r>
      <w:r>
        <w:rPr>
          <w:rFonts w:cs="Courier New" w:ascii="Courier New" w:hAnsi="Courier New"/>
          <w:color w:val="000000"/>
          <w:sz w:val="24"/>
          <w:szCs w:val="24"/>
        </w:rPr>
        <w:t>, именно Всполох станет метлой национальной сборной в мировом чемпионате этого го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 будь любезен, расскажи нам, что происходит на поле", - прервала его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профессор - я просто сообщаю по ходу интересные детали - Всполох, к тому же, имеет безынерционное автоматическое торможение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хорошо. Инициативой завладел Гриффиндор, Кэти Белл из Гриффиндора направляется к ворот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несся мимо Кэти в противоположном направлении, высматривая золотую вспышку. Чоу Чанг плотно висела у него на хвосте. Она несомненно была очень хорошей летуньей - и постоянно подрезала его, вынуждая менять ку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жи ей свой рывок, Гарри!" - завопил Фред, пролетая мимо в погоне за бладжером, вознамерившимся сбить Алисию Спин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ак рванул вперед, что, когда они обогнули кольца Рэйвенкло, Чоу осталась позади. В этот момент Кэти открыла счет и Гриффиндорцы внизу разразились ликующими воплями, а Гарри увидел снитч - мячик притаился у самой земли, порхая возле одного из барьеров огражд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шел в пике, Чоу бросилась за ним. Гарри наращивал скорость, ощущая легкость во всем теле, пике было его коньком, еще десять футов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аджер, пущенный одним из отбивающих Рэйвенкло, обрушился на него из ниоткуда; Гарри вильнул, избегая столкновения, и за эти несколько критических секунд снитч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омкий вздох разочарования донесся с гриффиндорских трибун, Рэйвенкло бешено аплодировал своему отбивающему. Джордж Висли дал выход чувствам, запустив второй бладжер прямо в обидчика, которому пришлось перевернуться вверх тормашками, чтобы увильнуть от мя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 лидирует со счетом восемьдесят - ноль, и вы только взгляните на Всполох! Как Поттер испытывает его, посмотрите на этот вираж - Комета Чанг тут даже близко не стоит, у Всполоха действительно отличная балансиров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 ТЕБЕ ЧТО, ЗАПЛАТИЛИ ЗА РЕКЛАМУ ВСПОЛОХА? ДАВАЙ КОММЕНТИРУ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эйвенкло начал отыгрываться; они забили три мяча, разрыв сократился до пятидесяти очков - если Чоу возьмет снитч раньше, чем он, Рэйвенкло победит. Гарри снизился, едва избежав столкновения с нападающим Рэйвенкло. Осматривая поле, он искал - блеск золота, трепетание крошечных крыльев - снитч кружил у ворот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инулся вперед, не сводя глаз с золотого пятнышка - но в тот же миг прямо перед ним возникла Чоу, и он свернул, чтобы не столкну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ВРЕМЯ БЫТЬ ДЖЕНТЛЬМЕНОМ! - заревел Вуд. - СТРЯХНИ ЕЕ С МЕТЛЫ, ЕСЛИ ПОТРЕБУ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вернулся и взглянул на Чоу. Она ухмылялась. Снитч снова исчез. Гарри взмыл вверх, и игроки остались внизу. Краем глаза он заметил, что Чоу следует за ним. Она решила, что проще следить за ним, чем самой искать снитч... Ну хорошо, тогда... если она хочет висеть на хвосте, пусть пеняет на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нова спикировал, и Чоу, решив, что он увидел снитч, повторила его маневр; Гарри круто вышел из пике, а она просвистела вниз; он пулей взмыл еще выше, и увидел снитч в третий раз - блеск золота на половине поля Рэйвен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величил скорость; внизу то же сделала Чоу. Он уже побеждал, настигая снитч, еще секун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 вскрикнула Чоу, указывая на что-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лекшись, Гарри посмотрел вни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 дементора, три высоких, черных, скрытых капюшонами дементора, смотрели на него.</w:t>
      </w:r>
    </w:p>
    <w:p>
      <w:pPr>
        <w:pStyle w:val="Normal"/>
        <w:widowControl w:val="false"/>
        <w:spacing w:lineRule="atLeast" w:line="240"/>
        <w:jc w:val="both"/>
        <w:rPr/>
      </w:pPr>
      <w:r>
        <w:rPr>
          <w:rFonts w:cs="Courier New" w:ascii="Courier New" w:hAnsi="Courier New"/>
          <w:color w:val="000000"/>
          <w:sz w:val="24"/>
          <w:szCs w:val="24"/>
        </w:rPr>
        <w:t>Не раздумывая ни секунды, он сунул руку под мантию, выхватил волшебную палочку и крикнул: "</w:t>
      </w:r>
      <w:r>
        <w:rPr>
          <w:rFonts w:cs="Courier New" w:ascii="Courier New" w:hAnsi="Courier New"/>
          <w:i/>
          <w:iCs/>
          <w:color w:val="000000"/>
          <w:sz w:val="24"/>
          <w:szCs w:val="24"/>
        </w:rPr>
        <w:t>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большое и серебристо-белое вылетело из его волшебной палочки. Гарри знал, что оно попало прямо в дементоров, но не мог отвлечься и посмотреть; голова все еще была удивительно ясной, он взглянул вперед - снитч был там. Он вытянул руку с зажатой в ней волшебной палочкой и как-то исхитрился сомкнуть пальцы на маленьком, трепещущем Снитч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звучал свисток мадам Хуч. Гарри развернулся и увидел шесть алых пятен, пикирующих к нему; в следующий момент он оказался в таких крепких объятиях, что чуть не свалился с метлы. Внизу радостно вопили болельщики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разу видно - мой парень!" - кричал Вуд. Алисия, Ангелина и Кэти кинулись наперебой целовать Гарри, объятия Фреда скорее походили на тиски. Голова Гарри уже шла кругом, когда команда бережно опустила его на землю. Он слез с метлы и увидел галдящих болельщиков, рванувших на поле во главе с Роном. Его моментально окружила ликующая тол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ть! - вопил Рон, поднимая руку Гарри над головой. - Да! 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одец, Гарри! - сиял Перси. - Десять галлеонов - мои! Пойду поищу Пенело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ля тебя - неплохо, Гарри!" - кричал Шэймус Финниг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о великолепно!" - прогудел Хагрид поверх голов столпившихся гриффиндорц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ызвал очень сильного Покровителя", - произнес голос над ухом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бернулся и увидел профессора Лупина, который выглядел чрезвычайно доволь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менторы совсем не повлияли на меня, - радостно заявил Гарри. - Я ничего не почувствов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потому, что они... гм... не были дементорами, - пробормотал профессор Лупин. - Взгля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доумевая, последовал за ним к огражде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здорово нагнал страху на мистера Малфоя", - сказал Лупин, усмехнувш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таращил глаза. Его взору предстала живописная куча-мала из Малфоя, Крабба, Гойла и Маркуса Флинта, капитана слитеринской команды. Они изо всех сил пытались выбраться из длинных черных плащей с капюшонами. Малфою, видимо, пришлось забраться Гойлу на плечи, чтобы дементор получился соответствующего роста. Над бравой четверкой, с выражением ярости на лице, возвышалась профессор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достойный обман! - кричала она. - Низкая и подлая попытка навредить ловцу Гриффиндора! Вы получите наказание и пятьдесят очков со Слитерина! Я непременно поговорю об этом с профессором Дамблдором! А вот и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это уж точно служило официальным подтверждением победы Гриффиндора. Рон, с боем проложивший себе дорогу к Гарри, сложился пополам от хохота, наблюдая, как Малфой выкарабкивается из плаща, а Гойл, чертыхаясь, пытается освободить застрявшую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 Гарри, - сказал Джордж, тоже добравшийся до них. - Сейчас будет вечеринка! Прямо в гостиной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согласился Гарри, и, чувствуя себя самым счастливым человеком на свете, он, вместе с остальными членами команды, так и не снявшими своей алой формы, двинулся в обратный путь к за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залось, они уже выиграли кубок по квиддитчу. Вечеринка продолжалась весь вечер и далеко за полночь. Фред и Джордж Висли исчезли на пару часов и возвратились с огромным количеством бутылок масляного эля, тыквенной шипучки, таща сумки со сластями из "Горшочка с ме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это сделал?" - восхитилась Ангелина Джонсон, когда Джордж начал бросать в толпу мятных лягуш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небольшой помощью Лунатика, Червехвоста, Большелапого и Сохатого", - заговорщически подмигнул Гарри Фред.</w:t>
      </w:r>
    </w:p>
    <w:p>
      <w:pPr>
        <w:pStyle w:val="Normal"/>
        <w:widowControl w:val="false"/>
        <w:spacing w:lineRule="atLeast" w:line="240"/>
        <w:jc w:val="both"/>
        <w:rPr/>
      </w:pPr>
      <w:r>
        <w:rPr>
          <w:rFonts w:cs="Courier New" w:ascii="Courier New" w:hAnsi="Courier New"/>
          <w:color w:val="000000"/>
          <w:sz w:val="24"/>
          <w:szCs w:val="24"/>
        </w:rPr>
        <w:t>Только один человек не присоединился к празднику. Эрмиона сидела в углу, упрямо пытаясь читать огромную книгу, озаглавленную "</w:t>
      </w:r>
      <w:r>
        <w:rPr>
          <w:rFonts w:cs="Courier New" w:ascii="Courier New" w:hAnsi="Courier New"/>
          <w:i/>
          <w:iCs/>
          <w:color w:val="000000"/>
          <w:sz w:val="24"/>
          <w:szCs w:val="24"/>
        </w:rPr>
        <w:t>Домашняя жизнь и общественное поведение британских магглов"</w:t>
      </w:r>
      <w:r>
        <w:rPr>
          <w:rFonts w:cs="Courier New" w:ascii="Courier New" w:hAnsi="Courier New"/>
          <w:color w:val="000000"/>
          <w:sz w:val="24"/>
          <w:szCs w:val="24"/>
        </w:rPr>
        <w:t>. Гарри выбрался из-за стола, где Фред и Джордж показывали фокусы с бутылками из-под эля и подсел к 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удалось вырваться на матч?" -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сказала Эрмиона странным голосом, не поднимая глаз. - И я очень рада, что мы победили, и думаю, что ты в самом деле был в отличной форме, но мне нужно прочитать это к понедельни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Эрмиона, садись к нам, съешь чего-нибудь", - предложил Гарри, поглядывая на Рона и пытаясь определить, готов ли тот зарыть топор вой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могу, Гарри. Я должна прочитать еще четыреста двадцать две страницы! - возразила Эрмиона с истерическими нотками в голосе. - Да к тому же... - она тоже посмотрела на Рона. - Он же будет проти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этим трудно было поспорить, тем более что именно в этот момент Рон громко заявил: "Если бы Скабберса не съели, он бы сам слопал сейчас парочку молочных мух. Они ему так нрав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лилась слезами. Прежде чем Гарри успел что-нибудь сказать, она подхватила свою громадную книгу и, рыдая, бросилась к лестнице, ведущей в спальни девоч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хватит?" - тихо спросил Ро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категорично отрезал Рон. - Да если она хотя бы сказала, что сожалеет... но Эрмиона же никогда не признает себя неправой. Она продолжает вести себя так, словно Скабберс уехал на каникулы или что-нибудь вроде т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ская вечеринка закончилась только тогда, когда в гостиной появилась профессор Мак-Гонагалл в отделанном шотландкой халате и с сеточкой на волосах, и настояла на том, что в час ночи всем положено спать. Гарри и Рон, продолжая обсуждать матч, взобрались по ступенькам в спальню. Бесконечно усталый, но счастливый, Гарри улёгся в постель, задёрнул занавески с четырех сторон своего балдахина, чтобы закрыться от лунного света, откинулся на спину и тотчас же зас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приснился очень странный сон. Он шел через лес со Всполохом на плече, следуя за кем-то серебристо-белым. Этот кто-то петлял между деревьями, и Гарри удавалось только мельком увидеть его. Мечтая догнать ускользающую тень, Гарри ускорил шаг, но как бы он не торопился, его проводник опережал его. Гарри перешел на бег, и услышал впереди топот копыт. Теперь он уже бежал со всех ног, но и неведомое существо летело во весь опор. Затем он оказался на краю поляны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ма-а-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снулся так внезапно, словно получил пощечину. Не ориентируясь в кромешной тьме, он шарил по занавескам, чувствуя, что рядом кто-то есть, и голос Шэймуса Финнигана с другого конца комнаты спросил: "Что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казалось, что он услышал, как захлопнулась дверь спальни. Разобравшись наконец в занавесках, он рванул их в стороны, и в тот же момент Дин Томас зажег лам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идел на кровати, с выражением безграничного ужаса на л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Сириус Блэк! С нож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Только что! Разрезал полог! А я прос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ты уверен, что тебе не приснилось?" - спросил 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 на полог! Я тебе говорю, он был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се выкарабкались из кроватей, Гарри первым добежал до двери, и они рванули вниз по лестнице. Позади них начали распахиваться двери и зазвучали сонные голо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крич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вы дел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стиная озарялась отблесками умирающего огня, освещавшего остатки пиршества. В ней было пу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ты уверен, что тебе не присн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говорю вам, я его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а шу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сказала всем идти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сколько девочек, накинув халаты и зевая, спустились по лестнице. Следом за ними появились и мальчи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продолжим?" - с воодушевлением осведомился Фред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обратно по лестнице!" - приказал Перси, спускаясь в гостиную и прикалывая к пижаме значок главного префек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Сириус Блэк! - выговорил Рон, едва не теряя сознание. - В нашей спальне! С ножом! А я прос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гостиной стало очень ти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упости! - в ужасе возразил Перси. - Ты верно объелся, Рон - вот и приснился кошм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ебе гово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право, достаточно, это уже слиш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а профессор Мак-Гонагалл. Она с грохотом захлопнула портрет и в негодовании огляде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езусловно рада, что Гриффиндор выиграл матч, но это же просто нелепо! Перси, я ожидала от вас больш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я следовал вашим указаниям! - воскликнул Перси, кипя от возмущения. - Я только что сказал им разойтись обратно по спальням! Моему брату Рону приснился кошм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НЕ КОШМАР! - завопил Рон. - ПРОФЕССОР, Я ПРОСНУЛСЯ, А РЯДОМ СТОЯЛ СИРИУС БЛЭК, ДЕРЖА НО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уставилась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за чушь, Висли, как он мог пройти? Через портретный ход, что 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спросите! - сказал Рон, трясущимся пальцем указывая на обратную сторону картины с портретом сэра Кадогана. - Спросите его, видел ли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дозрительно глядя на Рона, профессор Мак-Гонагалл открыла портрет и вышла наружу. Вся гостиная затаила дых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эр Кадоган, вы позволили мужчине только что войти в гриффиндорскую баш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сомненно, благородная госпожа!" - откликнулся сэр Кадоган. Воцарилась ошеломленная тишина, и внутри и снару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ы? - выговорила наконец профессор Мак-Гонагалл. - Но... но паро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го есть пароли! - гордо произнес сэр Кадоган. - На всю неделю, моя госпожа! Записаны на маленьком клочке бума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протиснулась обратно в гостиную. Она была белой как м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й... - сказала она, голос ее дрожал. - Какой непроходимый тупица записал пароли и потерял листок?"</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Наступила абсолютная тишина, прерываемая тихими всхлипываниями. Невилл Лонгботтом, дрожа с головы до пальцев подкашивающихся ног, медленно поднял руку.</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Четыр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Снэйп в яр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в гриффиндорской башне в ту ночь не спал. Все знали, что замок снова обшаривают, и бодрствовали в гостиной, ожидая новостей о поимке Блэка. Но на рассвете к ним поднялась профессор Мак-Гонагалл и объявила, что Блэку снова удалось с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уда бы они не пошли весь следующий день, всюду виднелись признаки усиления безопасности; профессор Флитвик обучал главные двери опознавать Сириуса Блэка по его увеличенному портрету; Филч неожиданно принялся носиться взад-вперед по коридорам, заколачивая все - от крохотных трещинок в стенах до мышиных норок. Сэра Кадогана отстранили от должности. Его портрет снова отнесли на затерянную площадку восьмого этажа, а Толстушку возвратили на место. Ее тщательно отреставрировали, но она все еще сильно нервничала и согласилась вернуться к работе только при условии, что ей будет предоставлена дополнительная охрана. Охранять ее была нанята ватага грубых сторожевых троллей. Они грозной толпой прохаживались по коридору, что-то хрюкая друг другу и меряясь дубинкам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не обратить внимания на то, что статуя одноглазой ведьмы на четвертом этаже оставалась неохраняемой и незаделанной. По всему выходило, что Фред и Джордж были правы в своей уверенности, что только они - а теперь еще Гарри, Рон и Эрмиона - были единственными людьми, знающими об этом потайном хо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стоит кому-нибудь рассказать?" - посоветовался с Роном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мы же уверены, что он попадает в замок не через "Горшочек с медом", - успокаивал его Рон. - Мы бы узнали, если бы кто-нибудь вломился в лав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рад, что Рон придерживается такого мнения. Ведь если бы одноглазую ведьму заколотили, он никогда больше не смог бы попасть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моментально стал знаменитостью. Впервые в жизни ему уделяли больше внимания, чем Гарри, и это явно доставляло ему удовольствие. Он еще не отошел от ночного потрясения, но уже достаточно приободрился, чтобы рассказывать всем интересующимся о происшедшем с изобилием подробност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пал, а тут слышу, как рвется ткань, и я подумал - ну, это сон, понимаете? Тут подуло... Я проснулся, и с одной стороны занавеска с кровати была сдернута... Ну, я перевернулся... а он, вижу, надо мной стоит... как скелет, весь в грязных космах... и нож свой длинный выставил, с локоть длиной... и вот мы с ним вытаращились друг на друга, и тут я как заору, и он сбе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почему? - прибавил Рон уже для Гарри, когда группка второкурсниц, слушавших его леденящую историю, разошлась. - Почему он убе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же этому удивлялся. Почему бы Блэку, раз уж он ошибся кроватью, было не заткнуть Рону глотку и не перебраться к Гарри? Блэк уже доказал двенадцать лет назад, что не имеет ничего против уничтожения невинных людей, а на этот раз перед ним было пять невооруженных мальчиков, четверо из которых сп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должен был понимать, что ему придется потрудиться, выбираясь из замка, раз уж ты заорал, и всех перебудил, - задумчиво заметил Гарри. - Ему бы пришлось перебить весь колледж, чтобы вернуться через портретный ход... но тогда он бы столкнулся с учите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вилл попал в глубокую опалу. Профессор Мак-Гонагалл настолько разозлилась, что вообще запретила ему посещать Хогсмид, дала ему наказание и никому не разрешила говорить ему пароль. Бедняга Невилл был вынужден ждать каждый вечер перед гостиной, чтобы кто-нибудь его впустил, а сторожевые тролли все это время пренеприятно на него косились. Но при всем при том, ни одно наказание и близко не сравнилось с тем, которое припасла его бабка. Через два дня после вторжения Блэка, она прислала ему самое ужасное, что только мог получить во время завтрака ученик Хогвартса - вопилк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кольные совы как обычно влетели в Большой зал, неся почту, и Невилл поперхнулся, так как большая амбарная сова приземлилась перед ним, держа в клюве ярко-красный конверт. Гарри и Рон, сидевшие напротив него, сразу же узнали в письме вопилку - за год до этого Рон уже получил одну от мат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ги, Невилл", - посоветов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ллу не пришлось повторять дважды. Он схватил конверт и, держа его на вытянутых руках как бомбу, рванул из зала, а слитеринский стол расхохотался. Они услышали, как вопилка взорвалась в вестибюле - голос бабушки Невилла, магически усиленный в сотни раз, визжал о том, что он навлек стыд на всю сем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лишком переживал за Невилла, чтобы сразу заметить, что ему тоже пришло письмо. Хедвиг привлекла его внимание, сильно ущипнув за запясть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й! Гм - спасибо, Хедв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орвал конверт, в то время как Хедвиг принялась за кукурузные хлопья в Невилловой тарелке. Записка внутри глас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ие Гарри и Рон, как нащет попить чайку со мной этим вечером окло шести? Я вас прихвачу из замку. ЖДИТЕ МЕНЯ ВНИЗУ; ВАМ НЕЛЬЗЯ ВЫХОДИТЬ САМИМ. Привет, Хагри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хочет услышать мою историю о Блэке!" - заключ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в шесть часов вечера, Гарри и Рон вышли из гриффиндорской башни, пробежали мимо сторожевых троллей и направились в вестибю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уже жда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Хагрид! - приветствовал его Рон. - Ты небось хочешь послушать о субботнем вечере, 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уже слышал", - отозвался Хагрид, распахивая двери и выводя их нару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 только и пробормотал слегка обескураженный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вое, что они увидели в хижине Хагрида, был Конклюв, растянувшийся на лоскутном одеяле Хагрида, плотно прижав огромные крылья к телу, и с удовольствием уписывавший дохлых хорьков с бл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водя глаза в сторону от этого отталкивающего зрелища, Гарри увидел огромный коричневый шерстяной костюм и ужасный желто-оранжевый галстук, свисающие с дверцы платяного шкаф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это, Хагрид?"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о Конклюва будет слушаться в Комитете по устранению опасных существ, - вздохнул Хагрид. - В эту пятницу. Я с ним поеду в Лондон вместе. Заказал две койки в "Ночном Рыца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укол вины. Он совершенно забыл, что суд над Конклювом так близко, и, судя по неловкости, написанной на лице у Рона, он тоже об этом забыл. Кроме того, они забыли об обещании помочь в защите Конклюва; при появлении Всполоха эти события отступили на второй пл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алил им чаю и угостил тарелкой батских булочек, но они, слишком хорошо зная хагридовскую стряпню, предпочли от них отказ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б тут с вами обсудить кой-чего надо", - и Хагрид с необычайно серьезным видом уселся между н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с ней такое?" - поинтересов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е тяжелое время, вот что такое. Она уж не раз приходила ко мне с Рождества. Ей одиноко. Сперва вы с ней не говорили из-за этого Всполоха, теперь не говорите из-за кота, котор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ъел Скабберса!" - со злостью прерв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тупил как все другие коты, - упрямо закончил Хагрид. - Она, по чести сказать, тут плакала несколько раз. Ей ведь сейчас и так тяжело. Я б сказал, про все эти ее занятия, что она кусок откусила, да слишком большой - не прожевать. А все-таки нашла время помочь мне с делом Конклюва, во как... Она тут для меня кое-что стоящее приискала... думаю у него сейчас будет хороший шан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ам тоже надо было тебе помочь... прости нас..." - неловко нач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я вас не ругаю! - отмахнулся Хагрид. - Бог свидетель, на тебя и так порядочно всего навалилось. Видел, как ты тренируешься днем и ночью... но хочу вам так сказать, думал вы двое больше цените друзей, чем метелку или крысу. Вот так-то в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обменялись неловкими взгляд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ведь так расстроилась, когда Блэк едва не заколол тебя, Рон. Сердце у нее где надо подвешено, у Эрмионы-то, а вы двое с ней не разговарив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усть от кота сначала избавится, тогда я с ней и буду говорить! - снова завелся Рон. - Но она с ним все время цацкается! Это же маньяк какой-то, а она против него и слова слушать не хоч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знаешь, люди иной раз такие глупости вытворяют из-за своих любимцев", - рассудительно произнес Хагрид. Лежавший позади него Конклюв выплюнул на подушку несколько хорьковых кост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ток времени у них прошел за обсуждением шансов Гриффиндора выиграть кубок по квиддитчу, и в девять часов Хагрид проводил их обратно в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они вернулись в гостиную, вокруг доски объявлений собралась большая толпа учен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гсмид, в следующие выходные! - воскликнул Рон, через головы читая новое объявление. - Ты как?" - тихо спросил он у Гарри, когда они отошли и уселись в крес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Филч ничего не сделал с проходом в "Горшочек с медом"", - еще тише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прозвучало у него в правом ухе. Гарри вздрогнул и, обернувшись, увидел Эрмиону, которая сидела за столом прямо позади и расчищала амбразуру в закрывавшей ее стене кн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если ты снова пойдешь в Хогсмид... я расскажу профессору Мак-Гонагалл о карте!" - заяв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ут кто-то что-то сказал, Гарри?" - осведомился Рон, не глядя на Эрми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у как ты можешь позволять ему ходить с тобой? После того, что Сириус Блэк чуть не сделал! Я серьезно, я ска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теперь ты хочешь еще чтобы Гарри исключили! - яростно накинулся на нее Рон. - Ты в этом году еще мало вреда надел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ткрыла было рот чтобы ответить, но тут на ее колени с мягким шелестом запрыгнул Косолап. Эрмиона испуганно взглянула на Рона, схватила Косолапа в охапку и поспешно удалилась в спаль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как? - спросил Рон, как будто никто их и не прерывал. - Давай же, пошли, последний раз ты так ничего и не увидел. Ты даже у Зонко еще не бы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глянулся, чтобы убедиться, что Эрмионы не было в пределах слышим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кей, - согласился он. - Но в этот раз я возьму плащ-невиди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убботу утром, Гарри сложил плащ-невидимку в мешок, засунул Карту грабителя в карман и спустился к завтраку вместе со всеми. Эрмиона подозрительно на него поглядывала, но он избегал ее взглядов и постарался, чтобы она увидела, что в то время, как все остальные пошли к дверям, он поднимается по мраморной лестнице навер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а, - крикнул Гарри Рону, - увидимся, когда вернеш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усмехнулся и подмигнул.</w:t>
      </w:r>
    </w:p>
    <w:p>
      <w:pPr>
        <w:pStyle w:val="Normal"/>
        <w:widowControl w:val="false"/>
        <w:spacing w:lineRule="atLeast" w:line="240"/>
        <w:jc w:val="both"/>
        <w:rPr/>
      </w:pPr>
      <w:r>
        <w:rPr>
          <w:rFonts w:cs="Courier New" w:ascii="Courier New" w:hAnsi="Courier New"/>
          <w:color w:val="000000"/>
          <w:sz w:val="24"/>
          <w:szCs w:val="24"/>
        </w:rPr>
        <w:t>Гарри поспешно взбежал на четвертый этаж, на ходу доставая из кармана Карту Грабителя. Пригнувшись за одноглазой ведьмой, он развернул ее. В его сторону двигалась крохотная точка. Гарри пригляделся к ней. Крохотными буковками рядом было подписано "Невилл Лонгбот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стро вытащил свою палочку, произнес, "Опускатум!" и закинул свой мешок внутрь статуи, но прежде, чем успел влезть туда сам, из-за угла вышел Неви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А я забыл, что ты тоже не идешь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вет, Невилл, - Гарри быстро отскочил от статуи и засунул карту обратно в карман. - Чего делать буд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а ничего, - пожал плечами Невилл. - Хочешь поиграть в подрывного дурак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м... не сейчас... я тут собирался в библиотеку написать работу про вампиров для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йду с тобой! - радостно заявил Невилл. - Я тоже еще ее не с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годи-ка... да, совсем забыл, я ее уже сделал вчера вече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орово, ты мне поможешь! - сказал Невилл, на круглом лице которого отобразилось беспокойство. - Я никак не пойму эту штуку про чеснок... должны ли они его есть 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друг он оборвал болтовню и задохнулся, глядя Гарри через плеч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был Снэйп; Невилл быстро спрятался з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что это вы двое здесь делаете? - Снэйп остановился перед ними и переводил взгляд с одного на другого. - Странное место для встре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вящему беспокойству Гарри черные глаза Снэйпа быстро осмотрели двери с обеих сторон, а затем одноглазую ведь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мы тут... мы не встречаемся - промямлил Гарри. - Просто так... встрет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ужели? - саркастически заметил Снэйп. - У вас, Поттер, привычка появляться в неожиданных местах, и вы очень редко там бываете к добру... Отправляйтесь-ка в гриффиндорскую башню, где вам самое мес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Невилл беспрекословно подчинились. Дойдя до угла, Гарри обернулся. Снэйп пристально изучал одну из рук одноглазой ведь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ухитрился стряхнуть с себя Невилла возле Толстушки, сказав ему пароль и притворившись, что забыл свою работу по вампирам в библиотеке, после чего побежал обратно. Уйдя подальше от сторожевых троллей, он снова вытащил карту и поднес ее к но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ридор четвертого этажа теперь был пуст. Гарри внимательно изучил карту и увидел с облегчением, что маленькая точка с надписью "Северус Снэйп" находится у себя в кабин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бежал назад к одноглазой ведьме, открыл горб, протиснулся внутрь и скатился к подножию каменного желоба, где и нашел свой мешок. Он снова стер Карту грабителя и пустился 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рятавшись под плащом-невидимкой, Гарри вынырнул на солнечный свет из "Горшочка с медом" и толкнул Рона в сп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и я", - шепну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го задержался?" - также шепотом отозвал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Снэйп вертелся ря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и пошли по Главной ул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там где? - непрерывно спрашивал его Рон. - Ты еще тут? Это так стра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зашли на почту, и пока Рон делал вид, что узнает, сколько стоит послать сову Биллу в Египет, Гарри осмотрелся. Как минимум три сотни сов сидели тихо гукая; там были всякие разные совы, начиная от больших серых и до маленьких сплюшек ("только местная доставка"), таких маленьких, что они могли бы запросто поместиться у Гарри в лад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этого они посетили лавку Зонко, которая была так забита учениками, что Гарри пришлось сильно постараться, чтобы ни на кого не наступить и не спровоцировать панику. В этой лавочке продавались шутки и розыгрыши, которые удовлетворили бы даже самые дикие мечты Фреда и Джорджа; Гарри шепотом давал Рону указания и передал ему немного золота из-под плаща. Когда они покинули Зонко их кошельки стали существенно полегче, но карманы у каждого теперь раздувались от бомб-вонючек, икотных сладостей, мыла из лягушачьей икры и кусающих за нос чаше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нь был ясный и слегка ветреный, так что им не хотелось торчать под крышей, поэтому они прошли мимо "Трех метел" и поднялись на холм поглядеть на "Стонущие стены" - самый набитый привидениями дом во всей Британии. Он располагался чуть выше остальной деревни и даже при дневном свете вызывал непроизвольный ужас своими заколоченными окнами и буйно разросшимся са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же призраки Хогвартса избегают его, - сказал Рон, когда они облокотились на изгородь. - Я спрашивал Почти Безголового Ника... он говорит, слышал, что тут больно грубая публика живет. Никто не может войти. Фред и Джордж пытались, видно, но все двери заколоче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горячившийся во время подъема, уже подумывал о том, чтобы сбросить на несколько минут плащ, как до них донеслись голоса. Кто-то поднимался к дому с другой стороны холма; через минуту появился Малфой в сопровождении Крабба и Гойла. Говорил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вот-вот получу сову от отца. Он должен был пойти на слушания, чтоб рассказать им о моей руке... о том, как я добрых три месяца не мог ей пользов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и Гойл довольно хихик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ел бы я послушать, как этот волосатый идиот попытается оправдаться... У него там своих людей нет, так что этот гиппогриф уже считай покой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Малфою на глаза попался Рон, и его бледное лицо расплылось в злобной усмеш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ты тут делаешь, Ви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глянул на обветшалый дом за спиной у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бось, мечтаешь тут поселиться, а, Висли? Грезишь о собственной спальне? Слышал твоя семейка вся спит в одной комнате - 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ухватил Рона за мантию, чтобы не дать ему прыгнуть на Малфо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доставь это мне", - прошептал он ему на у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учай был слишком хорош, чтобы им не воспользоваться. Гарри тихо обошел вокруг Малфоя, Крабба и Гойла и зачерпнул большую пригоршню грязи из лу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мы тут как раз о твоем дружке Хагриде говорили, - продолжал Малфой. - Пытаемся представить, что он рассказывает Комитету по устранению опасных существ. Как думаешь, он будет рыдать, когда они прирежут его гиппогриф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ЛЕ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ва Малфоя дернулась, пораженная комком грязи; с его светлых волос неожиданно закапала жиж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расхохотался, и ему пришлось покрепче вцепиться в изгородь, чтоб не упасть. Малфой, Крабб и Гойл по-идиотски вертелись на месте и дико озирались. Малфой при этом еще и пытался оттереть свои воло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было? Кто это с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ведь полно призраков", - заметил Рон тоном, каким обычно объявляют прогноз пого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и Гойл перепугались. Их накачанные мускулы были бесполезны против духов. Малфой безумно оглядывал пустынный пейза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шмыгнул по тропинке туда, где в одной особенно склизкой луже было полно дурно пахнущего зеленого 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ЛЮ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это раз досталось Краббу и Гойлу. Гойл со злостью подпрыгнул на месте, пытаясь стереть грязь с маленьких тупых глазен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оттуда!" - крикнул Малфой, утирая лицо и показывая на место в шести футах слева от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абб ринулся туда, вытянув длинные руки на манер зомби. Гарри обошел его, поднял палку и кинул ее Краббу в спину. Он едва не прыснул от смеха, когда Крабб совершил в воздухе нечто вроде пируэта, пытаясь увидеть, кто же ее бросил. Поскольку Рон оказался единственным, кого он увидел, то к нему он и метнулся, но Гарри вытянул ногу, Крабб споткнулся... и его здоровая ступня зацепилась за плащ Гарри. Гарри почувствовал рывок, и... плащ соскользнул с его л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ю секунды Малфой разглядыва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АА!" - завопил он, указывая на голову Гарри, потом развернулся и с безумной скоростью понесся вниз по холму, сопровождаемый Краббом и Гой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нова натянул плащ, но зло сверш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крикнул Рон, спотыкаясь и беспомощно глядя в точку, где исчез Гарри, - давай-ка беги отсюда! Если Малфой кому-нибудь скажет... давай лучше в замок, быст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увидимся", - крикнул Гарри и ни говоря больше ни слова, рванулся вниз по тропинке к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верил ли Малфой своим глазам? Поверит ли кто-нибудь Малфою? Никто не знал про плащ-невидимку... никто, кроме Дамблдора. У Гарри свело живот... уж Дамблдор-то точно поймет, что случилось, если только Малфой что-нибудь скаж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ратно в "Горшочек с медом", вниз по ступеням в погреб, через люк в подпол... Гарри сдернул плащ, засунул его подмышку и побежал, задыхаясь по подземному коридору... Малфой доберется первым... сколько у него займет найти учителя? Тяжело дыша и чувствуя боль в боку, Гарри тем не менее не останавливался пока не добежал до каменной горки. Ему надо было где-то спрятать плащ, он был бы слишком большой уликой, если бы Малфой предупредил учителя... он сунул его в темный угол и принялся карабкаться так быстро, как только мог при том, что его мокрые от пота руки проскальзывали на стенках желоба. Он пробрался внутрь ведьминого горба, стукнул по нему палочкой, высунул голову, подтянулся сам; горб закрылся, и стоило только Гарри выскочить из-за статуи, как он услышал быстро приближающиеся ша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Снэйп. Он шел к Гарри быстрой походкой, шелестя черной мантией, и остановился перед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его облике чувствовалось затаенное торжество. Гарри пытался придать себе невинный вид, хотя и понимал, насколько это трудно при потном лице и грязных руках, которые он быстро спрятал в карма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ем со мной, Поттер", - приказа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следовал за ним вниз по лестнице, пытаясь незаметно для Снэйпа оттереть руки о подкладку мантии. Они спустились по лестнице в подземелья, и прошли в кабинет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там до этого момента только один раз, и в тот раз у него тоже были очень серьезные проблемы. За прошедшее время Снэйп приобрел еще несколько бросающих в дрожь слизистых экспонатов в банках, которые стояли у него за столом на полках, отражая языки пламени и внося свою лепту в угрожающую атмосфе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адись", - приказа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Снэйп, однако, остался стоя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Малфой только что был у меня и рассказал мне странную историю, Поттер", - нача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произнес ни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ассказал мне, что был у Стонущих Стен, где натолкнулся на Висли, который с виду был о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должал хранить молч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тер Малфой утверждает, что когда он стоял и разговаривал с Висли, большой комок грязи ударил его по затылку. Как, по-вашему, это могло случ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придать лицу выражение легкого удивл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сверлил его взглядом. Это было все равно, что глядеть на гиппогрифа. Гарри старался не морг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огда мистер Малфой увидел невероятное явление. Можете ли вы себе представить, что это было,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тветил Гарри, пытаясь изобразить невинное любопыт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шу голову, Поттер. Плавающую в воздух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овало продолжительное молч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ему стоит сходить к мадам Помфрей, - предложил Гарри. - Если ему мерещатся вещи ти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бы твоя голова могла делать в Хогсмид, Поттер? - мягко поинтересовался Снэйп. - Твоей голове не позволено появляться в Хогсмид. Ни одной из частей твоего тела не позволено появляться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ответил Гарри, изо всех сил стараясь не допустить выражения вины или страха. - Похоже, у Малфоя начались галлюц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алфоя нет галлюцинаций, - зарычал Снэйп, нагнувшись и положив руки на подлокотники кресла, так что их лица оказались в каком-то футе друг от друга. - Если твоя голова была в Хогсмид, то там же было и все осталь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л в гриффиндорской башне, - заявил Гарри. - Как вы и сказ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может ли кто-нибудь это подтверд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ичего не ответил, и тонкий рот Снэйпа свернулся в ужасающую улыб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произнес он, снова выпрямляясь. - Все, начиная от Министерства магии, пытаются уберечь знаменитого Гарри Поттера от Сириуса Блэка. Но знаменитый Гарри Поттер сам себе закон. И пусть простые люди пекутся о его безопасности! Знаменитый Гарри Поттер ходит куда хочет, не задумываясь о последстви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охранял молчание. Снэйп пытался спровоцировать его сказать правду, но выкладывать ее он не собирался. У Снэйпа не было доказательств... по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удивительно ты похож на своего отца, Поттер, - внезапно заметил Снэйп, поблескивая глазами. - И он тоже был чрезмерно заносчив. Некоторый его талант в том, что касалось квиддитча, заставлял его думать, что он на голову выше всех остальных. Ходил, задрав нос, в окружении друзей и почитателей... Сверхъестественное сход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й папа не задирал нос, - вырвалось у Гарри, прежде чем он сдержался. - И я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вой отец тоже не очень-то придерживался правил, - продолжал Снэйп, наращивая преимущество. На его худощавом лице отразилась злоба. - Правила были для прочих смертных, не для обладателей Кубка. Его голова просто закруж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МОЛЧ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незапно вскочил на ноги. Его поразил гнев, какого он не чувствовал с последнего вечера на Бирючинном проезде. И его не волновало, что лицо Снэйпа окаменело, а черные глаза опасно вспыхну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мне сказал,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казал, чтобы вы перестали говорить ерунду о моем отце! - закричал Гарри. - Я ведь знаю правду! Он спас вашу жизнь! Дамблдор рассказал мне! Вас бы тут и в помине не было, если бы не мой от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елтоватая кожа Снэйпа приобрела цвет простокваш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объяснил ли господин директор тебе обстоятельства, в которых твой отец спас мою жизнь? - прошептал он. - Или же он счел детали слишком неприятными для деликатных ушей ненаглядного Потте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кусил губу. Он понятия не имел, что случилось, и не хотел этого признать... но Снэйп, по-видимому, догадался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бы очень не хотелось, чтобы у тебя и дальше было ложное представление о твоем отце, Поттер, - произнес он, скривив лицо в дикой ухмылке. - Ты, наверное, воображал нечто вроде славного героического поступка? Так дай же мне поправить тебя в таком случае... твой отец и его друзья сыграли со мной крайне занимательную шутку, которая могла бы привести к моей смерти, если бы у твоего отца в последнюю минуту не подогнулись коленки. В том, что он сделал, не было ничего храброго, он просто спасал свою собственную шкуру вместе с моей. Если бы их шутка удалась, его бы исключили из Хогварт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обнажил неровные желтоватые зу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ну, выворачивай карманы, Поттер!" - внезапно при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пошевелился. В ушах у него застуч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ворачивай карманы, или мы идем прямо к директору! Выворачивай,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холодев от ужаса, Гарри медленно вынул пакет из Зонко и Карту граб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однял пак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х мне Рон дал, - объяснил Гарри, молясь о возможности предупредить Рона, прежде чем Снэйп увидит его. - Он принес их из Хогсмид в прошлый ра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И ты их с тех пор так и носишь? Как это трогательно... а это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взял карту. Гарри изо всех сил попытался стереть с лица всякое выра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истый лист пергамента", - пожал он плеч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еревернул его и поднял глаза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ебе, конечно не нужен такой старый кусок пергамента? - заметил он. - Почему бы мне тогда... не выброс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рука дернулась к кам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одскоч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 ноздри Снэйпа зашевелились. - Еще один бесценный дар мистера Рональда Висли? Или же это... нечто иное? Может, письмо, написанное невидимыми чернилами? Или... инструкции, как попасть в Хогсмид мимо демент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оргнул. Глаза Снэйпа загоре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мотрим, посмотрим... - пробормотал он, вынимая палочку и разглаживая карту на столе. - Раскрой свой секрет!" - произнес он, прикасаясь палочкой к пергамен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е произошло. Гарри сжал кулаки, чтобы не было заметно, как они дрож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явись!" - рявкнул Снэйп, ударяя по кар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а оставалась пустой. Гарри несколько раз глубоко вздохнул, чтобы успоко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Северус Снэйп, учитель этой школы, повелевает тебе раскрыть информацию, что ты скрываешь!" - закричал Снэйп, еще раз ударяя палочкой по кар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ак будто выведенные невидимой рукой, на карте появились с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Лунатик приветствует профессора Снэйпа и просит его не совать свой чрезвычайно длинный нос в чужие дел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застыл. Гарри, онемев, таращился на послание, но карта на этом не остановилась. Под первыми строками появились следующ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осподин Сохатый согласен с господином Лунатиком и хотел бы добавить, что профессор Снэйп вонючий козел".</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это было бы смешно, если бы ситуация не была настолько серьезна. А тут последовало еще продол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осподин Большелапый хотел бы выразить свое изумление, что такой идиот сумел стать профессоро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 ужасе закрыл глаза. Когда он их открыл, карта выдала свое последнее сло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Господин Червехвост желает профессору Снэйпу удачного дня и советует этому жуткому неряхе наконец-то помыть свои косм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жидал взры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так, - мягко сказал Снэйп. - Сейчас посмотр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подошел к камину, взял щепотку переливающегося порошка из кувшина на полке и бросил его в огон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 крикнул Снэйп. - На пару сл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лном изумлении, Гарри уставился на огонь. В нем появилась большая быстро вращающаяся фигура. А еще через секунду профессор Лупин выкарабкался из камина, стряхивая золу с потрепанной мант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меня звали, Северус?" - тихо спрос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естественно, - отозвался Снэйп, шагнув обратно к столу. Его лицо опять перекосилось от злобы. - Я сейчас попросил Поттера опустошить свои карманы. И нашел там вот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указал на пергамент, на котором сияли пожелания господ Лунатика, Червехвоста, Большелапого и Сохатого. На лице Лупина появилось странное, замкнутое выра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и?" - поторопил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родолжал смотреть на карту. У Гарри сложилось впечатление, что Лупин о чем-то очень быстро дум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что же? - продолжал настаивать Снэйп. - В этом пергаменте очевидно полно черной магии, а предполагается, что это ваше поле деятельности, Лупин. Откуда, по вашему мнению, у Поттера взялась такая шту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однял глаза и взглядом предупредил Гарри не вмешив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но черной магии? - с легким удивлением повторил он. - Вы и в самом деле так думаете, Северус? - на мой взгляд, это просто кусок пергамента, который оскорбляет любого, кто его попытается прочесть. Глупо, но совершенно не опасно! Полагаю, он у Гарри из магазина розыгрыш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амом деле? - скулы Снэйпа окаменели от злости. - Так вы полагаете, что в магазине розыгрышей продают подобные штуки? А не думаете ли вы, что, скорее он получил их прямо от изготов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мог понять, о чем говорит Снэйп. Лупин, по всей видимости, то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 господина Червехвоста или одного из этих людей? Гарри, ты кого-нибудь из них 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быстро встав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видите, Северус? - заключил Лупин, оборачиваясь к Снэйпу. - По мне, так это прямо из Зон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менно в этот момент, в кабинет влетел Рон. Он совершенно запыхался и едва затормозил перед столом Снэйпа, держась рукой за грудь и делая попытки заговор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я... дал... Гарри... все... это, - выдавил он. - Купил в... Зонко... еще т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так что же! - Лупин радостно хлопнул в ладоши и оглядел всех. - По-моему это проясняет дело! Северус, я, пожалуй, возьму это, вы не возражаете? - он свернул карту и засунул в карман. - Гарри, Рон, пойдемте со мной, мне надо сказать вам пару слов по поводу работы о вампирах... Извините, Север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отваживался поднять глаза на Снэйпа, когда они выходили из кабинета. Он, Рон и Лупин не говоря ни слова дошли до вестибюля. Там Гарри обернулся к Луп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хочу объяснений, - отрезал Лупин. Он оглядел пустой вестибюль и понизил голос. - Так уж получилось, что я знаю, что мистер Филч конфисковал эту карту много лет назад. Да, я знаю, что это карта, - пояснил он в ответ на изумленные взгляды Гарри и Рона. - Не желаю знать, каким образом она попала к вам. Тем не менее, я удивлен тем, что вы не сдали ее. Особенно после того, что случилось последний раз, когда ученик слишком легко отнесся к правилам безопасности. И я не могу позволить тебе, Гарри, взять ее обра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жидал этого, но он предпочел задать вопрос вместо того, чтобы протест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чему Снэйп подумал, что я получил ее прямо от произв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у что... - Лупин заколебался, - потому что эти изготовители могли бы иметь желание выманить тебя из школы. По их мнению, это было бы очень вес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ы их знаете?" - спросил Гарри с восхищ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стречались", - коротко ответил Лупин и поглядел на Гарри серьезнее, чем когда бы то ни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е жди, что я снова буду покрывать твои проделки, Гарри. Я не могу заставить тебя принимать Сириуса Блэка всерьез, но если бы ты подумал о том, что слышишь, когда оказываешься рядом с дементором, то, может, это бы подействовало. Твои родители пожертвовали своей жизнью, чтобы сохранить твою, Гарри. Плохо бы ты отплатил им... поставив их жертву против мешка волшебных сюрприз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 ушел, а Гарри остался с намного более мрачными мыслями, нежели посещали его в кабинете Снэйпа. Они с Роном медленно взобрались по мраморной лестнице. Проходя мимо одноглазой ведьмы, он вспомнил про плащ-невидимку - тот все еще оставался там, в подземелье, но не осмелился спуститься за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все моя вина, - внезапно сказал Рон. - Это ведь я убедил тебя пойти. Лупин прав, это глупо, нам не надо было этого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также внезапно замолчал; они подошли к коридору, где прохаживались сторожевые тролли, и к ним направлялась Эрмиона. Первый же взгляд на ее лицо дал Гарри понять, что она осведомлена о том, что случилось. Сердце у него в груди екнуло - сказала ли она профессору Мак-Гонаг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пришла позлорадствовать? - свирепо спросил Рон, когда она остановилась перед ними. - Или просто пошла на нас донести?"</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Нет, - у Эрмионы в руках было письмо, а ее губы дрожали. - Я только подумала, что вы должны знать... Хагрид проиграл дело. Конклюва казнят".</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Пят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Квиддитчный фи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ислал мне письмо", - Эрмиона протянула им конвер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его. Пергамент промок, в некоторых местах чернила так размылись, что его было трудно чит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 xml:space="preserve">Дорогая Эрмиона, </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Мы проиграли. Мне разрешили отвезти его обратно в Хогвартс. Дату казни назначат. Клювику так понравился Лондон. Я никогда не забуду твою помощь.</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агрид.</w:t>
      </w:r>
    </w:p>
    <w:p>
      <w:pPr>
        <w:pStyle w:val="Normal"/>
        <w:widowControl w:val="false"/>
        <w:spacing w:lineRule="atLeast" w:line="240"/>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закричал Гарри. - Они не посмеют! Ведь Конклюв не опас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евский папаша запугал Комитет, - сказала Эрмиона утирая слезы. - Вы же знаете что это такое. Там сидит кучка немощных старых идиотов, и они перепугались. Конечно, будет апелляция, так всегда бывает. Но это безнадежно... Ничто не измен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менится, - неистовство воскликнул Рон. - На этот раз тебе не придется заниматься всем в одиночку. Я помогу теб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бняла Рона за шею и вконец разрыдалась. Испуганный Рон неловко погладил ее по голове. Наконец Эрмиона отпустила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мне так, так жалко Скабберса", - всхлипну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ну... он был старый... - выдавил Рон, с облегчением освобождаясь от ее объятий. - Да и бесполезный, честно говоря. Кто его знает, может, мама с папой подарят мне с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из-за мер безопасности, предпринятых после второго вторжения Блэка, они не могли посещать Хагрида по вечерам. Единственной возможностью поговорить с ним оставались уроки по уходу за волшебными живот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говор просто оглушил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я виноват. Будто язык мне узлом завязали. Там все сидели в черных мантиях, а у меня просто бумажки из рук валились. Все даты перепутал. А потом встал Люций Малфой, произнес пару слов, и они так и сделали, как он им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сталась же еще апелляция! - воскликнул Рон. - Не сдавайся. Мы прорвем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замок они возвращались вместе с остальными учениками. Впереди маячил Малфой с Краббом и Гойлом. Он все время оборачивался и корчил ро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чего не попишешь, Рон, - печально сказал Хагрид, когда они дошли до ступеней замка. - Весь этот комитет у Люция Малфоя в кармане. Мне только и остается, чтобы Клювик чувствовал себя счастливым хоть в последние дене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развернулся и затопал обратно к своей хижине, уткнувшись лицом в плат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янь, как нюни распус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Крабб и Гойл стояли в двер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ой ужас! - посетовал Малфой. - А ведь это наш учи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со злостью рванулись к Малфою, но Эрмиона подоспела первой и - ШЛЕ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отвесила Малфою оплеуху, вложив в нее всю свою силу. Малфой пошатнулся. Гарри, Рон, Крабб и Гойл застыли, а Эрмиона снова занесла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мей называть Хагрида жалким, ты гнусный... злоб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 выдавил Рон, пытаясь удержать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уйся,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ынула палочку. Малфой отступил на несколько шагов. Крабб и Гойл изумленно воззрились на него, ожидая указан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шли", - пробормотал Малфой. И вся троица моментально испарилась в коридоре, ведущем в подземел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 повторил Рон восхищенно и недоверч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шу тебя, разгроми его в Финале! - с надрывом попросила Эрмиона. - Постарайся, а то я просто не выдержу, если Слитерин побе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ас сейчас урок колдовства, - напомнил Рон, все еще таращась на Эрмиону. - Может пойдем? А то опозда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и поспешили по мраморной лестнице в класс профессора Флитв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аздываете, ребята! - неодобрительно заметил профессор Флитвик, когда Гарри открыл дверь. - Быстро заходите и доставайте палочки, сегодня мы экспериментируем с Бодрящим заклинанием и уже разбились на па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быстро подошли к задней парте и открыли сумки. Рон обер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где же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же огляделся. Эрмиона не входила в класс, хотя Гарри знал, что когда он открывал дверь, она точно была рядом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ранно, - удивился Гарри, взглянув на Рона. - Может... может она пошла в туалет, или еще к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Эрмиона не появилась на протяжении всего уро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й бы самой не помешало Бодрящее заклинание", - задумчиво произнес Рон, когда они отправились обедать. Весь класс широко улыбался - Бодрящие заклинания всем очень понрави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а обеде Эрмионы тоже не было. К тому времени, как они покончили с яблочным пирогом, последствия Бодрящего заклинания окончательно рассеялись, и Гарри с Роном начали слегка беспоко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Малфой что-то с ней сделал?" - нервно спросил Рон, когда они поднимались в гриффиндорскую баш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ошли мимо сторожевых троллей, сказали Толстушке пароль ("Пустословица") и протиснулись сквозь дыру в гостин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пала за столом, опустив голову на учебник по гаданию по числам. Они присели рядом, и Гарри растолкал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 дернулась Эрмиона и нервно огляделась. - Пора идти? К-какой у нас сейчас ур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рицание, но до него еще двадцать минут", -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чему ты не пошла на Колдов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О боже! - вскрикнула Эрмиона. - Я забы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ак же ты могла забыть? - спросил Гарри. - Ты же дошла с нами до самых две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ероятно! - простонала Эрмиона. - Профессор Флитвик разозлился? А это все Малфой, я думала о нем, а обо всем остальном забы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Эрмиона, - начал Рон, глядя сверху вниз на толстенную книгу по гаданию по числам, которую Эрмиона использовала в качестве подушки. -  Думаю, ты не выдерживаешь. Ты пытаешься сразу сделать слишком м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запротестовала Эрмиона, убирая волосы из глаз и оглядываясь в поисках сумки. - Я всего-навсего ошиблась, вот и все! Лучше подойду к профессору Флитвику и попрошу прощения... Увидимся на прорицан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рисоединилась к ним на площадке перед классом профессора Трелони через двадцать минут необычайно встревоженн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ума сойти, я пропустила Бодрящие заклинания! А ведь я почти уверена, что они будут на экзаменах; профессор Флитвик мне намекнул, что так и случ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месте вскарабкались по лестнице в сумрачную, душную комнату в башне. На каждом столике светился хрустальный шар, полный жемчужно-белого тумана. Гарри, Рон и Эрмиона присели за один из шатких столи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я думал, мы до будущего семестра к хрустальным шарам не перейдем", - прошептал Рон, настороженно озираясь, нет ли поблизости профессора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 здорово, значит, мы закончили с хиромантией, - прошептал Гарри в ответ. - Меня уже тошнит каждый раз, как она вздрагивает, взглянув на мою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день!" - произнес знакомый глухой голос, и профессор Трелони, как обычно, драматически выплыла из теней. На лицах Парвати и Лаванды, подсвеченных молочным сиянием хрустального шара, отразилось восхищ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решила познакомить вас с хрустальным шаром чуть раньше, чем планировала, - сказала профессор Трелони, усаживаясь у камина и оглядывая присутствующих. - Мне открылось, что на вашем экзамене в июне будут вопросы насчет шара, и мне не терпится дать вам попрактиковаться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хмык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зала уж... "мне открылось"... подумать только, а кто пишет вопросы к экзамену? Она и пишет! Что за странное предсказание!" - воскликнула она, совершенно не заботясь о том, чтобы понизить голос. Гарри и Рон сдавленно фыркну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цо профессора Трелони скрывала тень, поэтому было трудно сказать, расслышала ли она их или нет. Она продолжила, как будто ничего и не было сказа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зерцание хрустального шара - это особенно утонченное искусство, - продолжала она мечтательно. - И я не жду, что кто-либо из вас сразу узрит в бесконечных безднах шара. Мы начнем с того, что научимся расслаблять сознание и внешние органы созерцания... - в этот момент Рон начал дико хихикать и ему пришлось заткнуть рот ладонью, - ...для того, чтобы очистить Внутреннее зрение и суперсознание. Если нам повезет, возможно, кто-нибудь сможет узреть до конца занят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они приступили к созерцанию. Гарри, чувствуя себя последним идиотом,  упрямо глядел в хрустальный шар, пытаясь очистить разум, но в голову постоянно лезли мысли, типа "какая ерунда". Не помогало и то, что Рон непрерывно хихикал, давясь смехом, а Эрмиона нетерпеливо ерзала на сту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ак, что-нибудь уже увидели?" - поинтересовался Гарри после четверти часа молчаливого глазения в ш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а как же, вон на столе подпалину, - показал пальцем Рон. - Кто-то уронил све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ая трата времени, - прошептала Эрмиона. - Я могла учиться чему-нибудь полезному. Например, догонять по Бодрящему заклина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мо них прошелестела профессор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жна ли кому-нибудь моя помощь в интерпретации туманных предвестников внутри шара?" - негромко произнесла она, позвякивая амулет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нужна мне помощь, - прошептал Рон. - И так ясно, что все это значит. Ночью будет густой тум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расхохот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ит, в самом деле! - воскликнула профессор Трелони, когда все головы повернулись в их направлении. Парвати и Лаванда возмущенно покачали головами. - Вы нарушаете метафизические вибрации!" - Она подошла к их столу и уставилась в хрустальный шар. Гарри почувствовал, как екнуло сердце. Он знал, что должно произой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есть нечто! - прошептала профессор Трелони, приближая лицо к шару, который теперь дважды отражался в ее огромных очках. - Я вижу нечто двигающееся... но что же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л готов поставить все свои вещи, включая даже Всполох, на то, что это нечто не означало ничего хорошего. И естеств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боже мой! - выдохнула профессор Трелони, поднимая глаза на Гарри. - Вот он здесь, яснее, чем прежде... о нет, он крадется к тебе, все ближе и ближе... это Чер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ради бога! - громко сказала Эрмиона. - Только не надо опять этого дурацкого п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подняла на нее свои огромные глаза. Парвати прошептала что-то Лаванде, и обе с неодобрением уставились на Эрмиону. Профессор Трелони выпрямилась и смерила Эрмиону гневным взгля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прискорбием должна признать, моя дорогая, что в тот самый момент, как ты появилась в этом классе, мне стало очевидно, что у тебя нет данных, требуемых для славного искусства прорицания. Я не могу припомнить, был ли у меня когда-нибудь столь безнадежно приземленный уче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овала секунда молчания. А затем...</w:t>
      </w:r>
    </w:p>
    <w:p>
      <w:pPr>
        <w:pStyle w:val="Normal"/>
        <w:widowControl w:val="false"/>
        <w:spacing w:lineRule="atLeast" w:line="240"/>
        <w:jc w:val="both"/>
        <w:rPr/>
      </w:pPr>
      <w:r>
        <w:rPr>
          <w:rFonts w:cs="Courier New" w:ascii="Courier New" w:hAnsi="Courier New"/>
          <w:color w:val="000000"/>
          <w:sz w:val="24"/>
          <w:szCs w:val="24"/>
        </w:rPr>
        <w:t>"Прекрасно! - внезапно выпалила Эрмиона, вскакивая и засовывая "</w:t>
      </w:r>
      <w:r>
        <w:rPr>
          <w:rFonts w:cs="Courier New" w:ascii="Courier New" w:hAnsi="Courier New"/>
          <w:i/>
          <w:iCs/>
          <w:color w:val="000000"/>
          <w:sz w:val="24"/>
          <w:szCs w:val="24"/>
        </w:rPr>
        <w:t>Заглядывая в будущее"</w:t>
      </w:r>
      <w:r>
        <w:rPr>
          <w:rFonts w:cs="Courier New" w:ascii="Courier New" w:hAnsi="Courier New"/>
          <w:color w:val="000000"/>
          <w:sz w:val="24"/>
          <w:szCs w:val="24"/>
        </w:rPr>
        <w:t xml:space="preserve"> в сумку. - Прекрасно! - повторила она, закидывая сумку на плечо и при этом едва не опрокинув Рона вместе с креслом. - Я сдаюсь! И ухо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к изумлению всего класса, Эрмиона широкими шагами подошла к люку, распахнула его ногой и спустилась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ребовалось несколько минут, чтобы класс снова успокоился. Профессор Трелони, казалось, позабыла о Черном псе. Она резко отвернулась от Гарри и Рона, и тяжело дыша, плотнее запахнула на себе газовую шаль.</w:t>
      </w:r>
    </w:p>
    <w:p>
      <w:pPr>
        <w:pStyle w:val="Normal"/>
        <w:widowControl w:val="false"/>
        <w:spacing w:lineRule="atLeast" w:line="240"/>
        <w:jc w:val="both"/>
        <w:rPr/>
      </w:pPr>
      <w:r>
        <w:rPr>
          <w:rFonts w:cs="Courier New" w:ascii="Courier New" w:hAnsi="Courier New"/>
          <w:color w:val="000000"/>
          <w:sz w:val="24"/>
          <w:szCs w:val="24"/>
        </w:rPr>
        <w:t xml:space="preserve">"Оооо! - внезапно воскликнула Лаванда так, что все подпрыгнули. - Оооо! Профессор Трелони, я как раз вспомнила! Вы ведь предвидели ее уход, правда? </w:t>
      </w:r>
      <w:r>
        <w:rPr>
          <w:rFonts w:cs="Courier New" w:ascii="Courier New" w:hAnsi="Courier New"/>
          <w:i/>
          <w:iCs/>
          <w:color w:val="000000"/>
          <w:sz w:val="24"/>
          <w:szCs w:val="24"/>
        </w:rPr>
        <w:t>"К Пасхе один из нас покинет этот класс навсегда!"</w:t>
      </w:r>
      <w:r>
        <w:rPr>
          <w:rFonts w:cs="Courier New" w:ascii="Courier New" w:hAnsi="Courier New"/>
          <w:color w:val="000000"/>
          <w:sz w:val="24"/>
          <w:szCs w:val="24"/>
        </w:rPr>
        <w:t xml:space="preserve"> Вы же так давно это говорили,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одарила ее слезливой улыб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орогая, я и в самом деле знала, что мисс Грангер нас покинет. Однако всегда надеешься, что, может быть, неверно поняла Знаки... Внутреннее Око - такой тяжкий груз, поним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ванда и Парвати глубоко впечатлились и подвинулись, чтобы профессор Трелони могла подойти к их столи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у и денек у Эрмионы, а?" - благоговейно прошептал Гарри Р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в хрустальный шар, но не увидел там ничего кроме завихрений белого тумана. Правда ли, что профессор Трелони снова увидела там Черного пса? Сможет ли он? Меньше всего ему была нужна еще одна смертельная опасность, ведь приближался квиддитчный фи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схальные каникулы не принесли отдыха. На третьеклассников навалили гору домашних заданий. Невилл Лонгботтом, да и не он один, был близок к нервному сры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это называют каникулами! - однажды вечером прорычал на всю гостиную Шэймус Финниган. - До экзаменов еще жить и жить, а что они нам устро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икому не пришлось поработать столько, сколько Эрмионе. Даже за исключением прорицания, у нее было больше предметов, чем у кого-либо еще. Обычно она последней уходила из гостиной по вечерам и первой появлялась в библиотеке следующим утром; у нее под глазами залегли тени почти как у Лупина, и казалось, она каждую секунду была готова зареветь.</w:t>
      </w:r>
    </w:p>
    <w:p>
      <w:pPr>
        <w:pStyle w:val="Normal"/>
        <w:widowControl w:val="false"/>
        <w:spacing w:lineRule="atLeast" w:line="240"/>
        <w:jc w:val="both"/>
        <w:rPr/>
      </w:pPr>
      <w:r>
        <w:rPr>
          <w:rFonts w:cs="Courier New" w:ascii="Courier New" w:hAnsi="Courier New"/>
          <w:color w:val="000000"/>
          <w:sz w:val="24"/>
          <w:szCs w:val="24"/>
        </w:rPr>
        <w:t xml:space="preserve">Рон взял на себя ответственность за апелляцию по делу Конклюва. Когда он не делал домашние задания, он листал толстенные тома с названиями вроде </w:t>
      </w:r>
      <w:r>
        <w:rPr>
          <w:rFonts w:cs="Courier New" w:ascii="Courier New" w:hAnsi="Courier New"/>
          <w:i/>
          <w:iCs/>
          <w:color w:val="000000"/>
          <w:sz w:val="24"/>
          <w:szCs w:val="24"/>
        </w:rPr>
        <w:t>"Справочник по психологии гиппогрифов</w:t>
      </w:r>
      <w:r>
        <w:rPr>
          <w:rFonts w:cs="Courier New" w:ascii="Courier New" w:hAnsi="Courier New"/>
          <w:color w:val="000000"/>
          <w:sz w:val="24"/>
          <w:szCs w:val="24"/>
        </w:rPr>
        <w:t xml:space="preserve"> или</w:t>
      </w:r>
      <w:r>
        <w:rPr>
          <w:rFonts w:cs="Courier New" w:ascii="Courier New" w:hAnsi="Courier New"/>
          <w:i/>
          <w:iCs/>
          <w:color w:val="000000"/>
          <w:sz w:val="24"/>
          <w:szCs w:val="24"/>
        </w:rPr>
        <w:t xml:space="preserve"> Птица или бестия? Исследование жестокости гиппогрифов"</w:t>
      </w:r>
      <w:r>
        <w:rPr>
          <w:rFonts w:cs="Courier New" w:ascii="Courier New" w:hAnsi="Courier New"/>
          <w:color w:val="000000"/>
          <w:sz w:val="24"/>
          <w:szCs w:val="24"/>
        </w:rPr>
        <w:t>. Он был так занят, что даже забывал время от времени поругать Косолапа.</w:t>
      </w:r>
    </w:p>
    <w:p>
      <w:pPr>
        <w:pStyle w:val="Normal"/>
        <w:widowControl w:val="false"/>
        <w:spacing w:lineRule="atLeast" w:line="240"/>
        <w:jc w:val="both"/>
        <w:rPr/>
      </w:pPr>
      <w:r>
        <w:rPr>
          <w:rFonts w:cs="Courier New" w:ascii="Courier New" w:hAnsi="Courier New"/>
          <w:color w:val="000000"/>
          <w:sz w:val="24"/>
          <w:szCs w:val="24"/>
        </w:rPr>
        <w:t>А Гарри в это время приходилось каким-то образом распихивать домашние задания на время, свободное от ежедневных тренировок, не считая бесконечных лекций Вуда о тактике. Матч Гриффиндор - Слитерин должен был состояться в первую субботу после пасхальных каникул. Слитерин вел в чемпионате на две сотни очков. А значит (как Вуд постоянно напоминал команде), им необходимо было выиграть этот матч с б</w:t>
      </w:r>
      <w:r>
        <w:rPr>
          <w:rFonts w:cs="Courier New" w:ascii="Courier New" w:hAnsi="Courier New"/>
          <w:i/>
          <w:iCs/>
          <w:color w:val="000000"/>
          <w:sz w:val="24"/>
          <w:szCs w:val="24"/>
        </w:rPr>
        <w:t>о</w:t>
      </w:r>
      <w:r>
        <w:rPr>
          <w:rFonts w:cs="Courier New" w:ascii="Courier New" w:hAnsi="Courier New"/>
          <w:color w:val="000000"/>
          <w:sz w:val="24"/>
          <w:szCs w:val="24"/>
        </w:rPr>
        <w:t>льшим разрывом, чтобы заполучить кубок. Получалось, что основной груз ответственности ложился на плечи Гарри, так как за поимку снитча команда получала сто пятьдесят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этому ты должен ловить снитч, только если мы будем вести больше, чем на пятьдесят очков, - твердил Гарри Вуд. - Только если мы впереди на пятьдесят очков, Гарри, а то мы выиграем матч, но потеряем кубок. Ты понял это, да? Ты должен поймать его только если 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ЗНАЮ Я, ОЛИВЕР!" - взорв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ближающийся матч будоражил всех гриффиндорцев. Гриффиндор не выигрывал квиддитчный кубок с тех самых пор, как ловцом был легендарный Чарли Висли (второй по старшинству из братьев Рона). Но Гарри думал, чтобы никто, даже Вуд, не хотел выиграть так же сильно, как он. Вражда между ним и Малфоем достигла апогея. Малфой все еще не отошел от бросания грязью в Хогсмид и еще сильней разозлился, когда Гарри каким-то образом отвертелся от наказания. Гарри же не забыл про попытку Малфоя вывести его из строя на матче против Рэйвенкло, но особенно ему хотелось сделать Малфоя перед лицом всей школы из-за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Еще никто не помнил, чтобы атмосфера перед матчем настолько накалялась. К концу каникул отношения между двумя командами и колледжами достигли предела. В коридорах вспыхивали одна за другой небольшие потасовки, а закончилось все пренеприятнейшей стычкой, после которой четвероклассник из Гриффиндора и шестиклассник из Слитерина оказались в лазарете с растущими из ушей пучками поре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ходилось особенно туго. Он не мог пойти на занятия, чтобы кто-нибудь из слитеринцев не подставил ему подножку и не попытался его повалить; куда бы он ни пошел, всюду возникали Крабб и Гойл и разочарованно отходили, когда видели, что он окружен другими учениками. Вуд распорядился, чтобы Гарри сопровождали повсюду, куда бы он ни пошел, на случай если слитеринцы попытаются вывести его из строя. Весь гриффиндорский колледж с энтузиазмом принялся за дело, так что Гарри потерял всякую возможность вовремя попасть на уроки, поскольку был постоянно окружен огромной, непрерывно болтающей толпой. Гарри больше беспокоился за сохранность Всполоха. После тренировок он надежно запирал его в чемодане и частенько на переменах бегал в гриффиндорскую башню проверить, лежит ли он там по-преж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чером перед матчем все обычные дела в гриффиндорской гостиной были отложены. Даже Эрмиона убрала свои кни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работать, не могу сосредоточиться", - нервно повторя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ло очень шумно. Основным генератором беспорядка служили Фред и Джордж Висли, которые вели себя даже громче обычного. Ангелина, Алисия и Кэти хихикали над их шуточками. Оливер Вуд согнулся в углу над моделью квиддитчного поля, водя над ним при помощи своей палочки маленькие фигурки и что-то бормоча. Гарри сидел вместе с Роном и Эрмионой в сторонке, пытаясь не думать о завтрашнем дне, потому что, стоило ему вспомнить о матче, как желудок неприятно сжим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тобой все будет в порядке", - заверила его Эрмиона не совсем увер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тебя же Всполох!" - напомн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только и смог ответить Гарри, сражаясь со спазмами в желу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легчение посетило его только тогда, когда Вуд внезапно поднялся и прокричал: "Команда! Всем сп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палось плохо. Сначала ему приснилось, что он проспал и Вуд кричит на него: "Где ты был? Нам пришлось взять вместо тебя Невилла!" Потом ему приснилось, что Малфой и остальная команда Слитерина прибыли на матч верхом на драконах. Он носился на бешеной скорости, пытаясь избежать языков пламени Малфоевского скакуна, и в этот момент осознал, что забыл свой Всполох. Он рухнул на землю и, дернувшись, прос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шло несколько секунд, прежде чем Гарри вспомнил, что матча еще не было, что он в полной безопасности у себя в постели, и что слитеринцам определённо не позволят играть верхом на драконах. Ему ужасно захотелось пить. Он тихонько встал и пошел за водой к серебряному кувшину, стоявшему под ок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улице было тихо и спокойно. Ни один вздох ветра не волновал кроны деревьев Запретного леса; Драчливый Дуб стоял неподвижно и казался очень безобидным. Гарри подумалось, что условия для матча будут просто идеальны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ставил кубок и уже почти собрался вернуться в кровать, когда нечто привлекло его внимание. Кто-то крадучись шел через серебристую лужай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етнулся к столику у кровати, схватил очки, нацепил их на нос и вернулся к окну. Только не Черный пес... не сейчас... не перед мат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лянул на лужайку и снова увидел существо. Оно уже дошло до опушки леса...  И это был не пес - это был кот. Узнав пушистый хвост ершиком, Гарри с облегчением ухватился за раму. Всего лишь Косола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олько ли Косолап там был? Гарри всмотрелся повнимательнее, прижавшись носом к стеклу. Косолап, похоже, остановился. Гарри был уверен, что видит еще кого-то под тенью деревье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 этот момент появилась он - огромный, косматый черный пес. Он крадучись двинулся через луг к замку, и Косолап бежал рядом с ним. Гарри не отрываясь смотрел на них. Если Косолап тоже видит пса, как же он может быть предвестником Гарриной смер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отчаянно зашептал Гарри. - Рон! Просн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у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жи мне, ты что-нибудь вид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едь темно... Гарри, - вяло пробормотал Рон. - Чего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вниз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стро выглянул из ок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солап и пес исчезли. Гарри взобрался на подоконник, чтобы глянуть, не спрятались ли они в тени замка, но и там их не было. Куда же они подева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омкий храп сообщил ему, что Рон снова глубоко ус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ий день, когда Гарри и остальные игроки гриффиндорской команды вошли в Большой зал, их встретил гром аплодисментов. Гарри не мог не улыбаться, заметив, что приветствуют их и Рэйвенкло, и Хаффлпафф. Со стороны слитеринского стола им вслед летел громкий свист. Гарри с удовлетворением отметил, что Малфой выглядит бледнее обыч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есь завтрак Вуд, сам ничего не бравший в рот, пытался заставить команду хоть что-нибудь съесть. Они вышли пораньше, чтобы взглянуть на погодные условия. Когда они покидали Большой зал, снова поднялись всеобщие аплодисмен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чи, Гарри!" - крикнула Чоу, и Гарри почувствовал, что красне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кей... никакого ветра... солнце чуть ярковато, может раздражать глаза, так что берегитесь... земля твердая, отлично, можно хорошо оттолкнуться..." - Вуд прошелся по полю, глядя по сторонам; команда следовала за ним. Наконец, они увидели, как вдалеке распахнулись двери замка, и все остальные высыпали на лужай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раздевалку", - коротко скомандовал Ву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молча переодевались в красную форму. Гарри думал, чувствуют ли они себя так же, как он: будто съел за завтраком что-то скользкое. И вот, казалось, не прошло и минуты, как Вуд произнес: "Все, пора, выход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х появление на поле встретили продолжительной овацией. У трех четвертей болельщиков были приколоты красные розетки, и над ними реяли красные флаги с Гриффиндорским львом и плакаты с надписями вроде "ГРИФФИНДОР - ЧЕМПИОН!" и "ВПЕРЕД ЛЬВЫ!". Но и за кольцами Слитерина сидело две сотни человек; на их флагах гордо красовалась серебряная змея, а в самом первом ряду восседал одетый в зеленое, как и все остальные, профессор Снэйп, и по его лицу блуждала довольно мрачная улыб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выходят гриффиндорцы! - орал Ли Джордан, который, как обычно, выполнял обязанности комментатора. - Поттер, Белл, Джонсон, Спиннет, Висли, Висли и Вуд. Всем известно, что это лучшая команда в Хогвартсе за последние несколько л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льнейший комментарий потонул в волне улюлюканья с трибун Слитер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от выходит команда Слитерина под началом капитана Флинта. Он провел некоторые изменения в составе и, кажется, больше рассчитывает на силу, чем на мастер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 слитеринских трибун снова донеслось улюлюканье. Однако Ли ухватил суть. Малфой был самым мелким в команде - остальные смахивали на перекачанных боксе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питаны, пожмите руки!" - скомандовала мадам Ху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линт и Вуд изо всех сил стиснули друг другу ладони; со стороны было похоже, что каждый пытается сломать сопернику паль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метлам! - скомандовала мадам Хуч. - Три... два... од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вук ее свистка потонул в реве трибун, и четырнадцать метел взмыли в воздух. Гарри почувствовал, как ветер сдувает волосы со лба; все страхи улетучились, оставив лишь радость полета; он огляделся, увидел на хвосте Малфоя и прибавил скорости, ища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кваффл у Гриффиндора, с ним Алисия Спиннет, она направляется прямо к кольцам Слитерина, просто здорово, Алисия! Ах ты, нет... кваффл перехватывает Воррингтон, Воррингтон рвется вперед... БАМ!... прекрасный удар бладжером демонстрирует Джордж Висли, Воррингтон роняет кваффл, его подхватывает... Джонсон, снова Гриффиндор с мячом, вперед, Ангелина... прекрасно обходит Монтага... ну же, Ангелина, увернись, там бладжер!... ОНА ЗАБИВАЕТ! ДЕСЯТЬ НОЛЬ В ПОЛЬЗУ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нгелина сделала круг почета и помахала трибунам; болельщики внизу вопили от востор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Ангелина едва не свалилась с метлы, поскольку на нее налетел Маркус Флин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 - заорал Флинт, пытаясь перекричать возмущенные вопли с трибун. - Пардон, я ее не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кунду спустя, Фред Висли, чисто случайно, опустил свою биту Флинту на затылок. Флинт уткнулся в метлу и разбил нос до кров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ит, хватит! - закричала мадам Хуч, влетая между ними. - Пенальти в пользу Гриффиндора за неспровоцированную атаку на их нападающего! Пенальти в пользу  Слитерина за умышленный вред их нападающ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те, мисс!" - начал препираться Фред, но мадам Хуч засвистела, и Алисия уже полетела выполнять пеналь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Алисия! - завопил Ли, нарушая повисшее над трибунами молчание. - ДА! ОНА СДЕЛАЛА ВРАТАРЯ! ДВАДЦАТЬ-НОЛЬ В ПОЛЬЗУ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езко развернул Всполох, чтобы взглянуть, как Флинт, утирая кровь, текущую из носа, выполнит пенальти за Слитерин. Вуд завис перед кольцами Гриффиндора, стиснув зу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уд, конечно, отличный защитник! - сообщил зрителям Ли Джордан, в то время как Флинт дожидался свистка мадам Хуч. - Отличный! Его трудно обойти... и в самом деле очень трудно... ДА! Я ПРОСТО НЕ ВЕРЮ СВОИМ ГЛАЗАМ! ОН ПОЙМ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облегчением полетел дальше, оглядываясь и ища снитч, но стараясь не пропускать ни одного слова из комментария Ли. Важнее всего было удержать Малфоя и дождаться, когда разрыв достигнет шестидесяти очк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 с мячом, нет, Слитерин с мячом - 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 снова с мячом и это Кэти Белл, Кэти Белл из команды Гриффиндора с кваффлом, она стрелой проносится через все поле - ЭТО ПРЕДНАМЕРЕННЫЙ Ф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нтаг, нападающий Слитерина, подрезал Кэти и, вместо того, чтобы выхватить кваффл, ударил ее по голове. Кэти закрутилась волчком и выронила кваффл, но ухитрилась удержаться на мет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ова прозвучал свисток мадам Хуч, она подлетела к Монтагу и начала отчитывать его. Через минуту Кэти заложила еще одно пенальти, минуя слитеринского защитн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ДЦАТЬ-НОЛЬ! ПОЛУЧАЙТЕ, ВЫ ГРЯЗНЫЕ, ПОДЛЫ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ордан, если ты не можешь комментировать беспристрас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росто говорю, как есть, професс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росило в жар от возбуждения. Он заметил снитч - тот поблескивал у подножья одного из Гриффиндорских колец... но ему нельзя ловить его... если Малфой замет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образив внезапную сосредоточенность, Гарри рывком развернул Всполох и понесся к слитеринскому концу поля - это сработало. Малфой ринулся следом за ним, очевидно думая, что Гарри увидел снит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ФУУ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ин из бладжеров, направленный отбивающим Слитерина, Дерриком, прочертил воздух над правым ухом Гарри. И сн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ФУУ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один бладжер оцарапал Гарри локоть. Второй отбивающий, Боул летел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мельком взглянул, как Боул и Деррик пикируют с поднятыми бит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ванулся вверх в последний миг, а Боул и Деррик столкнулись со смачным хрус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ха! - кричал Ли Джордан, в то время как слитеринские отбивающие разлетались, потирая лбы. - Скверно, ребята! Заводите будильник пораньше, чтобы обставить Всполох. А вот снова Гриффиндор с мячом, кваффл у Джонсон... Флинт летит рядом... в глаз его, Ангелина!... это просто шутка, профессор, шутка... о, нет... Флинт с мячом, Флинт летит к гриффиндорским кольцам, давай Вуд, б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Флинт забил; со слитеринских трибун донесся восторженный вопль, а Ли так выругался, что профессор Мак-Гонагалл попыталась отнять у него волшебный мегаф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те, профессор, извините! Это не повторится! Итак, Гриффиндор ведет тридцать очков против десяти и Гриффиндор снова с квафф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нимал, что это игра была самой грязной из всех, которые ему доводилось видеть. Разозлившись, что Гриффиндор сразу взял преимущество, слитеринцы начали прибегать к любым способам завладеть кваффлом. Боул стукнул Алисию своей битой и попробовал отговориться тем, что он принял ее за бладжер. Джордж Висли в отместку пихнул Боула локтем в лицо. Мадам Хуч назначили обеим командам еще по пенальти, и Вуд снова зрелищно поймал кваффл, сделав счет сорок-десять в пользу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итч опять пропал. Малфой все еще держался поблизости от Гарри, летавшего над матчем и дожидавшегося, пока Гриффиндор окажется на пятьдесят очков впере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эти забила. Пятьдесят-десять. Фред и Джордж Висли носились вокруг нее кругами с битами наизготовку, на тот случай если кто-то из слитеринцев решит взять реванш. Боул и Деррик воспользовались отсутствием Фреда и Джорджа, чтобы засадить оба бладжера в Вуда; один за другим они угодили ему в живот, и он, завертелся в воздухе задыхаясь и стискивая мет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Хуч была вне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ЛЬЗЯ АТАКОВАТЬ ВРАТАРЯ ЕСЛИ КВАФФЛ НЕ НАХОДИТСЯ В ШТРАФНОЙ! - завопила она на Боула и Деррика. - Пенальти Слитер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Ангелина забила. Шестьдесят-десять. А еще через секунду, Фред Висли направил бладжер в Воррингтона, выбив кваффл у него из рук; Алисия схватила его и заложила в слитеринское кольцо... семьдесят-деся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иффиндорские болельщики под ними надрывали глотки от восторга - Гриффиндор был на шестьдесят очков впереди, и если Гарри сейчас поймает снитч - Кубок у них в кармане. Гарри почти чувствовал, как три сотни глаз следят за тем, как он летает над полем, высоко над остальными игроками, а позади него поспешает Малф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ут он его увидел. Снитч сверкал в двадцати футах над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езко набрал скорость; ветер заревел в ушах; он протянул руку, но внезапно Всполох зам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ужасом он оглянулся назад. Малфой рванулся вперед, ухватил Всполох и тянул его на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х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 удовольствием бы врезал Малфою, но не мог дотянуться... Малфой пыхтел от усердия, пытаясь удержать Всполох, но его глаза злобно сверкали. Он достиг желаемого, снитч снова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нальти! Пенальти Слитерину! Никогда не видела такой игры!" - возмущенно кричала мадам Хуч, налетая на Малфо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ИЧТОЖЕСТВО ГНУСНОЕ! - орал Ли Джордан в мегафон, приплясывая вне зоны досягаемости профессора Мак-Гонагалл. - ТЫ - ГРЯЗНЫЙ, ЛЖИВЫЙ 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Мак-Гонагалл даже и не подумала сделать ему замечание. Она грозила Малфою пальцем и что-то кричала, не замечая, что ее шляпа валяется на зем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лисия бросила пенальти, но была так рассержена, что промахнулась на несколько футов. Гриффиндорцы теряли концентрацию, а слитеринцы, в восторге от проделки Малфоя рванулись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терин владеет кваффлом, их команда идет к кольцам... Монтаг забивает... - стонал Ли. - Семьдесят-двадцать в пользу Гриффин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Малфой летели теперь так близко, что их колени соприкасались. Но Гарри не собирался подпускать Малфоя к снитч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чь с дороги, Поттер!" - завопил раздосадованный Малфой, пытаясь развернуться и налетая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нгелина Джонсон с Кваффлом, вперед, Ангелина, ДАВ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глянулся. Все слитеринские игроки за исключением Малфоя неслись через поле к Ангелине, включая вратаря - они блокируют 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вернул Всполох, пригнулся и пулей ринулся навстречу слитеринц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АААААААААА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вернули в стороны - путь перед Ангелиной был чис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ЗАБИВАЕТ! ЗАБИВАЕТ! Гриффиндор ведет - восемьдесят-двадц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едва не врезавшийся носом в трибуну, затормозил и понесся обратно к середине по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ут его сердце замерло. Малфой с триумфаторским видом пикировал вниз - а там, в нескольких футах над травой висела крохотная золотая искор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чаянно послал Всполох вниз, но Малфой был далеко впере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ми! Жми! Жми! - умолял Гарри свою метлу. Он догонял Малфоя... Он сам почти превратился во всполох... в этот момент Боул направил в него бладжер... но он почти поравнялся с Малфоя... вров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инулся вперед, оторвав обе руки от метлы. Оттолкнул Малфоя в сторону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ААААА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ышел из пике, вытянув руку в воздух, и стадион взорвался. Гарри летел над толпой, чувствуя странный звон в ушах. Маленький золотой мячик был накрепко зажат у него в кулаке и безнадежно молотил своими крылышками по пальц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к нему подлетел полуослепший от слез Вуд; он обнял Гарри за шею и безудержно разрыдался у него на плече. Гарри почувствовал два сильных толчка, когда на них налетели Фред и Джордж; потом раздались голоса Ангелины, Алисии и Кэти: "Мы выиграли кубок! Мы выиграли!!!" И так, сплетясь в один большой клубок, гриффиндорская команда, вопя до хрипоты, опустилась на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на за волной красные болельщики перехлестывали через барьеры и неслись на поле. На их спины сыпался град радостных хлопков. Словно издали Гарри ощущал шум и тяжесть всей этой кучи-малы. Потом он и остальные игроки оказались наверху. Почти лежа на державших его руках, он увидел Хагрида, всего увешанного красными розетками: "Ты сделал их, Гарри, ты сделал! Погоди, я скажу Конклюву!". Тут же был и Перси, прыгавший как сумасшедший, совершенно забыв о чувстве собственного достоинства. Профессор Мак-Гонагалл рыдала еще сильнее, чем Вуд, утирая глаза огромным гриффиндорским флагом; а тут подоспели Рон и Эрмиона, изо всех сил проталкивавшиеся к Гарри. Языки их не слушались. Они просто, сияя, глядели на Гарри, влекомого по направлению к трибунам, где их уже дожидался Дамблдор с невероятного размера квиддитчным кубком.</w:t>
      </w:r>
    </w:p>
    <w:p>
      <w:pPr>
        <w:pStyle w:val="Normal"/>
        <w:widowControl w:val="false"/>
        <w:jc w:val="both"/>
        <w:rPr>
          <w:rFonts w:ascii="Courier New" w:hAnsi="Courier New" w:cs="Courier New"/>
          <w:color w:val="000000"/>
          <w:sz w:val="24"/>
          <w:szCs w:val="24"/>
        </w:rPr>
      </w:pPr>
      <w:r>
        <w:rPr>
          <w:rFonts w:cs="Courier New" w:ascii="Courier New" w:hAnsi="Courier New"/>
          <w:color w:val="000000"/>
          <w:sz w:val="24"/>
          <w:szCs w:val="24"/>
        </w:rPr>
        <w:t>И посмел бы тут во всей округе оказаться хоть один дементор... В тот момент, когда рыдающий Вуд передал Гарри кубок, когда Гарри поднял его над головой, он почувствовал, что сможет вызвать самого лучшего Покровителя на свете.</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Шест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редсказание профессора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довался выигранному кубку целую неделю. Даже погода, казалось, праздновала; приближался июль, дни стали безоблачными и душными, и всем хотелось гулять, валяться на траве, прихватив с собой несколько пинт холодного тыквенного сока, играть в гоблинские камни или смотреть, как гигантский спрут проплывает по поверхности озе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е тут-то было. Скоро должны были начаться экзамены и вместо того, чтобы бродить по окрестностям, ученикам приходилось сидеть в замке, пытаясь сосредоточиться на занятиях, в то время как игривые струйки летнего ветерка влетали в окна. Занимались даже Фред и Джордж Висли - им надо было получить Стандартизированные отметки волшебников (СОВы). А Перси готовился к ТРИТОНам (Типично решаемым изнуряющим тестам - оценка навыков) - самому сложному экзамену в Хогвартсе. Он надеялся получить работу в Министерстве магии, и для этого ему нужно было заработать высшие баллы. Он был постоянно на взводе и сурово наказывал тех, кто нарушал тишину в гостиной по вечерам. Больше Перси волновалась только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Рон уже перестали интересоваться, как ей удается посещать несколько занятий одновременно, но на этот раз не смогли удержаться от вопроса, увидев составленное Эрмионой расписание экзаменов, первая колонка которого глас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9.00. Гадание по числа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9.00. Преобразовани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Обе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13.00. Колдовств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13.00. Изучение древних рун</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 спросил Рон осторожно, потому что в эти дни она, казалось, готова была взорваться, когда ее отрывали от занятий. - Гм... а ты уверена, что правильно списала вре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спохватилась Эрмиона и глянула в расписание. - Да, уверена".</w:t>
      </w:r>
    </w:p>
    <w:p>
      <w:pPr>
        <w:pStyle w:val="Normal"/>
        <w:widowControl w:val="false"/>
        <w:spacing w:lineRule="atLeast" w:line="240"/>
        <w:jc w:val="both"/>
        <w:rPr/>
      </w:pPr>
      <w:r>
        <w:rPr>
          <w:rFonts w:cs="Courier New" w:ascii="Courier New" w:hAnsi="Courier New"/>
          <w:color w:val="000000"/>
          <w:sz w:val="24"/>
          <w:szCs w:val="24"/>
        </w:rPr>
        <w:t xml:space="preserve">"Наверное, бесполезно спрашивать, как ты собираешься быть на двух экзаменах </w:t>
      </w:r>
      <w:r>
        <w:rPr>
          <w:rFonts w:cs="Courier New" w:ascii="Courier New" w:hAnsi="Courier New"/>
          <w:i/>
          <w:iCs/>
          <w:color w:val="000000"/>
          <w:sz w:val="24"/>
          <w:szCs w:val="24"/>
        </w:rPr>
        <w:t>одновременно</w:t>
      </w:r>
      <w:r>
        <w:rPr>
          <w:rFonts w:cs="Courier New" w:ascii="Courier New" w:hAnsi="Courier New"/>
          <w:color w:val="000000"/>
          <w:sz w:val="24"/>
          <w:szCs w:val="24"/>
        </w:rPr>
        <w:t>?" - поинтересовался Гарри.</w:t>
      </w:r>
    </w:p>
    <w:p>
      <w:pPr>
        <w:pStyle w:val="Normal"/>
        <w:widowControl w:val="false"/>
        <w:spacing w:lineRule="atLeast" w:line="240"/>
        <w:jc w:val="both"/>
        <w:rPr/>
      </w:pPr>
      <w:r>
        <w:rPr>
          <w:rFonts w:cs="Courier New" w:ascii="Courier New" w:hAnsi="Courier New"/>
          <w:color w:val="000000"/>
          <w:sz w:val="24"/>
          <w:szCs w:val="24"/>
        </w:rPr>
        <w:t xml:space="preserve">"Да, - подтвердила Эрмиона. - Кто-нибудь видел мою </w:t>
      </w:r>
      <w:r>
        <w:rPr>
          <w:rFonts w:cs="Courier New" w:ascii="Courier New" w:hAnsi="Courier New"/>
          <w:i/>
          <w:iCs/>
          <w:color w:val="000000"/>
          <w:sz w:val="24"/>
          <w:szCs w:val="24"/>
        </w:rPr>
        <w:t>Нумерологию и грамматику</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нечно, я взял ее почитать перед сном", - пробормотал Рон себе под н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ырнула в горы пергамента на столе в поисках кни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раз в этот момент за окном раздался шорох, и в гостиную влетела Хедвиг с запиской в клю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т Хагрида, - сказал Гарри, разворачивая записку. - Апелляцию по делу Конклюва назначили на шест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этот день заканчиваются наши экзамены", - сказала Эрмиона, продолжая искать свой учебник по Колдовств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явятся сюда и разберутся с этим, - добавил Гарри, читая письмо. - Кто-то из Министерства магии и... и пала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испуганно вскинула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игласили палача на апелляцию - но это звучит так, как будто они уже все реш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Да-а, похоже", - протяну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же так! - завопил Рон. - Я потратил уйму времени, перелопатил горы материала, не могут же они это просто проигнорир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у Гарри было ужасное предчувствие, что Комитет по устранению опасных существ уже решил дело в пользу мистера Малфоя. Драко, который заметно поутих после блистательной победы Гриффиндора в Квиддитче, в последние  дни вновь обрел свою нахальную ухмылку. Его язвительные реплики давали понять, что он абсолютно уверен в предстоящем смертном приговоре Конклюву и невероятно счастлив, что сам стал этому причиной. Гарри с трудом удалось удержаться от того, чтобы, подобно Эрмионе, не заехать Малфою по физиономии. Но хуже всего, у них не было ни времени, ни возможности навестить Хагрида, потому что строгие меры безопасности все еще действовали, а Гарри не осмеливался достать свой плащ-невидимку из-под статуи одноглазой ведь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чались экзамены и в замке воцарилась необыкновенная тишина. Обедая после преобразования, усталые третьеклассники сравнивали результаты и жаловались друг другу на сложные задания (например, превратить чайник в черепашку). Эрмиона доставала окружающих, объясняя, почему ее черепашка была похожа на морскую, но это мало кого волновало.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у моей хвост все еще похож на носик чайника, какой кошм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гут ли черепашки выдыхать п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ее панцирь цвета ивовой коры, думаешь, мне за это снимут бал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 обеда - наверх, на экзамен по Колдовству. Эрмиона оказалась права, профессор Флитвик действительно спрашивал Бодрящие заклинания. Гарри  немного разнервничался, а помогавший ему Рон, не выдержав, разразился истерическим смехом, и его пришлось отправить в тихую комнату на час, прежде чем он смог сам сотворить заклинание. После ужина студенты поспешили в гостиную, но не отдыхать, а повторять уход за волшебными животными, алхимию и астроном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ринимавший на следующее утро экзамен по уходу за волшебными животными Хагрид выглядел обеспокоенным, мысли его были далеко. Он принес для класса большую бочку с флобберами, и объявил, что для сдачи экзамена необходимо, чтобы червяки дожили до конца часа. Флобберы разделяли эту точку зрения, поэтому это был самый легкий экзамен, который они когда-либо сдавали, и у Гарри, Рона и Эрмионы появилась возможность поговорить с Хагрид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ювик расстроен, - сказал Хагрид, притворяясь, что проверяет, жив ли еще флоббер у Гарри. - Он уже тыщу лет сидит на привязи. Но... послезавтра мы узнаем, что его ж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 второй половине дня у них была алхимия - настоящая катастрофа. Гарри старался изо всех сил, но Запутывающее зелье никак не хотело густеть, и Снэйп, стоявший над душой, злорадно нацарапал в своей тетрадке что-то, очень похожее на нуль, прежде чем удал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лночь - астрономия на самой высокой башне; история магии утром в среду - Гарри написал все, что рассказывал ему Флореан Фортескью об охоте на ведьм в средние века,  мечтая о шоколадно-ореховом мороженом с фруктами - в классе было очень душно. В среду, после полудня - травоведение в теплицах под палящим солнцем; потом назад в гостиную, с обгоревшими шеями, с мыслью о завтрашнем дне, когда все это законч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дпоследним экзаменом, утром в четверг, была защита от темных сил. Профессор Лупин приготовил очень необычное задание - что-то вроде полосы препятствий на свежем воздухе: они должны были пробраться сквозь глубокий пруд с тихомолами, пройти мимо ям с Красными галстучками, проложить путь сквозь болота, не замечая уводящих в сторону болотняников и, наконец, встретиться с буккартом  в дупле старого дере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мечательно, Гарри, - пробормотал Лупин, когда Гарри спрыгнул с дерева, улыбаясь. - Отли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дуясь своему успеху, Гарри наблюдал за Роном и Эрмионой. У Рона все получалось, пока он не добрался до болотняника, который завел его в трясину по пояс. Эрмиона все делала правильно, пока не дошла до дерева с буккартом. Она взобралась в дупло, но через секунду вылетела оттуда как угорел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рмиона! Что случилось?" - испуганно спросил Лупи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п-профессор Мак-Гонагалл! - задыхаясь, выпалила Эрмиона, показывая на ствол. - Она... она сказала, что я все провал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долго не могла успокоиться. Когда она, наконец, обрела самообладание, они втроём двинулись к замку. Рон все еще посмеивался над ее буккартом, но замолчал, когда они заметили на ступеньках лестниц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рнелия Фаджа, который стоял там, потея в своем полосатом плаще и смотрел по сторонам. Увидев Гарри, он вздрог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равствуй, Гарри! - сказал он. - Только что с экзамена, я полагаю? Почти законч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ответил Гарри. Эрмиона и Рон, не горя желанием разговаривать с министром магии, попятились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рекрасный день, - добавил Фадж, глядя на озеро. - Жаль, жаль..." Он глубоко вздохнул и поглядел на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десь по неприятному делу, Гарри. Комитету по устранению опасных существ потребовался свидетель казни бешеного гиппогрифа. Так как мне все равно надо было в Хогвартс по делу Блэка, меня попросили присутство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начит, что апелляция уже рассмотрена?" - вмешался Рон, выступая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нет, она назначена во второй половине дня", - ответил Фадж, с удивлением глядя на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огда, может быть, вам вообще не придется присутствовать на казни! - твердо добавил Рон. - Гиппогрифа могут оправд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ежде чем Фадж успел ответить, из дверей позади него вышли два волшебника. Один был такой старый, что, казалось, он сейчас рассыпется в прах; другой был высок и худ с тонкими черными усиками на узком лице. Гарри догадался, что это представители Комитета по устранению опасных существ, потому что старый-престарый волшебник покосился на хижину Хагрида и сказал слабым голосом: "Ох-ох, староват я для такого... в два часа, Фа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ерноусый человек поправил что-то на поясе; Гарри присмотрелся и увидел, что он провел большим пальцем по лезвию сверкающего топора. Рон открыл рот и собирался что-то сказать, но Эрмиона ткнула его в бок, и кивнула головой в сторону вестибю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ты меня остановила? - сердито спросил Рон, когда они вошли в Большой зал. - Ты что, их не видала? У них уже и топор готов! Это же чушь собач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у тебя отец работает в министерстве. Ты не можешь говорить такое его начальнику! - расстроено сказала Эрмиона. - Если на этот раз Хагрид возьмет себя в руки и повернет дело как следует, они не смогут казнить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Гарри понимал, что Эрмиона сама не верит своим словам. Ученики за столом взволнованно переговаривались, предвкушая окончание экзаменов, но Гарри, Рон и Эрмиона молчали, волнуясь за Хагрида и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едним экзаменом Гарри и Рона было прорицание, у Эрмионы - маггловедение. Они вместе поднялись по мраморным ступенькам. Эрмиона покинула их на втором этаже, Гарри и Рон поднялись на восьмой, где их одноклассники сидели на спиральной лестнице возле кабинета профессора Трелони, пытаясь что-то повторить в последнюю минуту.</w:t>
      </w:r>
    </w:p>
    <w:p>
      <w:pPr>
        <w:pStyle w:val="Normal"/>
        <w:widowControl w:val="false"/>
        <w:spacing w:lineRule="atLeast" w:line="240"/>
        <w:jc w:val="both"/>
        <w:rPr/>
      </w:pPr>
      <w:r>
        <w:rPr>
          <w:rFonts w:cs="Courier New" w:ascii="Courier New" w:hAnsi="Courier New"/>
          <w:color w:val="000000"/>
          <w:sz w:val="24"/>
          <w:szCs w:val="24"/>
        </w:rPr>
        <w:t>"Она будет спрашивать нас по очереди", - сообщил ребятам Невилл, когда они присели рядом. На коленях у него лежала  книга "</w:t>
      </w:r>
      <w:r>
        <w:rPr>
          <w:rFonts w:cs="Courier New" w:ascii="Courier New" w:hAnsi="Courier New"/>
          <w:i/>
          <w:iCs/>
          <w:color w:val="000000"/>
          <w:sz w:val="24"/>
          <w:szCs w:val="24"/>
        </w:rPr>
        <w:t>Заглядывая в будущее"</w:t>
      </w:r>
      <w:r>
        <w:rPr>
          <w:rFonts w:cs="Courier New" w:ascii="Courier New" w:hAnsi="Courier New"/>
          <w:color w:val="000000"/>
          <w:sz w:val="24"/>
          <w:szCs w:val="24"/>
        </w:rPr>
        <w:t xml:space="preserve">, открытая на страницах, посвященных созерцанию хрустального шара. "Кто-нибудь из вас видел </w:t>
      </w:r>
      <w:r>
        <w:rPr>
          <w:rFonts w:cs="Courier New" w:ascii="Courier New" w:hAnsi="Courier New"/>
          <w:i/>
          <w:iCs/>
          <w:color w:val="000000"/>
          <w:sz w:val="24"/>
          <w:szCs w:val="24"/>
        </w:rPr>
        <w:t>хоть что-нибудь</w:t>
      </w:r>
      <w:r>
        <w:rPr>
          <w:rFonts w:cs="Courier New" w:ascii="Courier New" w:hAnsi="Courier New"/>
          <w:color w:val="000000"/>
          <w:sz w:val="24"/>
          <w:szCs w:val="24"/>
        </w:rPr>
        <w:t xml:space="preserve"> в этом шаре?" - печально спрос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т", - равнодушно ответил Рон, глядя на часы. Гарри знал, что он считает время до начала апелляции по делу Конклюв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редь перед классом  медленно уменьшалась. Каждому, кто спускался с серебряной лестницы, остальные шипели вслед: "Что там? Что она спрашив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икто не отвеч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говорит, волшебный шар открыл ей, что если я вам расскажу, со мной случится что-то ужасное!" - пискнул Невилл, спускаясь к Гарри и Рону, которые уже добрались до площадки под лю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удобно, - фыркнул Рон. - Знаешь, я думаю, что Эрмиона была права насчет нее, - (он показал пальцем на дверь наверху), - старая обманщ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огласился Гарри, глядя на часы. Было ровно два. - Если она потороп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рвати спустилась с лестницы, светясь от горд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сказала, у меня способности к предвидению, - сообщила она Гарри и Рону. - Я видела столько всего... ну, уда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спешила вниз по спиральной лестнице к Лаван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альд Висли", - произнес знакомый глухой голос над их головами. Рон ухмыльнулся Гарри и исчез на лестнице. Гарри был единственным, кто еще не сдал экзамен. Он уселся на пол, прислонился спиной к стене, прислушиваясь, как муха бьется в освещенное солнцем окно, и думая о Хагри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конец, минут через двадцать, на лестнице показались ноги Р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се прошло?" - спросил Гарри, встава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рунда, - сказал Рон. - Я ничего не смог увидеть, поэтому кое-что выдумал. Не думаю, что она повер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третимся в гостиной", - пробормотал Гарри, услышав голос профессора Трелони: "Гарр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башне было жарче, чем обычно, гардины были задернуты, в камине горел огонь; Гарри закашлялся от привычного тошнотворного запаха, пробираясь сквозь нагромождение столов и кресел к профессору Трелони, восседавшей перед большим хрустальным ша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день, дорогой мой, - мягко сказала она. - Посмотри-ка в шар, не спеши... сосредоточься... скажи мне, что ты там види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клонился над шаром, пристально вглядываясь в клубящиеся тени, надеясь, что там появится еще что-нибудь, но ничего не меня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Что ты там видишь?" - ненавязчиво подтолкнула его профессор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ара была удушающей, в нос Гарри заползал пахучий дым, поднимавшийся из камина у него спиной. Он подумал о том, что только что сказал Рон и решил притвор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э... - возвестил Гарри, - темный силуэт... м-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что он похож? Подумай..." - прошептала профессор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крутил в голове варианты и остановился на Конклю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гиппогрифа", - твердо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ужели? - прошептала профессор Трелони, быстро записывая что-то на пергаменте, лежащем у нее на коленях. - Мальчик мой, ты, наверно, видишь последствия того, из-за чего у Хагрида проблемы с Министерством магии! Приглядись... у гиппогрифа еще есть... гол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ть", - тверд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верен? - настаивала профессор Трелони. - Точно? Не видишь ли ты нечто, скорчившееся от боли или призрачную фигуру, замахивающуюся топо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тветил Гарри, чувствуя, что ему становится пло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крови? Плачущего Хагрида?"</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Нет!</w:t>
      </w:r>
      <w:r>
        <w:rPr>
          <w:rFonts w:cs="Courier New" w:ascii="Courier New" w:hAnsi="Courier New"/>
          <w:color w:val="000000"/>
          <w:sz w:val="24"/>
          <w:szCs w:val="24"/>
        </w:rPr>
        <w:t xml:space="preserve"> - повторил Гарри, мечтая сбежать побыстрее из этой раскаленной комнаты. - Гиппогриф в порядке, он... улет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кив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хорошо, дорогой, мы остановимся на этом... не совсем правильно... но, я уверена, ты стар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блегченно вздохнул, встал, взял сумку уже собрался идти, как позади него раздался громкий, резкий голос.</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ЭТО СЛУЧИТСЯ СЕГОДНЯ</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глянулся. Профессор Трелони неподвижно сидела в кресле, устремив взгляд в ник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простите?" - пробормо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офессор Трелони как будто не слышала его. Ее глаза закатились. Гарри запаниковал. Было похоже, что у нее какой-то приступ. Гарри заколебался, думая, не сбегать ли в больницу - и тут профессор Трелони заговорила, тем же резким голосом, не похожим на ее собственный:</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ВЛАСТЕЛИН ТЬМЫ ЛЕЖИТ СОВСЕМ ОДИН, ПОКИНУТЫЙ СВОИМИ ПРИВЕРЖЕНЦАМИ. ЕГО ПРЕДАННЫЙ СЛУГА В ЦЕПЯХ ВОТ УЖЕ ДВЕНАДЦАТЬ ЛЕТ. СЕГОДНЯ, ДО ПОЛУНОЧИ... ОН ОСВОБОДИТСЯ И ОТПРАВИТСЯ К СВОЕМУ ГОСПОДИНУ. ВЛАСТЕЛИН ТЬМЫ ВОССТАНЕТ ИЗ ПЕПЛА, ЕЩЕ БОЛЕЕ ГРОЗНЫЙ, ЧЕМ ПРЕЖДЕ. СЕГОДНЯ... ДО ПОЛУНОЧИ... ОТПРАВИТСЯ... К ГОСПОДИНУ...</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ва профессора Трелони склонилась на грудь. Она что-то пробурчала. Гарри во все глаза смотрел на нее. Внезапно, она подняла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вини, дорогой, - глухо произнесла она. - Жаркий день сегодня... Я ненадолго отключи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е еще пораженно глядел на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то не так, дорогуш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ы только что сказали, что... что Властелин Тьмы собирается восстать... что его слуга вернется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выглядела очень испуга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ластелин Тьмы? Тот, Кого Нельзя Назвать по Имени? Нельзя так шутить, мой мальчик... восстанет... неуж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ы только что это сказали! Сказали, что Властелин Тьмы..."</w:t>
      </w:r>
    </w:p>
    <w:p>
      <w:pPr>
        <w:pStyle w:val="Normal"/>
        <w:widowControl w:val="false"/>
        <w:spacing w:lineRule="atLeast" w:line="240"/>
        <w:jc w:val="both"/>
        <w:rPr/>
      </w:pPr>
      <w:r>
        <w:rPr>
          <w:rFonts w:cs="Courier New" w:ascii="Courier New" w:hAnsi="Courier New"/>
          <w:color w:val="000000"/>
          <w:sz w:val="24"/>
          <w:szCs w:val="24"/>
        </w:rPr>
        <w:t xml:space="preserve">"Я думаю, ты тоже отключился! - отрезала профессор Трелони. - Я бы не осмелилась предсказать </w:t>
      </w:r>
      <w:r>
        <w:rPr>
          <w:rFonts w:cs="Courier New" w:ascii="Courier New" w:hAnsi="Courier New"/>
          <w:i/>
          <w:iCs/>
          <w:color w:val="000000"/>
          <w:sz w:val="24"/>
          <w:szCs w:val="24"/>
        </w:rPr>
        <w:t>такое</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пустился по спиральной лестнице, недоумевая, слышал ли он только что настоящее предсказание профессора Трелони или это была просто эффектная концовка экзаме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ять минут спустя он прорвался через троллей-охранников к гриффиндорской башне, но слова профессора Трелони никак не выходили у него из головы. Ученики смеясь пробегали мимо, радуясь долгожданной свободе; к тому времени, как он добрался до портрета и вошел в гостиную, там почти никого не было. Только в уголке сидели Рон и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Трелони, - пропыхтел Гарри, - только что сказала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зглянув на их лица, осек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клюву конец, - с трудом произнес Рон. - Хагрид только что прислал вот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писка Хагрида на этот раз была сухой, без пятен от слез, но у него так дрожала рука, что Гарри едва смог разобрать написан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Проиграл. Казнь на закате. Вы ничего не можете сделать. Не приходите. Не хочу, чтобы вы это видел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Хагрид</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надо пойти, - сразу же решил Гарри. - Он не может вот так в одиночестве ждать пала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так, на закате, - проговорил Рон, безучастно глядя в окно. - Нам ни за что не позволят... особенно теб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думчиво положил голову на руки. "Если бы у нас только был плащ-невиди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де он?" - спросила Эрмиона. Гарри рассказал ей, что оставил его в подземном переходе под статуей одноглазой ведьм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если Снэйп меня увидит поблизости еще раз, меня ждут большие неприятности", - закончил он.</w:t>
      </w:r>
    </w:p>
    <w:p>
      <w:pPr>
        <w:pStyle w:val="Normal"/>
        <w:widowControl w:val="false"/>
        <w:spacing w:lineRule="atLeast" w:line="240"/>
        <w:jc w:val="both"/>
        <w:rPr/>
      </w:pPr>
      <w:r>
        <w:rPr>
          <w:rFonts w:cs="Courier New" w:ascii="Courier New" w:hAnsi="Courier New"/>
          <w:color w:val="000000"/>
          <w:sz w:val="24"/>
          <w:szCs w:val="24"/>
        </w:rPr>
        <w:t xml:space="preserve">"Верно, - сказала Эрмиона, вставая. - Если он увидит </w:t>
      </w:r>
      <w:r>
        <w:rPr>
          <w:rFonts w:cs="Courier New" w:ascii="Courier New" w:hAnsi="Courier New"/>
          <w:i/>
          <w:iCs/>
          <w:color w:val="000000"/>
          <w:sz w:val="24"/>
          <w:szCs w:val="24"/>
        </w:rPr>
        <w:t>тебя</w:t>
      </w:r>
      <w:r>
        <w:rPr>
          <w:rFonts w:cs="Courier New" w:ascii="Courier New" w:hAnsi="Courier New"/>
          <w:color w:val="000000"/>
          <w:sz w:val="24"/>
          <w:szCs w:val="24"/>
        </w:rPr>
        <w:t>... повтори, как ты открываешь горб ведьмы?"</w:t>
      </w:r>
    </w:p>
    <w:p>
      <w:pPr>
        <w:pStyle w:val="Normal"/>
        <w:widowControl w:val="false"/>
        <w:spacing w:lineRule="atLeast" w:line="240"/>
        <w:jc w:val="both"/>
        <w:rPr/>
      </w:pPr>
      <w:r>
        <w:rPr>
          <w:rFonts w:cs="Courier New" w:ascii="Courier New" w:hAnsi="Courier New"/>
          <w:color w:val="000000"/>
          <w:sz w:val="24"/>
          <w:szCs w:val="24"/>
        </w:rPr>
        <w:t xml:space="preserve">"Ну... стучу по нему и говорю: </w:t>
      </w:r>
      <w:r>
        <w:rPr>
          <w:rFonts w:cs="Courier New" w:ascii="Courier New" w:hAnsi="Courier New"/>
          <w:i/>
          <w:iCs/>
          <w:color w:val="000000"/>
          <w:sz w:val="24"/>
          <w:szCs w:val="24"/>
        </w:rPr>
        <w:t>Опускатиум</w:t>
      </w:r>
      <w:r>
        <w:rPr>
          <w:rFonts w:cs="Courier New" w:ascii="Courier New" w:hAnsi="Courier New"/>
          <w:color w:val="000000"/>
          <w:sz w:val="24"/>
          <w:szCs w:val="24"/>
        </w:rPr>
        <w:t>! - ответил Гарри. -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 стала ждать конца фразы - она пронеслась через комнату, толкнула портрет Толстушки и исчез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что, побежала за плащом?" - спросил Рон, глядя ей всл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и было. Эрмиона вернулась через четверть часа, пряча плащ-невидимку под манти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не знаю, что с тобой такое, - изумленно пробормотал Рон. - Сначала ты вмазала Малфою, потом ушла с урока профессора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ыглядела польщен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пустились на ужин вместе со всеми, но в гриффиндорскую башню потом не вернулись. Гарри спрятал плащ под мантией, ему пришлось прижимать руки к животу, чтобы скрыть бугорок. Они, прислушиваясь, прокрались в пустой кабинет и подождали пока разойдутся последние ученики. Эрмиона выглянула из-за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рядок, - прошептала она, - никого - надеваем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агая рядышком, чтобы плащ надежно скрывал их, они на цыпочках пересекли вестибюль и спустились по каменным ступенькам на улицу. Солнце уже пряталось за Запретным лесом, золотя древесные кр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обрались до хижины Хагрида и постучали. Он открыл через минуту и оглянулся в поисках посетителя, бледный и дрожащ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ы, - прошептал Гарри. - Мы под плащом-невидимкой. Впусти нас и мы его сним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вы пришли?" - прошептал Хагрид, но посторонился. Он быстро захлопнул дверь, и Гарри скинул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не плакал, не бросился им на шею. У него был вид человека, не понимающего, где он находится. Видеть такую беспомощность было хуже, чем слез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ите чаю?" - спросил он. Его огромные руки дрожали, когда он взялся за чай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где Конклюв?" - нерешительно поинтресова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я выпустил его на улицу, - пробормотал Хагрид, разбрызгивая молоко, пытаясь налить его в кувшин. - Он на моей тыквенной грядке. Я подумал, он должен увидеть еще раз деревья и... и подышать свежим воздухом... прежде 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увшин с молоком выскользнул из его рук и разб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уберу, Хагрид", - тут же заявила Эрмиона, срываясь с места и принимаясь вытирать по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шкафу есть еще один", - устало прошептал Хагрид, усаживаясь и вытирая лоб рукавом. Гарри взглянул на Рона, но тот печально пожал плеч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кто-нибудь еще может помочь, Хагрид? - упрямо спросил Гарри, садясь рядом с лесничим. -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ытался, - сказал Хагрид. - Он не может послать этот комитет. Он заверил их, что Конклюв в порядке, но они боятся... знаешь, какой этот Люций Малфой... запугал всех, я думаю... и палач, Макнейр, оказывается, его старый приятель... все будет быстро и чисто... и я буду ря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сглотнул. Его глаза блуждали по хижине, как будто ища надежду и спокойств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придет, когда это... когда это начнется. Написал мне утром. Сказал, что хочет... поддержать меня. Он, Дамблдор... замечатель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которая искала кувшин в шкафу Хагрида, тихо всхлипнула. Она повернулась к ним с новым кувшином в руках, стараясь сдержать слез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тоже останемся с тобой, Хагрид", - начала она, но Хагрид покачал лохматой гол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ернетесь в замок. Я говорил, что не хочу, чтоб вы видели. Чтоб тут и духу вашего не было... если Фадж с Дамблдором пронюхают, влипнете в неприят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зы катились по лицу Эрмионы, она отвернулась, чтобы Хагрид не заметил, и схватила бутылку молока, намереваясь перелить его в кувшин. И вскрикнула.</w:t>
      </w:r>
    </w:p>
    <w:p>
      <w:pPr>
        <w:pStyle w:val="Normal"/>
        <w:widowControl w:val="false"/>
        <w:spacing w:lineRule="atLeast" w:line="240"/>
        <w:jc w:val="both"/>
        <w:rPr/>
      </w:pPr>
      <w:r>
        <w:rPr>
          <w:rFonts w:cs="Courier New" w:ascii="Courier New" w:hAnsi="Courier New"/>
          <w:color w:val="000000"/>
          <w:sz w:val="24"/>
          <w:szCs w:val="24"/>
        </w:rPr>
        <w:t xml:space="preserve">"Рон! С ума сойти... это... это же </w:t>
      </w:r>
      <w:r>
        <w:rPr>
          <w:rFonts w:cs="Courier New" w:ascii="Courier New" w:hAnsi="Courier New"/>
          <w:i/>
          <w:iCs/>
          <w:color w:val="000000"/>
          <w:sz w:val="24"/>
          <w:szCs w:val="24"/>
        </w:rPr>
        <w:t>Скабберс</w:t>
      </w:r>
      <w:r>
        <w:rPr>
          <w:rFonts w:cs="Courier New" w:ascii="Courier New" w:hAnsi="Courier New"/>
          <w:color w:val="000000"/>
          <w:sz w:val="24"/>
          <w:szCs w:val="24"/>
        </w:rPr>
        <w:t xml:space="preserve">!"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разинул рот от удивления и уставился на н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о ч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еревернула кувшин. Из него с громким писком, пытаясь залезть обратно, выкатился Скаббе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 произнес Рон безо всякой радости. - Что ты здесь дел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хватил вырывающуюся крысу и поднес к лампе. Скабберс выглядел просто ужасно. Он отощал, с него клоками сыпалась шерсть так, что он почти облысел. Он извивался в руках Рона, отчаянно пытаясь освобод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дергайся, Скабберс! Здесь нет кошек. Ты в безопас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вдруг встал, глядя в окно. Его обычно красное лицо побледне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иду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он и Эрмиона оглянулись. Группа людей спускалась по ступеням замка. Впереди шел Албус Дамблдор, его борода сияла в лучах заходящего солнца. Рядом с ним семенил Корнелий Фадж. За ними шли старик из комитета и Макнейр, палач.</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надо идти, - сказал Хагрид. Он весь дрожал. - Они не должны вас здесь застать... уходите, немед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запихнул Скабберса в карман, Эрмиона схватила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ыпущу вас через заднюю дверь", - пробормота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ошли за ним через дверь, ведущую в огород. Гарри в забытьи, словно это происходило не с ним, заметил Конклюва, привязанного к дереву за тыквенным участком Хагрида. Конклюв, казалось, понимал, что что-то происходит. Он вертел головой и нервно скреб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хорошо, малыш, - мягко прошептал Хагрид. - Все в порядке... - он повернулся к Гарри, Рону и Эрмионе. - Идите, ну, идите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и не двинулись с ме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Хагрид, мы не може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расскажем им, как все было на самом 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е могут казн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ходите! - сердито оборвал их Хагрид. - Все и так ужасно, а вы еще нарываетесь на неприят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их не было выбора. Когда Эрмиона набросила плащ на Гарри и Рона, они услышали голоса у входной двери. Хагрид смотрел туда, где ребята только что были и исчезли. "Уходите скорее! Не слушайте..." - хрипло прошептал он. И бросился к хижине, потому что в дверь постуч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дленно, как в трансе, Гарри, Рон и Эрмиона обошли вокруг хиж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жалуйста, поторопитесь, - прошептала Эрмиона. - Я не вынесу эт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шли по лужайке к замку. Солнце почти скрылось, небо стало чистым, пурпурно-серым, лишь на западе горело ярко-красное заре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внезапно остановился. "Пожалуйста..." - начала Эрмион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Скабберс... он... прекрати..." - Рон наклонился, пытаясь запихнуть крысу обратно в карман, но Скабберс словно взбесился; яростно пищал, извивался, пытался вцепиться Рону в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болван, это я, Рон", - прошипе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зади они услышали звук открывающейся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ошли, они выходят!" - выдавила Эрмиона.</w:t>
      </w:r>
    </w:p>
    <w:p>
      <w:pPr>
        <w:pStyle w:val="Normal"/>
        <w:widowControl w:val="false"/>
        <w:spacing w:lineRule="atLeast" w:line="240"/>
        <w:jc w:val="both"/>
        <w:rPr/>
      </w:pPr>
      <w:r>
        <w:rPr>
          <w:rFonts w:cs="Courier New" w:ascii="Courier New" w:hAnsi="Courier New"/>
          <w:color w:val="000000"/>
          <w:sz w:val="24"/>
          <w:szCs w:val="24"/>
        </w:rPr>
        <w:t xml:space="preserve">"Ладно... Скабберс, сиди </w:t>
      </w:r>
      <w:r>
        <w:rPr>
          <w:rFonts w:cs="Courier New" w:ascii="Courier New" w:hAnsi="Courier New"/>
          <w:i/>
          <w:iCs/>
          <w:color w:val="000000"/>
          <w:sz w:val="24"/>
          <w:szCs w:val="24"/>
        </w:rPr>
        <w:t>та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винулись к замку; Гарри, как и Эрмиона, старался не прислушиваться. Рон снова остано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удержать его... Скабберс, заткнись, нас услыш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ыса яростно визжала, но все же недостаточно громко, чтобы заглушить звуки из огорода Хагрида. Сбивчивые голоса, тишина и потом, без предупреждения, свистящий взмах и удар топ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Эрмиона покачнулась.</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Все кончено! - прошептала она Гарри. - Не может быть... все-таки свершилось!"</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Сем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Кот, крыса и пё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 отчаянии застыли под плащом-невидимкой. В последних лучах  догоравшего солнца тени удлинились, окрестности замка окрасились в кроваво-красный цвет... Вдруг позади раздался дикий воп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 прошептал Гарри. Не раздумывая, он кинулся обратно, но Рон с Эрмионой схватили его за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ходи, - прошептал Рон, бледный, как бумага. - Ему ж влетит по первое число, если станет известно, что мы у него бы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часто и прерывисто дыш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 они - посмели? - задохнулась она. - Как они мог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демте", - пробормотал Рон, стуча зуб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отправились обратно к замку, медленно продвигаясь вперед, чтобы не уронить с плеч плащ-невидимк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умерки сгущались. К тому времени, когда они выбрались на луг, стало совсем тем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успокойся! - прошипел Рон, прижимая рукой карман, в котором бешено извивался Скабберс. Рон остановился, пытаясь запихнуть его  поглубже. - Да что с тобой, глупое животное? Сиди смирно. АЙ! Он меня уку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ише, Рон! - прошептала Эрмиона. - Через минуту здесь будет Фадж..."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он - все время - вылезает - из кармана..." - пропыхтел Рон, сражаясь со Скабберс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несомненно, чего-то боялся. Он сопротивлялся изо всех сил, пытаясь освободиться от хватки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что с ним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лько сейчас заметил, как, прижавшись к земле и сверкая круглыми желтыми глазами, к ним мчится Косолап. Было похоже, что больше всего его интересовал писк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солап! - простонала Эрмиона. - Брысь от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от не слушал ее и продолжал 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кабберс - СТ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ишком поздно - Скабберс протиснулся между сомкнутыми пальцами Рона, плюхнулся  на землю и рванул в темноту. Косолап ринулся следом, и, не успели Гарри или Эрмиона остановить Рона, как он выскользнул из-под плаща-невидимки и скрылся в темно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вскрикнула, спохватившись, Эрмиона.  Они с Гарри переглянулись и бегом пустились вслед за ним. Плащ, бежать под которым вдвоем оказалось трудно, был откинут и теперь развевался у них за спинами как знамя. Они слышали, как Рон несется где-то впереди и кричит  на Косола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у... Брысь...  Скабберс, иди ко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ся звук пад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мал! Кыш отсюда, мерзкая живот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с разбегу едва не перекувырнулись через лежащего на земле Рона. Скабберс снова сидел в кармане, и Рон обеими руками прижимал к себе трепещущий ко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скорее - под плащ, - выдохнула Эрмиона. - Дамблдор, министр - они же будут с минуты на мину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е успели они опять накрыться плащом, не успели даже отдышаться, как услышали мягкий топот огромных лап... Кто-то прыжками несся к ним, тихо, как тень... Это был чудовищных размеров угольно-черный пес со светлы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янулся за волшебной палочкой, но было слишком поздно: прыгнув, пес ударил его в грудь передними лапами и опрокинул на спину, накрыв шерстяным смерчем. Гарри кожей почувствовал горячее дыхание пса, увидел в опасной близости его огромные клыки... Но пес явно не рассчитал силу прыжка и перелетел через мальчика. Несмотря на боль в ребрах Гарри попытался встать, но снова услышал рычание и увидел, что собака готовится к новому прыж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верь снова бросился в атаку, но Рон, уже успевший выпрямиться, оттолкнул Гарри в сторону. Челюсти пса сомкнулись на вытянутой руке Рона. Гарри кинулся вперед, вырвав клок черной шерсти, но зверь уже волок Рона за собой,  легко, как тряпичную кук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что-то сильно ударило Гарри в лицо, опять сбив его с ног.  Он услышал, как Эрмиона тоже упала, вскрикнув от бо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щупал свою волшебную палочку, пытаясь сморгнуть кровь, капавшую на веки.</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Иллюмос</w:t>
      </w:r>
      <w:r>
        <w:rPr>
          <w:rFonts w:cs="Courier New" w:ascii="Courier New" w:hAnsi="Courier New"/>
          <w:color w:val="000000"/>
          <w:sz w:val="24"/>
          <w:szCs w:val="24"/>
        </w:rPr>
        <w:t xml:space="preserve">!" - прошептал 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шебная палочка осветила толстый ствол дерева. Оказалось, что они загнали Скабберса в тень Драчливого Дуба. Ветви дерева раскачивались, словно от сильного ветра, и хлестали во все стороны, не давая приблиз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у самого ствола пес пытался затащить Рона в большой лаз, видневшийся между корнями. Рон сопротивлялся изо всех сил, но его голова и туловище уже скрылись в ды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 завопил Гарри, кидаясь на помощь, но тяжелая ветка распорола воздух совсем рядом, и ему пришлось отступ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им была видна только нога Рона, которой он зацепился за корень, пытаясь остановить пса, тянувшего его под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ужасный хруст. Нога Рона переломилась, и мгновение спустя он исчез из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нужно идти за помощью..." - выдохнула Эрмиона. Она тоже была в крови, Дуб рассёк ей плеч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что! Эта зверюга его сожрет - мы не успе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м одним не справи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ще одна ветка замахнулась на них, сжав прутья в кул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пес смог туда пролезть, то мы и подавно", - ответил Гарри, тяжело дыша. Он  заглядывал с разных сторон, пытаясь найти путь между злобно хлещущими ветвями, но не мог приблизиться к корням дерева ни на дюйм без риска подставить себя под уда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кто-нибудь, помогите, - шептала Эрмиона в ужасе, растерянно  застыв  на месте. -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осолап бросился вперед. Он ужом проскользнул между ветвями, исступленно молотящими воздух,  и дотронулся лапой до узловатого выступа ствол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ту же секунду дерево замерло, словно превратившись в мрамор. Ни один лист не шело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солап! - изумленно прошептала Эрмиона.  Теперь она до боли стиснула руку Гарри. - Но откуда он уз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одит дружбу с этим псом, - мрачно сказал Гарри. - Я видел их вместе. Идем, и держи свою волшебную палочку нагото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читанные секунды они оказались у ствола и последовали за Косолапом, чей пушистый хвост уже мелькнул из лаза, уходившего в глубину. Гарри нырнул за ним в отверстие и, съехав вниз по землистому скату, оказался на полу очень глубокого тоннеля. Впереди маячил Косолап, чьи глаза блестели отраженным светом волшебной палочки Гарри. Мгновение спустя рядом приземли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же Рон?" - испуганно прошепт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 сказал Гарри, пригнулся и устремился за Косолап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уда ведет этот тоннель?" - спросила Эрмиона, запыхавшись, едва поспевая за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знаю... Он отмечен на Карте грабителя, но Фред и Джордж говорили, что никто никогда в него не попадал... Этот тоннель обрывается на краю карты, но думаю, он ведет в Хогсм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гнувшись почти пополам, они изо всех сил бежали за мелькавшим впереди хвостом Косолапа. Проход все не кончался; казалось, он был таким же длинным, как тоннель, который вел в Горшочек с Медом...  Гарри подгоняла страшная мысль о том, что пес успеет прикончить Рона прежде, чем появятся они... И он продолжал бежать, хватая ртом возд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ннель стал подниматься вверх и изгибаться. Спустя мгновение кот пропал за поворотом. На том месте, где только что виднелся Косолап, Гарри разглядел узкое отверстие в стене, из которого лился неяркий свет. Они с Эрмионой остановились, не в состоянии перевести дух и разогнуться... Чтобы понять, куда они попали, им пришлось поднять волшебные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 ними была комната, очень запущенная и пыльная. Обои клочьями свисали со стен, пол был покрыт пятнами; вся мебель выглядела так, будто кто-то ее долго и исступленно крушил. Окна были заколоче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менявшись взглядами с Эрмионой, Гарри протиснулся через отверстие и огляделся. В комнате никого не было; дверь справа была распахнута, за ней виднелся темный коридор. Вдруг Эрмиона снова схватила Гарри за руку, показывая на заколоченные ок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прошептала она, - я думаю, мы в "Стонущих стен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огляделся. Он взглянул на лежавший невдалеке изломанный деревянный стул с оторванной ножкой.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ривидения на такое не способны", - задумчиво произнес 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над их головами раздался скрип. Наверху кто-то был. Не сговариваясь, они подняли глаза вверх, а Эрмиона так стиснула руку Гарри, что догадалась разжать пальцы, только увидев гримасу боли на его лице.</w:t>
      </w:r>
    </w:p>
    <w:p>
      <w:pPr>
        <w:pStyle w:val="Normal"/>
        <w:widowControl w:val="false"/>
        <w:spacing w:lineRule="atLeast" w:line="240"/>
        <w:jc w:val="both"/>
        <w:rPr/>
      </w:pPr>
      <w:r>
        <w:rPr>
          <w:rFonts w:cs="Courier New" w:ascii="Courier New" w:hAnsi="Courier New"/>
          <w:color w:val="000000"/>
          <w:sz w:val="24"/>
          <w:szCs w:val="24"/>
        </w:rPr>
        <w:t xml:space="preserve">Стараясь двигаться как можно тише, они прокрались через холл и поднялись наверх по ветхой лестнице. Все вокруг было покрыто толстым ковром пыли, в котором была прочерчена единственная чистая тропинка. Было похоже, что здесь что-то волочили. Поднявшись на площадку второго этажа, погруженную во тьму, они одновременно шепнули </w:t>
      </w:r>
      <w:r>
        <w:rPr>
          <w:rFonts w:cs="Courier New" w:ascii="Courier New" w:hAnsi="Courier New"/>
          <w:i/>
          <w:iCs/>
          <w:color w:val="000000"/>
          <w:sz w:val="24"/>
          <w:szCs w:val="24"/>
        </w:rPr>
        <w:t>"Темнокс!"</w:t>
      </w:r>
      <w:r>
        <w:rPr>
          <w:rFonts w:cs="Courier New" w:ascii="Courier New" w:hAnsi="Courier New"/>
          <w:color w:val="000000"/>
          <w:sz w:val="24"/>
          <w:szCs w:val="24"/>
        </w:rPr>
        <w:t xml:space="preserve"> и свет волшебных палочек пог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 из дверей была приоткрыта. Подойдя к ней на цыпочках, они поняли, что внутри кто-то есть; оттуда послышался сдавленный стон и громкое мурлыканье. Получив молчаливое одобрение Эрмионы, Гарри решительно распахнул дверь ударом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великолепной кровати под пыльным пологом лежал Косолап; увидев их, он замурлыкал еще громче. На полу сидел Рон, держась за ногу, которая была неестественно подвернута. Гарри и Эрмиона бросились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Рон - как ты?"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пе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не пес, - простонал Рон, скрипя зубами от боли. - Гарри, это ловушк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пес... он зверома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мотрел на кого-то позади Гарри. Гарри обернулся. Стоявший за ним человек резко захлопнул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рязные спутанные волосы закрывали его до пояса, бледное лицо было похоже на череп, обтянутый кожей. И если бы не глаза, сверкавшие в глубоких, темных глазницах, его можно было бы принять за мертвеца. Желтые зубы оскалились в усмешке. Это был Сириус Блэк.</w:t>
      </w:r>
    </w:p>
    <w:p>
      <w:pPr>
        <w:pStyle w:val="Normal"/>
        <w:widowControl w:val="false"/>
        <w:spacing w:lineRule="atLeast" w:line="240"/>
        <w:jc w:val="both"/>
        <w:rPr/>
      </w:pPr>
      <w:r>
        <w:rPr>
          <w:rFonts w:cs="Courier New" w:ascii="Courier New" w:hAnsi="Courier New"/>
          <w:color w:val="000000"/>
          <w:sz w:val="24"/>
          <w:szCs w:val="24"/>
        </w:rPr>
        <w:t>Направив на них волшебную палочку Рона, он прорычал: "</w:t>
      </w:r>
      <w:r>
        <w:rPr>
          <w:rFonts w:cs="Courier New" w:ascii="Courier New" w:hAnsi="Courier New"/>
          <w:i/>
          <w:iCs/>
          <w:color w:val="000000"/>
          <w:sz w:val="24"/>
          <w:szCs w:val="24"/>
        </w:rPr>
        <w:t>Разоружармус!</w:t>
      </w:r>
      <w:r>
        <w:rPr>
          <w:rFonts w:cs="Courier New" w:ascii="Courier New" w:hAnsi="Courier New"/>
          <w:color w:val="000000"/>
          <w:sz w:val="24"/>
          <w:szCs w:val="24"/>
        </w:rPr>
        <w:t>" и поймал волшебные палочки Гарри и Эрмионы, поднявшиеся в воздух. Не сводя глаз с Гарри, он сделал шаг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деялся, что ты придешь на помощь своему другу, - его голос звучал так хрипло, словно ему не приходилось пользоваться им уже тысячу лет. - Твой отец поступил бы так же. Ты не побежал к учителю - ты поступил смело... Благодарю... Теперь все будет гораздо проще..."</w:t>
      </w:r>
    </w:p>
    <w:p>
      <w:pPr>
        <w:pStyle w:val="Normal"/>
        <w:widowControl w:val="false"/>
        <w:spacing w:lineRule="atLeast" w:line="240"/>
        <w:jc w:val="both"/>
        <w:rPr/>
      </w:pPr>
      <w:r>
        <w:rPr>
          <w:rFonts w:cs="Courier New" w:ascii="Courier New" w:hAnsi="Courier New"/>
          <w:color w:val="000000"/>
          <w:sz w:val="24"/>
          <w:szCs w:val="24"/>
        </w:rPr>
        <w:t xml:space="preserve">Упоминание об отце эхом отозвалось у Гарри в ушах, словно Блэк осквернил память о нем. Ненависть закипела в груди Гарри, не оставляя места страху. Впервые в жизни он страстно желал, чтобы его волшебная палочка была у него в руках, не для защиты, а для атаки... На этот раз он был готов </w:t>
      </w:r>
      <w:r>
        <w:rPr>
          <w:rFonts w:cs="Courier New" w:ascii="Courier New" w:hAnsi="Courier New"/>
          <w:i/>
          <w:iCs/>
          <w:color w:val="000000"/>
          <w:sz w:val="24"/>
          <w:szCs w:val="24"/>
        </w:rPr>
        <w:t>убить</w:t>
      </w:r>
      <w:r>
        <w:rPr>
          <w:rFonts w:cs="Courier New" w:ascii="Courier New" w:hAnsi="Courier New"/>
          <w:color w:val="000000"/>
          <w:sz w:val="24"/>
          <w:szCs w:val="24"/>
        </w:rPr>
        <w:t>. Словно в тумане, он шагнул вперед и даже не сразу почувствовал, как две пары рук пытаются оттащить его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надо!" - шептала Эрмиона обезумев от ужаса; Рон, однако, обратился к Блэ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вы хотите убить Гарри, вам придется убить нас тоже!" - сказал он твердо, хотя усилие, с которым он поднялся на ноги, заставило его побледнеть и согну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емные глаза Блэка подозрительно блеснул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ожись, - спокойно сказал он Рону. - А то твоей ноге станет ху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что, не слышали? - слабеющим голосом продолжал Рон, всем весом налегая на Гарри, чтобы удержаться на ногах. - Вам придется убить нас тро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й ночью будет совершено только одно убийство", - сказал Блэк, ухмыляясь еще ши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же?! - выкрикнул Гарри, пытаясь вывернуться из рук Рона и Эрмионы. - Ведь в прошлый раз вы не считали жертвы! Тогда вас не беспокоило, сколько магглов погибнет вместе с Петтигрю... В чем же дело? Неужели в Азкабане вы стали таким добреньк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простонала Эрмиона. - Одума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БИЛ МОИХ РОДИТЕЛЕЙ!" - взревел Гарри, чудовищным усилием освобождаясь от Рона и Эрмионы, и бросился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абыл о магии, забыл о том, что ниже и слабее Блэка, забыл, что ему всего тринадцать лет - Гарри владело только одно желание - чего бы это не стоило самому Гарри, он хотел причинить Блэку невыносимую  бо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ескураженный порывом Гарри, Блэк не успел поднять волшебные палочки - одной рукой Гарри вцепился в его костлявое запястье, пытаясь отвести его в сторону, а кулаком другой изо всех сил ударил Блэка в висок. Оба рухнули к сте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рмиона кричала, Рон вопил; волшебные палочки в руке Блэка выстрелили ослепительной вспышкой, искрящийся залп пронесся мимо, едва не задев лицо Гарри. Гарри чувствовал, что костлявая рука, которую он сжимал, вырывается, он еще сильнее вцепился в нее, исступленно колотя Блэка кулаком другой рук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Блэк дотянулся до его гор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рошипел Блэк, - я слишком долго жд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пальцы сжимались, Гарри начал задыхался, его очки сполз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друг в воздухе промелькнула нога Эрмионы, и Блэк, ревя от боли, выпустил Гарри; а на другой руке Блэка уже висел Рон, пытаясь отобрать волшебные палочки. Судя по тихому стуку выпавших палочек, ему это уд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полз из-под сцепившихся в схватке тел и увидел на полу свою волшебную палочку. Он бросился к ней, как вдру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ааааа!" - это Косолап, решивший присоединиться к битве, вцепился когтями в руку Гарри. Он попробовал стряхнул кота, но тот тут же метнулся к его волшебной палоч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СМЕЙ!" - прорычал Гарри и, изловчившись, пнул кота ногой - тот отлетел в сторону, шипя и топорща усы. Этих секунд Гарри хватило, чтобы схватить волшебную палочку и развернуться, готовясь к наступле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 дороги!" - крикнул он Рону и Эрмион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му не пришлось повторять. Эрмиона, с разбитой губой, тяжело дыша, съежилась у двери, изо всех сил сжимая в руках волшебные палочки.  Рон, обеими рукам держась за сломанную ногу, доковылял до кровати. Его лицо сменило цвет с мертвенно бледного на  зеле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полу, тяжело дыша, лежал Блэк. Он не сводил глаз с медленно приближающегося Гарри, который нацелил свою волшебную палочку прямо ему в серд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хочешь меня убить, Гарри?" - прошепт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остановился, продолжая сжимать волшебную палочку и в упор посмотрел на своего врага. Большой синяк расползался вокруг левого глаза Блэка, из носа текла кров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убил моих родителей", - повторил Гарри, его голос звенел, но рука с зажатой палочкой не дрог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глядел на него запавшими глаз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отрицаю, - сказал он очень тихо. - Но если бы ты зн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л что? - взорвался Гарри, чувствуя, как от гнева у него застучало в ушах. - Ты продал их Волдеморту. Чего же бо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должен меня выслушать, - сказал Блэк настойчиво. - Ты будешь раскаиваться, если  не выслушаешь... Ты не поним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я все понимаю, - ответил Гарри, и его голос дрогнул. - Вы ведь никогда не слышали, как она... как моя мама... кричала... как она пыталась остановить Волдеморта, когда он хотел меня убить... и это все из-за вас... из-за в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л никто произнести ни слова, как что-то рыжее прошмыгнуло мимо Гарри. Косолап прыгнул  Блэку на грудь и улегся там, закрывая его сердце.  Блэк моргнул и взглянул  на ко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езай", - пробормотал он, пытаясь оттолкнуть Косола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осолап вцепился в рубаху Блэка и не двинулся с места.  Он повернул свою приплюснутую мордочку к Гарри и уставился на него огромными желтыми глазами. Справа раздался всхлип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вниз на Блэка и Косолапа, еще сильнее сжимая волшебную палочку. Что с того, если кота тоже придется убить? Косолап предал их, он на стороне Блэка... А этот тоже хорош... Похоже, жизнь кота ему не безразлична, а вот родител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нял волшебную палочку. Пробил его час. Настало время отомстить за родителей. Он убьет Блэка. Он должен убить Блэка. Это его шан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екунды тянулись одна за другой, а  Гарри по-прежнему стоял, занеся волшебную палочку. Блэк смотрел на него снизу вверх, Косолап лежал у него груди. Рона прерывисто дышал; Эрмиона молч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друг раздался новый звук... Приглушенные шаги на первом эта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АВЕРХУ! - закричала Эрмиона. - МЫ НАВЕРХУ - СИРИУС БЛЭК - СКОР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резко дернулся, так, что Косолап чуть не упал; Гарри  судорожно сжал волшебную палочку...</w:t>
      </w:r>
    </w:p>
    <w:p>
      <w:pPr>
        <w:pStyle w:val="Normal"/>
        <w:widowControl w:val="false"/>
        <w:spacing w:lineRule="atLeast" w:line="240"/>
        <w:jc w:val="both"/>
        <w:rPr/>
      </w:pPr>
      <w:r>
        <w:rPr>
          <w:rFonts w:cs="Courier New" w:ascii="Courier New" w:hAnsi="Courier New"/>
          <w:color w:val="000000"/>
          <w:sz w:val="24"/>
          <w:szCs w:val="24"/>
        </w:rPr>
        <w:t xml:space="preserve">Сделай это </w:t>
      </w:r>
      <w:r>
        <w:rPr>
          <w:rFonts w:cs="Courier New" w:ascii="Courier New" w:hAnsi="Courier New"/>
          <w:i/>
          <w:iCs/>
          <w:color w:val="000000"/>
          <w:sz w:val="24"/>
          <w:szCs w:val="24"/>
        </w:rPr>
        <w:t>сейчас</w:t>
      </w:r>
      <w:r>
        <w:rPr>
          <w:rFonts w:cs="Courier New" w:ascii="Courier New" w:hAnsi="Courier New"/>
          <w:color w:val="000000"/>
          <w:sz w:val="24"/>
          <w:szCs w:val="24"/>
        </w:rPr>
        <w:t>! - завопил голос у него в голове - но шаги уже гремели вверх по лестнице, а Гарри так и не шевель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распахнулась.  Гарри обернулся: в вихре красных искр, бледный, как смерть, с волшебной палочкой наготове, в комнату ворвался профессор Лупин. Его глаза перебегали с Рона, прислонившегося к кровати, на Эрмиону, сжавшуюся в комок у двери, на Гарри, с занесенной над Блэком волшебной палочкой, и на самого Блэка, лежащего у ног Гарри.</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Разоружармус!"</w:t>
      </w:r>
      <w:r>
        <w:rPr>
          <w:rFonts w:cs="Courier New" w:ascii="Courier New" w:hAnsi="Courier New"/>
          <w:color w:val="000000"/>
          <w:sz w:val="24"/>
          <w:szCs w:val="24"/>
        </w:rPr>
        <w:t xml:space="preserve"> - взреве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снова волшебная палочка Гарри вылетела из его руки; то же самое произошло с теми двумя, которые держала Эрмиона. Лупин ловко подхватил их и вошел в комнату, глядя на Блэка.</w:t>
      </w:r>
    </w:p>
    <w:p>
      <w:pPr>
        <w:pStyle w:val="Normal"/>
        <w:widowControl w:val="false"/>
        <w:spacing w:lineRule="atLeast" w:line="240"/>
        <w:jc w:val="both"/>
        <w:rPr/>
      </w:pPr>
      <w:r>
        <w:rPr>
          <w:rFonts w:cs="Courier New" w:ascii="Courier New" w:hAnsi="Courier New"/>
          <w:color w:val="000000"/>
          <w:sz w:val="24"/>
          <w:szCs w:val="24"/>
        </w:rPr>
        <w:t xml:space="preserve">Гарри почувствовал пустоту внутри. Он так и не сделал </w:t>
      </w:r>
      <w:r>
        <w:rPr>
          <w:rFonts w:cs="Courier New" w:ascii="Courier New" w:hAnsi="Courier New"/>
          <w:i/>
          <w:iCs/>
          <w:color w:val="000000"/>
          <w:sz w:val="24"/>
          <w:szCs w:val="24"/>
        </w:rPr>
        <w:t>этого</w:t>
      </w:r>
      <w:r>
        <w:rPr>
          <w:rFonts w:cs="Courier New" w:ascii="Courier New" w:hAnsi="Courier New"/>
          <w:color w:val="000000"/>
          <w:sz w:val="24"/>
          <w:szCs w:val="24"/>
        </w:rPr>
        <w:t>. У него не хватило духа.  Блэка опять отправят к дементор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он, Сириус?" - резко спросил Лупин.</w:t>
      </w:r>
    </w:p>
    <w:p>
      <w:pPr>
        <w:pStyle w:val="Normal"/>
        <w:widowControl w:val="false"/>
        <w:spacing w:lineRule="atLeast" w:line="240"/>
        <w:jc w:val="both"/>
        <w:rPr/>
      </w:pPr>
      <w:r>
        <w:rPr>
          <w:rFonts w:cs="Courier New" w:ascii="Courier New" w:hAnsi="Courier New"/>
          <w:color w:val="000000"/>
          <w:sz w:val="24"/>
          <w:szCs w:val="24"/>
        </w:rPr>
        <w:t xml:space="preserve">Гарри посмотрел на Лупина. О ком он говорит? Гарри снова повернулся к Блэку. Лицо Блэка ничего не выражало.  Несколько мгновений он вообще не шевелился. Затем очень медленно Блэк поднял свободную руку и указал </w:t>
      </w:r>
      <w:r>
        <w:rPr>
          <w:rFonts w:cs="Courier New" w:ascii="Courier New" w:hAnsi="Courier New"/>
          <w:i/>
          <w:iCs/>
          <w:color w:val="000000"/>
          <w:sz w:val="24"/>
          <w:szCs w:val="24"/>
        </w:rPr>
        <w:t>прямо</w:t>
      </w:r>
      <w:r>
        <w:rPr>
          <w:rFonts w:cs="Courier New" w:ascii="Courier New" w:hAnsi="Courier New"/>
          <w:color w:val="000000"/>
          <w:sz w:val="24"/>
          <w:szCs w:val="24"/>
        </w:rPr>
        <w:t xml:space="preserve"> на Рона. Гарри озадаченно взглянул на Рона, который казался совсем сбитым с тол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огда... - Лупин пробормотал, глядя на Блэка так пристально что, казалось, он пытался прочитать его мысли, - ...почему же он прятался? Только если, - глаза Лупина неожиданно широко распахнулись, как будто он увидел что-то за спиной Блэка, что-то, невидимое всем остальным, - если только ОН ИМ БЫЛ... если вы ПОМЕНЯЛИСЬ... и не сказали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чень медленно, не сводя запавших глаз с лица Лупина, Блэк кив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 громко перебил Гарри, - что пр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 не закончил своего вопроса. То, что он увидел, заставило слова застрять в его горле.  Лупин опустил волшебную палочку, шагнул к Блэку, помог ему подняться (уронив при этом Косолапа на пол) и обнял как бра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как его сердце оборв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ЕРОЯТНО!" - вскрикну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отпустив Блэка, повернулся к Эрмионе и обжегся о ее взгляд, полный ужаса и удивл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с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успокой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икому не сказала! - кричала Эрмиона. - Я хранила ваш секр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жалуйста, выслушай меня! - воскликнул Лупин. - Я могу объясн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чувствовал, что его трясет, но не от страха, а от нового прилива гне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ам так верил, - крикнул он срывающимся голосом, - а вы заодно с эт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прав, - сказал Лупин. - Много лет я не считал Сириуса другом, но теперь мы друзья. Позволь мне объяснить..."</w:t>
      </w:r>
    </w:p>
    <w:p>
      <w:pPr>
        <w:pStyle w:val="Normal"/>
        <w:widowControl w:val="false"/>
        <w:spacing w:lineRule="atLeast" w:line="240"/>
        <w:jc w:val="both"/>
        <w:rPr/>
      </w:pPr>
      <w:r>
        <w:rPr>
          <w:rFonts w:cs="Courier New" w:ascii="Courier New" w:hAnsi="Courier New"/>
          <w:color w:val="000000"/>
          <w:sz w:val="24"/>
          <w:szCs w:val="24"/>
        </w:rPr>
        <w:t xml:space="preserve">"НЕТ! - вскричала Эрмиона. - Гарри, не верь ему, он помог Блэку проникнуть в замок, он тоже хочет твоей смерти - он </w:t>
      </w:r>
      <w:r>
        <w:rPr>
          <w:rFonts w:cs="Courier New" w:ascii="Courier New" w:hAnsi="Courier New"/>
          <w:i/>
          <w:iCs/>
          <w:color w:val="000000"/>
          <w:sz w:val="24"/>
          <w:szCs w:val="24"/>
        </w:rPr>
        <w:t>оборотень</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абсолютной тишине все уставились на Лупина. Он, однако, был удивительно спокоен, только еще больше побледн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совсем права, Эрмиона, - сказал он. - Если быть точным, верно лишь одно из трех твоих предположений. Я НЕ помогал Сириусу проникнуть в замок. И я совсем НЕ желаю смерти Гарри, - его лицо дрогнуло. - Одного я не стану отрицать. Да, я - оборот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снова сделал героическую попытку подняться, но упал, вскрикнув от боли. Лупин бросился к нему, пытаясь помочь, но Рон отпрянул, простонав: "Убирайт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замер. Затем, с заметным усилием, он повернулся к Эрмионе и спросил: "Давно ты зн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чти все время, - прошептала Эрмиона. - С тех пор, как делала домашнюю работу по заданию Снэйп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удет в восторге, - холодно заметил Лупин. - Он дал вам это задание в надежде, что кто-нибудь сообразит, что означают мои симптомы... Ты сверилась с лунным календарем и поняла, что я всегда болел во время полнолуния? Или догадалась, когда буккарт при виде меня превратился в лу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о, и другое", - тихо ответ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через силу рассме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ля твоего возраста ты самая сообразительная ведьма из всех, кого я встречал, Эрмиона".</w:t>
      </w:r>
    </w:p>
    <w:p>
      <w:pPr>
        <w:pStyle w:val="Normal"/>
        <w:widowControl w:val="false"/>
        <w:spacing w:lineRule="atLeast" w:line="240"/>
        <w:jc w:val="both"/>
        <w:rPr/>
      </w:pPr>
      <w:r>
        <w:rPr>
          <w:rFonts w:cs="Courier New" w:ascii="Courier New" w:hAnsi="Courier New"/>
          <w:color w:val="000000"/>
          <w:sz w:val="24"/>
          <w:szCs w:val="24"/>
        </w:rPr>
        <w:t xml:space="preserve">"Нет, - прошептала Эрмиона. - Если бы я была чуть умнее, я бы всем рассказала, </w:t>
      </w:r>
      <w:r>
        <w:rPr>
          <w:rFonts w:cs="Courier New" w:ascii="Courier New" w:hAnsi="Courier New"/>
          <w:i/>
          <w:iCs/>
          <w:color w:val="000000"/>
          <w:sz w:val="24"/>
          <w:szCs w:val="24"/>
        </w:rPr>
        <w:t>что</w:t>
      </w:r>
      <w:r>
        <w:rPr>
          <w:rFonts w:cs="Courier New" w:ascii="Courier New" w:hAnsi="Courier New"/>
          <w:color w:val="000000"/>
          <w:sz w:val="24"/>
          <w:szCs w:val="24"/>
        </w:rPr>
        <w:t xml:space="preserve"> вы так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и уже знают, - удивленно заметил Лупин. - Во всяком случае, уч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взял вас на работу, зная, что вы оборотень? - ахнул Рон. - Он что, спят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которые преподаватели так и подумали, - ответил Лупин. - Ему пришлось очень долго убеждать некоторых учителей в том, что мне можно доверять..."</w:t>
      </w:r>
    </w:p>
    <w:p>
      <w:pPr>
        <w:pStyle w:val="Normal"/>
        <w:widowControl w:val="false"/>
        <w:spacing w:lineRule="atLeast" w:line="240"/>
        <w:jc w:val="both"/>
        <w:rPr/>
      </w:pPr>
      <w:r>
        <w:rPr>
          <w:rFonts w:cs="Courier New" w:ascii="Courier New" w:hAnsi="Courier New"/>
          <w:color w:val="000000"/>
          <w:sz w:val="24"/>
          <w:szCs w:val="24"/>
        </w:rPr>
        <w:t xml:space="preserve">"И ОН ОШИБСЯ! - завопил Гарри. - ВЫ ВСЕ ВРЕМЯ ПОМОГАЛИ </w:t>
      </w:r>
      <w:r>
        <w:rPr>
          <w:rFonts w:cs="Courier New" w:ascii="Courier New" w:hAnsi="Courier New"/>
          <w:i/>
          <w:iCs/>
          <w:color w:val="000000"/>
          <w:sz w:val="24"/>
          <w:szCs w:val="24"/>
        </w:rPr>
        <w:t>ЕМУ</w:t>
      </w:r>
      <w:r>
        <w:rPr>
          <w:rFonts w:cs="Courier New" w:ascii="Courier New" w:hAnsi="Courier New"/>
          <w:color w:val="000000"/>
          <w:sz w:val="24"/>
          <w:szCs w:val="24"/>
        </w:rPr>
        <w:t xml:space="preserve">!"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казывал на Блэка, который подошел к кровати и сел на нее, прикрывая лицо дрожащими руками.  Косолап устроился у него на коленях, мурлыкая. Рон, волоча ногу, отодвинулся от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помогал Сириусу, - сказал Лупин. - Если вы дадите мне возможность, я объясню.  Послушай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инул им обратно их волшебные палочки. Гарри поймал свою и с изумлением уставился на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 сказал Лупин, засовывая свою волшебную палочку за пояс. - Вы вооружены, мы - нет. Теперь будете слу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знал, что и думать. Опять какой-то трю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вы ему не помогали, - сказал он, гневно взглянув на Блэка, - как вы узнали, что он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рта, - ответил Лупин. - Карта грабителя. Я смотрел на нее у себя в кабин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ы знаете, как с ней обращаться?" - недоверчиво спроси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же знаю, - нетерпеливо отмахнулся Лупин. - Я помогал ее составлять. Я - Лунатик. Так меня прозвали друзья в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Составля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ло в том, что сегодня я решил следить за вами по Карте. Мне казалось, вы попытаетесь улизнуть из замка и навестить Хагрида перед казнью гиппогрифа. И я не ошиб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ачал ходить из стороны в сторону, глядя на них. Легкие облачка пыли поднимались у его но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Гарри, скорей всего, был одет в старый плащ своего от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вы знаете про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только раз видел, как Джеймс исчезал, надев его... - сказал Лупин, опять нетерпеливо отмахиваясь. - Суть в том, что даже если ты в плаще-невидимке, Карта грабителя все равно тебя показывает. Я наблюдал, как вы добрались до хижины Хагрида.  Через двадцать минут вы вышли оттуда и направились обратно к замку. Но вас было не трое, а четверо. В вами был кто-то е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ак? - удивился Гарри. - Нет, неправ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поверил своим глазам, - продолжал Лупин, по-прежнему вышагивая взад-вперед и не обращая внимания на возражения Гарри. - Я подумал, что Карта ошибается. Как он мог оказаться с в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нами никого не было!" - повторил Гарри.</w:t>
      </w:r>
    </w:p>
    <w:p>
      <w:pPr>
        <w:pStyle w:val="Normal"/>
        <w:widowControl w:val="false"/>
        <w:spacing w:lineRule="atLeast" w:line="240"/>
        <w:jc w:val="both"/>
        <w:rPr/>
      </w:pPr>
      <w:r>
        <w:rPr>
          <w:rFonts w:cs="Courier New" w:ascii="Courier New" w:hAnsi="Courier New"/>
          <w:color w:val="000000"/>
          <w:sz w:val="24"/>
          <w:szCs w:val="24"/>
        </w:rPr>
        <w:t xml:space="preserve">"Потом я увидел еще одну точку, быстро приближающуюся к вам, помеченную </w:t>
      </w:r>
      <w:r>
        <w:rPr>
          <w:rFonts w:cs="Courier New" w:ascii="Courier New" w:hAnsi="Courier New"/>
          <w:i/>
          <w:iCs/>
          <w:color w:val="000000"/>
          <w:sz w:val="24"/>
          <w:szCs w:val="24"/>
        </w:rPr>
        <w:t>Сириус Блэк</w:t>
      </w:r>
      <w:r>
        <w:rPr>
          <w:rFonts w:cs="Courier New" w:ascii="Courier New" w:hAnsi="Courier New"/>
          <w:color w:val="000000"/>
          <w:sz w:val="24"/>
          <w:szCs w:val="24"/>
        </w:rPr>
        <w:t>... Я увидел, как он столкнулся с вами; я наблюдал, как он втащил двоих из вас под Драчливый Ду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ого!" - сердито прервал его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Рон, - ответил Лупин. - Дво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ерестал шагать, его глаза остановились на Р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позволишь мне взглянуть на твою крысу?" - спросил он мяг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нахмурился Рон. - Какое отношение Скабберс имеет ко всему эт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ямое, - сказал Лупин. - Так можно мне на него посмотр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медлив, Рон все же сунул руку в карман и вытащил отчаянно сопротивлявшегося Скабберса. Чтобы удержать крысу, Рону пришлось схватить ее за лысый хвост. Косолап привстал на коленях у Блэка и тихо зашип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одошел к Рону. Затаил дыхание, он внимательно рассматривал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огодите-ка, - испуганно сказал Рон, удерживая Скабберса. - Причём здесь моя крыс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крыса", - неожиданно прохрипел Сириус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ак?  Конечно же, кры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тихо сказал Лупин. - Это волшебник".</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Зверомаг, - добавил Блэк, - по имени Питер Петтигрю".</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Восем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Лунатик, Червехвост, Большелапый и Сохат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сколько секунд все недоуменно смотрели на Блэка. Потом Рон произнес вслух то, о чем подум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вы с ума с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ероятно!" - прошепт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итер Петтигрю мертв! - добавил Гарри. - Он убил его двенадцать лет назад!" - Гарри кивнул на Блэка, чье лицо судорожно дернулось.  "Я собирался, - яростно прорычал он. - Но коротышка Питер обвел меня вокруг пальца... второй раз это не пройд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рванулся к Скабберсу, нечаянно столкнув Косолапа с кровати. Рон завопил от боли, когда Блэк навалился на его больную но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СТОЙ! - крикнул Лупин, хватая Блэка и оттаскивая его от Рона. - ПОДОЖДИ! Ты не можешь вот так... они имеют право... мы должны объясн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ы им потом объясним!" - прорычал Блэк, пытаясь освободиться. Он все еще рвался дотянуться до Скабберса, который визжал, как поросенок, царапая Рону шею и пытаясь убежа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их... есть... право... все... знать! - задыхаясь и с трудом удерживая Блэка, сказал Лупин. - Он был у Рона домашним животным! В этой истории есть моменты, которых не понимаю даже я, но Гарри... Ты обязан рассказать Гарри правду, Сири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перестал вырываться, хотя и не отвел взгляда глубоко запавших глаз от Скабберса, которого Рон сжимал исцарапанными до крови ру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 сказал Блэк угрюмо. - Объясняй им что угодно, но только побыстрее, Рем. Я хочу совершить убийство, за которое меня посад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оба спятили, - нервно пробормотал Рон, оглядываясь на Гарри и Эрмиону в поисках поддержки. - С меня хватит. Я ухо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пытался встать на здоровую ногу, но Лупин поднял волшебную палочку, указывая на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выслушаешь меня, Рон, - тихо сказал он. - Только крепко держи Питера, пока будешь слу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 ПИТЕР, ОН СКАББЕРС!" - взорвался Рон, пытаясь засунуть крысу обратно в нагрудный карман. Скабберс извивался, словно червяк на крючке, Рон покачнулся и потерял равновесие, но Гарри подхватил его и усадил обратно на кровать. Потом, не обращая внимания на Блэка, Гарри повернулся к Лупи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умер при свидетелях, - сказал он. - При целой улице свиде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даже глаза как следует не разули!" - свирепо пробормотал Блэк, наблюдая, как Скабберс продолжает свои безуспешные попытки обрести свобод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думали, что Сириус убил Питера,  - согласился Лупин. - И я тоже... пока не увидел Карту сегодня вечером. Потому что Карта Грабителя никогда не врет... Питер жив. Он у Рона в руках,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на Рона, и, когда их глаза встретились, они молча кивнули друг другу, соглашаясь: Блэк и Лупин сошли с ума. Их история была абсолютно неправдоподобна. Скабберс - Питер Петтигрю? Чушь. Вероятнее всего Азкабан сделал свое дело с Блэком... Но почему же Лупин ему подыгрыва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этот момент в разговор вступила Эрмиона. Запинаясь, стараясь придать голосу уверенности и заставить Лупина здраво взглянуть на происходящее, она сказал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рофессор Лупин... Скабберс не может быть Петтигрю... это не так, вы же зна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 спокойно спросил Лупин, как будто они были на занятии, и Эрмиона нашла ошибку в задании с тихомол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ому... Потому что все бы знали, если бы Питер Петтигрю был зверомагом. Профессор Мак-Гонагалл рассказывала нам о зверомагах. И я почитала о них в дополнительной литературе, выполняя домашнее задание... Министерство магии ведет список волшебников и волшебниц, которые могут становиться животными; существует реестр, в котором написано, в кого они превращаются, их отличительные черты и вообще... Так вот, я пошла к профессору Мак-Гонагалл и просмотрела этот реестр, и оказалось, что за двадцатый век прибавилось только семь зверомагов, а имени Петтигрю там не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едва успел удивиться, насколько серьезно Эрмиона подходит к домашним заданиям, как вдруг Лупин рассме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правильно, Эрмиона! - сказал он. - Министерство никогда не знало, что в Хогвартс было трое незарегистрированных зверомаг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ты решил рассказать им всю историю целиком, тебе стоит поторопиться, Рем, - вмешался Блэк, до сих пор наблюдавший за каждым движением Скабберса. - Я ждал двенадцать лет, и не собираюсь ждать да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но ты должен помочь мне, Сириус, - сказал Лупин. - Я знаю только нач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запнулся. За его спиной раздался громкий скрип. Дверь спальни открылась сама собой. Все пятеро недоуменно уставились на нее. Лупин подошел и выглянул наруж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есь полно приведений!" - сказа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возразил Лупин, озадаченно поглядывая на дверь. - В "Стонущих стенах" никогда не было привидений. Стоны и визг, который слышали жители, издавал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кинул со лба седеющую прядь, на секунду задумался и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стория начинается с того момента, как... я стал оборотнем. Ничего бы не случилось, если бы... если бы я не был таким безрассудно храбр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казался очень грустным и усталым. Рон хотел что-то сказать, но Эрмиона сердито шикнула на него. Она внимательно смотрела на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был очень маленьким, когда меня укусил оборотень. Мои родители перепробовали все, но в те времена излечение было невозможно. То зелье, которое мне готовил профессор Снэйп изобретено недавно. Оно делает меня безобидным. Я пью его в течение недели, ожидая полнолуния, и, когда перевоплощаюсь, помню, что я человек... Я мучаюсь у себя в кабинете, не причиняя вреда другим, и жду, пока луна не исчез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огда аконитово зелье было открыто, я уже стал неизлечим. Дорога в Хогвартс была для меня закрыта. Никто из родителей не захотел бы рисковать жизнью своих дет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отом директором стал Дамблдор. Он проникся сочувствием и сказал, что если принять меры, я смогу учиться... - Лупин вздохнул, и взглянул на Гарри. - Пару месяцев назад я говорил тебе, что Драчливый Дуб был посажен в год моего поступления в Хогвартс. На самом деле он был посажен из-за меня. Этот дом... - Лупин обвел комнату затравленным взглядом, - туннель, который к нему ведет... Все это было построено ради меня. Раз в месяц, меня отправляли сюда, чтобы я перевоплотился. А дерево посадили, чтобы никто не мог пробраться ко мне, пока я опас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понимал, к чему ведет Лупин, но слушал очень внимательно. Единственным звуком, кроме голоса Лупина, был жалобный писк Скабберса. "Мои перевоплощения в те дни были... очень тяжелыми. Превращаться в волка чрезвычайно больно. Я был отрезан от людей, которых можно покусать, и поэтому кусал себя. Местные жители слышали мои стоны, и думали, что это злые духи. Дамблдор поддерживал эти сплетни... Даже сейчас, когда в доме уже годы стоит тишина, никто не смеет к нему подой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есмотря на мои страдания, я был счастлив. У меня было три самых настоящих друга. Сириус Блэк... Питер Петтигрю... и, конечно, твой отец, Гарри... Джеймс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ко мои друзья не могли не заметить, что я раз в месяц куда-то пропадаю. Я придумывал разные истории. Я говорил, что моя мама больна, и я езжу к ней... Я боялся, что они отвернутся от меня, когда узнают кто я. Но они, как и ты, Эрмиона, конечно узнали прав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нако они не бросили меня. Наоборот, они поступили так, что мои перевоплощения стали самыми счастливыми моментами моей жизни. Они стали зверомаг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мой папа тоже?" - удиви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ответил Лупин. - Они потратили почти три года, чтобы изучить это искусство. К счастью, у них были отличные мозги и зверское упорство, потому что перевоплощение зверомагии может пойти неправильно... и это единственная причина, по которой министерство контролирует зверомагов. Питеру было труднее, но Сириус и Джеймс помогали ему. Наконец, в пятом классе, их затея увенчалась успехом. Они могли по желанию превращаться в животны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ак это помогло вам?" - озадаченно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е могли быть рядом со мной в обличье людей, поэтому стали животными, - ответил Лупин. - Оборотень опасен только для человека. Каждый месяц они выбирались из замка под плащом-невидимкой Джеймса. Они перевоплощались... Питер, как самый маленький проползал под ветками Дуба, дотрагивался до сучка, и он замирал, а они бежали ко мне. Вместе с ними я был уже не так опасен. Мое тело оставалось волчьим, но мысли были уже почти человеческ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кругляйся, Рем", - прорычал Блэк, продолжая следить за Скабберсом с каким-то ужасно голодным выражением ли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закругляюсь, Сириус... так вот, теперь, когда мы все могли превращаться в животных, для нас открывались новые возможности. Через некоторое время мы начали выбираться из "Стонущих стен" на ночные прогулки. Сириус и Джеймс превращались в крупных животных, чтобы, в случае чего, остановить волка. Думаю, никто из учеников, не знал о Хогсмиде и Хогвартсе больше, чем мы... Так что мы сделали Карту грабителя и подписались своими кличками. Сириус - Большелапый. Питер - Червехвост. Джеймс - Сохат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кем...?" - начал Гарри, но Эрмиона перебила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о очень опасно! Прогулки с оборотнем! А вдруг вы бы кого-нибудь укуси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а мысль до сих пор беспокоит меня, - тихо сказал Лупин. - Порой мы ходили по лезвию бритвы. После, мы смеялись над этим. Мы были молоды, безрассудны... и слишком самонадеян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мне было стыдно перед Дамблдором, ведь мы предавали его доверие... он принял меня в Хогвартс, чего не сделал бы ни один директор, и не думал, что я решусь нарушить правила, которые он установил для общей безопасности. Он не знал, что из-за меня три ученика незаконно стали зверомагами. Но я всегда забывал о своем стыде, когда мы планировали очередное приключение. И я не изменился... - лицо Лупина посуровело, а в голосе послышалось отвращение к самому себе. - Весь год я боролся с собой, думая, сказать или не сказать Дамблдору, что Сириус - зверомаг. Но я не сделал этого. Почему? Потому что струсил. Потому что тем самым я бы признался, что подвел его, что послужил причиной... а доверие Дамблдора значило для меня все. В детстве он позволил мне получить образование, а теперь дал работу, когда никто не хотел брать меня, потому что я тот, кто я есть. Я убедил себя, что Сириус проник в школу, используя темную магию Волдеморта, а не из-за способностей зверомага... Снэйп был прав насчет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 резко спросил Блэк, первый раз за это время отводя взгляд от Скабберса, и глянул на Лупина. - При чем тут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десь, Сириус, - пояснил Лупин. - Преподает алхимию, - он повернулся к Гарри, Рону и Эрмионе. - Профессор Снэйп учился вместе с нами. Он рьяно пытался помешать мне стать учителем защиты от темных сил. Он весь год убеждал Дамблдора, что мне нельзя доверять. У него были причины... понимаете, Сириус разыграл его так, что он чуть не погиб, и я был косвенно винова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усмех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был урок, - хмыкнул он. - А то рыскал повсюду, пытался разведать наши секреты... надеялся, что нас исключат из школ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верусу было очень интересно, куда я пропадал каждый месяц, - объяснил Лупин. - Мы были однокашниками, и... гм... недолюбливали друг друга. Особенно он ненавидел Джеймса. Наверное, завидовал его успехам в квиддитче... один раз он увидел, как я иду в сторону Драчливого Дуба вместе с мадам Помфрей. Сириус решил, что будет... гм... забавно рассказать Снэйпу секрет Дуба, чтобы он последовал за мной. Конечно, Снэйп купился... если бы он дошел до дома, то встретил бы настоящего взрослого оборотня... но твой отец, который слышал их разговор, помчался за Снэйпом и с риском для жизни вытащил его обратно... Однако Снэйп мельком видел меня. Дамблдор запретил ему кому-либо рассказывать об этом, но с тех пор он знал, кто 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от почему Снэйп вас ненавидит, - медленно сказал Гарри. - Он решил, что вы все вместе нарочно подстроили эту шут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гадал", - послышался насмешливый голос из-за спины Лупина.</w:t>
      </w:r>
    </w:p>
    <w:p>
      <w:pPr>
        <w:pStyle w:val="Normal"/>
        <w:widowControl w:val="false"/>
        <w:rPr>
          <w:rFonts w:ascii="Courier New" w:hAnsi="Courier New" w:cs="Courier New"/>
          <w:color w:val="000000"/>
          <w:sz w:val="24"/>
          <w:szCs w:val="24"/>
        </w:rPr>
      </w:pPr>
      <w:r>
        <w:rPr>
          <w:rFonts w:cs="Courier New" w:ascii="Courier New" w:hAnsi="Courier New"/>
          <w:color w:val="000000"/>
          <w:sz w:val="24"/>
          <w:szCs w:val="24"/>
        </w:rPr>
        <w:t>Северус Снэйп снимал плащ-невидимку, держа Лупина под прицелом волшебной палочки.</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евятн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Слуга Лорда Волдемо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дрогнул от неожиданности. Эрмиона вскрикнула. Блэк вскочил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ашел его у Драчливого Дуба, - ухмыльнулся Снэйп, отшвыривая Плащ в сторону и продолжая держать Лупина под прицелом. - Спасибо, Поттер, плащ мне очень пригод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нэйп слегка запыхался, но его лицо сияло торжеством, как он не пытался это скры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ам, наверное, интересно, как я узнал, что вы здесь? - спросил он, сверкая глазами. - Я только что был в твоем кабинете, Лупин. Я принес тебе зелье, про которое ты сегодня забыл. К счастью... то есть, к счастью для меня. На твоем столе лежала та самая карта. Один взгляд - и я узнал все, что нужно. Я видел, как ты пробежал по туннелю и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верус..." - начал Лупин, но Снэйп переби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много раз говорил директору, что ты помогаешь своему старому дружку Блэку проникнуть в замок, Лупин, и вот доказательство. Я и не мечтал о том, что ты будешь использовать это место в качестве убежищ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верус, ты совершаешь ошибку, - настойчиво продолжал Лупин. - Ты не слышал - я могу объяснить - Сириус не собирается убива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годня вы двое отправитесь в Азкабан, - глаза Снэйпа горели безумием. - Интересно, как это воспримет Дамблдор... он был уверен, что ты не опасен, знаешь, Лупин... такой ручной оборот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глупец, - мягко сказал Лупин. - Стоит ли отправлять невиновного в Азкабан из-за школьной враж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АХ! Тонкие ленты вылетели из палочки Снэйпа, стянули Лупину запястья и колени и заткнули кляпом рот. Лупин пошатнулся и упал на пол, спеленатый, словно младенец. С яростным криком Блэк бросился на Снэйпа, но тот направил волшебную палочку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дай мне повод, - прошептал Снэйп. - Дай мне повод и клянусь, я убью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замер. Казалось, даже воздух между ними дрожал от ненави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тоял, не двигаясь, не зная, что делать и кому верить. Он обернулся и посмотрел на Рона и Эрмиону. Рон озадаченно сжимал вырывающегося Скабберса. Эрмиона шагнула к Снэйпу и сказала: "Профессор Снэйп... гм... но может быть, вы выслушаете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Мисс Грангер, еще один шаг  - и вы вылетаете из школы, - бросил Снэйп. - Вы, Поттер и Висли самовольно покинули Хогвартс в компании приговоренного убийцы и оборотня. Хоть раз в жизни, придержите язык".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если вы ошиб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МОЛЧИ, ГЛУПАЯ ДЕВЧОНКА! - заорал Снэйп, вдруг потеряв самообладание. - НЕ ГОВОРИ О ТОМ, ЧЕГО НЕ ПОНИМАЕШЬ!" Из его палочки, все еще указывающей на Блэка, вылетело несколько искр. Эрмиона осек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есть сладка, - прошипел Снэйп Блэку. - О, я надеялся, что схвачу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пять над тобой подшутили, Северус, - проворчал Блэк. - Как только этот мальчик, - он кивнул на Рона, - принесет крысу в замок, я спокой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замок? - елейно переспросил Снэйп. - Зачем же так далеко идти? Мне всего лишь надо будет позвать дементоров, когда мы выберемся из-под Дуба. Они будут очень рады тебя видеть, Блэк... настолько, что даже поцелуют, смею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смертельно побледн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ты должен меня выслушать, - едва выговорил он. - Крыса - взгляни на кры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 глазах Снэйпа зажегся безумный огонек, которого Гарри раньше не видел. Снэйп просто не слышал, не хотел слы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демте, - он щелкнул пальцами, и концы веревок, связывающих Лупина, оказались у него в руках. - Я беру оборотня. Может, дементоры  и его поцелуют за компа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успев даже подумать, Гарри в три прыжка оказался у двери, загородив выхо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дороги, Поттер, у тебя и без того уже полно неприятностей, - прошипел Снэйп. - Если б я не появился и не спас твою шкур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мог раз сто убить меня в этом году, - сказал Гарри. - Я оставался с ним один на один, когда он обучал меня защите от дементоров. Если он помогал Блэку, почему он не убил меня т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куда мне знать, что думают оборотни, - зашипел Снэйп. - С дорог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МСТИТЕ! - закричал Гарри. - ВЫ НЕ ЖЕЛАЕТЕ СЛУШАТЬ, ТОЛЬКО ПОТОМУ ЧТО ОНИ ПОДШУТИЛИ НАД ВАМИ В ШКО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ЛЧАТЬ! НЕ СМЕЙ ТАК СО МНОЙ ГОВОРИТЬ! - завизжал Снэйп, обезумев еще больше. - Каков отец, таков и сын, Поттер! Я только что спас твою шкуру, ты должен на коленях меня благодарить! Если б он убил тебя, это было бы тебе уроком! Ты бы погиб, как твой отец, не веря, что ошибся в Блэке - уйди с дороги сам, а то будет хуже. С ДОРОГИ,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ешился. Прежде чем Снэйп сделал шаг, Гарри взмахнул волшебной палочкой...</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Разоружармус!</w:t>
      </w:r>
      <w:r>
        <w:rPr>
          <w:rFonts w:cs="Courier New" w:ascii="Courier New" w:hAnsi="Courier New"/>
          <w:color w:val="000000"/>
          <w:sz w:val="24"/>
          <w:szCs w:val="24"/>
        </w:rPr>
        <w:t>" - крикнул он - и услышал не только свой голос. Дверь задрожала, словно от порыва ветра, Снэйпа оторвало от пола и швырнуло на стену. Он без чувств сполз вниз: по его лицу бежала струйка кров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глянулся. Рон и Эрмиона произнесли заклинание одновременно с ним. Палочка Снэйпа очертила дугу и приземлилась на кровать рядом с Косолап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не следовало так поступать, - сказал Блэк, глядя на Гарри. - Я бы спра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вернулся. Он все еще не был уверен, что поступил правиль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апали на учителя... напали на учителя... - вымолвила Эрмиона, испуганно уставившись на неподвижно лежащего Снэйпа. - У нас будут такие неприят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боролся с веревками. Блэк помог ему освободиться. Лупин встал, потирая запястья там, где веревки сильно сдавливали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Гарри",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говорил, что верю вам", - возраз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пора предоставить тебе одно доказательство, - сказал Блэк. - Мальчик, дай мне Питера. Немед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рижал Скабберса к гру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вьте его в покое, - слабо произнес он. - Вы что думаете, он сбежал из Азкабана только чтобы найти Скабберса? То есть... - он взглянул на Гарри и Эрмиону в поисках поддержки. - Ну, ладно, допустим, Петтигрю мог превратиться в крысу - так ведь крыс миллионы - как он узнал, что эта - та самая, если был все время в Азкаба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Сириус, это хороший вопрос, - согласился Лупин, оборачиваясь к Блэку и слегка хмурясь. - Как ты узнал, где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достал из кармана мятый кусок бумаги, разгладил его когтистой рукой и показал им.</w:t>
      </w:r>
    </w:p>
    <w:p>
      <w:pPr>
        <w:pStyle w:val="Normal"/>
        <w:widowControl w:val="false"/>
        <w:spacing w:lineRule="atLeast" w:line="240"/>
        <w:jc w:val="both"/>
        <w:rPr/>
      </w:pPr>
      <w:r>
        <w:rPr>
          <w:rFonts w:cs="Courier New" w:ascii="Courier New" w:hAnsi="Courier New"/>
          <w:color w:val="000000"/>
          <w:sz w:val="24"/>
          <w:szCs w:val="24"/>
        </w:rPr>
        <w:t xml:space="preserve">Это была фотография Рона и его семьи, которую напечатали прошлым летом в </w:t>
      </w:r>
      <w:r>
        <w:rPr>
          <w:rFonts w:cs="Courier New" w:ascii="Courier New" w:hAnsi="Courier New"/>
          <w:i/>
          <w:iCs/>
          <w:color w:val="000000"/>
          <w:sz w:val="24"/>
          <w:szCs w:val="24"/>
        </w:rPr>
        <w:t>Ежедневном Оракуле</w:t>
      </w:r>
      <w:r>
        <w:rPr>
          <w:rFonts w:cs="Courier New" w:ascii="Courier New" w:hAnsi="Courier New"/>
          <w:color w:val="000000"/>
          <w:sz w:val="24"/>
          <w:szCs w:val="24"/>
        </w:rPr>
        <w:t>, и на плече Рона сидел Скаббер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ты ее взял?" - пораженно спрос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Фаджа, - ответил Блэк. - Когда он явился с проверкой в Азкабан в прошлом году, он дал мне свою газету. И там на первой полосе был Питер... на плече у этого мальчика... Я его сразу узнал... я ведь столько раз видел, как он превращался! В заголовке было сказано, что мальчик вернется в Хогвартс... туда, где учит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же мой, - мягко сказал Лупин, переводя взгляд с фотографии в газете на Скабберса. - Его передняя лап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 ней?" - спросил Рон вызываю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хватает пальца", - отрезал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 задыхаясь от волнения, продолжал Лупин, - это же так просто... гениально... Он сам его отре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 тем, как перевоплотиться, - ответил Блэк. - Когда я загнал его в угол, он заорал на всю улицу, что это я предал Лили и Джеймса. И прежде чем я успел его заколдовать, он взорвал улицу с помощью палочки, которую прятал за спину - и прыгнул в сточную канаву к другим крыс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ужели ты не знаешь, Рон? - сказал Лупин. - Единственное, что осталось от Питера - пал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Скабберс, наверно, подрался с другой крысой! Он в моей семье уже дав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надцать лет, если быть точным, - подсказал Лупин. - Ты никогда не задумывался, почему он живет так дол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 мы хорошо о нем заботились!" - запальчиво ответи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ейчас он выглядит не очень, правда? - сказал Лупин. - Думаю, он начал худеть, с тех пор как услышал, что Сириус снова на свобо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оялся этого ненормального кота!" - Рон кивнул в сторону Косолапа, который лежал на кровати и мурлык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се было не так, вдруг подумал Гарри... Скабберс выглядел больным до того, как увидел Косолапа... когда Рон вернулся из Египта... с того момента, как Блэк сбе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т кот абсолютно нормальный, - сердито сказал Блэк. Он протянул худую руку и погладил Косолапа. - Это самый умный кот, которого я когда-либо встречал. Он сразу понял, что Скабберс не простая крыса. И когда он встретил меня, то сообразил, что я не простой пес. Конечно, он не сразу стал доверять мне... Наконец, мне удалось объяснить ему, за чем я охочусь, и он помог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 прошепт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ытался принести мне Питера, но не преуспел... поэтому он стащил Гриффиндорские пароли... Видимо, взял у кого-то с прикроватного стол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ти не слушал Блэка. Кусочки мозаики складывались воедино. Это нелепо... и все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итер понял, что дело нечисто и слинял, - хрипло продолжал Блэк. - Кот - Косолап, вы его так называете, да? - сказал, что Питер оставил кровь на простынях... Наверное, укусил себя сам... Решил повторить инсценировку со смерть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 этих словах Гарри словно оч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очему он притворился мертвым? - гневно спросил он. - Потому что знал, что вы хотели убить его, как и моих роди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сказал Лупин. -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сейчас вы появились, чтобы его приконч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Блэк бросил злобный взгляд на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надо мне было мешать Снэйпу!" - закрич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 поспешно вмешался Лупин, - неужели ты не понимаешь? Все это время мы думали, что твоих родителей предал Сириус, а Питер выследил его - но все было наоборот, неужели ты не видишь? Питер  предал твоих родителей - Сириус выследил Питер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ПРАВДА! - закричал Гарри. - ОН БЫЛ ХРАНИТЕЛЕМ! ОН СКАЗАЛ, ДО ТОГО КАК ВЫ ПРИШЛИ, СКАЗАЛ, ЧТО УБИ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кивнул на Блэка, который медленно покачал головой; его ввалившиеся глаза вдруг наполнились слезами. </w:t>
      </w:r>
    </w:p>
    <w:p>
      <w:pPr>
        <w:pStyle w:val="Normal"/>
        <w:widowControl w:val="false"/>
        <w:spacing w:lineRule="atLeast" w:line="240"/>
        <w:jc w:val="both"/>
        <w:rPr/>
      </w:pPr>
      <w:r>
        <w:rPr>
          <w:rFonts w:cs="Courier New" w:ascii="Courier New" w:hAnsi="Courier New"/>
          <w:color w:val="000000"/>
          <w:sz w:val="24"/>
          <w:szCs w:val="24"/>
        </w:rPr>
        <w:t xml:space="preserve">"Гарри... я один виноват в их смерти, - всхлипнул он. - Я убедил Лили и Джеймса поменять Хранителя в последний момент, убедил их довериться ему вместо меня... И это все моя вина... в ту ночь, когда они погибли, я как раз поехал к Питеру, удостовериться, что он в безопасности. Но когда я приехал в его убежище, его не было. Никаких следов борьбы. Но что-то было не так. Я испугался. Я сразу же помчался к дому твоих родителей. И когда я увидел руины и их тела... я понял, что наделал Питер... Что </w:t>
      </w:r>
      <w:r>
        <w:rPr>
          <w:rFonts w:cs="Courier New" w:ascii="Courier New" w:hAnsi="Courier New"/>
          <w:i/>
          <w:iCs/>
          <w:color w:val="000000"/>
          <w:sz w:val="24"/>
          <w:szCs w:val="24"/>
        </w:rPr>
        <w:t xml:space="preserve">я </w:t>
      </w:r>
      <w:r>
        <w:rPr>
          <w:rFonts w:cs="Courier New" w:ascii="Courier New" w:hAnsi="Courier New"/>
          <w:color w:val="000000"/>
          <w:sz w:val="24"/>
          <w:szCs w:val="24"/>
        </w:rPr>
        <w:t>на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го голос дрогнул. Он отвер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ватит, - сказал Лупин со стальной интонацией, которой Гарри никогда прежде не замечал. - Есть только один способ это доказать. Рон, дай мне кры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вы с ним сделаете, если я отдам его?" - нервно спросил Рон Луп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ставлю его стать собой, - ответил Лупин. - Если он действительно крыса, это ему не повре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нехотя протянул ему Скабберса. Скабберс пищал и вырывался, выпучивая глаз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 Сириус?" - спрос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лэк уже поднял с кровати палочку Снэйпа. Он подошел к Лупину, крепко сжимавшему крысу, и глаза его, затуманенные слезами, загорелис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месте?" - тихо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 ответил Лупин, держа Скабберса в одной руке, а палочку в другой. - На счет "три". Раз - два - 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алочки вспыхнули голубым огнем, и на миг Скабберс замер в воздухе, продолжая извиваться - Рон закричал - и Скабберс рухнул на пол. Еще одна ослепительная вспышка света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льше всего это смахивало на быстро прокрученный фильм о растущем дереве. Внезапно появились голова и конечности, а в следующий миг на том месте, где был Скабберс, оказался человечек. Он съежился от страха и заломил руки. Косолап заворчал, вздыбив шер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 ними стоял коротышка, едва ли выше Гарри и Эрмионы. Его голову украшала бесцветная нечесаная шевелюра с лысиной на макушке. Он был похож на внезапно похудевшего толстяка. Его кожу, как и мех Скабберса, покрывала грязь; а в маленьких слезящихся глазках, и форме длинного носа было что-то крысиное. Он испуганно огляделся, тяжело дыша, словно после пробежки, и нервно сглотнул. Его взгляд метнулся к двери и обрат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здравствуй, Питер, - мягко сказал Лупин, как будто крысы каждый день превращались в его старых школьных друзей. - Давно не видел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Сириус, Р-Рем... - голос у Петтигрю был писклявый. Он снова взглянул на дверь. - Друзья мои... мои старые друз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поднял палочку, но Лупин бросил на него предупреждающий взгляд и сжал его запястье. Затем он повернулся к Петтигрю и спокойно произнес: "Мы тут говорили о том, что произошло в ночь гибели Лили и Джеймса. Ты пропустил самое важное, пока пища бегал по крова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ем, - выдохнул Петтигрю, отчаянно потея, - ты ведь не веришь ему, правда?... Он пытался убить меня, Р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 мы слышали, - сказал Лупин более холодно. - Я бы хотел выяснить две маленькие детали, Питер, 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ишел, чтобы попытаться убить меня снова! - вдруг пискнул Петтигрю, указывая на Блэка, и Гарри увидел, что он показывает средним пальцем, потому что указательного у него нет. - Он убил Лили и Джеймса, и сейчас он собирается убить меня... Ты должен мне помочь, Р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згляд запавших глаз, которым Блэк сверлил Петтигрю, делал его голову еще больше похожей на чере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икто не собирается тебя убивать, пока мы кое-что не выясним", - отреза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ясним? - завизжал Петтигрю, снова дико озираясь на зарешеченные окошки и единственную дверь. - Я знал, что он придет за мной! Знал, что он вернется! Я ждал этого двенадцать л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знал, что Сириус сбежит из Азкабана? - спросил Лупин, наморщив лоб. - Ведь до него это считалось невозмож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нает о черной магии столько, что нам и не снилось! - визгливо завопил Петтигрю. - Как еще он мог выбраться оттуда? Думаю, Тот-Кого-Нельзя-Назвать-По-Имени научил его этим штучк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рассмеялся резким, невеселым смех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лдеморт?" - вымолви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вздрогнул, словно Блэк ударил его хлыс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боишься имени своего хозяина? - спросил Блэк. - Я не виню тебя, Питер. Его сподвижники не слишком тобой довольны, вер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нятия не имею, о чем ты, Сириус..." - пробормотал Петтигрю, задыхаясь. Его лицо блестело от пота.</w:t>
      </w:r>
    </w:p>
    <w:p>
      <w:pPr>
        <w:pStyle w:val="Normal"/>
        <w:widowControl w:val="false"/>
        <w:spacing w:lineRule="atLeast" w:line="240"/>
        <w:jc w:val="both"/>
        <w:rPr/>
      </w:pPr>
      <w:r>
        <w:rPr>
          <w:rFonts w:cs="Courier New" w:ascii="Courier New" w:hAnsi="Courier New"/>
          <w:color w:val="000000"/>
          <w:sz w:val="24"/>
          <w:szCs w:val="24"/>
        </w:rPr>
        <w:t xml:space="preserve">"Ты ведь не от меня прятался двенадцать лет, - сказал Блэк. - Ты прятался от давних сторонников Волдеморта. Я много чего слышал в Азкабане, Питер... все они думают, что ты погиб, иначе они спросили бы с тебя за все... Я слышал, </w:t>
      </w:r>
      <w:r>
        <w:rPr>
          <w:rFonts w:cs="Courier New" w:ascii="Courier New" w:hAnsi="Courier New"/>
          <w:i/>
          <w:iCs/>
          <w:color w:val="000000"/>
          <w:sz w:val="24"/>
          <w:szCs w:val="24"/>
        </w:rPr>
        <w:t>что</w:t>
      </w:r>
      <w:r>
        <w:rPr>
          <w:rFonts w:cs="Courier New" w:ascii="Courier New" w:hAnsi="Courier New"/>
          <w:color w:val="000000"/>
          <w:sz w:val="24"/>
          <w:szCs w:val="24"/>
        </w:rPr>
        <w:t xml:space="preserve"> они кричали во сне. Похоже они думали, что предатель метнулся обратно. Волдеморт нашел Поттеров по твоей подсказке... и потерпел поражение. Но не все сторонники Волдеморта закончили свои дни в Азкабане, правда? Многие на свободе, ждут, притворяясь, что ошибались... Если бы они только знали, что ты все еще жив, Пи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не знаю... о чем ты говоришь, - повторил Петтигрю, едва не срываясь на визг. Он вытер лицо рукавом и посмотрел на Лупина. - Ты же не веришь в этот... этот бред, Р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жен признать, Питер, что не совсем понимаю, почему невиновный человек проводит двенадцать лет в облике крысы", - ровно сказа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виновный, но перепуганный! - пропищал Петтигрю. - Сторонники Волдеморта преследовали бы меня, потому что я отправил лучшего из них в Азкабан - шпиона Сириуса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скрив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как ты смеешь, - проворчал он, внезапно становясь похожим на того огромного пса, в которого превращался. - Я - шпион? Разве я когда-нибудь ябедничал на тех, кто сильнее? А вот ты, Питер - как же я сразу не догадался - ты был шпионом с самого начала. Ты всегда дружил с теми, кто за тебя заступался, так ведь?... Я и Рем... и Джейм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снова вытер лицо. Он задых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 и вдруг шпион... ты, наверно, не в своем уме... никогда... не знаю, как ты можешь такое говор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ли и Джеймс сделали тебя Хранителем секрета потому, что я им предложил, - зловеще прошептал Блэк. Петтигрю отшатнулся. - Я думал, это сработает... великолепный блеф... Волдеморт конечно стал бы охотиться за мной, не предполагая, что Хранитель - такая мелкая бездарность, как ты... небось, это был самый замечательный момент в твоей никчемной жизни, когда ты сказал Волдеморту, что готов сдать ему Потте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растерянно что-то бормотал. Гарри уловил только "выдумка" и "глупость", но лицо Петтигрю было красноречивее слов: его кожа посерела, а маленькие глазки непрерывно метались от окон к дв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 робко спросила Эрмиона. - Можно... можно мне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Эрмиона", - сказал Лупин ободряющ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Скабберс - то есть этот... этот человек... он спал в комнате, где был Гарри, целых три года. Если он был заодно с Сами-Знаете-Кем, почему он не пытался навреди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 завизжал Петтигрю, показывая на Эрмиону искалеченной рукой. - Спасибо! Видишь, Рем? Я волоска не тронул на голове Гарри! Почему, как ты дум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ебе скажу почему, - ответил Блэк. - Потому что ты никогда ничего не делал просто так, без выгоды. Волдеморт скрывался все эти двенадцать лет. Поговаривали, что он все равно что мертв. Ты не стал бы совершать убийство под носом у Албуса Дамблдора ради бессильного мага, так ведь? Прежде, чем вернуться к нему, ты хотел убедиться, что он снова первый парень на деревне. Иначе зачем ты поселился в семье волшебников? Держать ухо востро, Питер, быть в курсе дел!... На случай, если твой покровитель обретет силу и поддержать его будет безопас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открыл и закрыл рот. Но не издал не звука. Казалось, он лишился дара ре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э - мистер Блэк - Сириус?" - тихо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вздрогнул от неожиданности и уставился на Эрмиону так, словно к нему никогда еще не обращались так вежли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вы не возражаете, можно спросить, как... как вам удалось выбраться из Азкабана, если вы не использовали черную маг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 выдохнул Петтигрю, энергично кивнув Эрмионе. - Точно! Именно это я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Лупин смерил его таким взглядом, что Петтигрю умолк. Блэк смотрел на Эрмиону задумчиво нахмурившись, взвешивая свой отв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как я это сделал, - наконец произнес он. - Думаю, я не сошел с ума только потому что понимал - я невиновен. Эта мысль не относилась к разряду счастливых, а значит дементоры не могли ее высосать... но она поддерживала меня... помогала сохранить магические силы... и когда становилось... совсем плохо... я превращался в пса. Понимаете, дементоры не видят... - он сглотнул. - Они ощущают человеческие эмоции и тянутся к ним... они знали, что мои чувства были менее... менее человеческими, не такими сложными, когда я был собакой... но они думали, что я постепенно схожу с ума, как все пленники рано или поздно, и не обращали внимания. А я был слаб, очень слаб, и не сумел бы отогнать их от себя без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затем я увидел Питера на этой фотографии... Я понял, что он в Хогвартсе с Гарри... и нападет, если до него дойдет слух, что темные силы  возрождаю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залось, Петтигрю сейчас хватит удар. Он не мигая смотрел на Блэка, словно загипнотизирова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падет, когда убедится, что у него будут союзники... чтобы вручить им последнего Поттера. Если бы он отдал им Гарри, кто осмелился бы сказать, что он предал Волдеморта? Он был бы принят назад с распростертыми объяти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этому я должен был что-то сделать. Я был единственным, кто знал, что Петтигрю все еще жив..."</w:t>
      </w:r>
    </w:p>
    <w:p>
      <w:pPr>
        <w:pStyle w:val="Normal"/>
        <w:widowControl w:val="false"/>
        <w:spacing w:lineRule="atLeast" w:line="240"/>
        <w:jc w:val="both"/>
        <w:rPr/>
      </w:pPr>
      <w:r>
        <w:rPr>
          <w:rFonts w:cs="Courier New" w:ascii="Courier New" w:hAnsi="Courier New"/>
          <w:color w:val="000000"/>
          <w:sz w:val="24"/>
          <w:szCs w:val="24"/>
        </w:rPr>
        <w:t xml:space="preserve">Гарри вспомнил, что мистер Висли говорил жене: </w:t>
      </w:r>
      <w:r>
        <w:rPr>
          <w:rFonts w:cs="Courier New" w:ascii="Courier New" w:hAnsi="Courier New"/>
          <w:i/>
          <w:iCs/>
          <w:color w:val="000000"/>
          <w:sz w:val="24"/>
          <w:szCs w:val="24"/>
        </w:rPr>
        <w:t>"Стражи сказали Фаджу, что Блэк разговаривал во сне. Одни и те же слова: Он в Хогвартсе... Он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моей голове словно зажегся огонек, который дементоры не могли уничтожить... это не было счастливой мыслью... это было навязчивой идеей... но это придало мне сил. И вот, однажды ночью, когда они открыли дверь, чтобы поставить еду, я проскочил мимо них в облике пса... им гораздо сложнее чувствовать животных, поэтому они растерялись... я был очень худым... таким худым, что проскользнул через решетки... и поплыл к земле... я отправился на север и очутился в окрестностях Хогвартса, оставаясь собакой...  С тех пор я жил в лесу... кроме того дня, когда отправился посмотреть на квиддитчную тренировку... ты летаешь так же хорошо, как и твой отец,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нова посмотрел на Гарри и тот не отвел взгля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верь мне, - прохрипел Блэк. - Пожалуйста, поверь. Я не предавал Джеймса и Лили. Я бы скорее умер, чем предал и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Гарри поверил. Он не мог проглотить комок в горле и просто кив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Петтигрю упал на колени, словно кивок Гарри был для него смертным приговором. Он пополз к Блэку, молитвенно сложив ру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это же я... Питер... твой друг... ты не стан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Блэк дернул ногой, и Петтигрю отпря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моей одежде достаточно грязи, чтобы ты еще пачкал ее своими руками", - прошептал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ем! - запищал Петтигрю, умоляюще поворачиваясь к Лупину. - Ты ведь не веришь... Разве Сириус не сказал бы тебе, если бы поменял пл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лько если он не думал, что я шпион, Питер, - холодно пояснил Лупин. - Ты ведь поэтому мне не сказал, Сириус?" - спросил он, глядя поверх головы Петтиг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сти меня, Рем", - ответил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Большелапый, дружище, - откликнулся Лупин, закатывая рукава. - И ты прости за то, что я тоже считал тебя шпи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умеется, - сказал Блэк, и нечто похожее на усмешку озарило на миг его изможденное лицо. Он тоже начал закатывать рукава.  - Убьем его вмес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зловеще подтверди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посмеете... нет... - выдохнул Петтигрю. И бросился к Рону. - Рон... разве я не был хорошим другом... хорошим домашним животным? Ты же не позволишь им убить меня, Рон, правда?... Ты же на моей стор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Рон смотрел на Петтигрю с непередаваемым отвращени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я разрешал тебе спать в моей кровати!" - скривился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брый мальчик... хороший хозяин... - Петтигрю пополз к Рону, - ты не позволишь им... Я был твоей крысой... я был славным домашним живот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ты был лучше в образе крысы, чем человека, незачем этим хвастаться", - резко вмешался Блэк. Рон, бледнея от боли, отодвинул от Петтигрю сломанную ногу. Тот повернулся, подался вперед и схватил Эрмиону за край мант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лая, добрая девочка... ты... ты не позволишь им... помоги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ырвала полу из его цепких пальцев и в ужасе прижалась к сте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Петтигрю, все еще на коленях, дрожа как лист, медленно повернулся к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 ты так похож на отца... т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СМЕЕШЬ ОБРАЩАТЬСЯ К ГАРРИ! - взревел Блэк. - КАК ТЫ МОЖЕШЬ ПОВОРАЧИВАТЬСЯ К НЕМУ ЛИЦОМ? КАК ТЫ ОСМЕЛИВАЕШЬСЯ ГОВОРИТЬ ЕМУ О ДЖЕЙМ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прошептал Петтигрю, кидаясь к нему раскинув руками, - Гарри, Джеймс не позволил бы, чтоб меня убили... Джеймс бы понял, Гарри... он сжалился 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и Лупин схватили Петтигрю за плечи и швырнули его на пол. Он сидел, полумертвый от ужаса, и смотрел на них не в силах подн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продал Лили и Джеймса Волдеморту, - сказал Блэк, которого тоже трясло. - Ты это отриц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разрыдался. На него было страшно смотреть: он икал и всхлипывал, словно большой лысеющий ребен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Сириус, что я мог сделать? Лорд Тьмы... ты же не знаешь... у него такие силы, ты даже представить не можешь... Я испугался, Сириус, я никогда не был смелым, как ты, и Рем, и Джеймс. Я не думал, что так получится... Сам-Знаешь-Кто заставил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 ЛГИ! - крикнул Блэк. - ТЫ СООБЩАЛ ЕМУ ОБО ВСЕМ УЖЕ ГОД, ДО ТОГО КАК ПОГИБЛИ ЛИЛИ И ДЖЕЙМС! ТЫ БЫЛ ЕГО ШПИОНОМ!"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 он все время побеждал! - всхлипнул Петтигрю. - Ч-что толку было ему сопротивля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олку сражаться с самым ужасным волшебником, когда-либо населявшим этот мир? - спросил Блэк, и его лицо запылало гневом. - Всего лишь для того, чтобы спасти жизни ни в чем не повинных людей, Пи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понимаешь! - захныкал Петтигрю. - Он убил бы меня, Сири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ОГДА ТЫ ДОЛЖЕН БЫЛ УМЕРЕТЬ! - прорычал Блэк. - УМЕРЕТЬ, НО НЕ ПРЕДАТЬ СВОИХ ДРУЗЕЙ. ТАК, КАК ПОСТУПИЛИ БЫ МЫ НА ТВОЕМ МЕСТЕ!"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и Лупин стояли плечом к плечу, подняв волшебные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бе следовало понять, - спокойно сказал Лупин. - Если бы тебя не убил Волдеморт, это бы сделали мы. Прощай, Пи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закрыла лицо руками и отвернулась к стене.</w:t>
      </w:r>
    </w:p>
    <w:p>
      <w:pPr>
        <w:pStyle w:val="Normal"/>
        <w:widowControl w:val="false"/>
        <w:spacing w:lineRule="atLeast" w:line="240"/>
        <w:jc w:val="both"/>
        <w:rPr/>
      </w:pPr>
      <w:r>
        <w:rPr>
          <w:rFonts w:cs="Courier New" w:ascii="Courier New" w:hAnsi="Courier New"/>
          <w:color w:val="000000"/>
          <w:sz w:val="24"/>
          <w:szCs w:val="24"/>
        </w:rPr>
        <w:t xml:space="preserve">"СТОЙТЕ! - крикнул Гарри. Он рванулся к ним и заслонил Петтигрю. - Вы не убьете его, - сказал он, задыхаясь. - </w:t>
      </w:r>
      <w:r>
        <w:rPr>
          <w:rFonts w:cs="Courier New" w:ascii="Courier New" w:hAnsi="Courier New"/>
          <w:i/>
          <w:iCs/>
          <w:color w:val="000000"/>
          <w:sz w:val="24"/>
          <w:szCs w:val="24"/>
        </w:rPr>
        <w:t>Ни за чт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и Лупин остолбене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з-за этого ничтожества ты стал сиротой, - прорычал Блэк. - Это жалкое создание, увидев тебя умирающим, пальцем бы не пошевельнуло. Ты его слышал. Его вонючая шкура значит для него больше, чем твоя сем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сказал Гарри. - Мы возьмем его в замок. Отдадим дементорам. Он отправится в Азкабан... только не убивайте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задохнулся Петтигрю, обнимая его колени. - Ты... спасибо тебе... это больше, чем я заслуживаю... спасиб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чь от меня! - выдавил Гарри, с отвращением отдирая от себя руки Петтигрю. - Я делаю это не ради тебя. Я думаю, отец не хотел, чтобы его лучшие друзья стали убийцами... из-за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упило гробовое молчание, только Петтигрю прерывисто всхлипывал, держась за сердце. Блэк и Лупин посмотрели друг на друга и одновременно опустили волшебные пал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единственный имеешь право решать, Гарри, - сказал Блэк. - Но подумай... подумай только, что он с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правится в Азкабан, - повторил Гарри. - Если кто и заслуживает этого, то это именно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все еще сопел за его спи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Лупин. - Отойди,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колеб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обираюсь его связать, - сказал Лупин. - Просто связать, кляну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тошел в сторону. На этот раз ленты выстрелили из палочки Лупина - и в следующий момент Петтигрю уже скорчился на полу, связанный и с кляпом во р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ты перевоплотишься, Питер, - проворчал Блэк, направив на него палочку, - мы убьем тебя. Согласен,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росил взгляд на жалкую фигуру на полу и кивнул, чтобы Петтигрю это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сказал вдруг Лупин деловым тоном. - Рон, я не могу срастить кости так же, как мадам Помфрей, поэтому наложу-ка я временную шину, пока мы не доберемся до больницы".</w:t>
      </w:r>
    </w:p>
    <w:p>
      <w:pPr>
        <w:pStyle w:val="Normal"/>
        <w:widowControl w:val="false"/>
        <w:spacing w:lineRule="atLeast" w:line="240"/>
        <w:jc w:val="both"/>
        <w:rPr/>
      </w:pPr>
      <w:r>
        <w:rPr>
          <w:rFonts w:cs="Courier New" w:ascii="Courier New" w:hAnsi="Courier New"/>
          <w:color w:val="000000"/>
          <w:sz w:val="24"/>
          <w:szCs w:val="24"/>
        </w:rPr>
        <w:t>Он поспешил к Рону, наклонился, дотронулся до ноги палочкой и прошептал: "</w:t>
      </w:r>
      <w:r>
        <w:rPr>
          <w:rFonts w:cs="Courier New" w:ascii="Courier New" w:hAnsi="Courier New"/>
          <w:i/>
          <w:iCs/>
          <w:color w:val="000000"/>
          <w:sz w:val="24"/>
          <w:szCs w:val="24"/>
        </w:rPr>
        <w:t>Тростус"</w:t>
      </w:r>
      <w:r>
        <w:rPr>
          <w:rFonts w:cs="Courier New" w:ascii="Courier New" w:hAnsi="Courier New"/>
          <w:color w:val="000000"/>
          <w:sz w:val="24"/>
          <w:szCs w:val="24"/>
        </w:rPr>
        <w:t>. Бинты крепко стянули ногу. Лупин помог Рону встать - тот осторожно ступил на сломанную ногу и не вздрог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лучше, - сказал он. - Спасиб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е делать с профессором Снэйпом?" - тихо спросила Эрмиона, глядя на распростертого на полу уч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ним ничего серьезного, - сообщил Лупин, склоняясь над Снэйпом и проверяя пульс. - Вы просто немного... м-м... перестарались. Он все еще без сознания. Думаю, будет лучше, если мы не станем приводить его в чувство, пока не доберемся до замка. Сделаем так..."</w:t>
      </w:r>
    </w:p>
    <w:p>
      <w:pPr>
        <w:pStyle w:val="Normal"/>
        <w:widowControl w:val="false"/>
        <w:spacing w:lineRule="atLeast" w:line="240"/>
        <w:jc w:val="both"/>
        <w:rPr/>
      </w:pPr>
      <w:r>
        <w:rPr>
          <w:rFonts w:cs="Courier New" w:ascii="Courier New" w:hAnsi="Courier New"/>
          <w:color w:val="000000"/>
          <w:sz w:val="24"/>
          <w:szCs w:val="24"/>
        </w:rPr>
        <w:t>Он прошептал: "</w:t>
      </w:r>
      <w:r>
        <w:rPr>
          <w:rFonts w:cs="Courier New" w:ascii="Courier New" w:hAnsi="Courier New"/>
          <w:i/>
          <w:iCs/>
          <w:color w:val="000000"/>
          <w:sz w:val="24"/>
          <w:szCs w:val="24"/>
        </w:rPr>
        <w:t>Мобиликорпус"</w:t>
      </w:r>
      <w:r>
        <w:rPr>
          <w:rFonts w:cs="Courier New" w:ascii="Courier New" w:hAnsi="Courier New"/>
          <w:color w:val="000000"/>
          <w:sz w:val="24"/>
          <w:szCs w:val="24"/>
        </w:rPr>
        <w:t>. Снэйп стоя повис в нескольких дюймах над полом, свесив голову на грудь, словно большая кукла. Лупин поднял плащ-невидимку и спрятал в карм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двое из нас должны приковаться к этому, - сказал Блэк, кивнув на Петтигрю. - На всякий случ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это буду я", - сказал Лупи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я", - храбро заявил Рон, шагая вперед.</w:t>
      </w:r>
    </w:p>
    <w:p>
      <w:pPr>
        <w:pStyle w:val="Normal"/>
        <w:widowControl w:val="false"/>
        <w:jc w:val="both"/>
        <w:rPr>
          <w:rFonts w:ascii="Courier New" w:hAnsi="Courier New" w:cs="Courier New"/>
          <w:color w:val="000000"/>
          <w:sz w:val="24"/>
          <w:szCs w:val="24"/>
        </w:rPr>
      </w:pPr>
      <w:r>
        <w:rPr>
          <w:rFonts w:cs="Courier New" w:ascii="Courier New" w:hAnsi="Courier New"/>
          <w:color w:val="000000"/>
          <w:sz w:val="24"/>
          <w:szCs w:val="24"/>
        </w:rPr>
        <w:t>Блэк сотворил тяжелые наручники прямо из воздуха; Петтигрю был поднят на ноги, левая рука прикована к правой руке Лупина, правая - к левой руке Рона. Рон хмуро косился на него. Казалось, он воспринял перевоплощение Скабберса как личное оскорбление. Косолап бесшумно спрыгнул с кровати и направился к двери, держа хвост трубой.</w:t>
      </w:r>
    </w:p>
    <w:p>
      <w:pPr>
        <w:pStyle w:val="Normal"/>
        <w:widowControl w:val="false"/>
        <w:spacing w:lineRule="atLeast" w:line="240"/>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вадцат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Поцелуй демент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еще никогда не доводилось быть участником столь необычной процессии. Первым по ступенькам спускался Косолап. За ним, подобно соперникам в некоей шестиногой гонке, следовали Лупин, Петтигрю и Рон. Следующим был профессор Снэйп. Пока они спускались, он, задевая ногами каждую ступеньку, медленно плыл по воздуху, ведомый собственной палочкой, которую направлял на него Сириус. Гарри с Эрмионой замыкали шеств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пасть обратно в подземный ход было сложно. Чтобы справиться с этой задачей, Лупину, Петтигрю и Рону пришлось повернуться боком. Лупин по-прежнему держал Петтигрю под прицелом своей палочки. С Косолапом во главе они гуськом двинулись к замку. Гарри шел прямо за Блэком, который по-прежнему направлял Снэйпа. Безвольно повисшая голова профессора то и дело ударялась о низкий потолок, и у Гарри возникло ощущение, что Блэк не прилагает ни малейшего усилия, чтобы воспрепятствовать эт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знаешь, что это значит? - вдруг спросил Блэк, обращаясь к Гарри, пока они медленно пробирались к выходу. - Мы сдадим Петтигрю, и т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ы свободны", - закончи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огласился Блэк. - Но я еще и... Не знаю, говорили ли тебе... я твой крестный от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жеймс и Лили назначили меня твоим опекуном, - натянуто произнес Блэк. - На случай, если с ними что случ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ждал. Неужели Блэк имел в виду то, о чем он подумал?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я пойму, если ты захочешь остаться у дяди с тетей, - пробормотал Блэк. - Но все же... подумай об этом. Когда я верну себе доброе имя... если ты захочешь... жить в другом мес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радостно подпрыгну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ить у тебя? - воскликнул он, от неожиданности ударившись головой о камень, торчащий из потолка. - Уйти от Де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я подозревал, что ты не захочешь, - поспешно отозвался Блэк. - Я тебя понимаю, я просто подумал,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с ума сошел? - голос Гарри внезапно стал таким же хриплым, как у Блэка. - Да конечно же я хочу уйти от Десли! А у тебя есть дом? Когда я смогу туда переехать?" - Блэк резко развернулся и изумленно посмотрел на него. Голова Снэйпа скребла потолок, но Блэка это, видимо, не волнова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и правда хочешь жить у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Еще бы!" - воскликнул Гар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За все время их знакомства исхудалое лицо Блэка впервые озарилось искренней улыбкой. Эффект, вызванный ею, был ошеломляющим: как будто помолодевший лет на десять Блэк улыбался Гарри из-под изможденной маски; на какое-то мгновение он вновь стал тем самым человеком, который так радостно смеялся на свадьбе родителей Гарри. В молчании они достигли конца туннеля. Косолап первым устремился наружу; он, очевидно, дотронулся лапкой до узла на стволе, потому что, когда Лупин, Петтигрю и Рон карабкались наверх, дерево не проявило никаких признаков буйства. Блэк проследил, чтобы Снэйп благополучно выбрался из лаза, затем отступил, чтобы пропустить Гарри и Эрмиону. Наконец все оказались снаруж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а владения замка уже опустилась тьма. Одинокие огоньки мерцали лишь в далеких окнах Хогвартса. Не произнеся ни слова, они тронулись в путь. Всхлипывания Петтигрю не прекращались, перетекая время от времени в унылый скулеж. У Гарри голова шла кругом. Он уедет от Десли. Он будет жить у Сириуса Блэка, лучшего друга своих родителей... Гарри был как в тумане... Что будет, когда он сообщит Десли, что собирается поселиться у преступника, которого они видели по телевизор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дин неверный шаг, Питер", - угрожающе произнес идущий впереди Лупин. Его палочка по-прежнему была направлена в грудь Петтиг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лном молчании они медленно шли через луг, и огни замка постепенно становились все ближе. Снэйп все так же неуклюже тащился по воздуху впереди Блэка. Его подбородок то и дело ударялся о грудь. А в следующий ми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ебо, до сих пор скрытое облаками, прояснилось. На земле стали различимы неясные тени. Луна осветила всю их компанию.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налетел на Лупина, Петтигрю и Рона, которые внезапно остановились как вкопанные. Блэк застыл на месте. Движением руки он приказал остановиться Гарри и Эрми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увидел, как очертания фигуры Лупина словно окаменели и вдруг начали расплывать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Боже! - в ужасе прошептала Эрмиона. - Он не выпил зелье! Он опас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егите! - прошептал Блэк. - Убегайте! Немедле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Гарри не мог. Рон был связан с Петтигрю и Лупином. Он кинулся вперед, но Блэк обхватил его и отбросил назад.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ставь это мне. Бе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и услышали злобное, леденящее душу рычание. Голова и тело Лупина удлинялись. Плечи опустились. Было заметно, как растет шерсть на лице и на руках, которые быстро превращались в когтистые лапы. Косолап зашипел и попятилс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Когда оборотень приблизился к ним, щелкая зубами, Сириус, стоявший сбоку от Гарри, исчез. Он перевоплотился. Огромный, размером с медведя пес прыгнул вперед. Как только оборотень одним рывком освободился от сковывавших его наручников, пес вцепился ему в загривок и рванул назад, подальше от Рона и Петтигрю. Они сошлись в яростной схватке, вонзая друг в друга когти. Гарри застыл, парализованный этим зрелищем. Он был слишком поглощен им, чтобы замечать, что творится вокруг. Он очнулся от крика Эрмионы... </w:t>
      </w:r>
    </w:p>
    <w:p>
      <w:pPr>
        <w:pStyle w:val="Normal"/>
        <w:widowControl w:val="false"/>
        <w:spacing w:lineRule="atLeast" w:line="240"/>
        <w:jc w:val="both"/>
        <w:rPr/>
      </w:pPr>
      <w:r>
        <w:rPr>
          <w:rFonts w:cs="Courier New" w:ascii="Courier New" w:hAnsi="Courier New"/>
          <w:color w:val="000000"/>
          <w:sz w:val="24"/>
          <w:szCs w:val="24"/>
        </w:rPr>
        <w:t>Петтигрю кинулся на брошенную Лупином палочку. Рон, нетвердо стоящий на забинтованной ноге, упал. Раздался хлопок, затем вспышка света - и Рон неподвижно распластался на земле. Еще хлопок - Косолапа подбросило в воздух, и в следующее мгновение он безжизненно рухнул вниз. "</w:t>
      </w:r>
      <w:r>
        <w:rPr>
          <w:rFonts w:cs="Courier New" w:ascii="Courier New" w:hAnsi="Courier New"/>
          <w:i/>
          <w:iCs/>
          <w:color w:val="000000"/>
          <w:sz w:val="24"/>
          <w:szCs w:val="24"/>
        </w:rPr>
        <w:t>Разоружармус</w:t>
      </w:r>
      <w:r>
        <w:rPr>
          <w:rFonts w:cs="Courier New" w:ascii="Courier New" w:hAnsi="Courier New"/>
          <w:color w:val="000000"/>
          <w:sz w:val="24"/>
          <w:szCs w:val="24"/>
        </w:rPr>
        <w:t xml:space="preserve">! - вскричал Гарри, направив свою палочку на Петтигрю. Палочка Лупина взмыла высоко в воздух и исчезла из виду. - Ни с места!" - закричал Гарри и бросился туда, где стоял Петтигрю. Слишком поздно. Петтигрю завершил перевоплощение. Гарри увидел, как его голый хвост выскользнул из наручника на вытянутой руке Рона, затем из травы донесся легкий шелест. Неожиданно раздался вой и раскатистое рычание. Гарри оглянулся и увидел, что оборотень развернулся и устремился по направлению к лес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он сбежал! Петтигрю перевоплотился!" - прокрич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истекал кровью; его морда и спина были все в глубоких царапинах, но при этих словах он с усилием поднялся на ноги, заковылял через луг, и вскоре его удаляющиеся шаги стихли. Гарри и Эрмиона кинулись к Р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Что он с ним сделал?" - прошептала Эрмиона. Глаза Рона были полуприкрыты. Он был жив и дышал, но, похоже, не узнавал их.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огляделся в отчаянии. Блэк и Лупин скрылись... один Снэйп, по-прежнему бессознательно парящий в воздухе, теперь составлял им компани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м лучше доставить их в замок и рассказать кому-нибудь, что произошло, - вымолвил Гарри, откидывая волосы со лба и пытаясь собраться с мыслями. - Пойд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Но тут они услышали, как где-то во тьме, вне поля их зрения, жалобно завыл, заскулил от боли пес...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Сириус", - прошептал Гарри, отчаянно вглядываясь во мглу. Секунду он колебался, но сейчас они ничем не могли помочь Рону, а Блэк, судя по доносящимся до них звукам, был в беде. Гарри сорвался с места, Эрмиона бросилась вслед за ним. Вой, похоже, доносился со стороны озера. Они устремились в этом направлении, и Гарри, постепенно замедляя бег, почувствовал леденящий холод, еще не осознавая, что он означает... Вой внезапно прекратился. Когда они добежали до берега, то поняли, почему. Сириус превратился обратно в человека. Он стоял на четвереньках, обхватив руками голову.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еет, - стонал он. - Нееет... Пожалуй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И тут Гарри увидел их.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менторы, по меньшей мере, сотня дементоров. Черная масса безмолвно скользила, огибая озеро, и приближалась к ним. Он отшатнулся, чувствуя, как холод пронизывает его насквозь, туман застилает глаза. Но их еще больше, они возникают из тьмы за спиной, окружаю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Эрмиона, думай о чем-нибудь радостном!" - прокричал Гарри, поднимая палочку и отчаянно моргая в попытке стряхнуть пелену с глаз, тряся головой, чтобы не слышать больше слабый крик матер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Я буду жить со своим крестным отцом. Я ухожу от Десли.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заставил себя думать о Блэке, только о Блэке, и принялся повторять: </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 Патронум! Явито Патронум</w:t>
      </w:r>
      <w:r>
        <w:rPr>
          <w:rFonts w:cs="Courier New" w:ascii="Courier New" w:hAnsi="Courier New"/>
          <w:color w:val="000000"/>
          <w:sz w:val="24"/>
          <w:szCs w:val="24"/>
        </w:rPr>
        <w:t xml:space="preserve">!"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лэк вздрогнул, перевернулся на спину и безжизненно растянулся на земле, бледный как смер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ним будет все хорошо. Я буду жить с ним.</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 Патронум!</w:t>
      </w:r>
      <w:r>
        <w:rPr>
          <w:rFonts w:cs="Courier New" w:ascii="Courier New" w:hAnsi="Courier New"/>
          <w:color w:val="000000"/>
          <w:sz w:val="24"/>
          <w:szCs w:val="24"/>
        </w:rPr>
        <w:t xml:space="preserve"> Эрмиона, помогай! </w:t>
      </w:r>
      <w:r>
        <w:rPr>
          <w:rFonts w:cs="Courier New" w:ascii="Courier New" w:hAnsi="Courier New"/>
          <w:i/>
          <w:iCs/>
          <w:color w:val="000000"/>
          <w:sz w:val="24"/>
          <w:szCs w:val="24"/>
        </w:rPr>
        <w:t>Явито Патронум!"</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w:t>
      </w:r>
      <w:r>
        <w:rPr>
          <w:rFonts w:cs="Courier New" w:ascii="Courier New" w:hAnsi="Courier New"/>
          <w:color w:val="000000"/>
          <w:sz w:val="24"/>
          <w:szCs w:val="24"/>
        </w:rPr>
        <w:t xml:space="preserve"> - прошептала Эрмиона. - </w:t>
      </w:r>
      <w:r>
        <w:rPr>
          <w:rFonts w:cs="Courier New" w:ascii="Courier New" w:hAnsi="Courier New"/>
          <w:i/>
          <w:iCs/>
          <w:color w:val="000000"/>
          <w:sz w:val="24"/>
          <w:szCs w:val="24"/>
        </w:rPr>
        <w:t>Явито... явито</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она не смогла справиться. Дементоры надвигались, вот они уже в десяти футах. Они окружили Гарри и Эрмиону сплошной стеной, и кольцо их всё сжималось...</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 ПАТРОНУМ</w:t>
      </w:r>
      <w:r>
        <w:rPr>
          <w:rFonts w:cs="Courier New" w:ascii="Courier New" w:hAnsi="Courier New"/>
          <w:color w:val="000000"/>
          <w:sz w:val="24"/>
          <w:szCs w:val="24"/>
        </w:rPr>
        <w:t xml:space="preserve">! - вскричал Гарри что было сил, пытаясь заглушить крик, звучащий в голове. - </w:t>
      </w:r>
      <w:r>
        <w:rPr>
          <w:rFonts w:cs="Courier New" w:ascii="Courier New" w:hAnsi="Courier New"/>
          <w:i/>
          <w:iCs/>
          <w:color w:val="000000"/>
          <w:sz w:val="24"/>
          <w:szCs w:val="24"/>
        </w:rPr>
        <w:t>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Тонкий серебряный пучок возник на конце его палочки, превратился в легкую дымку, которая повисла перед ним. В это мгновение Гарри почувствовал, как Эрмиона рядом с ним потеряла сознание. Он остался один... совсем один... </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 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чувствовал, как его колени коснулись холодной земли. Туман заволакивал глаза. С нечеловеческим усилием он пытался удержать в голове... Сириус невиновен... невиновен... Все будет хорошо... Я буду жить у него...</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 Патронум!"</w:t>
      </w:r>
      <w:r>
        <w:rPr>
          <w:rFonts w:cs="Courier New" w:ascii="Courier New" w:hAnsi="Courier New"/>
          <w:color w:val="000000"/>
          <w:sz w:val="24"/>
          <w:szCs w:val="24"/>
        </w:rPr>
        <w:t xml:space="preserve"> - задыхаясь, прохрипел он.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В дрожащем свете, исходящем от его бесформенного Покровителя, он увидел, что один из дементоров остановился совсем рядом. Он не мог преодолеть облачко серебряного тумана, которое вызвал Гарри. Мертвенная, скользкая рука выползла из-под плаща. Она сделала движение, как будто хотела отбросить Покровителя со своего пути. </w:t>
      </w:r>
    </w:p>
    <w:p>
      <w:pPr>
        <w:pStyle w:val="Normal"/>
        <w:widowControl w:val="false"/>
        <w:spacing w:lineRule="atLeast" w:line="240"/>
        <w:jc w:val="both"/>
        <w:rPr/>
      </w:pPr>
      <w:r>
        <w:rPr>
          <w:rFonts w:cs="Courier New" w:ascii="Courier New" w:hAnsi="Courier New"/>
          <w:color w:val="000000"/>
          <w:sz w:val="24"/>
          <w:szCs w:val="24"/>
        </w:rPr>
        <w:t xml:space="preserve">"Нет... нет... - Гарри задыхался. - Он невиновен... </w:t>
      </w:r>
      <w:r>
        <w:rPr>
          <w:rFonts w:cs="Courier New" w:ascii="Courier New" w:hAnsi="Courier New"/>
          <w:i/>
          <w:iCs/>
          <w:color w:val="000000"/>
          <w:sz w:val="24"/>
          <w:szCs w:val="24"/>
        </w:rPr>
        <w:t>явито явито патронум</w:t>
      </w:r>
      <w:r>
        <w:rPr>
          <w:rFonts w:cs="Courier New" w:ascii="Courier New" w:hAnsi="Courier New"/>
          <w:color w:val="000000"/>
          <w:sz w:val="24"/>
          <w:szCs w:val="24"/>
        </w:rPr>
        <w:t>..."</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Он чувствовал на себе их взгляды, их гнилостное дыхание, подобное злобному ветру. Ближайший к нему дементор, по-видимому, пристально рассматривал его. Затем он поднял свои отвратительные руки и откинул капюшон. Там, где должны были быть глаза, пустые впадины затягивала тонкая, серая, мертвенная кожа. Но у него был рот... зияющая бесформенная дыра, с предсмертным хрипом всасывающая воздух.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еденящий ужас сковал Гарри, он больше был не в состоянии двинуться или произнести хоть слово. Покровитель дрогнул и исчез.</w:t>
      </w:r>
    </w:p>
    <w:p>
      <w:pPr>
        <w:pStyle w:val="Normal"/>
        <w:widowControl w:val="false"/>
        <w:spacing w:lineRule="atLeast" w:line="240"/>
        <w:jc w:val="both"/>
        <w:rPr/>
      </w:pPr>
      <w:r>
        <w:rPr>
          <w:rFonts w:cs="Courier New" w:ascii="Courier New" w:hAnsi="Courier New"/>
          <w:color w:val="000000"/>
          <w:sz w:val="24"/>
          <w:szCs w:val="24"/>
        </w:rPr>
        <w:t xml:space="preserve">Молочно-белый туман ослеплял Гарри. Он должен бороться... </w:t>
      </w:r>
      <w:r>
        <w:rPr>
          <w:rFonts w:cs="Courier New" w:ascii="Courier New" w:hAnsi="Courier New"/>
          <w:i/>
          <w:iCs/>
          <w:color w:val="000000"/>
          <w:sz w:val="24"/>
          <w:szCs w:val="24"/>
        </w:rPr>
        <w:t>явито патронум</w:t>
      </w:r>
      <w:r>
        <w:rPr>
          <w:rFonts w:cs="Courier New" w:ascii="Courier New" w:hAnsi="Courier New"/>
          <w:color w:val="000000"/>
          <w:sz w:val="24"/>
          <w:szCs w:val="24"/>
        </w:rPr>
        <w:t>... Он ничего не видел... из глубины до него донесся знакомый крик</w:t>
      </w:r>
      <w:r>
        <w:rPr>
          <w:rFonts w:cs="Courier New" w:ascii="Courier New" w:hAnsi="Courier New"/>
          <w:i/>
          <w:iCs/>
          <w:color w:val="000000"/>
          <w:sz w:val="24"/>
          <w:szCs w:val="24"/>
        </w:rPr>
        <w:t xml:space="preserve">... явито патронум... </w:t>
      </w:r>
      <w:r>
        <w:rPr>
          <w:rFonts w:cs="Courier New" w:ascii="Courier New" w:hAnsi="Courier New"/>
          <w:color w:val="000000"/>
          <w:sz w:val="24"/>
          <w:szCs w:val="24"/>
        </w:rPr>
        <w:t>в тумане он попытался дотронуться до Сириуса, и нашел его руку... нет, они не заберут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пара холодных, липких рук вдруг ухватила Гарри за шею. Они с силой тянули его голову кверху... Гарри чувствовал его дыхание... Сначала дементор избавится от него... Он чувствовал его гнилостное дыхание... Крик матери не стихал в его ушах... Это будет последнее, что он услыш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атем, сквозь туман, который поглощал его, Гарри показалось, что он видит серебристый свет, и свет этот становился все ярче... Он почувствовал, что упал ничком на землю... Слишком ослабевший, чтобы двинуться с места, бледный и дрожащий, Гарри открыл глаза. Дементор, должно быть, разжал хватку. Слепящий свет лился на траву... Крик прекратился, холод отсту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Что-то заставило дементоров повернуть назад... Оно кружило вокруг Блэка и Эрмионы... Дементоры отступали... Воздух снова потеплел... Из последних сил Гарри приподнял голову и увидел животное, окруженное ярким сиянием, стремительно удаляющееся по направлению к озеру... Гарри силился определить, кто это, но его глаза застилали слезы... От существа исходило сияние, как от единорога... Отчаянно пытаясь остаться в сознании, Гарри видел, как оно внезапно остановилось, когда достигло противоположного берега. На секунду Гарри разглядел сквозь сияние, что кто-то подзывает животное к себе, протягивает руку, чтобы погладить его... кто-то странно знакомый... но этого не могло быть...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е понимал. Он больше был не в состоянии думать. Он чувствовал, как последние силы покидают его. Его голова опустилась на траву, и он потерял созн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вадцать Перв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Секрет Эрмионы</w:t>
      </w:r>
    </w:p>
    <w:p>
      <w:pPr>
        <w:pStyle w:val="Normal"/>
        <w:widowControl w:val="false"/>
        <w:spacing w:lineRule="atLeast" w:line="240"/>
        <w:rPr>
          <w:rFonts w:ascii="Courier New" w:hAnsi="Courier New" w:cs="Courier New"/>
          <w:color w:val="000000"/>
          <w:sz w:val="24"/>
          <w:szCs w:val="24"/>
        </w:rPr>
      </w:pPr>
      <w:r>
        <w:rPr>
          <w:rFonts w:cs="Courier New" w:ascii="Courier New" w:hAnsi="Courier New"/>
          <w:color w:val="000000"/>
          <w:sz w:val="24"/>
          <w:szCs w:val="24"/>
        </w:rPr>
        <w:t>"Поразительно... просто поразительно... какое счастье, что они не погибли... невероятно... разрази меня гром... вы подоспели вовремя,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асибо, господин минист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отянет на орден Мерлина, второго класса, никак не меньше. Быть может и первого, если мне удастся добиться!"</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Огромное</w:t>
      </w:r>
      <w:r>
        <w:rPr>
          <w:rFonts w:cs="Courier New" w:ascii="Courier New" w:hAnsi="Courier New"/>
          <w:color w:val="000000"/>
          <w:sz w:val="24"/>
          <w:szCs w:val="24"/>
        </w:rPr>
        <w:t xml:space="preserve"> спасибо, господин минист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а ужасная рана... полагаю, работа Блэ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амом деле, это были Поттер, Висли и Грангер, господин минист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жет бы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 Блэк заколдовал их, я это сразу понял. Заклинание Запутитус, судя по их поведению. Они, кажется, были убеждены в его невиновности и не могут отвечать за свои действия. Однако их вмешательство поставило под угрозу поимку Блэка... Они решили, что смогут задержать Блэка без посторонней помощи... Возомнили о себе... крутизна... директор вообще неоправданно потакает Поттеру в его шалостя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нэйп... Гарри Поттер, вы же понимаете... мы все закрываем глаза на его шал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се же... пойдет ли это ему на пользу? Лично, я стараюсь обходиться с ним как с любым другим учеником. И любой другой был бы как минимум временно отстранен от занятий... за то, что подверг своих друзей подобной опасности. Посудите сами, господин министр... вопреки всем школьным правилам... наплевав на меры предосторожности, организованные ради него... выбраться из школы, ночью, в компании с оборотнем и убийцей... кроме того у меня есть причины полагать, что он посещал Хогсмид без разреш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а... конечно, Снэйп, конечно... Несомненное безрассудство с его стор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лежал с закрытыми глазами. Голова была в тумане, а слова долетали словно издалека, и он не успевал ухватить смысл... Руки и ноги отяжелели, веки налились свинцом... Так удобно... Он мог бы лежать здесь всю жиз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больше всего меня поразило поведение дементоров... вы не представляете, почему они обратились в бегство, Снэйп?"</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господин министр... к тому моменту, как я пришел в сознание, они возвращались на свои пос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разительно! А ведь Блэк, и Гарри, и девоч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были без сознания, когда я нашел их. Я связал Блэка, заткнул ему рот, наколдовал носилки и эскортировал всех обратно в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ступила пауза. Гарри начал потихоньку приходить в себя, и почувствовал, как засосало под ложеч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открыл глаза. Все вокруг казалось слегка размытым. Кто-то снял с него оч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лежал в больничном крыле. Сквозь полумрак он разглядел мадам Помфрей в противоположном конце палаты. Она стояла спиной к нему, склонившись над кроватью. Гарри скосил глаза и увидел из-под руки мадам Помфрей рыжую шевелюру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в другую сторону. Лунный свет полосой пересекал кровать справа от него. Под одеялом лежала Эрмиона. У нее был испуганный вид, и она прижала палец к губам, указывая на дверь, увидев, что Гарри очнулся. Голоса Корнелия Фаджа и Снэйпа доносились из кори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Помфрей, проворно скользя по темной палате, подошла к Гарри. Он повернулся и увидел у нее в руках самую большую плитку шоколада, какую он только видел в своей жизни. Шоколада бы хватило на средних размеров булыжни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проснулся?" - осведомилась она, кладя шоколад на столик у его кровати и раскалывая его на кусочки маленьким молот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Рон?" - в один голос спросили Гарри и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дет жить, - мрачно ответила мадам Помфрей. - Что касается вас двоих, вы останетесь здесь, пока я не буду удовлетворена вашим состоянием... Поттер, ты куда собра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ел, надел очки и взял волшебную пал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еобходимо поговорить с директором", - сказ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 - сказала мадам Помфрей мягко, - все в порядке. Блэка схватили. Он заперт наверху. Дементоры вскоре совершат поцелуй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прыгнул с кровати, и Эрмиона тоже. Его крик услышали в коридоре, и в следующий миг Корнелий Фадж и Снэйп ворвались в пала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 что случилось? - обеспокоено спросил Фадж. - Ты должен быть в постели... вы дали ему шоколад?" - обратился он к мадам Помф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те, министр, - сказал Гарри, - Сириус Блэк невиновен. Питер Петтигрю инсценировал свою смерть! Мы видели его сегодня ночью! Вы не позволите дементорам поступить так с Сириусом,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Фадж, улыбаясь, покачал гол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Гарри, ты совсем запутался, что неудивительно - ведь ты прошел через ужасное испытание. Так что ложись и не волнуйся, все под контрол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крикнул Гарри. - ВЫ ПОЙМАЛИ НЕ Т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истр, послушайте, пожалуйста, - заговорила Эрмиона, умоляюще глядя на Фаджа. - Я тоже его видела. Это крыса Рона, он зверомаг, Петтигрю, я и хочу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видите, министр, - сказал Снэйп. - Они зачарованы. Блэк хорошо над ними поработ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НЕ ЗАЧАРОВАНЫ!" - крик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истр, профессор, - сердито вмешалась мадам Помфрей. - Я настаиваю, чтобы вы ушли. Поттеру нужен покой. Не тревожьте мальчи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тревожусь! Я пытаюсь объяснить, что произошло! - яростно взорвался Гарри. - Если бы они выслуш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мадам Помфрей быстро впихнула в Гарри большой кусок шоколада, и он подавился. Воспользовавшись этим она уложила его обратно в пос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пожалуйста, министр, детям необходим покой. Пожалуйста, ухо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снова отворилась, и вошел Дамблдор. Гарри через силу проглотил полный рот шоколада и опять подня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Сириус Блэ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ди бога, - мадам Помфрей была близка к истерике. - Это больница или нет? Директор, я настаив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и извинения, Поппи, но мне необходимо поговорить с мистером Поттером и мисс Грангер, - примиряюще сказал Дамблдор. - Я только что разговаривал с Блэ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лагаю, он и вам поведал ту же волшебную сказку, которую вбил в голову Поттеру? - проворчал Снэйп. - Что-то про крысу и про ожившего Петтиг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менно это он и сказал", - согласился Дамблдор, обращая к Снэйпу очки в форме полумесяца и пристально глядя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каких это пор мои показания ничего не значат? - проворчал Снэйп. - Не было Питера Петтигрю в "Стонущих стенах", даже намека на его пребывание в Хогварт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отому, что вы были без сознания, профессор! - серьезно пояснила Эрмиона. - Поэтому не знаете,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сс Грангер, ПРИДЕРЖИТЕ ЯЗЫ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нэйп, - Фадж был шокирован, - мы должны принять во внимание, что юная леди помешалась рассудк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тел бы поговорить с Гарри и Эрмионой наедине, - резко оборвал его Дамблдор. - Корнелий, Северус, Поппи, пожалуйста, оставьте н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иректор! - попробовала возразить мадам Помфрей. - Им нужен уход и по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не может ждать, - отрезал Дамблдор. - Я настаива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дам Помфрей поджала губы и удалилась в свой кабинет, хлопнув дверью. Фадж взглянул на золотые карманные часы, подвешенные на цепочке к жиле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лжно быть дементоры уже здесь, - сказал он. - Я пойду встречать их. Дамблдор, увидимся наверх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распахнул дверь и придержал ее, поджидая Снэйпа, но Снэйп не двинулся с мес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ведь не верите в историю Блэка?" - прошептал он, пристально глядя на Дамблд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хотел бы поговорить с Гарри и Эрмионой наедине", - повторил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шагнул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Блэк доказал, что способен на убийство, еще когда ему было шестнадцать, - прошептал Снэйп. - Вы не забыли, директор? Вы не забыли, что однажды он пытался убить ме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меня отличная память, Северус", - в тон ему ответил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повернулся на каблуках и шагнул к распахнутой двери, которую все еще придерживал Фадж. Когда дверь за ними захлопнулась, Дамблдор повернулся к Гарри и Эрмионе. И они заговорили, перебивая друг друг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Блэк сказал правду... мы видели Петтиг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бежал, когда профессор Лупин превратился в оборот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и правда был крыс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няя лапа Петтигрю, я хочу сказать, палец, он отреза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еттигрю напал на Рона, а не Сири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Дамблдор поднял руку, останавливая поток объяснен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перь ваша очередь слушать, и я прошу вас: не прерывайте меня, потому что у нас очень мало времени, - тихо сказал он. - Историю Блэка не может подтвердить никто, кроме вас... а два тринадцатилетних волшебника никого не убедят. Целая улица свидетелей поклялась, что они видели, как Сириус убил Петтигрю. Я сам давал показания в министерстве, что Сириус был Хранителем секрета Потте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может подтвердить", - сказал Гарри, не удержавш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Лупин сейчас в дремучем лесу и не в состоянии что-либо подтвердить. Когда он снова станет человеком, будет уже слишком поздно. Сириусу к тому времени уже ничто не поможет. Должен сказать, что большинство не доверяет оборотням, так что его поддержка недорогого стоит. Кроме того, учитывая факт, что они с Сириусом старые друз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ушай меня, Гарри. Слишком поздно, ты понимаешь? Версия профессора Снэйпа намного убедительнее, чем ваш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навидит Сириуса, - сказала Эрмиона, теряя надежду. - И все из-за какой-то дурацкой шут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так и так нарушил закон. Напал на Толстушку... ворвался с ножом в гриффиндорскую башню... без Петтигрю, живого или мертвого, у нас нет шансов изменить приговор Сириу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ы же верите н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я верю, - согласился Дамблдор. - Но мне не удастся открыть глаза остальным или переубедить министра маг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в серьезные глаза Дамблдора и чувствовал, как земля уходит из-под ног. Он сроднился с мыслью, что Дамблдор может решить абсолютно все. Он надеялся, что Дамблдор вдруг наколдует из воздуха какое-нибудь удивительное решение. Но нет... их последняя надежда рассея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нам нужно, - сказал Дамблдор медленно, глядя на Эрмиону яркими голубыми глазами, - так это больше време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 начала было Эрмиона. Внезапно ее глаза распахнулись. - 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лушайте внимательно, - сказал Дамблдор с расстановкой. - Сириус заперт в кабинете профессора Флитвика на седьмом этаже. Тринадцатое окно справа от Западной башни. Если все пойдет хорошо, сегодня ночью вы спасете не одну невинную жизнь. Но помните, вы оба не должны показываться. Мисс Грангер, вы знаете закон... Вы знаете, что поставлено на карту... Вас - никто - не должен - 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нятия не имел, о чем говорит Дамблдор. Директор повернулся на каблуках и, подойдя к двери, обер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апру вас. Сейчас, - он взглянул на часы, - без пяти полночь. Мисс Грангер, трех поворотов достаточно. Уда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дачи? - повторил Гарри, когда дверь закрылась за Дамблдором. - Три поворота? О чем это он? Что мы должны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вытащила из-под воротника длинную золотую цепоч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ди сюда, - поторопила она, - быст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битый с толку, подошел к ней. На конце цепочки искрились крошечные песочные ча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накинула цепочку ему на ше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 - беззвучно прошепт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происходит?" - спросил Гарри растеря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три раза перевернула час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мная палата исчезла. Гарри почувствовал, что летит вверх тормашками. Цветные пятна проносились перед глазами, в ушах стучало. Он крикнул, но не услышал собственного голо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друг все прекрат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тоял рядом с Эрмионой в пустынном вестибюле, и луч солнечного света освещал кусочек пола у открытой входной двери. Гарри огляделся, и цепочка песочных часов врезалась в ше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юда", - Эрмиона схватила его за руку, протащила через вестибюль к кладовке для швабр, распахнула дверь, втолкнула его внутрь и захлопнула дверь за соб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как... Эрмиона, что случи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вернулись во времени, - прошептала Эрмиона, в темноте снимая цепочку с шеи Гарри. - На три часа наза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ильно ущипнул себя за ногу. Это было больно, а значит он не сп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ш-шш! Слушай! Кто-то идет! Я думаю - я думаю, это мы!" - Эрмиона прижала ухо к двери кладов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аги через холл! Да, я думаю, это мы идем вниз к Хагр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хочешь сказать, - прошептал Гарри, - что мы здесь, в этой кладовке, и там снаружи тоже м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 согласилась Эрмиона. - Я уверена, что это мы. Похоже, идут трое... а мы шли медленно из-за плаща-невидим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умолкла, продолжая внимательно вслушив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пустились вниз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отчаянно волнуясь, присела на перевернутое ведро, но у Гарри было еще несколько вопрос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ты достала эти часы?"</w:t>
      </w:r>
    </w:p>
    <w:p>
      <w:pPr>
        <w:pStyle w:val="Normal"/>
        <w:widowControl w:val="false"/>
        <w:spacing w:lineRule="atLeast" w:line="240"/>
        <w:jc w:val="both"/>
        <w:rPr/>
      </w:pPr>
      <w:r>
        <w:rPr>
          <w:rFonts w:cs="Courier New" w:ascii="Courier New" w:hAnsi="Courier New"/>
          <w:color w:val="000000"/>
          <w:sz w:val="24"/>
          <w:szCs w:val="24"/>
        </w:rPr>
        <w:t>"Это Хроновор</w:t>
      </w:r>
      <w:r>
        <w:rPr>
          <w:rFonts w:cs="Courier New" w:ascii="Courier New" w:hAnsi="Courier New"/>
          <w:i/>
          <w:iCs/>
          <w:color w:val="000000"/>
          <w:sz w:val="24"/>
          <w:szCs w:val="24"/>
        </w:rPr>
        <w:t>о</w:t>
      </w:r>
      <w:r>
        <w:rPr>
          <w:rFonts w:cs="Courier New" w:ascii="Courier New" w:hAnsi="Courier New"/>
          <w:color w:val="000000"/>
          <w:sz w:val="24"/>
          <w:szCs w:val="24"/>
        </w:rPr>
        <w:t>т, - прошептала Эрмиона, - мне дала его профессор Мак-Гонагалл в день нашего приезда. Я пользуюсь им весь год, чтобы успевать на уроки. Профессор Мак-Гонагалл заставила меня поклясться, что я никому не скажу. Ей пришлось написать кучу прошений в Министерство магии, чтобы мне его выдали. Она написала, что я лучшая ученица и что я буду использовать его только для занятий... Так что я поворачивала Хроноворот, возвращалась на несколько часов назад и успевала на несколько уроков одновременно, понял? 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 не понимаю, чего от нас хочет Дамблдор. Почему он сказал вернуться на три часа назад? Как это поможет Сириу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глянул на ее хмурое лиц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верное, сейчас что-то случилось, что Дамблдор хочет, чтобы мы изменили, - сказал он задумчиво. - Что же случилось? Три часа назад мы пошли к Хагр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йчас три часа назад, и мы ушли к Хагриду, - повторила Эрмиона. - Мы только что слышали, как мы у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хмурился. Он почти чувствовал, как в голове шестеренками крутятся мыс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только сказал - сказал, что мы можем спасти не одну невинную жизнь... - и внезапно его осенило. - Эрмиона, мы спасем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ак это поможет Сириу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только что сказал - где находится - окно кабинета Флитвика! Где заперт Сириус! Мы должны подлететь верхом на Конклюве к окну и спасти Сириуса! Сириус может улететь на Конклюве... они оба будут спасе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 выражению лица Эрмионы Гарри понял, что она напуга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мы справимся незамеченными, то только чуд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мы же должны попробовать, правда? - сказал Гарри. Он поднялся и прислушался. - Никого не слышно? Давай, ид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лкнул дверь кладовки. Вестибюль был пуст. Как можно тише и быстрее они выскользнули из кладовки и ринулись вниз по каменной лестнице из замка. Тени удлинялись, а кроны деревьев Запретного леса золотило солн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вдруг кто-нибудь выглянет в окно", - пискнула Эрмиона, поднимая глаза на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побежим изо всех сил, - сказал Гарри решительно, - прямо в лес, ладно? Будем прятаться за деревом и следить за происходящ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но придется сделать крюк через теплицы! - шепотом добавила Эрмиона. - Нам нужно держаться подальше от передней двери Хагрида, а то мы увидим себя! Мы, наверное, уже возле хиж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думывая, что она хотела сказать, Гарри бросился бежать, слыша позади шаги Эрмионы. Они промчались через грядки к оранжереям, задержались за ними на минуту и снова побежали изо всех сил, мимо Драчливого Дуба,  к ле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крывшись в тени деревьев Гарри обернулся, секундой позже рядом, тяжело дыша, остановилась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 она задыхалась. - Нам нужно подкрасться к хижине Хагрида... Не показывай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молча проделали путь до хижины Хагрида, идя по лесу вдоль опушки. Впереди показалась дверь хижины, и в этот миг они услышали стук. Гарри с Эрмионой юркнули за огромный дуб и выглянули с другой стороны. Хагрид, бледный и дрожащий, показался из хижины, чтобы посмотреть, кто стучал. И Гарри услышал свой собственный голо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мы. Мы под плащом-невидимкой. Впусти нас, и мы его сним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чем вы пришли?" - прошептал Хагрид. Он отступил назад и быстро захлопнул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ума сойти!" - восклик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двинем туда, - прошептала Эрмиона. - Нужно подойти к Конклю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ячась за деревьями, они подкрались к тыквенной грядке и увидели встревоженного гиппогрифа, привязанного к изгоро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йчас?" - прошепт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остановила его Эрмиона. - Если мы уведем его сейчас, люди из комитета подумают, что это Хагрид освободил его! Мы подождем пока они не увидят, что он привязан снаруж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нас будет около шестидесяти секунд", - сказал Гарри. Затея вдруг показалась ему невозможн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этот момент, из хижины Хагрида донесся звон бьющейся посуд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уронил кувшин с молоком, - прошептала Эрмиона. - Сейчас я найду Скаббер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через несколько минут они услышали пронзительный крик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 внезапно сказал Гарри, - что, если мы вбежим туда и схватим Петтиг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что, - испуганно возразила Эрмиона, - совсем не понимаешь? Мы же нарушим один из самых важных волшебных законов! Никто не может изменить время, никто! Ты слышал Дамблдора, если нас увид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к ведь там только мы и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как ты думаешь, что ты будешь делать, если увидишь второго себя в хижине Хагрида?" - спроси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Я подумаю, что сошел с ума, - пробормотал Гарри, - или что тут замешана черная магия".</w:t>
      </w:r>
    </w:p>
    <w:p>
      <w:pPr>
        <w:pStyle w:val="Normal"/>
        <w:widowControl w:val="false"/>
        <w:spacing w:lineRule="atLeast" w:line="240"/>
        <w:jc w:val="both"/>
        <w:rPr/>
      </w:pPr>
      <w:r>
        <w:rPr>
          <w:rFonts w:cs="Courier New" w:ascii="Courier New" w:hAnsi="Courier New"/>
          <w:color w:val="000000"/>
          <w:sz w:val="24"/>
          <w:szCs w:val="24"/>
        </w:rPr>
        <w:t>"Вот именно! Ты не будешь понимать, что происходит, ты можешь даже напасть на себя! Подумай только! Профессор Мак-Гонагалл рассказывала мне, что происходило, когда волшебники вмешивались в ход времени... Большинство их случайно убили свое прошлое или будущее "я</w:t>
      </w:r>
      <w:r>
        <w:rPr>
          <w:rFonts w:cs="Courier New" w:ascii="Courier New" w:hAnsi="Courier New"/>
          <w:i/>
          <w:iCs/>
          <w:color w:val="000000"/>
          <w:sz w:val="24"/>
          <w:szCs w:val="24"/>
        </w:rPr>
        <w:t>"</w:t>
      </w:r>
      <w:r>
        <w:rPr>
          <w:rFonts w:cs="Courier New" w:ascii="Courier New" w:hAnsi="Courier New"/>
          <w:color w:val="000000"/>
          <w:sz w:val="24"/>
          <w:szCs w:val="24"/>
        </w:rPr>
        <w:t>, поним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 сказал Гарри. - Я ведь только предлож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толкнула его локтем и указала на замок. Гарри повернул голову, чтобы разглядеть парадную дверь. Дамблдор, Фадж, старик из комитета и Макнейр, палач, спускались по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коро выйдем!" - прошепт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ействительно, в следующий миг Хагрид приоткрыл дверь, и Гарри увидел себя, Рона и Эрмиону. Это было самым странным чувством в его жизни: стоять за деревом и видеть себя на тыквенной г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се хорошо, малыш... Все в порядке... - прошептал Хагрид Конклюву. Он повернулся к Гарри, Рону и Эрмионе. - Идите, ну, идите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грид, мы не можем..."</w:t>
      </w:r>
    </w:p>
    <w:p>
      <w:pPr>
        <w:pStyle w:val="Normal"/>
        <w:widowControl w:val="false"/>
        <w:spacing w:lineRule="atLeast" w:line="240"/>
        <w:rPr>
          <w:rFonts w:ascii="Courier New" w:hAnsi="Courier New" w:cs="Courier New"/>
          <w:color w:val="000000"/>
          <w:sz w:val="24"/>
          <w:szCs w:val="24"/>
        </w:rPr>
      </w:pPr>
      <w:r>
        <w:rPr>
          <w:rFonts w:cs="Courier New" w:ascii="Courier New" w:hAnsi="Courier New"/>
          <w:color w:val="000000"/>
          <w:sz w:val="24"/>
          <w:szCs w:val="24"/>
        </w:rPr>
        <w:t>"Мы расскажем им, как все было на самом д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е могут казнить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ходите! - сердито оборвал их Хагрид. - Все и так ужасно, и вы еще нарываетесь на неприятн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блюдал, как Эрмиона на грядке накидывает плащ-невидимку на них с Рон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ходите скорее. Не слушай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стук в переднюю дверь. Палач и свита прибыли. Хагрид повернулся и направился назад в хижину, оставив открытой заднюю дверь. Гарри глядел, как мнется трава под тремя парами ног, и слышал удаляющиеся шаги. Он, Рон и Эрмиона ушли... Но Гарри и Эрмиона, прятавшиеся за деревьями, теперь слышали, что происходит внутри хижи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зверюга?" - донесся до них холодный голос Макней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аружи", - прохрипе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гнулся, когда лицо Макнейра показалось в окне Хагрида. Затем они услышали Фадж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гм... должны прочитать вам официальное уведомление о казни, Хагрид. Это не займет много времени, а затем вам и Макнейру нужно подписать его. Макнейр, вы тоже должны выслушать - таков поряд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цо Макнейра пропало из окна. Теперь или ник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Жди здесь, - прошептал Гарри Эрмионе. - Я с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Фадж снова заговорил, Гарри выскользнул из-за дерева, перепрыгнул через изгородь на тыквенную грядку и подбежал к Конклю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ешением Комитета по устранению опасных существ гиппогриф Конклюв, далее именуемый как осужденный, будет казнен шестого июня на зака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о всех сил стараясь не моргать, Гарри посмотрел прямо в свирепые оранжевые глаза и поклонился. Конклюв преклонил чешуйчатые колени и выпрямился. Гарри начал теребить узел веревки, которой Конклюв был привязан к изгоро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иговаривается к казни через обезглавливание, которое должно быть исполнено палачом, назначенным Комитетом, Уолденом Мак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Конклюв, - шептал Гарри. - Давай, мы хотим помочь тебе. Тихо, тих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свидетельствующие ниже. Хагрид, подпишите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зо всех сил налег на веревку, но Конклюв упирался передними лап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рошо, давайте покончим с этим, - донесся из хижины пронзительный голос старика из Комитета. - Хагрид, вам лучше остаться внут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я... я хочу быть с ним...  Я не оставлю его од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хижины эхом донеслись ша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клюв, давай!" - прошипел Гарри и сильнее потянул верев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ппогриф сделал шаг и сердито взмахнул крыльями. До леса оставалось десять футов, прямо по открытому мес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инутку, пожалуйста, Макнейр, - донесся из хижины голос Дамблдора. - Вам тоже нужно подпис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аги затихли. Гарри потянул веревку. Конклюв щелкнул клювом и прибавил ша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за дерева показалось бледное лицо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ыстрей!" - прошепт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лышал, как Дамблдор что-то говорит тем, в хижине. Он еще раз дернул веревку. Конклюв перешел на рысь. Они уже почти добежали до опушк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Быстрей! Быстрей", - застонала Эрмиона, выскакивая из-за дерева и тоже хватаясь за веревку. Гарри оглянулся. Их уже нельзя было увидеть из огорода.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той, - прошептал он Эрмионе. - Они могут услыш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дняя дверь распахнулась. Гарри, Эрмиона и Конклюв стояли тихо, даже гиппогриф, казалось, прислушивае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ишина... зате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де, он? - прозвучал пронзительный голос старика из Комитета, - где з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был привязан здесь! - яростно завопил палач. - Я видел! Вот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странно", - заметил Дамблдор. В его голосе прозвучала иро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ювик!" - прохрипел Хагри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ся свистящий взмах и удар топора... кажется, палач в гневе метнул его в изгородь. Они услышали вопль и всхлипывания Хагри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летел! Ура! Улетел! Клювик улетел! Освободился! Клювик, молодч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клюв натянул веревку, пытаясь вернуться к Хагриду. Гарри и Эрмиона изо всех сил уперлись ногами в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то отвязал его! - рычал палач. - Мы должны обыскать лес и школ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кнейр, если Конклюва и в самом деле украли, вы думаете, что вор увел бы его пешком? - сказал Дамблдор, в его голосе опять прозвучала ирония. - Поищите в небе, коли хотите... Хагрид, позволь мне чашку чая. И, пожалуй, большой глоток бренд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а... одну минуту, профессор, - сказал Хагрид ослабевшим от счастья голосом. - Проходите, проходи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внимательно слушали. Они услышали шаги, приглушенную ругань палача, стук двери. И тиш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еперь?" - прошептал Гарри, оглядыв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удем сидеть здесь, - сказала Эрмиона, которая выглядела взбудораженной. - Подождем, пока они вернутся в замок. Потом подождем до тех пор, пока будет безопасно подлететь на Конклюве к окну Сириуса. Всего пару часов... Это будет нелегк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бросила встревоженный взгляд через плечо. Солнце почти заш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о идти, - возразил Гарри. - Надо увидеть Драчливый Дуб, а то мы не будем знать, что происхо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 согласилась Эрмиона, сильнее ухватившись за веревку Конклюва. - Но нас не должны видеть,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двинулись по опушке, скрываясь в темноте, окутавшей все вокруг, и спрятались за небольшой группой деревьев, за которыми виднелся Ду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Рон!" - внезапно сказа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мная силуэт несся через лужайку и его громкий крик эхом разносился в ночном воздух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Фу... брысь... Скабберс, иди ко м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незапно они увидели еще две фигуры, возникшие из ниоткуда. Гарри смотрел как они с Эрмионой бегут за Роном. Рон бросился на земл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ймал! Кыш отсюда, мерзкая животи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ам Сириус!" - прошептал Гарри. Из-под Дуба вынырнул огромный пес. Они увидели, как он перепрыгнул Гарри, схватил Р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сюда еще ужаснее смотреть, - выдавил Гарри, глядя, как пес тянет Рона под Дуб. - Ой! Гляди! Меня чуть не задело веткой... и тебя... с ума сой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рачливый Дуб качался и размахивал ветвями, мешая им добраться до ствола. И вдруг дерево замер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Косолап коснулся сучка", - сказ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мы уходим... - пробормотал Гарри. - Все, у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исчезли, и дерево снова зашевелилось. Через секунду совсем рядом раздались шаги. Дамблдор, Макнейр, Фадж и старик из Комитета шли обратно в замо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разу после того, как мы спустились в туннель, - прошептала Эрмиона. - Если б только Дамблдор пошел с н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конечно, а Макнейр и Фадж приперлись бы за ним... - добавил Гарри. - Спорю на что хочешь, Фадж приказал бы Макнейру убить Сириуса на мес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ледили, как четверка не спеша поднялась по лестнице в замок и исчезла. На несколько минут сцена опустела. И в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Лупин!" - сказал Гарри, когда они увидели силуэт, сбежавший вниз по ступенькам и скользнувший к Дубу. Гарри посмотрел на небо - луна пряталась за туч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аблюдали, как Лупин схватил с земли ветку и ткнул ею в ствол. Дерево застыло, и Лупин нырнул в лаз между корн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бы он только взял Плащ, - прошептал Гарри. - Ведь лежит же на ви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вернулся к Эрмио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я сейчас выскочу и возьму его, он не достанется Снэйпу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нас не должны 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можешь? - запальчиво спросил он. - Только стоять и смотреть на происходящее? - он на миг заколебался. - Ну, так я пойду возьму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т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ухватила Гарри за мантию и как раз вовремя, потому что в следующий миг они внезапно услышали песню. Это был Хагрид. Он шел к замку, распевая во все горло, слегка покачиваясь и сжимая в руке большую бутылку для равновес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ишь? - прошептала Эрмиона. - Видишь, что могло случиться? Нас не должны видеть! Нет, Конклю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ппогриф сделал отчаянную попытку кинуться к Хагриду. Гарри вцепился в веревку и напрягся, пытаясь удержать его. Глазами он следил за Хагридом, который, шатаясь, брел к замку. Когда тот наконец исчез из виду, Конклюв перестал рваться с поводка и уныло повесил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пустя пару минут, двери замка снова распахнулись, и Снэйп ринулся к Дуб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жал кулаки, глядя как Снэйп внезапно замер возле дерева, оглядываясь. Он увидел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бери свои грязные лапы с моего плаща! - прорычал Гарри себе под нос. - Чтоб т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схватил ту самую ветку, которой до него пользовался Лупин, дотронулся до ствола и исчез, накинув плащ.</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и все! - сказала Эрмиона тихо. - Мы все внизу... и теперь нам остается только ждать нашего возвращ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добрала конец веревки, крепко привязала Конклюва к ближайшему дереву и присела на землю, обхватив колени ру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что-то я не понимаю... Почему дементоры не схватили Сириуса? Я помню, как они окружали нас, а потом я потеряла сознание... их было так мн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оже присел на землю и поведал ей о том, что видел: как таинственное серебряное существо прискакало по озеру и заставило дементоров в последний момент отступ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арри закончил, Эрмиона смотрела на него с открытым р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же это б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динственное, что могло прогнать дементоров, - пояснил Гарри. - Настоящий Покровитель. Могущественн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то его вызв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омолчал. Он старался понять, кого он видел на том берегу. Ему казалось, что он знает, кто это... но каким образ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не видел, на кого он был похож? - спросила Эрмиона. - Может быть, кто-то из преподавател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Гарри покачал головой. - Это был не преподавател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ведь отогнать такую ораву дементоров может только очень могущественный волшебник... Разве, если Покровитель сиял так ярко, он не осветил бы мага? Разве ты не разгля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глядел, - тихо признал Гарри. - Но... знаешь, может, мне показалось... в голове помутилось... я вырубился как раз после эт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то это был, как ты дум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думаю... - Гарри сглотнул, зная, как странно прозвучат его слова. - Я думаю, это был мой отец".</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взглянул на Эрмиону. Она сидела открыв рот и смотрела на него со смесью тревоги и жал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твой отец... умер", - прошептала она еле слыш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быстро ответ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ты видел его призра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да нет... он казался жив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мне померещилось, - пробормотал Гарри. - Но... тот, кого я видел... был похож на него... Я знаю, у меня есть фотограф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мотрела на него, словно решая, в своем ли он ум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похоже на бред", - сказал Гарри. Он отвернулся к Конклюву, который рыл землю в поисках червей. Но на самом деле, он не видел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думал об отце и трех его друзьях... Лунатик, Червехвост, Большелапый и Сохатый... Неужели все четверо были здесь сегодня? Ведь Червехвост появился, когда все уже решили, что он умер... Неужто и его отец?... Или померещилось? Он был так далеко - не разглядеть... и все же он был уверен в этом, за миг до того, как потерял созн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истья над головой ласково шелестели. Луна появилась и скрылась за плывущими облаками. Эрмиона, не отрываясь, следила за  Дуб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от через ч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идем!" - прошепта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 Гарри поднялись на ноги, Конклюв вскинул голову. Они увидели Лупина, Рона и Петтигрю, карабкающихся из лаза у корней. Следом за ними появилась Эрмиона... за ней выплыл Снэйп. Наконец, показались Гарри и Блэк, и компания направилась к за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рдце Гарри забилось быстрее. Он взглянул на небо. Вот сейчас луна выйдет из-за обла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 прошептала Эрмиона, словно догадалась, о чем он подумал. - Мы должны прятаться. Нас никто не должен видеть. Мы ничего не сможем с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значит, Петтигрю снова сбежит..." - отозва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ты собираешься искать крысу в темноте? - возразила Эрмиона. - Мы ничегошеньки не сможем изменить! Мы вернулись, чтобы помочь Сириусу. Нам нельзя больше ничего дел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ладно, лад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на выскользнула из-за облака. Они увидели, как далекие фигуры, шедшие через луг, внезапно замерли. И снова пришли в движ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ревращается", - прошептала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 воскликнул Гарри. - Нам надо беж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льзя, я же гово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 вмешиваться! Лупин кинется в лес, прямо на н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ахну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стрей! - простонала она, кидаясь отвязывать Конклюва. - Быстрей! Куда же нам бежать? Где же спрятаться? Дементоры появятся в любой момен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 Хагриду! - крикнул Гарри. - Там пусто... Беж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бросились со всех ног, Конклюв галопом несся следом. Сзади раздался вой оборотн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ижина была уже рядом. Гарри подлетел к двери и с силой дернул за ручку, Эрмиона и Конклюв влетели внутрь, Гарри бросился следом и запер дверь на засов. Волкодав Клык громко зала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ш-шш, Клык, это же мы! - сказала Эрмиона, кидаясь к нему и почесывая за ухом, чтобы успокоить. - Еще чуточку и нам бы конец!" - прошептала о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глянул в окно. Они были слишком далеко, и он не мог разглядеть, что происходит на лугу. Конклюв был счастлив снова вернуться к Хагриду. Он лег у камина, сложив крылья, довольный и, кажется, готовый хорошенько выспать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наешь, я пойду посмотрю, - сказал Гарри медленно. - Отсюда не видно, что там творится... а то не узнаем, когда настанет врем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подозрительно посмотрела на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не собираюсь вмешиваться, - быстро сказал Гарри. - Но если мы не будем знать, что происходит, как же мы поймем, что настало время спасать Сириу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ладно... Тогда я подожду тебя здесь с Конклювом... Гарри, будь осторожен, пожалуйста... снаружи Оборотень... и Дементор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брался из хижины и обогнул ее. Вдалеке завыл, заскулил от боли пес. Значит, дементоры уже окружили Сириуса... И они с Эрмионой бегут к н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мотрел на озеро, и сердце в его груди барабаном билось о ребра... Кто бы не послал Покровителя, он вскоре появится...</w:t>
      </w:r>
    </w:p>
    <w:p>
      <w:pPr>
        <w:pStyle w:val="Normal"/>
        <w:widowControl w:val="false"/>
        <w:spacing w:lineRule="atLeast" w:line="240"/>
        <w:jc w:val="both"/>
        <w:rPr/>
      </w:pPr>
      <w:r>
        <w:rPr>
          <w:rFonts w:cs="Courier New" w:ascii="Courier New" w:hAnsi="Courier New"/>
          <w:color w:val="000000"/>
          <w:sz w:val="24"/>
          <w:szCs w:val="24"/>
        </w:rPr>
        <w:t xml:space="preserve">На миг Гарри нерешительно замер у хижины. </w:t>
      </w:r>
      <w:r>
        <w:rPr>
          <w:rFonts w:cs="Courier New" w:ascii="Courier New" w:hAnsi="Courier New"/>
          <w:i/>
          <w:iCs/>
          <w:color w:val="000000"/>
          <w:sz w:val="24"/>
          <w:szCs w:val="24"/>
        </w:rPr>
        <w:t>Вас никто не должен видеть</w:t>
      </w:r>
      <w:r>
        <w:rPr>
          <w:rFonts w:cs="Courier New" w:ascii="Courier New" w:hAnsi="Courier New"/>
          <w:color w:val="000000"/>
          <w:sz w:val="24"/>
          <w:szCs w:val="24"/>
        </w:rPr>
        <w:t>. Он не хотел, чтобы его увидели. Он сам хотел посмотреть... хотел зн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друг появились дементоры. Они струились со всех сторон, огибая озеро... Они направлялись к противоположному берегу, удаляясь от Гарри... Ему не придется приближаться к ни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бросился бежать. В его голове настойчиво билась мысль об отце... Если это был он... Если это действительно был он... он должен узнать, непременно долже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зеро становилось ближе и ближе, но там никого не было. На противоположном берегу он увидел крошечные серебряные искорки... его собственные попытки вызвать Покров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 самой кромки воды рос куст. Гарри спрятался за ним, судорожно глотая воздух и оглядываясь. На противоположном берегу серебряное мерцание неожиданно погасло. Его бросило в жар... сейчас или никог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же! - пробормотал он. - Папа, ну где же 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никто не пришел. Гарри поднял голову и взглянул на кольцо дементоров на том берегу. Один из них опустил капюшон. Самое время появиться спасителю... но в этот раз никто не спешил на помощ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огда его осенило... он понял. Он видел не отца... он видел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ыпрямился и поднял волшебную палочку.</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ЯВИТО ПАТРОНУМ</w:t>
      </w:r>
      <w:r>
        <w:rPr>
          <w:rFonts w:cs="Courier New" w:ascii="Courier New" w:hAnsi="Courier New"/>
          <w:color w:val="000000"/>
          <w:sz w:val="24"/>
          <w:szCs w:val="24"/>
        </w:rPr>
        <w:t>!" - крикну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на конце волшебной палочки вспыхнул - не бесформенный клок тумана, а ослепительный серебряный зверь. Гарри сощурился, пытаясь разглядеть, кто это. Покровитель был похож на коня. Он беззвучно пронесся по черной глади озера и, пригнув голову, налетел на дементоров... Он кружил возле трех едва видимых тел на земле, защищая их, и дементоры отступали во мрак... Все быстрей и быстрей... и наконец пропа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кровитель повернулся и галопом помчался к Гарри, не касаясь серебряными копытами маслянистой темной воды. Это был не конь. И даже не единорог... Это был олень. Он сиял, словно луна в вышине, и летел обратно к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замер на берегу, но мягкая земля осталась нетронутой под его копытами. Он посмотрел Гарри серебряными глазами и поклонился. И вдруг Гарри пон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хатый", - прошептал 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когда он протянул к нему дрожащие пальцы, олень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е так же стоял, вытянув руку. Вдруг - спугнув замершее сердце  - за его спиной раздался стук копыт. Он обернулся и увидел Эрмиону: она бежала к нему, таща за собой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ты наделал? - сердито крикнула Эрмиона. - Ты же обещал только посмотр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пас наши жизни, - просто ответил Гарри. - Иди сюда... садись... я все объясн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снова слушала его открыв р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если тебя кто-то виде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видел, как ты не понимаешь! Я видел себя, но подумал, что то был мой отец! Все в порядк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я не могу поверить... Ты вызвал Покровителя, который прогнал всех дементоров! Это же очень, очень сложное волшеб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л, что на этот раз у меня получится, - сказал Гарри. - Ведь я уже сделал это... Может быть поэто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знаю... Гарри, взгляни на Снэй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смотрели на другой берег. Снэйп уже пришел в себя. Он наколдовывал носилки и поднимал бесчувственные тела Гарри, Эрмионы и Блэка. Четвертые носилки, на которых, очевидно, лежал Рон, уже парили рядом. И вот, удерживая их всех в воздухе, Снэйп направился в сторону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е почти время, - нервно сказала Эрмиона, взглянув на часы. - У нас сорок пять минут до того как Дамблдор запрет дверь в больничное крыло. Мы должны спасти Сириуса и вернуться в палату, пока никто не обнаружил, что мы исчез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ждали, глядя, как, отражаясь в озере, плывут по небу облака и слушая, как легкий ветерок шелестит листьями. Конклюв возобновил поиски червяков, чтобы скрасить ск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ешь, он уже наверху?" - спросил Гарри, глядя на часы. Он посмотрел на замок и начал отсчитывать окна справа от Западной баш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мотри! - прошептала Эрмиона. - Кто это? Кто-то вышел из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стально вгляделся в темноту. Человек спешил через луг к границе хогвартских земель. Что-то блеснуло у него на пояс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кнейр! - сказал Гарри. - Палач! Он идет за дементорами! Эрмиона, п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мог Эрмионе взобраться на Конклюва, поставил ногу на ветку куста, оттолкнулся, вскарабкался и сел впереди. Он перекинул веревку через шею Конклюва и привязал ее с другой стороны ошейника словно повод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това? - прошептал он Эрмионе. - Тогда держи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тронул Конклюва пятка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ппогриф взмыл в темное небо. Гарри сжал его бока коленями, чувствуя взмахи огромных крыльев. Эрмиона судорожно обхватила Гарри за талию. Он слышал, как она шепчет: "Ой, нет, мне это не нравится... нет, мне это совсем не нрав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ришпорил Конклюва. Они беззвучно приближались к верхнему этажу замка... Гарри собрал левый повод, и Конклюв повернул. Гарри старался сосчитать окна, мелькавшие мим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пру!" - фыркнул он, натягивая повод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клюв притормозил, и они замерли на месте, если, конечно, не считать того, что вертикальные колебания составляли несколько футов - гиппогриф бил крыльями, чтобы удержаться в воздух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там!" - обрадовался Гарри, заметив Сириуса в комнате, когда они поднялись к окну. Гарри вытянул руку и, когда Конклюв опустил крыло, постучал в стек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поднял голову, и Гарри увидел слезу на его щеке. Блэк спрыгнул со стула, кинулся к окну, чтобы открыть его, но оно не поддава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торонись!" - крикнула Эрмиона. Она выхватила волшебную палочку, по-прежнему сжимая мантию Гарри левой рук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лохомор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кно распахнуло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как...?" - шептал Блэк, изумленно глядя на гиппогриф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вай же, времени нет, - сказал Гарри, крепко обхватив гладкую шею Конклюва и удерживая его ровно. - Ты должен выбраться отсюда - Дементоры сейчас будут... Макнейр пошел за ни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уперся руками в оконную раму и подтянулся. К счастью, он был худ, и поэтому в следующий миг уже сидел позади Эрмион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Конклюв вверх! - объявил Гарри, трогая поводья. - К башне... вперед!"</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иппогриф взмахнул сильными крыльями и взмыл к Западной Башне. Он приземлился на парапет, и Гарри с Эрмионой соскользнули с н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тебе пора, - выпалил Гарри. - Они в любой момент появятся в кабинете Флитвика и обнаружат, что ты исчез".</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клюв скреб когтями камень, энергично вскидывая голов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случилось с другим мальчиком? Роном?" - прокричал Сириу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поправится. Он еще без сознания, но мадам Помфрей говорит, что вылечит его. Быстр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Блэк не отрываясь глядел н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я смогу отблагодар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ыстрей же!" - вместе закричали Гарри и Эрми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лэк развернул Конклю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еще увидимся, - крикнул он. - Ты настоящий сын своего отц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стиснул бока Конклюва пятками, Гарри и Эрмиона отпрыгнули назад, когда рядом распахнулись огромные крылья... Гиппогриф поднялся  в воздух... Он и его седок становились все меньше и меньше, а Гарри, не отрываясь, глядел им вслед... луна скрылась за облаком... а когда показалась, небеса были чисты как прежд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rPr/>
      </w:pPr>
      <w:r>
        <w:rPr>
          <w:rFonts w:cs="Courier New" w:ascii="Courier New" w:hAnsi="Courier New"/>
          <w:color w:val="000000"/>
          <w:sz w:val="24"/>
          <w:szCs w:val="24"/>
        </w:rPr>
        <w:t>Глава</w:t>
      </w:r>
      <w:r>
        <w:rPr>
          <w:rFonts w:cs="Helv" w:ascii="Helv" w:hAnsi="Helv"/>
          <w:color w:val="000000"/>
        </w:rPr>
        <w:t xml:space="preserve">  </w:t>
      </w:r>
      <w:r>
        <w:rPr>
          <w:rFonts w:cs="Courier New" w:ascii="Courier New" w:hAnsi="Courier New"/>
          <w:color w:val="000000"/>
          <w:sz w:val="24"/>
          <w:szCs w:val="24"/>
        </w:rPr>
        <w:t>Двадцать Вторая</w:t>
      </w:r>
      <w:r>
        <w:rPr>
          <w:rFonts w:cs="Helv" w:ascii="Helv" w:hAnsi="Helv"/>
          <w:color w:val="000000"/>
        </w:rPr>
        <w:t xml:space="preserve">  </w:t>
      </w:r>
    </w:p>
    <w:p>
      <w:pPr>
        <w:pStyle w:val="Normal"/>
        <w:widowControl w:val="false"/>
        <w:spacing w:lineRule="atLeast" w:line="240"/>
        <w:rPr>
          <w:rFonts w:ascii="Courier New" w:hAnsi="Courier New" w:cs="Courier New"/>
          <w:b/>
          <w:b/>
          <w:bCs/>
          <w:color w:val="000000"/>
          <w:sz w:val="24"/>
          <w:szCs w:val="24"/>
        </w:rPr>
      </w:pPr>
      <w:r>
        <w:rPr>
          <w:rFonts w:cs="Courier New" w:ascii="Courier New" w:hAnsi="Courier New"/>
          <w:b/>
          <w:bCs/>
          <w:color w:val="000000"/>
          <w:sz w:val="24"/>
          <w:szCs w:val="24"/>
        </w:rPr>
        <w:t>Снова совиная почта</w:t>
      </w:r>
    </w:p>
    <w:p>
      <w:pPr>
        <w:pStyle w:val="Normal"/>
        <w:widowControl w:val="false"/>
        <w:spacing w:lineRule="atLeast" w:line="240"/>
        <w:rPr>
          <w:rFonts w:ascii="Courier New" w:hAnsi="Courier New" w:cs="Courier New"/>
          <w:color w:val="000000"/>
          <w:sz w:val="24"/>
          <w:szCs w:val="24"/>
        </w:rPr>
      </w:pPr>
      <w:r>
        <w:rPr>
          <w:rFonts w:cs="Courier New" w:ascii="Courier New" w:hAnsi="Courier New"/>
          <w:color w:val="000000"/>
          <w:sz w:val="24"/>
          <w:szCs w:val="24"/>
        </w:rPr>
        <w:t>"Гарри! - Эрмиона схватила его за рукав, нетерпеливо глядя на часы. - У нас есть ровно десять минут, чтобы добраться вниз никем не замеченными, прежде чем Дамблдор запрет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адно, - сказал Гарри, отрывая взгляд от неба. - Пошл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скользнули в приоткрытую дверь и прошелестели вниз по лестнице. Издалека послышались приближающиеся голоса. Ребята вжались в стену и прислушались. Разговаривали двое: Фадж и Снэйп. Они быстро шли по коридору к лестниц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деюсь, Дамблдор не станет слишком затягивать! - говорил Снэйп. - Поцелуй будет совершен немедленно?"</w:t>
      </w:r>
    </w:p>
    <w:p>
      <w:pPr>
        <w:pStyle w:val="Normal"/>
        <w:widowControl w:val="false"/>
        <w:spacing w:lineRule="atLeast" w:line="240"/>
        <w:jc w:val="both"/>
        <w:rPr/>
      </w:pPr>
      <w:r>
        <w:rPr>
          <w:rFonts w:cs="Courier New" w:ascii="Courier New" w:hAnsi="Courier New"/>
          <w:color w:val="000000"/>
          <w:sz w:val="24"/>
          <w:szCs w:val="24"/>
        </w:rPr>
        <w:t xml:space="preserve">"Сразу, как только Макнейр вернётся с дементорами. Вся эта суета с Блэком становится какой-то неприличной. Жду, не дождусь сказать ребятам в </w:t>
      </w:r>
      <w:r>
        <w:rPr>
          <w:rFonts w:cs="Courier New" w:ascii="Courier New" w:hAnsi="Courier New"/>
          <w:i/>
          <w:iCs/>
          <w:color w:val="000000"/>
          <w:sz w:val="24"/>
          <w:szCs w:val="24"/>
        </w:rPr>
        <w:t>"Оракуле"</w:t>
      </w:r>
      <w:r>
        <w:rPr>
          <w:rFonts w:cs="Courier New" w:ascii="Courier New" w:hAnsi="Courier New"/>
          <w:color w:val="000000"/>
          <w:sz w:val="24"/>
          <w:szCs w:val="24"/>
        </w:rPr>
        <w:t>, что мы, наконец, его поймали... Думаю, они захотят поговорить с тобой, Снэйп... и когда юный Гарри придёт в себя, он расскажет им, как ты спас его жиз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тиснул зубы, увидев торжествующую усмешку на лице Снэйпа, который как раз проходил мимо него и Эрмионы. Они выждали ещё некоторое время и помчались в обратном направлении. Один лестничный пролёт, еще один, прямо по коридору... и вдруг впереди раздался гого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Пивз! - воскликнул Гарри, хватая Эрмиону за руку. - Сю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ворвались в пустой кабинет как раз вовремя. Пивз, который, казалось, был в хорошем настроении, прыгал по коридору оглушительно хохоч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невыносим, - прошептала Эрмиона, прислушиваясь. - Уверена, он радуется тому, что дементоры убьют... убили бы Сириу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посмотрела на часы, и добав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ри минуты,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гулкий хохот Пивза затих в отдалении, они выскользнули из кабинета и помчались галоп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рмиона, а что будет, если мы не вернёмся туда до того, как Дамблдор запрет дверь?" - спросил Гарри на бег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же думать не хочу, - задыхаясь, ответила Эрмиона. - Одна мину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наконец, добежали ко входу в больничное кры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у Дамблдора! Давай,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рокрались по коридору, сдерживая дыхание. Дверь открылась, пятясь, из нее вышел Дамблдор, говор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апру вас. Сейчас без пяти полночь. Мисс Грангер, трёх поворотов достаточно. Удач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затворил дверь, и поднял волшебную палочку, чтобы запереть палату. Гарри и Эрмиона кинулись к нему. Дамблдор оглянулся, и широко улыбаясь спроси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ы сделали это! - прошептал Гарри. - Сириус улетел на Конклюв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 улыбнулся еще шир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тлично, - он внимательно прислушался. - Думаю, ТАМ вы уже ушли - заходите, я запру в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и Эрмиона на цыпочках прокрались внутрь. В палате было пусто и тихо, если не считать Рона, который неподвижно лежал на дальней кровати. Когда замок двери защелкнулся, они залезли под одеяла. Эрмиона спрятала Хроноворот под мантией. В следующий миг, раздались шаги, и мадам Помфрей появилась из своего кабин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лышала, директор вышел? Теперь-то мне можно позаботиться о пациент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а была в очень плохом настроении. Гарри и Эрмиона сочли за лучшее молча принять шоколад из её рук. Мадам Помфрей стояла рядом, наблюдая, как они едят, но Гарри едва мог глотать. Они с Эрмионой ждали, вслушиваясь в каждый шорох. Когда они взяли четвёртый кусок шоколада, откуда-то сверху донёсся отголосок яростного, гневного крика... Мадам Помфрей встрепе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слышались сердитые голоса, всё громче и громче. Мадам Помфрей с негодованием уставилась на двер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что они себе позволяют? Они же всех перебудя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ытался разобрать, что там происходит. Голоса приближались...</w:t>
      </w:r>
    </w:p>
    <w:p>
      <w:pPr>
        <w:pStyle w:val="Normal"/>
        <w:widowControl w:val="false"/>
        <w:spacing w:lineRule="atLeast" w:line="240"/>
        <w:jc w:val="both"/>
        <w:rPr/>
      </w:pPr>
      <w:r>
        <w:rPr>
          <w:rFonts w:cs="Courier New" w:ascii="Courier New" w:hAnsi="Courier New"/>
          <w:color w:val="000000"/>
          <w:sz w:val="24"/>
          <w:szCs w:val="24"/>
        </w:rPr>
        <w:t xml:space="preserve">"Он, скорее всего, </w:t>
      </w:r>
      <w:r>
        <w:rPr>
          <w:rFonts w:cs="Courier New" w:ascii="Courier New" w:hAnsi="Courier New"/>
          <w:i/>
          <w:iCs/>
          <w:color w:val="000000"/>
          <w:sz w:val="24"/>
          <w:szCs w:val="24"/>
        </w:rPr>
        <w:t>телепортировался</w:t>
      </w:r>
      <w:r>
        <w:rPr>
          <w:rFonts w:cs="Courier New" w:ascii="Courier New" w:hAnsi="Courier New"/>
          <w:color w:val="000000"/>
          <w:sz w:val="24"/>
          <w:szCs w:val="24"/>
        </w:rPr>
        <w:t>, Северус. Надо было кого-нибудь оставить в комнате с ним. Когда это выйдет наружу..."</w:t>
      </w:r>
    </w:p>
    <w:p>
      <w:pPr>
        <w:pStyle w:val="Normal"/>
        <w:widowControl w:val="false"/>
        <w:spacing w:lineRule="atLeast" w:line="240"/>
        <w:jc w:val="both"/>
        <w:rPr/>
      </w:pPr>
      <w:r>
        <w:rPr>
          <w:rFonts w:cs="Courier New" w:ascii="Courier New" w:hAnsi="Courier New"/>
          <w:color w:val="000000"/>
          <w:sz w:val="24"/>
          <w:szCs w:val="24"/>
        </w:rPr>
        <w:t xml:space="preserve">"ОН НЕ МОГ </w:t>
      </w:r>
      <w:r>
        <w:rPr>
          <w:rFonts w:cs="Courier New" w:ascii="Courier New" w:hAnsi="Courier New"/>
          <w:i/>
          <w:iCs/>
          <w:color w:val="000000"/>
          <w:sz w:val="24"/>
          <w:szCs w:val="24"/>
        </w:rPr>
        <w:t>ТЕЛЕПОРТИРОВАТЬСЯ</w:t>
      </w:r>
      <w:r>
        <w:rPr>
          <w:rFonts w:cs="Courier New" w:ascii="Courier New" w:hAnsi="Courier New"/>
          <w:color w:val="000000"/>
          <w:sz w:val="24"/>
          <w:szCs w:val="24"/>
        </w:rPr>
        <w:t xml:space="preserve">! - взбешенно орал Снэйп. - НИКТО НЕ МОЖЕТ </w:t>
      </w:r>
      <w:r>
        <w:rPr>
          <w:rFonts w:cs="Courier New" w:ascii="Courier New" w:hAnsi="Courier New"/>
          <w:i/>
          <w:iCs/>
          <w:color w:val="000000"/>
          <w:sz w:val="24"/>
          <w:szCs w:val="24"/>
        </w:rPr>
        <w:t>ТЕЛЕПОРТИРОВАТЬСЯ</w:t>
      </w:r>
      <w:r>
        <w:rPr>
          <w:rFonts w:cs="Courier New" w:ascii="Courier New" w:hAnsi="Courier New"/>
          <w:color w:val="000000"/>
          <w:sz w:val="24"/>
          <w:szCs w:val="24"/>
        </w:rPr>
        <w:t xml:space="preserve"> НИ ИЗ ЗАМКА, НИ В ЗАМОК! Я ЗНАЮ - ЭТО - ПОТТЕР - ПРИЛОЖИЛ - ЗДЕСЬ - РУ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олоса слышались всё отчётлив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Северус, Гарри был заперт, и он не мог..."</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А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с треском распахнула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ворвался в палату, за ним шагали Фадж и Дамблдор, который единственный из всех троих выглядел спокойным; настолько, что, казалось, он забавляется происходящим. Фадж был сердит, но Снэйп едва не сходил с ума, бесну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ТТЕР! ЧТО ТЫ СДЕЛ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Снэйп, - вскинулась мадам Помфрей. - Что вы себе позволяе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И ПОМОГЛИ ЕМУ СПАСТИСЬ, Я ЗНАЮ!" - проревел Снэйп, брызгая слюной изо 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успокойтесь, наконец! - рявкнул Фадж. - Вы говорите глупост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НЕ ЗНАЕТЕ ПОТТЕРА! - пуще прежнего разошелся Снэйп. - А Я ЗНАЮ! ЭТО БЫЛ ПОТТЕ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еверус, - мягко промолвил Дамблдор. - О чем ты говоришь? Я сам лично запер эту дверь десять минут назад. Мадам Помфрей, кто-нибудь выходил из комн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чно, нет, - ощетинилась мадам Помфрей. - Я бы услыша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идишь, Северус, - продолжал Дамблдор, - если только Гарри и Эрмиона не наловчились быть в двух местах одновременно, я не вижу причин их подозрев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нэйп остановился, в упор глядя на Фаджа, поражённого его поведением, и на Дамблдора, в чьих глазах блистали озорные искорки, затем резко повернулся - полы его черных одежд взметнулись, словно крылья - и выбежал из пала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овольно несдержанный паренёк, - сказал, глядя ему вслед, Фадж. - Я бы следил за ним на твоём месте, Дамблд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бычно, он очень сдержан, - ответил Дамблдор. - Просто он только что испытал жестокое разочарование".</w:t>
      </w:r>
    </w:p>
    <w:p>
      <w:pPr>
        <w:pStyle w:val="Normal"/>
        <w:widowControl w:val="false"/>
        <w:spacing w:lineRule="atLeast" w:line="240"/>
        <w:jc w:val="both"/>
        <w:rPr/>
      </w:pPr>
      <w:r>
        <w:rPr>
          <w:rFonts w:cs="Courier New" w:ascii="Courier New" w:hAnsi="Courier New"/>
          <w:color w:val="000000"/>
          <w:sz w:val="24"/>
          <w:szCs w:val="24"/>
        </w:rPr>
        <w:t xml:space="preserve">"Да... и не только он, - вздохнул Фадж. - У </w:t>
      </w:r>
      <w:r>
        <w:rPr>
          <w:rFonts w:cs="Courier New" w:ascii="Courier New" w:hAnsi="Courier New"/>
          <w:i/>
          <w:iCs/>
          <w:color w:val="000000"/>
          <w:sz w:val="24"/>
          <w:szCs w:val="24"/>
        </w:rPr>
        <w:t>Оракула</w:t>
      </w:r>
      <w:r>
        <w:rPr>
          <w:rFonts w:cs="Courier New" w:ascii="Courier New" w:hAnsi="Courier New"/>
          <w:color w:val="000000"/>
          <w:sz w:val="24"/>
          <w:szCs w:val="24"/>
        </w:rPr>
        <w:t xml:space="preserve"> сегодня будет сенсация! Блэк был зажат в угол, и снова проскользнул у нас меж пальцев! Если они ещё узнают про сбежавшего гиппогрифа, я буду всеобщим посмешищем! Ох... Пожалуй, пора мне возвращаться в министер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дементоры? - спросил Дамблдор. - Их уберут из школы, я надею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а, - ероша волосы пальцами, ответил Фадж. - Никогда бы не подумал, что они могут попытаться убить маленького мальчика... Совсем вышли из-под контроля... Нет, я уберу их отсюда уже ночью... Может, поставим дракон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чно, - согласился Дамблдор. - Хагрид будет в восторг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лыбнулся напоследок Гарри и вышел из спальни следом за Фаджем. Мадам Помфрей поспешила плотно закрыть за ними дверь и защёлкнуть замок. Сердито бормоча что-то себе под нос, она вернулась в свой кабине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з другого конца комнаты донёсся слабый стон - это проснулся Рон. Он сел на кровати, почёсывая голову и осматривая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произошло? - промычал он. - Гарри? Что мы здесь делаем? Где Сириус, Лупин? Что творит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зял еще шоколада и взглянул на Эрмион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р, ты рассказыв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а следующий день, в полдень, все трое покинули больничную палату и вернулись в почти пустынный замок. По причине невыносимой духоты, зноя и прошедших экзаменов, вся школа веселилась в Хогсмид. Но ни Рон, ни Эрмиона не пошли туда. Они просто бродили вокруг замка с Гарри, обсуждая события прошлой ночи, пытаясь угадать, где сейчас могли бы быть Сириус с Конклювом. Присев на берегу озера, наблюдая за гигантским спрутом, что лениво шевелил щупальцами в тёмной воде, и глядя на противоположный берег, Гарри внезапно потерял нить разговора. Олень примчался к нему прямо отту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ожиданно, большая тень упала на ребят - это был Хагрид. Радостно улыбаясь, он вытирал вспотевшее лицо одним из своих платков, который по размеру напоминал небольшую скатер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должон бы я веселиться после такой ночки, - сказал он. - Сириус сбежал, и всё такое... Но, угадайте, ч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притворяясь удивлёнными, воскликнули 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лювик! Он улетел! Свободен! Я отмечал всю ноч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здорово!" - сказала Эрмиона, строго глядя на Рона, который чуть не лопался от сдерживаемого смех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бось, я его некрепко привязал, - признался Хагрид. - Немного волновался утром, когда решил, что он мог столкнуться с Лупином, но Лупин говорит, что не ел ничего похожего на гиппогриф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 быстро спроси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ты не слышал? - улыбка Хагрида сменилась гримасой. - Снэйп рассказал всем слитеринцам насчет этого... Я думал, вы уже узнали. Профессор Лупин - оборотень, он... порезвился вокруг замка этой ночью... луна, и все дела... Сейчас уже собирает вещи, коне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Он уезжает? - встревожено переспросил Гарри. - Но поч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он говорит, что больше не может так рисковать... Уволился сегодня утр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вскочил на ног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не нужно его увиде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он уже уволи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 ничего уж не поделаеш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разница! Я хочу его повидать. Встретимся зд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верь в кабинет Лупина была открыта. Пустой бак из-под тихомола сиротливо стоял рядом с обшарпанным чемоданом. Лупин уже собрал почти все вещи и рылся в своем столе. Он поднял голову, когда Гарри вошё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идел, что ты идёшь", - улыбнулся Лупин, показывая на лист пергамента, лежащий перед ним. Это была Карта грабител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лько что говорил с Хагридом, - сказал Гарри. - Он утверждает, что вы уволились... Это... это правда, 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Боюсь, что так", - ответил Лупин. Он открывал ящики стола, выгребая наружу их содержим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 озадаченно спросил Гарри. - Неужели министерство считает, что вы помогали Сириус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Дамблдор убедил Фаджа, что я пытался спасти вас. Я думаю, для Северуса это стало последней каплей. Потеря ордена Мерлина явилась, должно быть, настоящим потрясением. Ну, он и... случайно... проговорился за завтраком, что я оборотен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ы уходите только из-за это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криво улыб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втра же в это время Дамблдор будет по уши завален письмами от родителей... Кому нужен учитель-оборотень? Я их понимаю, после того, что произошло этой ночью - я мог ведь укусить кого-нибудь, а этого никак нельзя допусти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лучший учитель по защите от темных сил, который у нас когда-либо был! - горячо проговорил Гарри. - Останьтес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покачал головой и ничего не ответил, продолжая освобождать ящики стола. Затем, когда Гарри лихорадочно придумывал доводы, которые могли бы его удержать, Лупин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удя по тому, что с утра сказал мне директор, вчера ты спас много жизней, Гарри, и если я чем-нибудь горжусь, так это тем, чему ты научился с моей помощью... Расскажи мне о своём Покровител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вы узнали?" - изумился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что ещё могло напугать дементоров?"</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ссказал всё, что случилось. Когда он закончил, Лупин снова улыб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твой отец всегда превращался в оленя, ты верно угадал. Вот почему мы называли его "Сохаты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швырнул последние книги в свой раскрытый чемодан, закрыл ящики стола и повернулся к Гарри, протягивая ему плащ-невидимк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от... Я принёс это из "Стонущих стен" вчера ночью. И... - он засомневался на мгновенье, затем решительно подтолкнул Гарри Карту грабителя. - Так как я больше не твой учитель, у меня не будет никаких угрызений совести, если я отдам тебе Карту. Осмелюсь предположить, что вы с Роном и Эрмионой найдёте ей достойное примен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скатал карту в трубочку и улыбнулс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ы говорили, Лунатик, Червехвост, Сохатый и Большелапый хотели бы выманить меня из школы... Они бы нашли это забавны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еще бы, - ответил Лупин, закрывая чемодан. - Не сомневаюсь, Джеймс был бы глубоко разочарован, если бы его сын никогда не нашёл секретных ходов из замк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дался стук в дверь. Гарри поспешно засунул Карту и плащ-невидимку в карм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ашёл профессор Дамблдор, нисколько не удивившись при виде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рета ждёт у врат, Рем", - сказал он, улыбаясь.</w:t>
      </w:r>
    </w:p>
    <w:p>
      <w:pPr>
        <w:pStyle w:val="Normal"/>
        <w:widowControl w:val="false"/>
        <w:spacing w:lineRule="atLeast" w:line="240"/>
        <w:jc w:val="both"/>
        <w:rPr/>
      </w:pPr>
      <w:r>
        <w:rPr>
          <w:rFonts w:cs="Courier New" w:ascii="Courier New" w:hAnsi="Courier New"/>
          <w:color w:val="000000"/>
          <w:sz w:val="24"/>
          <w:szCs w:val="24"/>
        </w:rPr>
        <w:t>"</w:t>
      </w:r>
      <w:r>
        <w:rPr>
          <w:rFonts w:cs="Courier New" w:ascii="Courier New" w:hAnsi="Courier New"/>
          <w:i/>
          <w:iCs/>
          <w:color w:val="000000"/>
          <w:sz w:val="24"/>
          <w:szCs w:val="24"/>
        </w:rPr>
        <w:t>Спасибо вам</w:t>
      </w:r>
      <w:r>
        <w:rPr>
          <w:rFonts w:cs="Courier New" w:ascii="Courier New" w:hAnsi="Courier New"/>
          <w:color w:val="000000"/>
          <w:sz w:val="24"/>
          <w:szCs w:val="24"/>
        </w:rPr>
        <w:t>, директор".</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Лупин взял чемодан и пустой бак из-под тихомо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у, до свидания, Гарри, - сказал он, улыбнувшись. - Ты отличный ученик. Что-то мне кажется, наши пути еще не раз пересекутся... Директор, думаю, нет нужды провожать меня до самой карет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думалось, что Лупин хочет уйти побыстр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огда, до свидания, Рем", - печально промолвил Дамблдор. Они обменялись рукопожатием. Улыбнувшись напоследок Гарри, Лупин вышел из кабине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рисел в кресло, некогда принадлежащее лучшему учителю по защите от тёмных сил, которого он когда-либо знал. Дверь закрылась, и Гарри поднял глаза. Дамблдор не ушё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чему так невесел, Гарри? - тихо спросил он. - Ты должен гордиться собой после ночных приключени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разница, - горько ответил Гарри. - Всё равно Петтигрю убеж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ая разница? - удивился Дамблдор. - Огромнейшая, Гарри! Ты понял правду, спас человека от ужасной судьбы..."</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Ужасной. Что-то шевельнулось в голове Гарри. Что-то ужасное, важнее всего происшедшего... Предсказание профессора Трелон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офессор Дамблдор! Вчера, когда у меня был экзамен по прорицанию, профессор Трелони повела себя... очень стран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самом деле? Гм... Ты имеешь в виду, еще страннее, чем обычн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её голос стал вдруг хриплым, глаза закатились и она сказала... Сказала, что слуга Волдеморта вернётся к хозяину ещё до полуночи... Что он поможет ему снова набрать силу, - Гарри посмотрел на Дамблдора. - А затем она вроде как пришла в себя, и не помнила ничего, что сказала. Она... в самом деле увидела будуще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умаю, да, Гарри, - задумчиво согласился Дамблдор. - И теперь количество воистину правильных предсказаний профессора Трелони достигло двух. Кто бы мог подумать... Надо поднять ей зарпла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 Гарри ошеломлённо посмотрел на него. Как можно быть таким спокойным, услышав это? - Это же я не дал Сириусу и Лупину прикончить Петтигрю! Получается, Волдеморт возвращается по моей вин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т, - тихо ответил Дамблдор. - Разве тебя ничему не научил эпизод с Хроноворотом, Гарри? Последствия наших действий всегда очень запутаны, очень разнообразны... Настолько, что предсказание будущего - весьма нелёгкая задача... Профессор Трелони, дай ей бог здоровья, наглядное тому подтверждение. Ты поступил очень благородно, сохранив жизнь Петтигр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если он поможет Волдеморт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ттигрю обязан тебе жизнью, и это создает своего рода связь между вами. Ты послал Волдеморту человека, который в долгу перед тобой, а я сомневаюсь, что Волдеморт обрадуется, узнав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а крыса предала моих родителей!" - воскликнул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оверь мне, Гарри, может настать время, когда ты будешь рад, что спас ему жизнь. Это самое глубокое, самое непроницаемое волшебств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пытался представить, когда может настать это время. Очевидно, сомнение отразилось на его лице. Дамблдор осторожно сказ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очень хорошо знал твоего отца, Гарри, как в Хогвартсе, так и в жизни. И я уверен, он поступил бы точно так ж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глядел на Дамблдора. Нет, директор не будет смеяться - ему можно сказа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сначала подумал, что это папа послал того Покровителя. Я имею в виду, когда я видел себя за озером... Я решил, что увидел 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полне легко ошибиться, - ответствовал Дамблдор. - Ты выглядишь в точности как он. Кроме глаз - у тебя глаза мате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качал голов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лупо было думать, что это он, - пробормотал он. - Я же знаю, что он погиб".</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ы думаешь, те, кого мы любим, покидают нас? Ты думаешь, мы не вспоминаем о них во времена великих несчастий? Твой отец жив в тебе, Гарри - когда ты нуждаешься в нём. Как бы ещё ты смог вызвать к жизни того Покровителя? Сохатый снова показал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потребовалось несколько мгновений, чтобы осознать сказанно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ириус рассказал мне, как они все стали зверомагами, - улыбаясь, промолвил Дамблдор. - Замечательное достижение - не в последнюю очередь, тем, что я о нём до сего времени ничего не знал. А потом, я вспомнил того необычной формы Покровителя, что ты послал на мистера Малфоя во время матча против Рэйвенкло. Знаешь, Гарри, в каком-то смысле, ты на самом деле видел Джеймса прошлой ночью. Ты встретил его внутри себ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 этими словами, Дамблдор вышел из кабинета, оставив Гарри наедине со своими мысля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оме Гарри, Рона, Эрмионы и профессора Дамблдора, никто в Хогвартсе не знал правды о том, как исчезли Сириус, Конклюв и Петтигрю. К концу семестра, Гарри успел услышать много невероятных версий о случившемся, но ни одна даже близко не напоминала реальную.</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алфой был чертовски зол из-за Конклюва - а может, из-за того, что вбил себе в голову, будто его с отцом обманул какой-то лесник. Перси Висли тоже имел свою собственную точку зрения насчёт спасения Сириу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Если я буду работать в министерстве, то внесу парочку поправок в исполнение магических законов!" - сообщал он всем, кто хотел его слушать - пока что, это была только его подружка Пенелоп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отя погода была замечательной, а общее настроение - радостным, несмотря на то, что они сделали невозможное, освободив Сириуса, Гарри никогда не был в худшем расположении духа, чем сейчас, в конце учебного год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азумеется, не последнюю роль в этом сыграл тот факт, что Лупин ушёл. Практически все сожалели об этом.</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нтересно, кто у нас будет на следующий год?" - грустно спросил как-то Шэймус Финнига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Может быть, вампир", - с надеждой предположил Дин Томас.</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ещё Гарри не мог не думать о мрачном предсказании профессора Трелони. Интересно, нашёл ли Петтигрю-Червехвост убежище Волдеморт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И всё же, наихудшим из всего оставалось предстоящее возвращение в лоно семьи Десли. В течение получаса, тридцати чудесных минут, Гарри верил, что будет жить у Сириуса... лучшего друга своих родителей... Кроме возвращения его собственного отца, ничто не могло быть лучше. И хотя отсутствие новостей о Сириусе означало, что он, скорее всего, благополучно скрылся, Гарри не мог не чувствовать себя несчастным, думая о доме, который он обрёл и тотчас же потеря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езультаты экзаменов стали известны в последний день семестра. Гарри, Рон и Эрмиона прошли все. Гарри даже сдал алхимию - впрочем, он небезосновательно предполагал, что влияние Дамблдора сыграло здесь не последнюю роль. Было трудно поверить, что ненависть Снэйпа к Гарри могла усилиться, но, тем не менее, именно это и произошло. Уголок его рта постоянно подёргивался, а тонкие пальцы сжимались, хватая воздух. Наверняка, Снэйп представлял, что душит Гарри, схватив его за горл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си получил наивысшие результаты в ТРИТОНах, а Фред и Джордж набрали парочку СОВ. Да и весь Гриффиндор, благодаря выигранному чемпионату по квиддитчу, в третий раз подряд занял первое место в школьном рейтинге. Это означало, что в третий раз подряд на прощальном вечере зал был декорирован алым и золотым, а стол гриффиндорцев шумел громче всех. Даже Гарри на какое-то время забыл о возвращении к Десли на следующее утро, развлекаясь вместе со всем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Хогвартский экспресс тронулся в обратную дорогу следующим утром,  Эрмиона сообщила Гарри и Рону невероятную, с их точки зрения, ново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еред завтраком я поговорила с профессором Мак-Гонагалл. Кажется, я брошу маггловеде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о ты сдала экзамен на триста двадцать процентов!" - воскликнул Р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знаю, - вздохнула Эрмиона. - Но еще один год, подобный этому с Хроноворотом, сведет меня с ума. Я вернула его. Без Прорицания и маггловедения у меня будет нормальное расписани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Не могу поверить, что ты нам ничего о нём не сказала, - ворчливо заметил Рон. - Мы же, вроде бы, твои друзь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обещала, что никому не расскажу", - упрямо сказала Эрмиона. Она взглянула на Гарри, который смотрел, как замок Хогвартс исчезает за горизонтом. Целых два месяца, прежде чем он снова его увидит...</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да не грусти ты так!" - сочувственно промолвила он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в порядке, - быстро ответил он. - Просто, как подумаю о каникула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тоже о них думаю, - вклинился в разговор Рон. - Гарри, ты должен приехать к нам. Я поговорю с мамой и папой, а потом позвоню тебе. Я же теперь знаю, как использовать фельетон!"</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Телефон, Рон, - поправила его Эрмиона. - Честное слово, вот уж кому бы не помешало бы маггловедение, так это теб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пропустил её слова мимо уше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А летом будет кубок Мира по квиддитчу! Слышишь, Гарри? Приедешь к нам, а потом мы на него слетаем! Папа достанет билеты на работ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заметно воспрял духом после этого сообщения.</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Десли будут в восторге, если избавятся от меня... да еще после того, что я сделал с тётушкой Мардж..."</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увствуя себя гораздо бодрее, Гарри сыграл с Роном и Эрмионой парочку партий в подрывного дурака. Решив перекусить, они купили большой ленч - в котором, правда, не было ни капельки шокола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гда солнце уже перевалило зенит и склонялось к горизонту, Эрмиона внезапно пристально вгляделась в окно за плечом Гарри - он тоже обернулся посмотреть, что там. Нечто очень маленькое и серое мельтешило за стеклом, отчаянно трепеща крыльями. Гарри привстал, присмотрелся и увидел маленького совёнка, несшего огромное письмо. Он был настолько маленький, что воздушный поток то и дело относил его в сторону. Гарри быстро опустил стекло, протянул руку и поймал птицу, как очень пушистый снитч. Совёнок уронил письмо на колени Гарри и начал возбуждённо метаться по купе, весьма довольный тем, что выполнил возложенную на него миссию. Хедвиг осуждающе щелкнула клювом, а Косолап привстал на сидении, следя за метаниями совёнка своими огромными желтыми глазами. Заметив это, Рон поймал совёнка, спрятав его в ладонях от греха подальше.</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разорвал конверт, адресованный ему, и закрича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Это от Сириус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Правда? - одновременно встрепенулись Рон и Эрмиона. - Читай вслух!"</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рогой Гарри,</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деюсь, письмо прибудет к тебе прежде, чем ты - к дяде с тётей. Я не знаю, привычна ли им совиная почта.</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Конклюв и я прячемся. Я не скажу, где, на случай, если эта сова попадёт в чужие руки; у меня возникли небольшие сомнения насчёт его надёжности, но больше я никого не нашёл, а он, кажется, ревностно относится к работе.</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корее всего, дементоры всё ещё ищут меня, но вряд ли найдут здесь. Я покажусь на глаза нескольким магглам, настолько далеко от Хогвартса, что, надеюсь, охранные меры будут свёрнуты.</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кое-что не сказал тебе со времени нашей последней встречи. Это я послал тебе Всполох...</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Ха! - торжествующе воскликнула Эрмиона. - А я что говорил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о Сириус не навёл на него порчу, так ведь? - остудил её Рон. - А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Совёнок, счастливо вертевшийся в его ладони, решил погрызть один из пальцев Рона - очевидно, в знак симпати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Косолап отнёс мой заказ на почту. Я написал его от твоего имени, но деньги снял, разумеется, со своего собственного счёта в Гринготтсе. Считай, что это подарок от крёстного за все тринадцать дней рождений.</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Извини, что испугал тебя той ночью, когда ты ушёл из дома дяди. Я хотел увидеться с тобой перед уходом на север.</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Надеюсь, твой следующий год в Хогвартсе будет более приятным с тем, что я вложил в конверт.</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Если я тебе ещё понадоблюсь, пиши. Твоя сова найдёт меня.</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До скорого,</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Сириус.</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 xml:space="preserve">Гарри внимательно обследовал конверт. Там был еще один пергаментный листок, прочитав который, Гарри почувствовал, как по телу разливается тепло, словно он осушил бутылку масляного эля: </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Я, Сириус Блэк, крёстный отец Гарри Поттера, даю ему разрешение посещать Хогсмид по выходным.</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мблдору этого хватит! - он посмотрел на письмо, которое сжимал в руке. - Погоди-ка, тут еще и постскриптум есть".</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t>P.S. Так как твой друг Рон лишился крысы по моей вине, может быть, он захочет принять от меня эту сову в подарок?</w:t>
      </w:r>
    </w:p>
    <w:p>
      <w:pPr>
        <w:pStyle w:val="Normal"/>
        <w:widowControl w:val="false"/>
        <w:spacing w:lineRule="atLeast" w:line="240"/>
        <w:jc w:val="both"/>
        <w:rPr>
          <w:rFonts w:ascii="Courier New" w:hAnsi="Courier New" w:cs="Courier New"/>
          <w:i/>
          <w:i/>
          <w:iCs/>
          <w:color w:val="000000"/>
          <w:sz w:val="24"/>
          <w:szCs w:val="24"/>
        </w:rPr>
      </w:pPr>
      <w:r>
        <w:rPr>
          <w:rFonts w:cs="Courier New" w:ascii="Courier New" w:hAnsi="Courier New"/>
          <w:i/>
          <w:iCs/>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Рон широко раскрыл глаза. Совёнок довольно ухнул.</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В подарок?" - неуверенно повторил он, окинув совёнка внимательным взглядом. Затем, к большому удивлению Эрмионы и Гарри, протянул его Косолап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ак считаешь, - спросил Рон. - Точно сов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т обнюхал совёнка и издал мурлыкающий звук.</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Здорово, - восхитился Рон. - Он мой".</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Гарри читал и перечитывал письмо от Сириуса до тех самых пор, пока поезд не остановился на вокзале Кинг Кросс. И даже тогда, письмо было крепко зажато у него в руке. Все трое спрыгнули на платформу девять и три четверти, где Гарри сразу заметил дядю Вернона. Он стоял на приличном расстоянии от четы Висли, с подозрением на них посматривая. Его худшие подозрения полностью оправдались, когда миссис Висли радушно обняла Гарри.</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Я позвоню насчёт Кубка мира", - прокричал Рон вслед Гарри, который катил свою тележку с чемоданом и клеткой Хедвиг к дяде Вернону, поприветствовавшего его по-своем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Что ЭТО? - рявкнул он, таращась на конверт в руке Гарри. - Если ещё одно разрешение, которое я должен подписать, то ты ничег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 осторожно сказал Гарри. - Это письмо от моего крёстного от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рёстного? - поперхнулся дядя Вернон. - У тебя нет крёстного отца!"</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Да нет, есть, - громко ответил Гарри. - Он был лучшим другом папы и мамы. Он, к тому же, осужден за убийство, но сейчас в бегах. Ему нравится получать письма от меня... Он проверяет, что у меня новенького... не обижает ли меня кто..."</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Широко улыбаясь дяде Вернону, на лице которого застыло выражение ужаса, Гарри направился к выходу с вокзала. Хедвиг громко радовалась вместе с ним, встречая лето, которое обещало быть куда более приятным, чем в прошлом году.</w:t>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pacing w:lineRule="atLeast" w:line="240"/>
        <w:jc w:val="both"/>
        <w:rPr>
          <w:rFonts w:ascii="Courier New" w:hAnsi="Courier New" w:cs="Courier New"/>
          <w:color w:val="000000"/>
          <w:sz w:val="24"/>
          <w:szCs w:val="24"/>
        </w:rPr>
      </w:pPr>
      <w:r>
        <w:rPr>
          <w:rFonts w:cs="Courier New" w:ascii="Courier New" w:hAnsi="Courier New"/>
          <w:color w:val="000000"/>
          <w:sz w:val="24"/>
          <w:szCs w:val="24"/>
        </w:rPr>
        <w:t>КОНЕЦ</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48:00Z</dcterms:created>
  <dc:creator>homework</dc:creator>
  <dc:description/>
  <dc:language>en-US</dc:language>
  <cp:lastModifiedBy>Nik</cp:lastModifiedBy>
  <dcterms:modified xsi:type="dcterms:W3CDTF">2003-06-10T15:48:00Z</dcterms:modified>
  <cp:revision>2</cp:revision>
  <dc:subject/>
  <dc:title>Это первый народный перевод Гарри Поттера (перевод от 29 мая 2001 - последняя правка 28 дек 2001)</dc:title>
</cp:coreProperties>
</file>