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40" w:right="240" w:hanging="0"/>
        <w:jc w:val="both"/>
        <w:rPr/>
      </w:pPr>
      <w:r>
        <w:rPr>
          <w:rFonts w:cs="Courier New" w:ascii="Courier New" w:hAnsi="Courier New"/>
          <w:color w:val="000000"/>
          <w:sz w:val="24"/>
          <w:szCs w:val="24"/>
        </w:rPr>
        <w:t xml:space="preserve">Это первый народный перевод Гарри Поттера (версия от 13 ноя 2000 - последняя правка 9 дек 2001). В переводе принимали участие Фракир, Игорь, Евгений, Алексей и Полина. Литературная обработка Полины. Перевод стихов Полина и Алексей. Корректоры: Ольга, Борис, </w:t>
      </w:r>
      <w:r>
        <w:rPr>
          <w:rFonts w:cs="Courier New" w:ascii="Courier New" w:hAnsi="Courier New"/>
          <w:color w:val="000000"/>
          <w:sz w:val="24"/>
          <w:szCs w:val="24"/>
          <w:lang w:val="en-US"/>
        </w:rPr>
        <w:t>TJ</w:t>
      </w:r>
      <w:r>
        <w:rPr>
          <w:rFonts w:cs="Courier New" w:ascii="Courier New" w:hAnsi="Courier New"/>
          <w:color w:val="000000"/>
          <w:sz w:val="24"/>
          <w:szCs w:val="24"/>
        </w:rPr>
        <w:t>, Бенджамен и другие. Правка Больших Букв на строчные - Александра. Всем спасибо! Исправляемая версия и продолжение на сайте: http://harrypotter.internetmagazin.ru Замечания и предложения пишите координатору проекта - Полине: carna@mail.ru При использовании отрывков перевода ссылка на сайт обязательна.</w:t>
      </w:r>
    </w:p>
    <w:p>
      <w:pPr>
        <w:pStyle w:val="Normal"/>
        <w:widowControl w:val="false"/>
        <w:ind w:left="440" w:right="240" w:hanging="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ind w:left="440" w:right="240" w:hanging="0"/>
        <w:jc w:val="center"/>
        <w:rPr>
          <w:rFonts w:ascii="Courier New" w:hAnsi="Courier New" w:cs="Courier New"/>
          <w:b/>
          <w:b/>
          <w:bCs/>
          <w:color w:val="000000"/>
          <w:sz w:val="24"/>
          <w:szCs w:val="24"/>
        </w:rPr>
      </w:pPr>
      <w:r>
        <w:rPr>
          <w:rFonts w:cs="Courier New" w:ascii="Courier New" w:hAnsi="Courier New"/>
          <w:b/>
          <w:bCs/>
          <w:color w:val="000000"/>
          <w:sz w:val="24"/>
          <w:szCs w:val="24"/>
        </w:rPr>
        <w:t>Джоан Кэтлин Роулинг</w:t>
      </w:r>
    </w:p>
    <w:p>
      <w:pPr>
        <w:pStyle w:val="Normal"/>
        <w:widowControl w:val="false"/>
        <w:ind w:left="440" w:right="240" w:hanging="0"/>
        <w:jc w:val="center"/>
        <w:rPr/>
      </w:pPr>
      <w:r>
        <w:rPr>
          <w:rFonts w:cs="Courier New" w:ascii="Courier New" w:hAnsi="Courier New"/>
          <w:b/>
          <w:bCs/>
          <w:color w:val="000000"/>
          <w:sz w:val="24"/>
          <w:szCs w:val="24"/>
        </w:rPr>
        <w:t>Гарри Поттер и философский камень</w:t>
      </w:r>
      <w:r>
        <w:rPr>
          <w:rFonts w:cs="Helv" w:ascii="Helv" w:hAnsi="Helv"/>
          <w:color w:val="000000"/>
        </w:rPr>
        <w:t xml:space="preserve">  </w:t>
      </w:r>
    </w:p>
    <w:p>
      <w:pPr>
        <w:pStyle w:val="Normal"/>
        <w:widowControl w:val="false"/>
        <w:ind w:left="440" w:right="240" w:hanging="0"/>
        <w:jc w:val="both"/>
        <w:rPr>
          <w:rFonts w:ascii="Helv" w:hAnsi="Helv" w:cs="Helv"/>
          <w:color w:val="000000"/>
        </w:rPr>
      </w:pPr>
      <w:r>
        <w:rPr>
          <w:rFonts w:cs="Helv" w:ascii="Helv" w:hAnsi="Helv"/>
          <w:color w:val="000000"/>
        </w:rPr>
      </w:r>
    </w:p>
    <w:p>
      <w:pPr>
        <w:pStyle w:val="Normal"/>
        <w:widowControl w:val="false"/>
        <w:spacing w:lineRule="atLeast" w:line="240"/>
        <w:rPr/>
      </w:pPr>
      <w:r>
        <w:rPr>
          <w:rFonts w:cs="Helv Cyr" w:ascii="Helv Cyr" w:hAnsi="Helv Cyr"/>
          <w:color w:val="000000"/>
        </w:rPr>
        <w:t>Глава  п</w:t>
      </w:r>
      <w:r>
        <w:rPr>
          <w:rFonts w:cs="Courier New" w:ascii="Courier New" w:hAnsi="Courier New"/>
          <w:color w:val="000000"/>
          <w:sz w:val="24"/>
          <w:szCs w:val="24"/>
        </w:rPr>
        <w:t>ерв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Мальчик, который уцелел</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и миссис Десли, из дома номер четыре по Бирючинному проезду, могли бы с гордостью сказать, что они, слава богу, совершенно нормальные люди. Они были бы последними, от кого вы могли бы ожидать участия в чем-нибудь странном и таинственном, потому что они совершенно не одобряли подобной чепухи.</w:t>
      </w:r>
    </w:p>
    <w:p>
      <w:pPr>
        <w:pStyle w:val="Normal"/>
        <w:widowControl w:val="false"/>
        <w:spacing w:lineRule="atLeast" w:line="240"/>
        <w:jc w:val="both"/>
        <w:rPr/>
      </w:pPr>
      <w:r>
        <w:rPr>
          <w:rFonts w:cs="Courier New" w:ascii="Courier New" w:hAnsi="Courier New"/>
          <w:color w:val="000000"/>
          <w:sz w:val="24"/>
          <w:szCs w:val="24"/>
        </w:rPr>
        <w:t xml:space="preserve">Мистер Десли работал директором фирмы Граннингз, которая выпускала сверла. Он был крупный, крепкий мужчина с очень короткой шеей и очень большими усами. Миссис Десли была худой и светловолосой, зато </w:t>
      </w:r>
      <w:r>
        <w:rPr>
          <w:rFonts w:cs="Courier New" w:ascii="Courier New" w:hAnsi="Courier New"/>
          <w:i/>
          <w:iCs/>
          <w:color w:val="000000"/>
          <w:sz w:val="24"/>
          <w:szCs w:val="24"/>
        </w:rPr>
        <w:t xml:space="preserve">ее </w:t>
      </w:r>
      <w:r>
        <w:rPr>
          <w:rFonts w:cs="Courier New" w:ascii="Courier New" w:hAnsi="Courier New"/>
          <w:color w:val="000000"/>
          <w:sz w:val="24"/>
          <w:szCs w:val="24"/>
        </w:rPr>
        <w:t>шеи с лихвой хватило бы на двоих. Этим подарком природы она усердно пользовалась, большую часть времени шпионя за соседями через садовые изгороди. У Десли рос сын Дадли, и они были уверены, что лучшего мальчика не сыщешь на всем св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Десли было все что нужно, но кроме того, у них была тайна, и больше всего они боялись, что кто-нибудь раскроет её. Они с ужасом представляли, что случится, если кто-то вдруг узнает о Поттерах. Миссис Поттер приходилась миссис Десли сестрой, которую та не видела вот уже несколько лет; по правде говоря, миссис Десли делала вид, что у нее вообще нет сестры, потому что сестра и ее никчемный муж были не похожи на Десли настолько, насколько можно. Десли содрогались от мысли, что скажут соседи, если увидят Поттеров. Десли знали, что у Поттеров тоже есть маленький сын. Это было еще одной причиной держаться подальше от Поттеров: они не хотели, чтобы Дадли общался с подобными деть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ша история началась в серый пасмурный вторник. Когда миссис и мистер Десли проснулись, по облачному небу на улице никак нельзя было предположить, что вскоре по всей стране начнут происходить странные и таинственные события. Мистер Десли мурлыкал себе под нос, пока выбирал на работу свой самый скучный галстук, а миссис Десли радостно болтала, водружая орущего Дадли на высокий ст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из них не заметил большой золотисто-коричневой совы, промелькнувшей за ок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ловине девятого мистер Десли взял свой чемоданчик, чмокнул миссис Десли в щечку и попытался поцеловать Дадли на прощание, но безуспешно, потому что Дадли в приступе плохого настроения швырялся кашей. "Ах ты разбойник", - усмехнулся мистер Десли выходя из дома. Он сел в машину и выехал на ул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поворачивая за угол, он заметил первый признак чего-то особенного - это была кошка, изучающая карту. Несколько секунд он осознавал, что только что видел, потом резко повернул голову, чтобы взглянуть опять. Полосатая кошка стояла на углу Бирючинного проезда, но никакой карты поблизости не было. О чем он подумал? Должно быть, игра света. Мистер Десли моргнул и посмотрел на кошку. Кошка смотрела на него. Пока мистер Десли поворачивал за угол, он следил за кошкой в зеркало. Сейчас она читала вывеску, которая гласила "Бирючинный проезд" - нет, смотрела на вывеску, ведь кошки не могут изучать карты и вывески. Мистер Десли встряхнулся и выкинул кошку из головы. Пока он ехал в город, он не думал ни о чем, кроме большого заказа на сверла, который собирался получить сегод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а въезде в город новое происшествие вытеснило сверла из головы. Он ждал в обычной утренней пробке и просто не мог не заметить огромного количества странно одетых людей. Людей в мантиях. Мистер Десли не переносил людей, носящих экстравагантную одежду - что только не напяливает молодежь! Он предположил, что это какая-то глупая новая мода. Он барабанил пальцами по рулю, когда его взгляд упал на группу этих чудаков поблизости. Они что-то возбужденно шептали друг другу. Он пришел в бешенство, увидев, что некоторые совсем даже не молоды; да этот мужчина, вероятно, старше его, а одет в изумрудно-зеленую мантию! Что за наглость! Но тут он решил, что это какой-то глупый трюк: скорее всего, они собирают деньги на что-нибудь, ну разумеется. Движение тронулось, и несколько минут спустя мистер Десли прибыл на автостоянку перед своим офисом, опять думая только о сверл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воем офисе на девятом этаже мистер Десли всегда сидел спиной к окну. Если бы не это, ему было бы трудно сконцентрироваться на сверлах этим утром. Он не замечал, как все утро мимо окон мелькали совы, но люди на улице видели; они показывали пальцами и глазели, раскрыв рты, как над их головами совы летают туда-сюда. Большинство до этого никогда не видело ни одной совы, даже ночью. Однако у мистера Десли было совершенно обычное утро безо всяких сов. Он наорал на пятерых человек. Он сделал несколько важных телефонных звонков и еще немного поорал. Он был в прекрасном настроении до обеда, когда решил размять ноги и прогуляться через дорогу купить свежую булочку с изюм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абсолютно забыл о людях в мантиях, пока не столкнулся с одной группой около булочной. Он со злостью посмотрел на них, проходя мимо. Непонятно почему, но он чувствовал себя неловко. Эти тоже возбужденно перешептывались, но он не заметил ни единой коробки для пожертвований. Возвращаясь обратно с большим пирогом, он услышал обрывок разгов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ы, это правда, и как я слышал, их сын,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Десли замер. Его охватил ужас. Он обернулся, желая что-то сказать шептавшим, но передум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инулся через дорогу и наверх, в свой офис, велел секретарше не беспокоить его, схватил телефон и кинулся набирать домашний номер, но внезапно передумал. Он положил трубку и подергал себя за усы, раздумывая... нет, это было глупо. Поттер не такая уж редкая фамилия. Наверняка есть куча Поттеров с сыновьями по имени Гарри. Если подумать, он совсем не был уверен, что его племянника зовут Гарри. Он никогда даже не видел мальчика. Возможно он Гарви. Или Гарольд. Нет смысла беспокоить миссис Десли, она всегда огорчается при упоминании о сестре. Он не винил ее - если бы у него была такая сестра... но все равно, эти люди в манти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годня думать о сверлах было значительно труднее, и, покидая здание в пять часов, он был все еще так обеспокоен, что столкнулся с кем-то, едва выйдя на ул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 пробормотал он, когда маленький старичок споткнулся и чуть не упал. Через несколько секунд мистер Десли осознал, что старичок одет в фиолетовую мантию. Он не казался расстроенным от того, что его чуть не уронили. Наоборот, он расплылся в улыбке и тонким голосом, при звуке которого прохожий обернулся на них, сказал: "Не извиняйтесь, мой дорогой сэр, потому что сегодня меня ничто не огорчит! Веселитесь, потому что Сами-Знаете-Кто наконец-то исчез! Даже магглы вроде вас должны праздновать этот радостный д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ричок обнял мистера Десли за талию и быстро убежал прочь.</w:t>
      </w:r>
    </w:p>
    <w:p>
      <w:pPr>
        <w:pStyle w:val="Normal"/>
        <w:widowControl w:val="false"/>
        <w:spacing w:lineRule="atLeast" w:line="240"/>
        <w:jc w:val="both"/>
        <w:rPr/>
      </w:pPr>
      <w:r>
        <w:rPr>
          <w:rFonts w:cs="Courier New" w:ascii="Courier New" w:hAnsi="Courier New"/>
          <w:color w:val="000000"/>
          <w:sz w:val="24"/>
          <w:szCs w:val="24"/>
        </w:rPr>
        <w:t xml:space="preserve">Мистер Десли прирос к полу. Его только что </w:t>
      </w:r>
      <w:r>
        <w:rPr>
          <w:rFonts w:cs="Courier New" w:ascii="Courier New" w:hAnsi="Courier New"/>
          <w:i/>
          <w:iCs/>
          <w:color w:val="000000"/>
          <w:sz w:val="24"/>
          <w:szCs w:val="24"/>
        </w:rPr>
        <w:t>обнял</w:t>
      </w:r>
      <w:r>
        <w:rPr>
          <w:rFonts w:cs="Courier New" w:ascii="Courier New" w:hAnsi="Courier New"/>
          <w:color w:val="000000"/>
          <w:sz w:val="24"/>
          <w:szCs w:val="24"/>
        </w:rPr>
        <w:t xml:space="preserve"> абсолютно незнакомый человек. И кроме того, его обозвали магглом, что бы это ни было. Он был ошеломлен. Он поспешил к машине и помчался домой, надеясь, что ему мерещатся разные глупости, чего с ним никогда не случалось, потому что не одобрял вообра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 свернул на подъездную аллею к дому номер четыре, первое что он увидел - и это совсем не улучшило его настроения - была полосатая кошка, с которой он столкнулся этим утром. Сейчас она сидела на стене его сада. Он был уверен, что это та самая кошка, потому что у нее были точно такие же квадратные метки вокруг гл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ысь!" - громко сказал мистер Десли, но кошка не двинулась с места. Она сурово посмотрела на него. Разве это нормальное поведение для кошки? Мистер Десли очень удивился. Пытаясь собраться с мыслями, он вошел в дом. Он решил все равно пока ничего не говорить же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иссис Десли был обычный приятный день. Она рассказала ему за ужином, что у миссис Соседки проблемы с дочерью, а Дадли выучил новое слово ("Не буду!"). Мистер Десли пытался вести себя как обычно. Когда Дадли уложили в постель, он вернулся в гостиную как раз вовремя, чтобы услышать последний репортаж вечерних новост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аконец, орнитологи повсеместно отметили необычное поведение сов. Хотя они охотятся ночью, и днем их сложно увидеть, сегодня сотни человек наблюдали сов после рассвета. Эксперты не могут объяснить, почему совы вдруг изменили своим привычкам, - диктор позволил себе усмехнуться. - Очень странно. А теперь Джим Мак-Гаффин расскажет вам о погоде. Ну что Джим, как насчет совиного дождя сегодня вече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вим это орнитологам, Тед, - сказал метеоролог, - хотя смею заметить сегодня не только совы вели себя странно. Наблюдатели в Кенте, Йоркшире и Данди звонили сказать, что вместо дождика, который я обещал вчера, у них был настоящий звездопад! Наверное, люди уже празднуют Иванов день, но он лишь на следующей неделе! Сегодня вечером скорее всего, опять будет сы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Десли замер в кресле. Падающие звезды над всей Великобританией? Совы средь бела дня? Таинственные люди в мантиях? И шепот, шепот о Поттер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ис Десли вошла в гостиную с двумя чашками чая. Ничего не поделаешь. Он должен ей сказать. Он нервно прочистил горло: "Гм... Петуния, дорогая... ты давно не получала писем от сест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он и ожидал, миссис Десли выглядела потрясенной и разозленной. В конце концов, они ведь делали вид, что у нее вообще нет сест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а она резко. - А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ранные новости в вечернем выпуске, - пробормотал мистер Десли. - Совы... падающие звезды... и в городе сегодня была толпа смешных чуда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что?", - огрызнулась миссис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я просто подумал... может быть... это имеет какое-то отношение к... ну ты знаешь... ее компа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ис Десли сделала глоток чая сквозь сжатые губы. Мистер Десли думал, сможет ли он сказать, что слышал фамилию "Поттер". Он решил не пробовать. Вместо этого он сказал, как можно небрежнее: "Их сын сейчас, должно быть, одного возраста с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можно и так", - ответила миссис Десли жест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его зовут, я забыл? Говард,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жасно простонародное имя, если хочешь знать мое мн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да, - согласился мистер Десли с упавшим сердцем. - Да, ты совершенно пра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сказал ни единого слова на эту тему, пока они поднимались наверх, в спальню. Когда миссис Десли принимала ванну, мистер Десли подошел к окну и выглянул в сад. Кошка все еще сидела там. Она смотрела вниз на Бирючинный проезд, как будто что-то жд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ему просто мерещится? Разве может это иметь какое-то отношение к Поттерам? Если да... если выйдет наружу, что их родственники - нет, он не мог даже думать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ли улеглись. Миссис Десли заснула сразу же, но мистер Десли лежал в постели, обдумывая все снова и снова. Его последней утешительной мыслью перед тем как он провалился в сон, была та, что если Поттеры и замешаны в этом, ни у кого нет причин связывать их с Десли. Поттеры очень хорошо знали, что он и Петуния думают о таких как они... Он не видел способа, как он и Петуния могут быть замешаны во что бы там у них не происходило... он зевнул и перевернулся на другой бок... к ним это не имеет ни малейшего отнош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же он ошиб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Десли уже вероятно видел сны, но кошка на стене не выказывала никаких признаков сонливости. Она сидела неподвижно, словно статуя, а ее глаза, не мигая, следили за поворотом Бирючинного проезда. Она даже не вздрогнула, когда на соседней улице хлопнула дверца машины и когда над ее головой промелькнули две совы. На самом деле, была уже почти полночь, когда она, наконец, шевель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том углу улицы, куда смотрела кошка, появился человек, появился так внезапно и тихо, что можно было подумать, будто он вырос из-под земли. Кошка шевельнула хвостом и прищур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ого человека еще не видели в Бирючинном проезде. Он был высок, строен и очень стар, судя по серебристым волосам и бороде, длина которых позволяла подоткнуть их под пояс. Он был одет в длинный балахон, сиреневая мантия касалась земли, а на ногах были ботинки с пряжками на высоком каблуке. Его светлые голубые глаза сверкали за очками в форме полумесяца, а нос был длинный и такой кривой, точно он был сломан как минимум дважды. Человека звали Албус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залось, Албус Дамблдор не понимал, что он только что прибыл на улицу, где все - от его имени до ботинок - вызвало бы осуждение. Он усердно обшаривал свой плащ, что-то ища. Но, вероятно, почувствовал, что на него смотрят, потому что внезапно поднял голову и взглянул на кошку, которая все еще наблюдала за ним с другого конца улицы. По какой-то причине вид кошки развеселил его. Он усмехнулся и пробормотал: "Мне следовало бы зн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шел то, что искал во внутреннем кармане. На первый взгляд это казалось серебряной зажигалкой. Он откинул крышку и щелкнул - ближайший фонарь погас с легким хлопком. Он щелкнул опять - и следующий фонарь погрузился во тьму. Двенадцать раз он чиркал Гасилкой, пока единственным светом на улице не остались два маленьких уголька - глаза кошки, следившей за ним. Если бы кто-то выглянул сейчас в окно, даже востроглазая миссис Десли, она не увидела бы ничего происходившего на тротуаре. Дамблдор положил Гасилку обратно в карман и двинулся по направлению к дому номер четыре, где уселся на стене рядом с кошкой. Он не смотрел на нее, но через некоторое время произн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ожидал встретить вас здесь,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вернулся, чтобы улыбнуться полосатой кошке, но она исчезла. Вместо этого он улыбался строгой женщине в очках точно такой же формы, как метки вокруг кошкиных глаз. Она тоже носила мантию, но изумрудного цвета. Ее черные волосы были стянуты в тугой пучок. Она выглядела заметно раздраж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узнали, что это я?" - спроси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дорогой профессор, я никогда не видел, чтобы кошка сидела так пря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бы сидели прямо, если бы провели на кирпичной стене весь день", - замети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сь день? Когда же вы праздновали? Я видел дюжину банкетов и вечеринок, пока добирался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фырк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да, все празднуют, это замечательно, - сказала она не терпящим возражений тоном. - Можно бы ожидать, что они будут осторожнее, но нет - даже магглы заметили, что что-то происходит. Это было в их новостях, - она кивнула головой в сторону темного окна гостиной Десли. - Я слышала. Стаи сов... падающие звезды... Они ведь не совсем тупицы и вполне могут что-нибудь заметить. Падающие звезды в Кенте - держу пари это Дедалус Диггл. У него никогда не хватало здравого смыс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должны их винить, - сказал Дамблдор мягко. - У нас было так мало праздников за последние одиннадцать л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отозвалась профессор Мак-Гонагалл раздраженно. - Но это не повод, чтобы потерять голову. Люди абсолютно беззаботны, ходят по улицам средь бела дня, даже не переодевшись в одежду магглов, это вызовет слухи, - при этом она бросила резкий взгляд в сторону Дамблдора, как будто надеясь, что он что-нибудь скажет ей, но он не сказал, и она продолжила. - Было бы просто замечательно, если бы в тот самый день, когда Сам-Знаешь-Кто наконец-то исчез, магглы узнали о нас. Я предполагаю, он и в самом деле исчез,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сомненно, так, - сказал Дамблдор. - Нам есть за что благодарить судьбу. Хотите лимонную доль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монную дольку. Это такие магглские конфеты, я их очень люб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благодарю, - сказала профессор Мак-Гонагалл холодно, как будто думала, что сейчас неподходящий момент для конфет. - Как я уже сказала, если бы Сам-Знаешь-Кто и в самом деле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дорогой профессор, неужели такой здравомыслящий человек как вы не может называть его собственным именем? Вся эта Сам-Знаешь-Кто чепуха - я одиннадцать лет пытался убедить людей называть его нормальным именем: Волдеморт, - профессор Мак-Гонагалл вздрогнула, но Дамблдор был чрезвычайно занят, пытаясь разлепить две лимонных дольки и, казалось, не заметил. - Все так запутается, если мы продолжим звать его Сам-Знаешь-Кто. Я никогда не видел причины бояться имени Волдемо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вы и не боялись, - сказала профессор Мак-Гонагалл, в ее голосе раздражение смешивалось с восхищением. - Но вы не такой как все. Все знают, что вы единственный, кого Сам-Знаешь-, ну, хорошо, Волдеморт, опас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мне льстите, - спокойно отозвался Дамблдор. - У Волдеморта была такая сила, которая мне и не сн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потому, что вы слишком - гм - благородны, чтобы использовать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удача, что здесь темно. Я давно так не краснел, наверное, с тех самых пор, как мадам Помфрей сказала, что ей нравятся мои новые наушн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бросила на него быстрый взгляд и сказала: "Совы разносят слухи. Вы знаете, что все говорят? О том, почему он исчез? О том, что его остановило?"</w:t>
      </w:r>
    </w:p>
    <w:p>
      <w:pPr>
        <w:pStyle w:val="Normal"/>
        <w:widowControl w:val="false"/>
        <w:spacing w:lineRule="atLeast" w:line="240"/>
        <w:jc w:val="both"/>
        <w:rPr/>
      </w:pPr>
      <w:r>
        <w:rPr>
          <w:rFonts w:cs="Courier New" w:ascii="Courier New" w:hAnsi="Courier New"/>
          <w:color w:val="000000"/>
          <w:sz w:val="24"/>
          <w:szCs w:val="24"/>
        </w:rPr>
        <w:t xml:space="preserve">Казалось, профессор Мак-Гонагалл подвела разговор к теме, которую ей хотелось обсудить больше всего, из-за которой она весь день провела на холодной кирпичной стене, потому что ни одна кошка и ни одна женщина не смогли бы наградить его таким пронзительным взглядом. Было ясно, что </w:t>
      </w:r>
      <w:r>
        <w:rPr>
          <w:rFonts w:cs="Courier New" w:ascii="Courier New" w:hAnsi="Courier New"/>
          <w:i/>
          <w:iCs/>
          <w:color w:val="000000"/>
          <w:sz w:val="24"/>
          <w:szCs w:val="24"/>
        </w:rPr>
        <w:t>что</w:t>
      </w:r>
      <w:r>
        <w:rPr>
          <w:rFonts w:cs="Courier New" w:ascii="Courier New" w:hAnsi="Courier New"/>
          <w:color w:val="000000"/>
          <w:sz w:val="24"/>
          <w:szCs w:val="24"/>
        </w:rPr>
        <w:t xml:space="preserve"> бы "все" не говорили, она не поверит, пока Дамблдор не скажет, что это правда. Дамблдор однако, занимался следующей конфетой и не отв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говорят, - с нажимом сказала она, - что вчера вечером Волдеморт появился в лощине Годрика. Он пришел, чтобы найти Поттеров. И говорят о том, что Лили и Джеймс Поттеры... они... они умер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кивнул. Профессор Мак-Гонагалл всхлип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ли и Джеймс... Я не могу поверить... Я не хочу верить... Ох, Алб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похлопал ее по плечу: "Я знаю... Я знаю..." - сказал он гру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с профессора Мак-Гонагалл дрогнул, когда она продолжила: "Это не все. Говорят, он пытался убить их сына Гарри. Но - не смог. Не смог убить этого малыша. Никто не знает почему или как, но говорят, что когда он не смог убить Гарри Поттера, силы Волдеморта были сломлены - и поэтому он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хмуро кив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это правда? - запнулась профессор Мак-Гонагалл. - После всего, что он сделал... стольких людей убил... не смог убить маленького мальчика? Это невероятно... из всех вещей, которые могли его остановить... Но как Гарри выж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можем лишь догадываться, - ответил Дамблдор. - Но никогда не узна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вытащила кружевной платочек и промокнула глаза под очками. Дамблдор хмыкнул, вынул из кармана золотые часы и тщательно изучил их. Это были очень странные часы. Двенадцать стрелок, но ни одной цифры: только по краю двигались маленькие планеты. Однако для Дамблдора это все же что-то означало, потому что он положил часы обратно в карман и сказал: "Хагрид опаздывает. Я полагаю, это он сказал вам, что я буду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огласилась профессор Мак-Гонагалл. - И думаю, вы не скажете мне, почему выбрали это место из всех возможны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ришел сюда, чтобы отдать Гарри его дяде и тете. Они теперь - его единственная сем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Вы имеете в виду людей, которые живут здесь? - воскликнула профессор Мак-Гонагалл, вскакивая на ноги и показывая на дом номер четыре. - Дамблдор - вы не посмеете! Я наблюдала за ними целый день. Вы не смогли бы найти парочку более непохожую на нас. И у них есть сын - я видела, как он скандалил всю дорогу в магазин, требуя конфет. Чтобы Гарри Поттер здесь ж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лучшее место для него, - сказал Дамблдор твердо. - Его дядя и тетя объяснят ему все, когда он подрастет. Я написал им пись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сьмо? - слабым голосом повторила профессор Мак-Гонагалл, усаживаясь обратно на стену. - Дамблдор, вы в самом деле полагаете, что можете объяснить все письмом? Эти люди никогда его не поймут! Он будет знаменит - легендарен - я не удивлюсь, если когда-нибудь сегодняшний день назовут Днем Гарри Поттера - о нем напишут книги - каждый ребенок в мире будет знать его и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ершенно верно, - согласился Дамблдор, серьезно глядя поверх своих очков в форме полумесяца. - Этого будет достаточно, чтобы вскружить голову любому мальчишке. Знаменит еще до того, как научится говорить и ходить! Знаменит по причине, которой он даже не помнит! Разве вы не понимаете, что для него лучше подрасти, пока он не будет готов к эт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открыла рот, передумала, сглотнула и сказала: "Да - да, вы правы, конечно. Но как вы принесете его сюда, Дамблдор?" Она посмотрела на его мантию, как будто вдруг подумала, что он прячет Гарри под 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принесет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читаете - возможным - доверять Хагриду такое важное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доверил Хагриду свою жиз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говорю, что у него сердце не на месте, - сказала профессор Мак-Гонагалл неохотно. - Но вы-то знаете, что он довольно беспечен. Он старается, конечно, но - что это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зкий грохочущий звук разорвал окружавшую их тишину. Он становился все громче, пока они смотрели вверх и вниз по улице, ища свет фар; он перешел в рев, когда они вдвоем посмотрели вверх - и огромный мотоцикл возник из воздуха и приземлился перед н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мотоцикл и был огромен, он смотрелся миниатюрно по сравнению с человеком, который сидел на нем. Тот был в два раза выше любого обычного мужчины и почти в пять раз шире. Он казался очень большим и несуразным: длинные пряди густых черных волос и борода практически скрывали его лицо, его руки были размером с крышку мусорного бака, а его ноги в кожаных ботинках походили на маленьких дельфинов. В своих огромных сильных руках он держал охапку оде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сказал Дамблдор облегченно, - наконец-то. Где ты раздобыл этот мотоцик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олжил, профессор Дамблдор, сэр, - сказал гигант, осторожно слезая с мотоцикла. - Молодой Сириус Блэк дал его мне,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аких проб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сэр - дом был почти разрушен, но я вытащил его оттуда, пока не начали собираться магглы. Он заснул, когда мы летели над Бристо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и профессор Мак-Гонагалл склонились над свертком одеял. В нем, едва видный, спал младенец. Под прядью блестящих черных волос на его лбу они могли увидеть чудной шрам - в форме мол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уда...?" - прошепта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Дамблдор. - Этот шрам останется у него навсе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могли бы что-нибудь сделать с ним,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же если бы я мог, то не стал бы. Шрамы могут пригодиться. У меня самого есть шрам над левой коленкой - прекрасная карта лондонского метро. Ну, Хагрид - давай его сюда - нам пора заканчивать с эт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ял Гарри из рук Хагрида и повернулся к дому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гу я... могу я попрощаться с ним, сэр?" - спросил Хагрид. Он склонил свою большую, волосатую голову к Гарри и наградил мальчика колючим поцелуем. Потом, внезапно, взвыл, как раненая соба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шшш! - прошипела профессор Мак-Гонагалл. - Ты разбудишь магг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с-сожалею, - всхлипнул Хагрид, вынимая огромный грязный платок и вытирая им лицо. - Но я н-н-не могу вынести - Лили и Джеймс мертвы - а, бедняжка Гарри будет жить у магг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а, это очень печально, но, Хагрид, возьми себя в руки, а то нас обнаружат", - прошептала профессор Мак-Гонагалл, робко хлопая Хагрида по руке, когда Дамблдор перебрался через стену и пошел к парадной двери. Он мягко опустил Гарри на крыльцо, вынул из плаща письмо, положил его внутрь свертка и вернулся к ним обратно. Целую минуту они втроем стояли и смотрели на маленький сверток; плечи Хагрида дрожали, профессор Мак-Гонагалл яростно моргала, а обычно горевший в глазах Дамблдора огонек, казалось, про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наконец сказал Дамблдор. - Вот и все. Нам больше незачем здесь оставаться. Мы можем с тем же успехом пойти и присоединиться к праздни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глухо согласился Хагрид. - Надо вернуть Сириусу мотоцикл. Доброй ночи профессор Мак-Гонагалл... Профессор Дамблдор,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тирая льющиеся слезы рукавом куртки, Хагрид оседлал мотоцикл и нажал на газ; тот с ревом поднялся в небо и исчез в но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ожидаю вскоре увидеть вас, профессор Мак-Гонагалл", - сказал Дамблдор, кивая ей. Профессор Мак-Гонагалл шмыгнула носом в отв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повернулся и пошел вниз по улице. На углу он остановился и достал серебряную Гасилку. Он чиркнул ей один раз, и все двенадцать фонарей вспыхнули разом так, что Бирючинный проезд внезапно озарился оранжевым светом, и ему было видно, как полосатая кошка исчезает за углом на противоположном конце улицы. Ему было видно и сверток одеял на крыльце дома номер четы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чи, Гарри", - прошептал он. Он повернулся на пятках, взмахнул плащом и про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егкий ветерок ерошил изгороди Бирючинного проезда, который лежал, тихий и опрятный, под черным небом - самое последнее место, где могли бы произойти удивительные вещи. Гарри Поттер пошевелился в одеялах, не просыпаясь. Маленькая ручка сомкнулась на письме, лежавшем рядом с ним; он спал, не зная, что он особенный, не зная, что он знаменит, не зная, что через несколько часов его разбудит крик миссис Десли, когда она откроет парадное, чтобы выставить бутылки из-под молока, не зная, что следующие несколько недель его будет щипать и тыкать его кузен Дадли... Он не мог знать, что в этот самый момент, люди, тайно встречающиеся по всей стране, поднимали бокалы и тихо говорили друг другу: "За Гарри Поттера - мальчика, который уцел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втор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Исчезнувшее стекло</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ти десять лет прошло с тех пор, как Десли проснулись и обнаружили племянника на своем крыльце, а Бирючинный проезд ни капельки не изменился. Солнце поднималось над такими же аккуратными садиками и освещало латунную табличку с номером четыре на парадной двери дома Десли; оно прокрадывалось в гостиную, которая осталась почти такой же, как и в тот вечер, когда мистер Десли смотрел роковой репортаж о совах. Лишь по фотографиям на каминной полке можно было определить, сколько времени прошло. Десять лет назад здесь было множество фотографий чего-то похожего на большой розовый мяч в разноцветных чепчиках - но Дадли Десли уже вырос, и теперь на фотографиях можно было увидеть большого светловолосого мальчика на его первом велосипеде, на ярмарочной карусели, играющего с отцом на компьютере, в обнимку с матерью. В комнате не было намека, что в доме живет и другой мальч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Гарри Поттер все еще жил там: в данный момент он спал, хотя спать ему оставалось недолго. Тетя Петуния проснулась, и ее резкий голос был первым, что он услышал в этот д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тавай! Вставай сейчас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в постели. Тетя колотила в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тавай!" - крикнула она. Гарри слышал, как она ушла на кухню и ставила на плиту сковородку. Он перекатился на спину и попытался вспомнить свой сон. Это был отличный сон. С летающим мотоциклом. У него было странное чувство, что когда-то он уже видел этот с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за дверью вер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встал?" - требовательно спроси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ти",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поднимайся, я хочу, чтобы ты последил за беконом. И только попробуй его сжечь, в день рождения Дадли все должно быть безупр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сто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сказал?" - крикнула тетя из-за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нь рождения Дадли - как он мог забыть? Гарри медленно вылез из-под одеяла и начал искать носки. Он нашел парочку под кроватью, снял с них паука и надел. Гарри привык к паукам, потому что в чулане под лестницей, где он спал, их было пол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делся и прошел по коридору в кухню. Стола было почти не видно под грудой подарков для Дадли. Похоже Дадли получил новый компьютер, который хотел, не говоря уже о втором телевизоре и спортивном велосипеде. Гарри не мог понять, зачем Дадли велосипед: он был толст и ненавидел физические упражнения - единственное, что он любил - это кого-нибудь бить. Больше всего Дадли любил бить Гарри, но обычно не мог его поймать. Гарри был очень быстрым, хотя на первый взгляд этого нельзя было предполож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можно из-за того, что он жил в темном чулане, Гарри всегда был невысок и легок для своего возраста. Он выглядел даже меньше и тоньше, чем на самом деле, потому что вся его одежда доставалась ему от Дадли, а Дадли был в четыре раза больше его. У Гарри было узкое лицо, острые коленки, черные волосы и яркие зеленые глаза. Он носил круглые очки, перемотанные огромным количеством скотча, потому что Дадли обожал бить его в нос. Единственной вещью в своей внешности, которую Гарри одобрял, был тонкий шрам на лбу в форме молнии. Он был у него всю жизнь, сколько он себя помнил, и первый вопрос, который он задал тете Петунии: откуда взялся шр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заработал его в автомобильной катастрофе, когда погибли твои родители, - сказала она. - И не задавай вопросов".</w:t>
      </w:r>
    </w:p>
    <w:p>
      <w:pPr>
        <w:pStyle w:val="Normal"/>
        <w:widowControl w:val="false"/>
        <w:spacing w:lineRule="atLeast" w:line="240"/>
        <w:jc w:val="both"/>
        <w:rPr/>
      </w:pPr>
      <w:r>
        <w:rPr>
          <w:rFonts w:cs="Courier New" w:ascii="Courier New" w:hAnsi="Courier New"/>
          <w:i/>
          <w:iCs/>
          <w:color w:val="000000"/>
          <w:sz w:val="24"/>
          <w:szCs w:val="24"/>
        </w:rPr>
        <w:t>Не задавай вопросов</w:t>
      </w:r>
      <w:r>
        <w:rPr>
          <w:rFonts w:cs="Courier New" w:ascii="Courier New" w:hAnsi="Courier New"/>
          <w:color w:val="000000"/>
          <w:sz w:val="24"/>
          <w:szCs w:val="24"/>
        </w:rPr>
        <w:t xml:space="preserve"> - это было первое правило спокойной жизни в семье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вошел на кухню, когда Гарри переворачивал бек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чешись!" - гавкнул он в качестве утреннего приветств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мерно раз в неделю, дядя Вернон отрывал нос от газеты и объявлял, что Гарри требуется стрижка. Вероятно, Гарри стригли больше всех мальчишек в классе вместе взятых, но безрезультатно. Его волосы было бесполезно укладывать - они торчали во все стороны, словно соло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же поджаривал яичницу, к тому времени как Дадли и его мать появились на кухне. Дадли рос очень похожим на дядю Вернона. У него было круглое розовое лицо, маленькие, блекло-голубые глаза; толстые светлые волосы гладко лежали на его большой круглой голове. Тетя Петуния часто говорила, что Дадли похож на ангелочка - Гарри часто говорил, что Дадли похож на хрюшу в рюш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тавил тарелки с яичницей и беконом на стол, это было трудно, потому что на нем оставалось мало места. В это время Дадли подсчитывал свои подарки. Его лицо вытяну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дцать шесть, - сказал он, глядя на отца и мать. - На два меньше, чем в прошлом г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рогой, ты не посчитал подарок от тетушки Мардж, посмотри, он здесь под большим от Папочки и Мам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тогда тридцать семь", - сказал Дадли, багровея. Гарри, видя, что Дадли готов впасть в ярость, начал жевать свой бекон со скоростью землеройки, боясь, что Дадли перевернет ст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Петуния, очевидно, тоже почувствовала опасность, потому что сказала: "И мы купим тебе еще два, когда поедем в город сегодня. Как тебе это, солнышко? Еще два подарка.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немного подумал. Это было трудно. Наконец, устав от усилий, он медленно произнес: "Тогда у меня будет тридцать... тридц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дцать девять, мой сладкий", - сказала тетя Пету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 Дадли тяжело уселся и схватил ближайший сверток. - Тогда хорош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усмехнулся: "Этот разбойник не прогадает, весь в меня. Так держать, Дадлюша!" - он потрепал Дадли по голо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зазвонил телефон, и тетя Петуния ушла взять трубку, пока Гарри и дядя Вернон наблюдали, как Дадли разворачивает спортивный велосипед, видеокамеру, радиоуправляемую модель самолета, шестнадцать новых компьютерных игр и видеомагнитофон. Он снимал оберточную бумагу с золотых наручных часов, когда тетя Петуния вернулась. Выглядела она одновременно злой и озабоч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лохие новости, Вернон, - сказала она. - Миссис Фигг сломала ногу. Она не сможет приглядеть за ним", - она кивнула головой в сторон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в ужасе открыл рот, а у Гарри екнуло сердце. Каждый год на день рожденья Дадли родители везли его с другом в город: в парк приключений, в ресторанчик гамбургеров или в кино. Каждый год Гарри оставляли с миссис Фигг, сумасшедшей старой дамой, которая жила через две улицы. Гарри ненавидел ее дом. Он весь пропах капустой, а миссис Фигг заставляла его разглядывать фотографии всех кошек, какие у нее когда-либо б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еперь?" - спросила тетя Петуния, гневно глядя на Гарри, как будто это он был виноват. Гарри знал, что ему нужно сожалеть о том, что миссис Фигг сломала ногу, но это было нелегко, особенно, когда он напомнил себе, что пройдет еще один год до того, как он будет вынужден смотреть на Тиббла, Снежка, Лапушку и Пуфика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можем позвонить Мардж", - предложил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овори глупостей, она ненавидит мальчиш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ли часто говорили о Гарри вот так, как будто его здесь не было - или как будто он был чем-то противным, вроде слизняка, и не понима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насчет как-там-ее-зовут, твоей подруги - Ивон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тпуске на Майорке", - ответила тетя Пету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могли бы оставить меня дома", - сказал Гарри с надеждой (он смог бы посмотреть телевизор, если захочет, и, может быть, даже поиграть на компьютере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Петуния скривилась так, как будто съела лим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том вернуться и обнаружить дом в руинах?" - огрызнулась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взорву я дом", - возразил Гарри, но его не слуш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мы могли бы взять его в зоопарк, - сказала тетя Петуния медленно. - ... и оставить в маш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шина новая, а он будет в ней о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начал громко плакать. На самом деле, он не плакал - прошли годы с тех пор, как он плакал по-настоящему - но он знал, что если он скорчит рожу и повоет, мать даст ему все что уго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маленький, не плачь. Мамуля не позволит ему испортить твой день рождения!" - воскликнула она и заключила сына в объят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хочу-у-у.. чтобы... о-он... ехал! - выкрикнул Дадли между громкими ненатуральными всхлипами. - Он всегда все портит!" - он мерзко усмехнулся Гарри, выглянув из материнских объят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зазвонил дверной звонок. "О боже, они уже здесь!" - сказала тетя Петуния в отчаянии - и минуту спустя, лучший друг Дадли, Пирс Полкисс, вошел на кухню со своей матерью. Пирс был тощим мальчишкой с крысиным лицом. Он обычно держал людей за руки, пока Дадли их бил. Дадли сразу же перестал притворяться, что плач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полчаса, Гарри, который не мог поверить в свою удачу, сидел на заднем сиденье машины Десли вместе с Дадли и Пирсом по дороге в зоопарк первый раз в жизни. Тетя и дядя не смогли придумать ничего лучше, но перед тем как выехать дядя Вернон отвел Гарри в сто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редупреждаю тебя, - сказал он, опуская свое большое красное лицо вровень с лицом Гарри. - Я предупреждаю тебя сейчас, парень - какие-нибудь шуточки, что угодно - и ты будешь сидеть в чулане до Рожде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обираюсь ничего делать, - сказал Гарри. -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дядя Вернон не поверил ему. Никто никогда не вер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о в том, что вокруг Гарри часто происходили странные вещи, и было бесполезно убеждать Десли в том, что не он их прич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жды, тетя Петуния, устав от того, что Гарри приходит из парикмахерской как будто никогда там не был, взяла пару кухонных ножниц и постригла его почти наголо, оставив только челку, "чтобы спрятать этот ужасный шрам". Дадли хихикал весь вечер, а Гарри провел ночь, думая о завтрашней школе, где над ним и так смеялись за мешковатую одежду и очки, перемотанные скотчем. Однако, когда он проснулся на следующее утро, его волосы были точно такой же длины как до стрижки. За это он неделю просидел в чулане, хотя и пытался объяснить, что не знает, как они отросли так 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другой раз тетя Петуния пыталась надеть на него отвратительный старый свитер Дадли (коричневый с оранжевыми помпонами) - чем сильнее она пыталась натянуть его через голову Гарри, тем, казалось, меньше он становился, до тех пор, пока не стал впору кукле, но уж никак не Гарри. Тетя Петуния решила, что он сел при стирке, и, к большому облегчению Гарри, его не наказ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другой стороны у него были большие неприятности, когда он оказался на крыше школьной кухни. Банда Дадли гонялась за ним как обычно, когда, к всеобщему удивлению, он оказался сидящим на трубе. Десли получили гневное письмо от директора, в котором говорилось, что он взбирается на школьные здания. Но все, что он пытался сделать (и об этом он кричал дяде Вернону через закрытую дверь чулана) это прыгнуть за большой мусорный бак около черного входа на кухню. Гарри предполагал, что ветер подхватил его в прыжке и поднял на крыш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егодня все шло отлично. Это даже стоило того, чтобы провести день с Дадли и Пирсом где-то вне школы, чулана или пахнущей капустой гостиной миссис Фиг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они ехали, дядя Вернон жаловался тете Петунии. Он вообще любил жаловаться: на служащих в офисе, на Гарри, на Совет, на Гарри, на банк, на Гарри - это были его любимые темы. Сегодня утром туда попали мотоцик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летают с ревом мимо, как сумасшедшие, эти молодые хулиганы", - сказал он, когда их обогнал мотоцик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снился сон про мотоцикл, - внезапно вспомнил Гарри. - Он ле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чуть не врезался в машину впереди. Он повернул к Гарри лицо, похожее на отбивную с усами,  и заорал: "МОТОЦИКЛЫ НЕ ЛЕТ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и Пирс захихик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сказал Гарри. - Это был просто с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жалел, что вообще открыл рот. Если и было что-то, что Десли ненавидели больше его вопросов, то это когда он говорил о вещах, которые вели себя не так, как следует, неважно, был это сон или даже мультик - вероятно, они думали, что у него могут появиться опасные иде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яла очень солнечная суббота, и в зоопарке была куча народу. Десли купили Дадли и Пирсу по большому шоколадному мороженому на входе и потом, потому что улыбающаяся дама в киоске спросила Гарри, что он хочет, до того как они успели утащить его прочь, они купили ему дешевое лимонное мороженое. Это было совсем неплохо, думал Гарри, облизывая его, когда они смотрели на почесывающуюся гориллу, очень похожую на Дадли всем, кроме цвета шер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слаждался этим утром впервые за долгое время. Он осторожно шел чуть в стороне от Десли, чтобы Дадли и Пирсу, которым уже начали надоедать животные, не взбрело в голову заняться их любимым делом - его избиением. Они поели в ресторанчике в зоопарке, и когда Дадли вдруг разозлился, что на его "Славе Никербокеров" слишком мало мороженого, дядя Вернон купил ему другое, а Гарри разрешили доесть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потом Гарри понял, что все шло слишком хорошо, чтобы продолжаться в том же дух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обеда они пошли в павильон рептилий. Там было холодно и темно, только окна светились на стенах. За стеклом всевозможные ящерицы и змеи ползали и скользили по веткам деревьев и камням. Дадли и Пирс хотели посмотреть на ядовитых кобр и мощных питонов. Дадли моментально нашел самую большую змею в террариуме. Она могла бы два раза обернуться вокруг машины дяди Вернона и сжать ее до размеров мусорницы - но выглядела не в настроении. На самом деле, она крепко сп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стоял, прижав нос к стеклу, глядя на блестящие коричневые коль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ставь ее ползти", - хныкал он. Дядя Вернон постучал по стеклу, но змея не пошевел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раз", - приказал Дадли. Дядя Вернон опять постучал по стеклу костяшками пальцев, но змея продолжала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скука", - простонал Дадли и пошаркал прочь.</w:t>
      </w:r>
    </w:p>
    <w:p>
      <w:pPr>
        <w:pStyle w:val="Normal"/>
        <w:widowControl w:val="false"/>
        <w:spacing w:lineRule="atLeast" w:line="240"/>
        <w:jc w:val="both"/>
        <w:rPr/>
      </w:pPr>
      <w:r>
        <w:rPr>
          <w:rFonts w:cs="Courier New" w:ascii="Courier New" w:hAnsi="Courier New"/>
          <w:color w:val="000000"/>
          <w:sz w:val="24"/>
          <w:szCs w:val="24"/>
        </w:rPr>
        <w:t xml:space="preserve">Гарри пододвинулся к аквариуму и пристально посмотрел на змею. Он не удивился, если бы </w:t>
      </w:r>
      <w:r>
        <w:rPr>
          <w:rFonts w:cs="Courier New" w:ascii="Courier New" w:hAnsi="Courier New"/>
          <w:i/>
          <w:iCs/>
          <w:color w:val="000000"/>
          <w:sz w:val="24"/>
          <w:szCs w:val="24"/>
        </w:rPr>
        <w:t>она</w:t>
      </w:r>
      <w:r>
        <w:rPr>
          <w:rFonts w:cs="Courier New" w:ascii="Courier New" w:hAnsi="Courier New"/>
          <w:color w:val="000000"/>
          <w:sz w:val="24"/>
          <w:szCs w:val="24"/>
        </w:rPr>
        <w:t xml:space="preserve"> умерла от скуки - никого, кроме глупых надоедливых людей стучащих по стеклу целый день. Это даже хуже, чем спать в чулане, где единственным посетителем была тетя Петуния, будившая его каждый день; по крайней мере, он мог еще ходить по д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мея внезапно открыла маленькие глазки. Медленно, очень медленно она подняла голову так, чтобы ее глаза находились на одном уровне с глазами Гар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на подмиг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на нее. Он быстро оглянулся, взглянуть, если кто-нибудь смотрит на них, но никто не смотрел. Он повернулся к змее и тоже подмигнул 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мея качнула головой в сторону дяди Вернона и Дадли и подняла глаза к потолку. Гарри стало абсолютно понятно, что она хотела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так все вре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прошептал Гарри сквозь стекло, хотя и не был уверен, что змея его услышит. - Наверное, очень раздраж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мея энергично кив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ты?"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мея показала хвостом на маленькую табличку рядом со стеклом. Гарри всмотрелс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дав, Бразил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ам, в Бразил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в опять показал хвостом на табличку, и Гарри прочел дальше: этот образец был выведен в зоопарке: "А, понятно - значит, ты никогда не был в Бразил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в покачал головой, но в этот момент раздался оглушающий вопль Пирса, так что они вдвоем подпрыгнули от неожидан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МИСТЕР ДЕСЛИ! ИДИТЕ, ВЗГЯНИТЕ НА ЗМЕЮ! ВЫ НЕ ПОВЕРИТЕ, ЧТО ОНА ДЕЛ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вразвалочку заспешил к волье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дороги, ты", - сказал он, ударив Гарри в бок. Застигнутый врасплох Гарри упал и ударился о бетонный пол. Все следующее произошло так быстро, что никто не видел, как это случилось - секунда, Пирс и Дадли склонились к стеклу и сразу отпрыгнули с воплями ужа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и охнул; стекло вольера исчезло. Огромная змея быстро скользила на пол. Люди по всему павильону рептилий кричали и бежали к вых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змея двигалась мимо, Гарри мог бы поклясться, что низкий шипящий голос произнес: "Бразилия, я иду... С-с-спасибо, ами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ужащий террариума был в шо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текло? - повторял он. - Куда делось сте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иректор зоопарка сам сделал тете Петунии чашку горячего сладкого чая, он извинялся, извинялся и снова извинялся. Пирс и Дадли могли лишь невнятно бормотать. Насколько Гарри понял, змея ничего им не сделала, только играючи укусила за пятки, когда ползла мимо, но когда они вернулись в машину дяди Вернона, Дадли убеждал всех, как она почти откусила ему ногу, а Пирс клялся, что она пыталась задушить его насмерть. Но хуже всего, по крайней мере, для Гарри, было то, что когда Пирс немножко успокоился, он сказал: "Она ведь разговаривала с тобой, правд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подождал, пока Пирс покинет дом, перед тем как наброситься на Гарри. Он был так зол, что почти не мог ничего сказать. Ему удалось все же выдавить "Иди - в чулан - сиди - без еды", до того как он упал на стул, а тете Петунии пришлось бежать ему за большим стаканом брен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много спустя Гарри лежал в темном чулане, мечтая иметь часы. Он не знал, сколько времени и не был уверен, что Десли уснули. А пока они не уснут, он не мог рискнуть проскользнуть на кухню и по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жил у Десли почти десять лет, десять ужасных лет, сколько он себя помнил, с тех пор как его родители разбились в той автокатастрофе. Он не знал, был ли в машине, когда родители погибли. Иногда, когда он долго напрягал память в своем чулане, он видел странную картину: ослепляющая вспышка зеленого света и горящая боль в голове. Это, как он полагал, было автокатастрофой, хотя и не мог вообразить, откуда взялся зеленый свет. Он абсолютно не помнил родителей. Его дядя и тетя никогда не говорили о них, и, конечно, запрещали ему задавать вопросы. В доме не нашлось ни одной их фотограф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 был младше, Гарри мечтал, что приедет какой-нибудь неизвестный родственник и заберет его, но этого не случилось; Десли оставались его единственной семьей. Хотя иногда он думал (или надеялся), что незнакомцы на улице знают его. Правда, очень необычные незнакомцы. Маленький человек в высокой фиолетовой шляпе поклонился ему однажды в магазине, где он был с тетей Петунией и Дадли. Спросив у Гарри, знает ли он этого человека, тетя Петуния пулей вылетела из магазина ничего не купив. Странная старушка, одетая во все зеленое, однажды весело помахала ему в автобусе. Лысый мужчина в пурпурной мантии пожал ему руку на улице и ушел, не сказал ни слова. Сверхъестественно, но все эти люди куда-то пропадали в ту же секунду, когда Гарри хотел рассмотреть их попристаль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школе у Гарри не было друзей. Все знали, что банда Дадли ненавидит этого странного Гарри в мешковатой одежде и замотанных скотчем очках, и никто не хотел переходить дорогу банде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треть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исьмо от никого</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бег бразильского удава вылился для Гарри в самое длинное в его жизни наказание. К тому времени, когда его опять выпустили из чулана, начались летние каникулы, и Дадли расколотил свою новую видеокамеру, сломал радиоуправляемый самолет и, первый раз катаясь на велосипеде, сбил миссис Фигг, когда она переходила Бирючинный проезд на своих костыл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рад, что школа закончилась, но ему не удалось избавиться от банды Дадли, которая бывала в доме каждый день. Пирс, Деннис, Малколм и Гордон все были большими и глупыми, но поскольку Дадли был самым большим и самым глупым, он задавал тон. Остальные были только рады присоединиться к его любимому виду спорта: охоте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этому Гарри проводил как можно больше времени вне дома, шатаясь по округе и думая об окончании каникул, в котором он видел тоненький лучик надежды. Когда наступит сентябрь, он пойдет в среднюю школу, и, в первый раз в жизни, он не будет с Дадли. Дадли приняли в Смелтинг, старую частную школу, где учился еще дядя Вернон. Пирс Полкисс тоже будет учиться там. А Гарри пойдет в Стоунволл Хай, местную государственную школу. Дадли думал, что это забав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тоунволле новичков суют головой в унитаз, - сказал он Гарри. - Пошли наверх, потренируемся?”</w:t>
      </w:r>
    </w:p>
    <w:p>
      <w:pPr>
        <w:pStyle w:val="Normal"/>
        <w:widowControl w:val="false"/>
        <w:spacing w:lineRule="atLeast" w:line="240"/>
        <w:jc w:val="both"/>
        <w:rPr/>
      </w:pPr>
      <w:r>
        <w:rPr>
          <w:rFonts w:cs="Courier New" w:ascii="Courier New" w:hAnsi="Courier New"/>
          <w:color w:val="000000"/>
          <w:sz w:val="24"/>
          <w:szCs w:val="24"/>
        </w:rPr>
        <w:t xml:space="preserve">"Нет, спасибо, - сказал Гарри. - В бедный унитаз никогда не пихали такой ужасной вещи, как твоя голова - вдруг он засорится?". И Гарри убежал, пока Дадли не понял, </w:t>
      </w:r>
      <w:r>
        <w:rPr>
          <w:rFonts w:cs="Courier New" w:ascii="Courier New" w:hAnsi="Courier New"/>
          <w:i/>
          <w:iCs/>
          <w:color w:val="000000"/>
          <w:sz w:val="24"/>
          <w:szCs w:val="24"/>
        </w:rPr>
        <w:t>что</w:t>
      </w:r>
      <w:r>
        <w:rPr>
          <w:rFonts w:cs="Courier New" w:ascii="Courier New" w:hAnsi="Courier New"/>
          <w:color w:val="000000"/>
          <w:sz w:val="24"/>
          <w:szCs w:val="24"/>
        </w:rPr>
        <w:t xml:space="preserve"> он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то раз в июле тетя Петуния и Дадли уехали в Лондон, чтобы купить Дадли школьную форму Смелтинга, оставив Гарри с миссис Фигг. Оказалось, что она сломала ногу, споткнувшись об одну из своих кошек, и теперь уже не обожала их так, как прежде. Она разрешила Гарри посмотреть телевизор и угостила его шоколадным тортом, вкус которого наводил на мысль, что она хранит его долгие го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вечер Дадли разгуливал по гостиной в своей новой униформе. В Смелтинге мальчики одевались в коричневые пиджаки, оранжевые бриджи и плоские соломенные шляпы-канотье. Они носили трости с набалдашниками, чтобы лупить друг друга, когда учителя отвернутся. Считалось, что этот опыт пригодится им во взрослой жиз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ядя на Дадли в новой униформе, дядя Вернон сказал, что он гордится этим моментом. Тетя Петуния разрыдалась и сказала, что не может поверить, что это ее маленький Дадлик, такой красивый и взрослый. Гарри ничего не сказал из опасения, что его подведет голос. Он боялся, что лопнет от сме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пришел завтракать следующим утром, на кухне стоял ужасающий запах. Он исходил от большой металлической бадьи в раковине. Гарри заглянул туда. В ней было что-то больше напоминающее грязные лохмотья в серой во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 спросил он у тети Петунии. Она поджала губы, как делала всегда, когда он осмеливался задать вопр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я новая школьная фор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ова заглянул в т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 сказал он, - я не думал, что она будет такой мокр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лупи, - рявкнула тетя Петуния. - Я перекрашиваю кое-что из старых вещей Дадли в серый цвет. Она будет такой же, как у всех, когда я закон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ильно сомневался в этом, но счел за лучшее не спорить. Он сел за стол и попробовал не думать о том, как он будет выглядеть в первый день в Стоунволл Хай - наверное, как будто он напялил старую слоновью шку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шли Дадли и дядя Вернон, морща носы из-за запаха новый формы Гарри. Дядя Вернон, как обычно, уткнулся в свою газету, а Дадли стукнул по столу своей новой тростью, которую он таскал повсю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слышали, как открылась щель для почты, и письма упали на дверной ковр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ьми почту, Дадли", - сказал дядя Вернон из-за газе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усть ее возьмет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бери поч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усть ее возьмет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ткни его своей новой тростью".</w:t>
      </w:r>
    </w:p>
    <w:p>
      <w:pPr>
        <w:pStyle w:val="Normal"/>
        <w:widowControl w:val="false"/>
        <w:spacing w:lineRule="atLeast" w:line="240"/>
        <w:jc w:val="both"/>
        <w:rPr/>
      </w:pPr>
      <w:r>
        <w:rPr>
          <w:rFonts w:cs="Courier New" w:ascii="Courier New" w:hAnsi="Courier New"/>
          <w:color w:val="000000"/>
          <w:sz w:val="24"/>
          <w:szCs w:val="24"/>
        </w:rPr>
        <w:t xml:space="preserve">Гарри увернулся от трости и побежал за почтой. На коврике лежали три вещи: открытка от Мардж, сестры дяди Вернона, которая отдыхала на острове Уайт, коричневый конверт, вероятно счет и - </w:t>
      </w:r>
      <w:r>
        <w:rPr>
          <w:rFonts w:cs="Courier New" w:ascii="Courier New" w:hAnsi="Courier New"/>
          <w:i/>
          <w:iCs/>
          <w:color w:val="000000"/>
          <w:sz w:val="24"/>
          <w:szCs w:val="24"/>
        </w:rPr>
        <w:t>письмо для Гарри</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обрал его и смотрел, не веря своим глазам; стук его сердца мог бы заглушить оркестр. Никто, за всю его жизнь, не писал ему. Кто бы мог? У него не было ни друзей, ни других родственников - он не ходил в библиотеку, поэтому никогда не получал записок с требованием вернуть книжки. Но, не смотря на все это, он держал в руках письмо, с адресом написанным так четко, что не могло быть ошиб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истеру Г. Поттеру</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улан под Лестнице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Бирючинный проезд, 4</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Литтл Вингинг</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юрре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верт из желтого пергамента был толстым и тяжелым, а адрес написан изумрудно зелеными чернилами. Марки не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вернув конверт дрожащими руками, Гарри увидел пурпурную восковую гербовую печать с изображением льва, орла, барсука и змеи по краям большой буквы 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парень, поторопись! - крикнул дядя Вернон из кухни. - Чем ты там занимаешься, проверяешь, нет ли бомбы?" Он рассмеялся своей собственной шут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ернулся на кухню, все еще разглядывая письмо. Он протянул открытку и счет дяде Вернону, сел и стал медленно открывать желтый конвер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вскрыл счет, скривился от отвращения и прищелкнул по открыт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рдж разболелась, - сообщил он тете Петунии. - Что-то съ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п! - внезапно сказал Дадли. - Пап, Гарри пришло пись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же собирался открыть письмо из такого же тяжелого пергамента, как и конверт, когда дядя Вернон внезапно выхвати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ое", - сказал Гарри, пытаясь отобрать пись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же тебе напишет?" - усмехнулся дядя Вернон, открывая письмо и читая. Его обычно красное лицо стало зеленым быстрее светофора. Но не перестало бледнеть. Через несколько секунд оно приобрело цвет бледно-серой, старой овсян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пе-петуния!" - прошепт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попытался отобрать письмо, но дядя Вернон держал его высоко, и Дадли не мог дотянуться. Тетя Петуния взяла его и с любопытством прочитала первую строчку. Несколько секунд казалось, что она упадет в обморок. Она сглотнула и поперх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он! О, боже мой,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мотрели друг на друга, забыв, что Гарри и Дадли все еще в комнате. Дадли не привык к тому, что о нем забывают. Он резко стукнул отца своей трос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Я хочу прочитать письмо", - громко заявил 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же хочу его прочитать, - сказал Гарри разъяренно. - Потому что оно м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бирайтесь, оба!" - прокаркал дядя Вернон, запихивая письмо обратно в конвер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двинулся с ме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ЧУ ПИСЬМО!" - крикну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 мне посмотреть!" - требовал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 заорал дядя Вернон, хватая Гарри и Дадли за загривки, вытаскивая в коридор и захлопывая за ними дверь. Гарри и Дадли молча схватились друг с другом, решая, кто будет подслушивать в замочную скважину; Дадли выиграл, поэтому Гарри в очках, зацепившихся за одно ухо, лежал на полу и слушал в щель под двер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он, - сказала тетя Петуния дрожащим голосом, - посмотри на адрес - как они вообще могли узнать, где он спит? Ты не думаешь, что они следят за дом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дят - шпионят - преследуют нас", - прошептал дядя Вернон злоб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нам делать, Вернон? Написать ответ? Сказать им, что мы не хот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идел, как начищенные туфли дяди Вернона ходят по кух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наконец сказал он. - Нет, мы их проигнорируем. Если они не получат ответ... Да, так будет лучше... Мы ничего не будет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уния, я не потерплю такого в доме! Разве мы не решили, когда брали его, что раз и навсегда выбьем из него эту ерун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вечер, когда дядя Вернон вернулся с работы, он сделал то, что никогда не делал: зашел к Гарри в чул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мое письмо? - сказал Гарри в ту же минуту, как дядя Вернон протиснулся в дверь. - Кто мне пис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Вышла ошибка, - сказал дядя Вернон коротко. - Я сжег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акой ошибки не было, - горько произнес Гарри. - В нем было написано про мой чул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ЧАТЬ!" - рявкнул дядя Вернон, и парочка пауков свалилась с потолка. Он несколько раз глубоко вздохнул и попытался улыбнуться, правда, весьма неуда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Гарри - насчет этого чулана. Твоя тетя и я подумали... ты уже довольно большой для него... Думаю, будет неплохо, если ты переедешь в спальню по соседству с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адавай вопросов! - рявкнул дядя Вернон. - Перенеси все наверх, сейчас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доме Десли было четыре спальни: дяди Вернона и тети Петунии, гостевая (обычно там спала сестра дяди Вернона, Мардж), спальня Дадли и еще одна, где Дадли хранил все вещи и игрушки, которые не помещались в его собственную. Гарри за один раз перенес наверх все, что у него было. Он сел на кровать и огляделся. Почти все в этой комнате было сломано. Видеокамера с последнего дня рождения лежала на маленьком танке, которым Дадли однажды переехал соседскую собаку; в углу стоял его самый первый телевизор, который он разбил ногой, когда отменили его любимую программу; там стояла большая клетка для попугая, которого Дадли обменял на настоящее духовое ружье, лежавшее на верхней полке; его ствол расплющился, когда однажды Дадли уселся сверху. На другой полке стояли книги. Это был единственный предмет в комнате, до которого, казалось, никогда не дотрагив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изу доносился крик Дадли: "Я не хочу, чтоб он там жил... Мне нужна эта комната... пусть убира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дохнул и вытянулся на кровати. Вчера он дал бы все, чтобы оказаться здесь. Сегодня он бы с большим удовольствием сидел в чулане со своим письмом, чем здесь без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за завтраком все молчали. Дадли был в шоке. Он вопил, лупил отца тростью, притворился заболевшим, ударил мать, разбил крышу оранжереи черепахой и все еще не получил обратно свою комнату. Гарри думал о вчерашнем дне, горько спрашивая себя: почему он не открыл письмо в коридоре? Дядя Вернон и тетя Петуния бросали друг на друга мрачные взгля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пришла почта, дядя Вернон, который, казалось, пытался вести себя с Гарри повежливей, послал за ней Дадли. Они слышали, как он лупит по всему подряд своей тростью по дороге в холл. Потом он закричал: "Здесь еще одно письмо! Мистеру Г. Поттеру, Самая Маленькая спальня, Бирючинный проезд 4..."</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давленно вскрикнув, дядя Вернон подскочил и ринулся в холл, Гарри следом за ним. Дяде Вернону пришлось повалить Дадли на пол, чтобы отобрать у него письмо, а это было трудно, потому что Гарри висел у него на шее. Через минуту, вырвавшись из свалки, в которой всем досталось тростью, дядя Вернон поднялся, глотая ртом воздух и сжимая в руке письм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ел в чулан - я хотел сказать, в спальню, - он прохрипел Гарри. - Дадли, убирайся - сги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ружил по своей новой комнате. Кто-то знал, что он переехал из чулана и что он не получил первое письмо. Тогда, наверное, они попробуют снова? На этот раз, он был уверен, что их затея удастся. У него был пл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ремонтированный будильник зазвонил в шесть часов утра. Гарри быстро встал и оделся. Он не должен разбудить Десли. Он проскользнул вниз, не включая св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обирался подождать почтальона на углу Бирючинного проезда и забрать письма для дома номер четыре. Его сердце громко стучало, когда он пересекал темный хо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АА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прыгнул от неожиданности - он наступил на что-то большое и мягкое на дверном коврике - что-то жив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ключился свет, и Гарри с ужасом понял, что это большое и мягкое - лицо его дяди. Дядя Вернон спал на пороге в спальном мешке, чтобы быть уверенным, что Гарри не сделает то, что он как раз пытался. Он кричал на Гарри примерно полчаса, а потом сказал ему пойти и приготовить чаю. Гарри прошмыгнул на кухню, а к тому времени, как он вернулся, почта уже пришла, прямо на колени дяде Вернону. Гарри увидел, что на этот раз писем с зелеными чернилами было 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чу..." - сказал он, но дядя Вернон рвал письма на мелкие кусочки. В этот день он не пошел на работу; он остался дома и забил отверстие для писем гвозд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идишь, - прошамкал он тете Петунии с полным гвоздей ртом, - если они не смогут доставить письма, они бросят это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верена, что это сработает,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эти люди думают совсем не так, как мы с тобой, Петуния", - сказал дядя Вернон, пытаясь забить гвоздь куском фруктового кекса, который она ему принес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ятницу не меньше двенадцати писем пришли для Гарри. Так как их нельзя было пропихнуть в отверстие для почты, то их засунули под дверь и в щели между косяком и бросили в маленькое окошко в ванной на первом эта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опять остался дома. Он сжег все письма, взял молоток и гвозди и забил все щели между косяками парадного и черного входа так, что никто не мог выйти. Работая, он напевал "Шагая по тюльпанам" и подпрыгивал от малейшего шу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убботу процесс вышел из-под контроля. Двадцать четыре письма для Гарри попали в дом, скрученные и спрятанные в две дюжины яиц, которые недоумевающий молочник передал тете Петунии в окно гостиной. Пока дядя Вернон звонил на почту и в молочный магазин, пытаясь гневно пожаловаться на кого-нибудь, тетя Петуния искрошила их на кухонном комбай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кому же все-таки ты так нужен?" - спросил Дадли у Гарри с удивл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воскресенье утром дядя Вернон уселся завтракать, выглядя усталым и совсем больным, но счастли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воскресеньям почту не носят, - заявил он радостно, размазывая джем по газете. - Никаких чертовых писем сегод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он это говорил, что-то просвистело в трубе и попало ему в затылок. В следующий момент, тридцать или сорок писем пулей вылетели их камина. Десли пригнулись, а Гарри подпрыгнул в воздух, пытаясь поймать хоть о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В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схватил Гарри поперек туловища и выкинул в коридор. Когда тетя Петуния и Дадли выскочили из кухни, он захлопнул дверь. Они слышали, как письма все еще падают в комнату, отскакивая от стен и п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ит, - сказал дядя Вернон, пытаясь говорить спокойно и не чувствуя, как выдирает пучки из усов, - через пять минут чтобы все были готовы. Мы уезжаем. Просто упакуйте немного одежды. И без сп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глядел так дико без половины усов, что никто не посмел спорить. Через десять минут, взломав забитые гвоздями двери, они сидели в машине по дороге к скоростной магистрали. Дадли всхлипывал на заднем сиденье: отец ударил его за то, что он всех задержал, пытаясь упаковать телевизор, видеомагнитофон и компьютер в спортивную сумку.</w:t>
      </w:r>
    </w:p>
    <w:p>
      <w:pPr>
        <w:pStyle w:val="Normal"/>
        <w:widowControl w:val="false"/>
        <w:spacing w:lineRule="atLeast" w:line="240"/>
        <w:jc w:val="both"/>
        <w:rPr/>
      </w:pPr>
      <w:r>
        <w:rPr>
          <w:rFonts w:cs="Courier New" w:ascii="Courier New" w:hAnsi="Courier New"/>
          <w:color w:val="000000"/>
          <w:sz w:val="24"/>
          <w:szCs w:val="24"/>
        </w:rPr>
        <w:t xml:space="preserve">Они ехали. И ехали. Даже тетя Петуния не посмела спросить, </w:t>
      </w:r>
      <w:r>
        <w:rPr>
          <w:rFonts w:cs="Courier New" w:ascii="Courier New" w:hAnsi="Courier New"/>
          <w:i/>
          <w:iCs/>
          <w:color w:val="000000"/>
          <w:sz w:val="24"/>
          <w:szCs w:val="24"/>
        </w:rPr>
        <w:t>куда</w:t>
      </w:r>
      <w:r>
        <w:rPr>
          <w:rFonts w:cs="Courier New" w:ascii="Courier New" w:hAnsi="Courier New"/>
          <w:color w:val="000000"/>
          <w:sz w:val="24"/>
          <w:szCs w:val="24"/>
        </w:rPr>
        <w:t xml:space="preserve"> они едут. Время от времени дядя Вернон разворачивал машину и ехал в противоположном направлении: "Оторваться... оторваться от них..." - бормотал он себе под н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е останавливались, чтобы поесть. К вечеру Дадли уже выл. У него был самый ужасный день в жизни. Он проголодался, он пропустил пять передач по телевизору, которые хотел посмотреть, и не разнес положенного количества монстров на компьюте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онец, дядя Вернон остановился около унылого отеля на окраине большого города. Дадли и Гарри досталась комната с двумя кроватями и затхлыми сырыми простынями. Дадли храпел, а Гарри сидел на подоконнике, смотрел вниз на огни проезжающих машин и дум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завтракали безвкусными кукурузными хлопьями и холодными помидорами, с металлическим привкусом, на тостах. Они почти закончили, когда к столу подошла хозяйка о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среди вас нет мистера Г. Поттера? У меня на конторке сотня пис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ротянула одно, чтобы они смогли разобрать адрес, написанный зелеными чернил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истеру Г. Поттеру,</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Комната 17,</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остиница "У железной дорог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ород Коксови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янулся за письмом, но дядя Вернон ударил его по руке. Женщина смотрела на него с удивл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озьму их" - сказал он, быстро вставая и следуя за ней к выходу из ресторана.</w:t>
      </w:r>
    </w:p>
    <w:p>
      <w:pPr>
        <w:pStyle w:val="Normal"/>
        <w:widowControl w:val="false"/>
        <w:spacing w:lineRule="atLeast" w:line="240"/>
        <w:jc w:val="both"/>
        <w:rPr/>
      </w:pPr>
      <w:r>
        <w:rPr>
          <w:rFonts w:cs="Courier New" w:ascii="Courier New" w:hAnsi="Courier New"/>
          <w:color w:val="000000"/>
          <w:sz w:val="24"/>
          <w:szCs w:val="24"/>
        </w:rPr>
        <w:t xml:space="preserve">"Не лучше ли просто поехать домой, дорогой?" - предложила тетя Петуния робко через несколько часов, но, казалось, дядя Вернон не услышал. Никто не понимал, </w:t>
      </w:r>
      <w:r>
        <w:rPr>
          <w:rFonts w:cs="Courier New" w:ascii="Courier New" w:hAnsi="Courier New"/>
          <w:i/>
          <w:iCs/>
          <w:color w:val="000000"/>
          <w:sz w:val="24"/>
          <w:szCs w:val="24"/>
        </w:rPr>
        <w:t>что</w:t>
      </w:r>
      <w:r>
        <w:rPr>
          <w:rFonts w:cs="Courier New" w:ascii="Courier New" w:hAnsi="Courier New"/>
          <w:color w:val="000000"/>
          <w:sz w:val="24"/>
          <w:szCs w:val="24"/>
        </w:rPr>
        <w:t xml:space="preserve"> он ищет. Он привез их в лесную чащу, вышел из машины, огляделся, покачал головой, залез обратно, и они поехали дальше. То же самое произошло на вспаханном поле, на подъемном мосту и на верхнем ярусе многоуровневой автостоян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па сошел с ума, да, мам?" - спросил Дадли со скукой в голосе позже в тот день. Дядя Вернон остановился на побережье, запер их в машине и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ел дождь. Большие капли стучали по крыше. Дадли захнык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годня понедельник, - сказал он матери. - Великий Гумберто сегодня вечером. Я хочу быть рядом с телевизо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едельник. Что-то шевельнулось у Гарри в голове. Если сегодня понедельник - а Дадли обычно точно знает, какой день недели из-за телевизора - тогда завтра, во вторник, у него одиннадцатый день рождения. Конечно, нельзя сказать, что у него были веселые дни рождения - в прошлом году Десли подарили ему крючок для одежды и пару старых носок дяди Вернона. Но ведь не каждый же день тебе исполняется одиннадцать л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вернулся, улыбаясь. Он принес длинный тонкий пакет и не ответил, когда тетя Петуния спросила, что он куп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шел идеальное место! - сказал он. - Пошли! Выходите из маш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аружи было очень холодно. Дядя Вернон кивнул в сторону острова, похожего на кусок скалы в море. Ютившаяся наверху этой скалы хижина казалась самой убогой из всех, что можно было себе представ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годня вечером обещают шторм! - сказал дядя Вернон ликующе, хлопая в ладоши. - А этот джентльмен был так добр, что одолжил нам свою лод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ззубый старичок вразвалочку подошел к ним, указывая с довольно неприятной усмешкой на старую гребную лодку, подпрыгивающую внизу на серых вол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остал немного еды, - сказал дядя Вернон. - Свистать всех на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лодке было холодно. Ледяная морская вода, дождь, стекающий за шиворот и промозглый ветер, бьющий в лицо. После, казалось, нескольких часов они достигли утеса, где дядя Вернон, оступаясь и поскальзываясь, повел их наверх к несчастной хиж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было просто ужасно. Пахло водорослями, ветер свистел в щели в деревянных стенах, а в очаге было сыро и пусто. К тому же в хижине было всего две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много еды в понимании дяди Вернона оказались пакетом чипсов для каждого и четырьмя бананами. Он попытался зажечь огонь, но пакеты только дымили и сжим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очка писем сейчас бы пригодилась, а?" - сказал он радо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л в очень хорошем настроении. Вероятно, он думал, что никто не сможет добраться к ним в шторм и доставить почту. Гарри был согласен, и эта мысль его не радов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наступила ночь, разразился обещанный шторм. Брызги высоких волн разбивались о стены хижины, и яростный ветер стучал в грязные окна. Тетя Петуния нашла несколько заплесневелых одеял в соседней комнате и сделала постель для Дадли на изъеденном молью диване. Она и дядя Вернон улеглись на слежавшиеся комками матрасы во второй комнате, а Гарри предоставили возможность найти самый мягкий кусочек пола и съежиться под самым тонким и рваным одея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торм становился сильнее и сильнее. Гарри не мог уснуть. Он дрожал и ворочался, пытаясь устроиться поудобнее, его желудок сжимался от голода. Храп Дадли тонул в низких раскатах грома, который начал греметь ближе к полуночи. Светящийся циферблат часов Дадли, которые свисали с края дивана вместе с его толстой рукой, сказал Гарри, что через десять минут ему исполнится одиннадцать лет. Он лежал и смотрел, как приближается его день рождения, любопытствуя, а вспомнят ли Десли о нем вообще, думая, где сейчас тот, кто писал пись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лось пять минут. Он услышал, как снаружи что-то скрипнуло. Он надеялся, что крыша не обрушится, хотя, может быть, если она обрушится, станет теплее. Четыре минуты. Может быть, дома будет так много писем, когда они вернутся, что удастся как-нибудь утащить о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 минуты. Почему море так громко бьется об остров? И (две минуты) что это был за странный хруст за дверью? Может, скала рушится в мо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 минута и ему будет одиннадцать. Тридцать секунд... двадцать... десять... девять... - может, разбудить Дадли, чтобы позлить - три... две... од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ижина вздрогнула, и Гарри резко сел, уставившись на дверь. Кто-то был снаружи и стучался, чтобы его впуст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четвер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Хранитель ключей</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М. Опять постучал кто-то. Дадли проснулся. "Где пушка?" - растерянно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зади раздался грохот и дядя Вернон влетел в комнату. В руках он держал винтовку - теперь все поняли, что же было в длинном, узком свертке, который он прив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там? - крикнул он. - Предупреждаю - я воору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овала пауза. И вдруг как громыхнуло... удар был настолько силен, что дверь аккуратно слетела с петель и с оглушительным треском приземлилась на п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дверном проеме появился настоящий великан. Лицо его было почти полностью закрыто длинными косматыми волосами и спутанной бородой, но похожие на темных блестящих жуков глаза сверкали сквозь все эти заросли. Великан протиснулся в хижину, пригнувшись, потому что его голова почти касалась потолка. Он наклонился, легко поднял дверь и повесил ее на прежнее место. Шум грозы стал тише... Великан оглядел всю компа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ли бы вы предложить мне чашечку чая? Это было нелегкое путешеств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шагал к дивану, где сидел Дадли, скованный страх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винься, толстяк", - проговорил незнаком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пискнул и побежал к матери, замершей от ужаса позади дяди Верн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и Гарри", - обрадовался велик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в дикое лицо и увидел, что в глазах-жуках притаилась улыб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я видел тебя в последний раз, ты был совсем еще младенцем, - сказал великан. - Ты похож на отца, но у тебя глаза мат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издал странный дребезжащий зв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ребую, чтобы вы ушли, сэр! - сказал он. - Вы нарушаете право частной собствен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аткнись, Десли", - сказал великан; он перегнулся через спинку дивана, выхватил ружье из рук дяди Вернона, завязал его узлом, как будто оно было резиновым, и бросил его в угол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пискнул, как раздавленная мы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Гарри, - как ни в чем не бывало продолжал великан, поворачиваясь спиной к Десли, - с Днем Рождения. Вот кое-что для тебя - я слегка помял его, но на вкус он замечатель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внутреннего кармана своего черного пальто он достал немного раздавленную коробку. Гарри дрожащими пальцами открыл ее. Внутри был большой, липкий шоколадный торт с надписью зеленой глазурью: "С Днем Рождени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на великана. Он собирался поблагодарить его, но слова где-то потерялись, и вместо этого он сказал: "Кто 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ан усме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правда, я не представился. Рубеус Хагрид, хранитель ключей и земель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тянул свою огромную ладонь и потряс Гарри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как насчет чая? - сказал он, потирая руки. - Я бы не отказался от очень крепк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взгляд упал на пустоту за каминной решеткой со скрученными пакетами из-под чипсов. Великан фыркнул. Он склонился над камином; что он сделал, никто не разглядел, но когда он отошел секундой позже, там пылал огонь. Он наполнил сырую хижину мерцающим светом, и Гарри почувствовал проникающее тепло, точно оказался в теплой ван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гант вернулся на диван, заскрипевший под его тяжестью, и начал доставать из карманов всякую всячину: медный котелок, мягкую упаковку сосисок, кочергу, чайник, несколько отбитых кружек и бутылку с какой-то янтарного цвета жидкостью, из которой он отхлебнул, прежде чем запустить процесс приготовления. Скоро хижина наполнилась звуками и запахом жареных сосисок. Никто не сказал ни слова, пока великан готовил, но когда он снял первые шесть сочных, чуть подгорелых сосисок с кочерги, Дадли заерзал. Дядя Вернон сказал резко: "Не трогай ничего, чтобы он тебе ни дал,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ан усме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пончик, и твоему сыночку, толстеть дальше некуда, поэтому не волну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ан передал сосиски Гарри, который так проголодался, что ему казалось, он не ел ничего вкуснее, и он никак не мог отвести глаз от великана. Наконец, так как никто, видимо, не собирался ничего объяснять, Гарри сказал: "Извините, но я еще не знаю кто же вы все-таки та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ан сделал глоток чаю и утер рот тыльной стороной лад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ови меня Хагрид, - сказал он. - Как все. И как я сказал, я хранитель ключей в Хогвартсе. Ты в курсе про Хогвартс, кон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не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был шокиров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 быстр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ь? - пролаял Хагрид, поворачиваясь к Десли, отступившим обратно в тень. - Это они должны извиняться! Я знал, что ты не получил письма, но чтобы ты не был в курсе про Хогвартс! Ты никогда не интересовался, где твои предки всему науч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учились чему?"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МУ? - прогремел Хагрид. - Погоди минут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нялся на ноги. Казалось, он в гневе заполнил всю хижину. Десли жались к сте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хотите сказать, - прорычал он Десли, - что этот мальчик - этот мальчик! - ничего не знает - ни о 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умал, что Хагрид зашел слишком далеко. Он ведь учился в школе, и его оценки были очень даже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кое-что знаю, - сказал он. - Математику, например, или там еще что". Но Хагрид просто махнул рукой и произнес: "Про наш мир, я хочу сказать. Твой мир. Мой мир. Мир твоих р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й ми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залось, Хагрид сейчас взорв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ЛИ!" - взреве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бледный дядя Вернон прошептал что-то вроде "Мимблвимбл". Хагрид дико взглянул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ы должен знать про отца и мать, - сказал он. - Я хочу сказать, что они знамениты. И ты знамен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Мои мама и папа не были знамениты, разве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знаешь... Ты не знаешь..." - Хагрид запустил пятерню в свою шевелюру, устремив на Гарри дикий взгля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знаешь, кто ты такой?" - спросил он након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дядя Вернон подал голос. "Немедля прекратите! Я запрещаю вам рассказывать мальчику что бы то ни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же более храбрый человек, чем дядя Вернон дрогнул бы от того взгляда Хагрида; когда великан заговорил, в каждом слоге звучала яр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икогда не говорили ему? Никогда не говорили, что было в письме, которое ему оставил Дамблдор? Я был там! Я видел, как он его оставил, Десли! И вы не сказали ему ничего за все эти го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казали чего?" - спросил Гарри нетерпел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ЙТЕ! Я ВАМ ЗАПРЕЩАЮ!" - пролаял дядя Вернон в пани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Петуния задохнулась от ужа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 идите вы оба к черту, - сказал Хагрид. - Гарри - ты волшеб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хижине наступила тишина. Только шумело море, и свистел ве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кто?" - выдох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шебник, конечно, - сказал Хагрид, усаживаясь на диван, который заскрипел и просел еще ниже. - И будешь очень хорошим волшебником, когда подучишься. С такими родителями, как у тебя, кем ты еще можешь быть? И я думаю, сейчас как раз пора прочитать твое письмо".</w:t>
      </w:r>
    </w:p>
    <w:p>
      <w:pPr>
        <w:pStyle w:val="Normal"/>
        <w:widowControl w:val="false"/>
        <w:spacing w:lineRule="atLeast" w:line="240"/>
        <w:jc w:val="both"/>
        <w:rPr/>
      </w:pPr>
      <w:r>
        <w:rPr>
          <w:rFonts w:cs="Courier New" w:ascii="Courier New" w:hAnsi="Courier New"/>
          <w:color w:val="000000"/>
          <w:sz w:val="24"/>
          <w:szCs w:val="24"/>
        </w:rPr>
        <w:t xml:space="preserve">Гарри вытянул руку и взял наконец желтоватый конверт с изумрудно зеленой надписью: </w:t>
      </w:r>
      <w:r>
        <w:rPr>
          <w:rFonts w:cs="Courier New" w:ascii="Courier New" w:hAnsi="Courier New"/>
          <w:i/>
          <w:iCs/>
          <w:color w:val="000000"/>
          <w:sz w:val="24"/>
          <w:szCs w:val="24"/>
        </w:rPr>
        <w:t>Мистеру Г. Поттеру, Пол, Хижина-на-Скале, Море</w:t>
      </w:r>
      <w:r>
        <w:rPr>
          <w:rFonts w:cs="Courier New" w:ascii="Courier New" w:hAnsi="Courier New"/>
          <w:color w:val="000000"/>
          <w:sz w:val="24"/>
          <w:szCs w:val="24"/>
        </w:rPr>
        <w:t>. Он вытащил лист и про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ШКОЛА ВОЛШЕБСТВА И КОЛДОВСТВА ХОГВАРТ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иректор: АЛБУС ДАМБЛДОР</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рден Мерлина, Великий Волш. Первого Класса, Главн. Колдун, Верховн. Чародей Международной Конфед. Маго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мистер Поттер!</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ы рады сообщить Вам, что Вы приняты в школу волшебства и колдовства Хогвартс. Пожалуйста, прочтите прилагаемый список необходимых учебников и оборудовани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еместр начинается первого сентября. Ждем от вас совы не позднее тридцать первого июл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скренне Ваш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инерва Мак-Гонагалл,</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Заместитель директор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олове Гарри роились вопросы, и он не знал, какой задать первым. Через несколько минут он произнес, запин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начит, они ждут с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рый дурак, чуть не забыл", - сказал Хагрид, хлопая ладонью по лбу с силой, которая могла бы свалить лошадь, и вытащил из какого-то кармана сову - настоящую, живую, немного взъерошенную сову - длинное перо и свиток пергамента. Высунув кончик языка, он нацарапал записку, которую Гарри прочитал вверх ног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профессор Дамблдор,</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ередал Гарри письм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твезу его завтра все купит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жасная погода. Надеюсь, у Вас все о’ке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агри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вернул записку, отдал ее сове, которая зажала ее в клюве, подошел к двери и выбросил сову в шторм. Потом он вернулся и снова сел, как будто это было такое же обычное дело, как поговорить по телеф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нял, что стоит с открытым ртом, и быстро закры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чем я остановился?" - сказал Хагрид, но в этот момент, дядя Вернон, все еще бледный, но очень злой, подошел к кам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поедет", - произнес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хрюк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хотел посмотреть, как маггл вроде тебя, его остановит",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 спросил Гарри с интере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ггл, - сказал Хагрид. - Так мы зовём не магический народ, вроде него. И тебе жутко не повезло, что ты вырос в семье самого большого маггла из всех, которых я когда-либо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оклялись, когда взяли его, что положим конец этой чепухе, - сказал дядя Вернон. - Мы поклялись, что выбьем из него эту дурь! Волшеб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знали? - сказал Гарри. - Знали, что я волшебник?"</w:t>
      </w:r>
    </w:p>
    <w:p>
      <w:pPr>
        <w:pStyle w:val="Normal"/>
        <w:widowControl w:val="false"/>
        <w:spacing w:lineRule="atLeast" w:line="240"/>
        <w:jc w:val="both"/>
        <w:rPr/>
      </w:pPr>
      <w:r>
        <w:rPr>
          <w:rFonts w:cs="Courier New" w:ascii="Courier New" w:hAnsi="Courier New"/>
          <w:color w:val="000000"/>
          <w:sz w:val="24"/>
          <w:szCs w:val="24"/>
        </w:rPr>
        <w:t xml:space="preserve">"Знали! - внезапно взорвалась тетя Петуния. - </w:t>
      </w:r>
      <w:r>
        <w:rPr>
          <w:rFonts w:cs="Courier New" w:ascii="Courier New" w:hAnsi="Courier New"/>
          <w:i/>
          <w:iCs/>
          <w:color w:val="000000"/>
          <w:sz w:val="24"/>
          <w:szCs w:val="24"/>
        </w:rPr>
        <w:t>Знали!</w:t>
      </w:r>
      <w:r>
        <w:rPr>
          <w:rFonts w:cs="Courier New" w:ascii="Courier New" w:hAnsi="Courier New"/>
          <w:color w:val="000000"/>
          <w:sz w:val="24"/>
          <w:szCs w:val="24"/>
        </w:rPr>
        <w:t xml:space="preserve"> Конечно, мы знали! Как ты мог не быть, когда моя дорогая сестрица была тем, чем была? Она получила такое же письмо и исчезла в эту - эту школу - и приезжала домой каждые каникулы с полными карманами лягушачьей икры, и превращала чашки в крыс! Только я понимала, что она - выродок! А мои отец и мать, о нет, Лили то, Лили сё... Они гордились, что у них в семье ведь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остановилась набрать воздуха и продолжила. Казалось, она готовила эту речь всю жиз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она встретила этого Поттера в школе, они поженились, и появился ты, и конечно, я знала, что ты будешь таким же, таким же странным, таким же - ненормальным - и потом она взлетела на воздух и предоставила нам разбираться с т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бледнел. Когда он снова смог говорить, он произнес: "Взлетели на воздух? Но вы всегда говорили мне, что они погибли в автокатастроф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АВТОКАТАСТРОФЕ! - взревел Хагрид, подпрыгнув так яростно, что Десли торопливо отступили обратно в угол. - Как могли Лили и Джеймс Поттеры погибнуть в автокатастрофе? Это невероятно! Скандал! Гарри Поттер не знает своего прошлого, когда каждый ребенок в мире знает его имя!" "Но почему? Что же случилось?" - спросил Гарри настойч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рость на его лице сменилась на озабоченн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икогда не ожидал такого, - сказал он обеспокоено. - Я не думал, когда Дамблдор обещал трудности, как мало ты знаешь. Эх, Гарри, я не знаю, тот ли я человек, чтобы объяснить тебе - но кто-то должен - не можешь же ты поехать в Хогвартс, не зн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росил нехороший взгляд на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ак вот, было б лучше, если б ты знал столько, сколько я могу тебе сказать... да я не так уж много и знаю, так, частично, потому что это большая тай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ел, несколько минут смотрел на огонь и наконец сказал: "Я думаю, все начинается с человека, которого звали - просто невероятно, что ты не знаешь его имени, в то время как все зн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я не люблю называть его по имени, если только по необходимости. И никто не люб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дкие горгульи, Гарри, люди все еще напуганы. Чтоб мне провалиться... Видишь ли, был волшебник, который стал... темным. Насколько вообще возможно. Ужасным. Самым ужасным. Его зв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глотнул, но слова не при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запишете?" - предлож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а, не знаю я как это пишется. Хорошо - Волдеморт, - Хагрид поежился. - И не заставляй меня повторять. Итак, этот - этот волшебник, примерно двадцать лет назад начал искать сторонников. Они появились - некоторые просто боялись, некоторые хотели заполучить его силу, потому что он был очень сильным, вот. Темные дни, Гарри. Не знаешь, кому доверять, нельзя по-дружески общаться с другими волшебницами и магами... просто ужасные вещи происходили. Он брал вверх. Кто-то выступил против него - и он убил их. Ужасно. Единственным безопасным местом был Хогвартс. Представь, Дамблдор был единственным, кого Сам-Знаешь-Кто боялся. Он не пытался пробраться в школу, даже т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и предки, мама и папа, были самыми лучшими волшебниками, которых я знал. Главные префекты в год выпуска! Представь, почему Сам-Знаешь-Кто не пытался перетащить их к себе... наверное, знал, что они слишком близко к Дамблдору, чтобы перейти на Темную Сто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он думал, что сможет убедить их... может, просто хотел убрать с дороги. Все знают, что он оказался в деревне, где вы все жили, в Хэллоуин десять лет назад. Тебе был всего годик. Он пришел в дом и...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незапно вытащил очень грязный носовой платок и громогласно высморк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 - сказал он. - Но это очень грустно - я знал твоих родителей - очень хорошие люди - и в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м-Знаешь-Кто убил их. А потом - и это самая большая тайна - он попытался убить тебя. Хотел сделать все шито-крыто, а может, ему тогда уже нравилось убивать. Но не смог. Ты не спрашивал, откуда у тебя шрам на лбу? Это не обычный порез. Такая штука появляется, если тебя коснулось очень могущественное проклятье... оно позаботилось о твоих родителях и даже о доме, но не сработало на тебе, и поэтому ты очень знаменит, Гарри. Никто не выжил после того, как он решил его убить, никто, кроме тебя, а ведь он убил некоторых лучших магов и волшебниц века - Мак-Киноннов, Бонсов, Преветтсов - а ты был совсем крохой - и уцел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очень болезненное шевелилось у Гарри в голове. Когда история Хагрида подошла к концу, он опять увидел ослепительную вспышку зеленого света, отчетливее, чем когда-либо - и вспомнил еще кое-что: холодный, жестокий сме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 грустью смотрел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брал тебя из разрушенного дома по приказу Дамблдора. Притащил тебя к эт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рун-да", - сказал дядя Вернон. Гарри подпрыгнул; он почти забыл, что Десли все еще здесь. К дяде Вернону вернулось мужество. Он свирепо смотрел на Хагрида, сжимая кула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 меня, парень, - оскалился он. - Я думаю, ты немножко не такой, но вероятно, это можно выбить хорошей поркой - а что касается твоих родителей, так они это заслужили, и мир без них стал лучше, я так думаю - как я и говорил, если общаться со всякими там волшебниками, все это плохо кончится, что и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 этот момент, Хагрид спрыгнул с дивана и вытащил потрепанный розовый зонт из складок плаща. Направив его как меч на дядю Вернона, он сказал: "Я предупреждаю тебя, Десли - я тебя предупреждаю - еще одно сло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можность быть нанизанным на зонт бородатым великаном, опять поубавила храбрости дяде Вернону, он оперся на стену и умол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так-то лучше", - сказал Хагрид, тяжело дыша и усаживаясь обратно на диван, который на этот раз просел до п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Гарри тем временем, появилась куча вопрос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случилось с Вол-, то есть Сам-Знаешь-К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ий вопрос, Гарри. Исчез. Испарился. В ту же самую ночь, когда пытался убить тебя. Делая тебя еще более знаменитым. Это самая большая тайна, понимаешь... он становился все сильнее и сильнее, зачем ему пропад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то говорит, что он умер. Я думаю, он исчез. Не знаю, много ли в нем осталось человеческого, мог ли он вообще умереть? Кто-то говорит, что он выжидает своего часа, но я им не верю. Все, кто были на его стороне, перешли на нашу. Они как бы вышли из транса. Не думаю, что они смогли бы, если бы он собирался верну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инство считает, что он все еще среди нас, просто каким-то образом потерял большую часть своей силы. Что-то в тебе прикончило его, Гарри. Что-то пошло не так, как он рассчитывал той ночью - я не знаю, никто не знает - но что-то в тебе остановило его, вот к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смотрел на Гарри, его глаза лучились теплотой и расположением, но Гарри, вместо того, чтобы чувствовать себя польщенным и гордым, думал, что здесь какая-то ошибка. Волшебник? Он? Как он может быть? Всю жизнь его шпынял Дадли, третировали дядя Вернон и тетя Петуния; если он и в самом деле был волшебником, почему они не превращались в бородавчатых лягушек каждый раз, когда запирали его в чулане? Почему, если он однажды он нанес поражение великому волшебнику, почему Дадли мог пинать его как футбольный мя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сказал он тихо, - я думаю, ты ошибся. Я не думаю, что я волшеб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его удивлению Хагрид рассме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олшебник? Никогда ничего не происходило, когда ты боялся или зл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в огонь. Теперь он вспоминал... обо всех вещах, которые приводили в ярость его дядю и тетю, когда он пугался или злился... преследуемый бандой Дадли, он вдруг оказался вне их досягаемости... боясь идти в школу с ужасной прической, он отрастил волосы... а в самый последний раз, разве он не отомстил, не понимая, что делает? Разве он не натравил на Дадли уда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на Хагрида, улыбаясь, и увидел, что Хагрид с удовлетворением смотрит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видишь? - сказал Хагрид. - Гарри Поттер не волшебник - подожди, ты будешь знаменитым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дядя Вернон не собирался сдаваться без б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ве я не сказал, что он не поедет? - прошипел он. - Он пойдет в Стоунволл Хай и будет благодарен за это. Я прочитал эти письма, ему нужен весь этот мусор - книги с заклинаниями, волшебные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он захочет, никакой маггл его не остановит, - прорычал Хагрид. - Запретить сыну Лили и Джеймса Поттеров учиться в Хогвартсе! Ты с ума сошел. Его имя всем известно, с тех пор, как он родился. И он будет учиться в лучшей школе волшебства и колдовства в мире. Семь лет и он себя не узнает. Он пообщается с ребятами своего сорта, у него будет замечательный директор Албус Дамбл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ОБИРАЮСЬ ПЛАТИТЬ ЗА ТО, ЧТОБЫ КАКОЙ-НИБУДЬ СТАРЫЙ ДУРАК УЧИЛ ЕГО МАГИЧЕСКИМ ШТУЧКАМ!" - выкрикнул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 зашел слишком далеко. Хагрид вытащил свой зонт и поднял его над головой: "НИКОГДА, - прогремел он, - НЕ - ОСКОРБЛЯЙ - АЛБУСА - ДАМБЛДОРА - В МОЕМ - ПРИСУТСТВ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махнул зонтом, кончик которого указал на Дадли - вспышка сиреневого света, треск, короткий визг, и в следующую секунду Дадли подпрыгнул на месте, держась руками за толстую задницу и воя от боли. Когда он повернулся спиной, Гарри увидел кучерявый свиной хвостик сквозь дыру на шта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зарычал. Втащив тетю Петунию и Дадли в соседнюю комнату, он бросил последний испуганный взгляд на Хагрида и захлопнул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смотрел вниз на свой зонт и пригладил бор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тоило выходить из себя, - сказал он печально. - Но ведь все равно не прокатило. Хотел превратить его в свинью, но, полагаю, он был так похож на свинтуса сам, что сделать оставалось нем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искоса посмотрел на Гарри из-под своих кустистых бров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ду в долгу, если ты никому не расколешься в Хогвартсе, - сказал он. - Мне - гм - не положено заниматься магией, вообще-то говоря. Мне разрешили чуть-чуть поколдовать, пока я буду искать тебя и передавать письмо - одна из причин, почему я делал это с таким рв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тебе нельзя использовать магию?"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же учился в Хогвартсе, но - гм - меня исключили, такие вот пироги. В третьем классе. Сломали волшебную палочку и все дела. Но Дамблдор разрешил мне остаться лесником. Классный мужик,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тебя исключ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поздно, а у нас куча дел назавтра, - заявил Хагрид, делая вид, что не слышал Гарри. - Надо будет смотаться в город, купить тебе книги и все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нял свой черный плащ и бросил ег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шь спать под ним, - сказал он. - Не бойся, если он вдруг зашевелится, думаю, в каком-то кармане все еще живет парочка мыш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Глава  п</w:t>
      </w:r>
      <w:r>
        <w:rPr>
          <w:rFonts w:cs="Courier New" w:ascii="Courier New" w:hAnsi="Courier New"/>
          <w:color w:val="000000"/>
          <w:sz w:val="24"/>
          <w:szCs w:val="24"/>
        </w:rPr>
        <w:t>я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Диагон аллея</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Гарри проснулся рано. Он мог бы сказать, что уже светло, но боролся с искушением открыть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сон, - сказал он себе твердо. - Мне приснилось, что великан по имени Хагрид пришел ко мне и сказал, что я буду учиться в школе для волшебников. Когда я открою глаза, я окажусь дома в своем чула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он услышал громкий ст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тетя Петуния стучит в дверь", - подумал Гарри с упавшим сердцем. Но он не открыл глаза. Это был такой приятный с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к. Тук. Т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пробормотал Гарри, - я вст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ел и тяжелый плащ Хагрида свалился с него. Хижина была полна солнечного света, шторм закончился, а Хагрид спал на просевшем диване; за окном сидела сова, стуча в стекло когтем и сжимая в клюве газе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прыгнул от радости. Он чувствовал себя таким счастливым, как будто у него внутри раздувался воздушный шарик. Он подбежал к окну и распахнул его. Сова влетела внутрь и уронила газету на Хагрида, который продолжал спать. Потом сова села на пол и атаковала его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ста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прогнать сову, но она угрожающе нацелила клюв в его сторону и продолжила трепать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громко сказал Гарри. - Здесь с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плати ей", - проворчал Хагрид с див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хочет получить деньги за доставку газеты. Посмотри в карма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залось, плащ Хагрида сделан из одних карманов - связки ключей, жетончики для автоматов, мотки бечевки, мятная жвачка, чайные пакетики... наконец Гарри вытащил горсть странных мо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 ей пять кнутов", - сказал Хагрид со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ну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аленькие бронзовые моне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считал пять маленьких бронзовых монет, и сова вытянула лапу, чтобы он мог положить их в привязанный к ней маленький кожаный мешочек. Потом она выпорхнула в открытое ок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громко зевнул, сел и потя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нам пора, Гарри, сегодня куча дел, надо смотаться в Лондон и прикупить тебе все для шко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ертел в руках волшебные монетки и разглядывал их. Он только что вспомнил кое о чем, и воздушный шарик внутри как будто проколо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мм?" - сказал Хагрид, натягивая свои огромные ботин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ведь совсем нет денег - ты слышал, что сказал дядя Вернон вчера вечером? Он не будет платить за мое обучение в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 этом не волнуйся, - сказал Хагрид, вставая и почесывая голову. - Ты думаешь, твои предки ничего тебе не остав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если дом был разруш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е хранили золото в доме, парень! Не, сперва мы наведаемся в Гринготтс. Волшебный банк. Возьми сосиску, они ничего, даже холодные - а я бы не отказался от кусочка твоего торт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волшебников есть бан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один. Гринготтс. Им владеют гобл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ронил кусок сосис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бл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только совсем ненормальный ломанётся их грабить, я думаю. Никогда не порти отношения с гоблинами, Гарри. Гринготтс - самое безопасное место в мире, если хочешь что-нибудь спрятать - может, кроме Хогвартса. Мне по любому надо в Гринготтс. Для Дамблдора. И Хогвартса, - Хагрид гордо выпятил грудь. - Он обычно просит меня достать что-нибудь важное для него. Если поручил притащить что-то из Гринготтс, значит доверяет, поня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зял? Ну, тогда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ледовал за Хагридом на свежий воздух. Небо очистилось, и море искрилось в солнечных лучах. Лодка, нанятая дядей Верноном, все еще стояла у причала, полная во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сюда добрался?" - спросил Гарри, оглядываясь в поисках другой лодки. "Летел", - ответи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ет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но мы поплывем в этой. Считается, что я не могу использовать магию теперь, когда нашел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селись в лодку, Гарри все еще с удивлением смотрел на Хагрида, пытаясь представить его летящ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грести - это просто стыдно, - сказал Хагрид, бросая на Гарри один из своих косых взглядов. - Если мне удастся - гм - маленько ускорить процесс, не мог бы ты не вспомнить этого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сказал Гарри, с нетерпением ожидая увидеть еще чуть-чуть магии. Хагрид опять вытащил свой розовый зонт, два раза ударил им по борту, и они устремились к зем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только ненормальный станет грабить Гринготтс?"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клинания - зачаровывают, - сказал Хагрид, разворачивая газету. - Они говорят, жутко ценные вклады охраняют драконы. И, кроме того, тебе надо найти обратную дорогу - Гринготтс на сотню миль глубже Лондона, понимаешь? Глубже, чем метро. Ты помрешь с голоду, пытаясь выбраться, даже если наложишь лапу на что-нибудь".</w:t>
      </w:r>
    </w:p>
    <w:p>
      <w:pPr>
        <w:pStyle w:val="Normal"/>
        <w:widowControl w:val="false"/>
        <w:spacing w:lineRule="atLeast" w:line="240"/>
        <w:jc w:val="both"/>
        <w:rPr/>
      </w:pPr>
      <w:r>
        <w:rPr>
          <w:rFonts w:cs="Courier New" w:ascii="Courier New" w:hAnsi="Courier New"/>
          <w:color w:val="000000"/>
          <w:sz w:val="24"/>
          <w:szCs w:val="24"/>
        </w:rPr>
        <w:t xml:space="preserve">Гарри сидел и обдумывал сказанное, пока Хагрид читал газету </w:t>
      </w:r>
      <w:r>
        <w:rPr>
          <w:rFonts w:cs="Courier New" w:ascii="Courier New" w:hAnsi="Courier New"/>
          <w:i/>
          <w:iCs/>
          <w:color w:val="000000"/>
          <w:sz w:val="24"/>
          <w:szCs w:val="24"/>
        </w:rPr>
        <w:t>Ежедневный Оракул</w:t>
      </w:r>
      <w:r>
        <w:rPr>
          <w:rFonts w:cs="Courier New" w:ascii="Courier New" w:hAnsi="Courier New"/>
          <w:color w:val="000000"/>
          <w:sz w:val="24"/>
          <w:szCs w:val="24"/>
        </w:rPr>
        <w:t>. Гарри знал по опыту, что людей лучше оставить в покое, когда они читают газету, но он с трудом сдерживался, ведь у него никогда в жизни не было столько вопрос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истерство Магии опять все путает", - сказал Хагрид, переворачивая стран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есть Министерство Магии?" - спросил Гарри, не успев останов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сказал Хагрид. - Они хотели назначить Дамблдора министром, еще бы. Но он никогда не покидает Хогвартс, поэтому назначили старика Корнелия Фаджа. Ужасный растяпа. Он заваливает Дамблдора совами каждое утро, совету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делает Министерство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их основная задача - держать магглов в неведении относительно существования волшебников и колдун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Представь, Гарри, всем захотелось бы решить проблемы с помощью магии. Нас бы замучили просьб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лодка мягко ткнулась носом в стену пирса. Хагрид свернул газету, и они поднялись по каменным ступеням на ул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хожие таращились на Хагрида, пока они шли через маленький городок на станцию. Гарри не мог их винить. Не только потому, что Хагрид был вдвое выше обычного человека, но еще потому, что он показывал пальцем на самые обычные вещи, например, автоматы для парковки, и говорил громко: "Видишь, Гарри? Каких только вещей эти магглы не напридумывали,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сказал Гарри, тяжело дыша, потому что ему пришлось бежать, чтобы не отстать. - Ты сказал, в Гринготтс есть драк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так говорят, - сказал Хагрид. - Я бы хотел себе драк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хочешь драк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 детства - вот мы и при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брались до станции. Через пять минут отправлялся поезд на Лондон. Хагрид, который не разбирался в "деньгах магглов" как он их называл, отдал купюры Гарри, чтобы тот купил биле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юди в поезде продолжали глазеть на них. Хагрид уселся, заняв два места, и начал вязать что-то очень похожее на круглую канареечно-желтую палат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е письмо с тобой?", - спросил он, считая петли. Гарри вытащил конверт из карм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сказал Хагрид. - Там список того, что тебе понадоб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вернул второй листок пергамента, который он заметил вчера вечером и про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ШКОЛА ВОЛШЕБСТВА и КОЛДОВСТВА ХОГВАРТ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ФОРМ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ченикам первого года требуетс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Три комплекта мантий (черного цвета)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Один колпак (черного цвета)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Одна пара защитных перчаток (драконья кожа или что-то подобное)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дин зимний плащ (черный с серебряными пуговицам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жалуйста, учтите, что вся одежда учеников должна иметь вышитые инициал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ЧЕБНИК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 каждого ученика должен быть экземпляр следующих книг:</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тандартная книга заклинаний" (первая ступень) Миранды Тетеревятни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стория магии" Батильды Хлоп</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еория магии" Адалберта Ваффлинг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Руководство по преобразованию для начинающих" Рвотны Переклю</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ысяча магических трав и грибов" Ботрудии Спор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агические вытяжки и настойки" Мышьякия Плут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Фантастические животные и где их найти" Тритона Обмандер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емные силы: руководство по самозащите" Квентина Тримбл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РУГОЕ ОБОРУДОВАНИ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олшебная палочка и котел (оловянный, стандартный размер номер дв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бор стеклянных или хрустальных пробиро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елескоп</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едные вес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ченикам разрешается взять с собой сову ИЛИ кошку ИЛИ жабу.</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НИМАНИЕ РОДИТЕЛИ, НАПОМИНАЕМ, ЧТО УЧЕНИКАМ ПЕРВОГО ГОДА НЕ РАЗРЕШАЕТСЯ БРАТЬ С СОБОЙ МЕТЛ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можем купить все это в Лондоне?" - спросил Гарри гром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надо знать места", - ответи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икогда не был в Лондоне. Хотя Хагрид, видимо, точно знал, куда они идут, он не привык добираться туда обычным путем. В метро он застрял в турникете и громко жаловался, что места в вагонах слишком маленькие и двигаются они мед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ю, как магглы справляются без магии", - сказал он, когда они поднимались по сломавшемуся эскалатору, который вывел их на шумную улицу с длинными рядами магазин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был таким большим, что легко пробирался сквозь толпу, Гарри оставалось только держаться следом. Они проходили мимо книжных и музыкальных магазинов, ресторанов и кинотеатров, но было похоже, что нигде не продают магических принадлежностей. Это была просто обычная улица с толпой обычных людей. Неужели и в самом деле внизу хранятся кучи волшебного золота? Неужели и вправду есть магазины, продающие книги с заклинаниями и метлы? Может это просто огромная шутка Десли? Если бы Гарри не знал, что у Десли нет чувства юмора, он бы так и подумал; хотя каким-то образом, даже если Хагрид говорил совсем удивительные вещи, Гарри не мог не верить 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оно, - сказал Хагрид, останавливаясь, - "Дырявый котел". Знаменитое ме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аружи знаменитое место выглядело как маленький, обшарпанный паб. Если бы Хагрид не показал на него, Гарри вообще бы не заметил. Люди спешили мимо, не обращая внимания. Их взгляды скользили с большого книжного магазина на одной стороне улицы на музыкальный на другой, как будто они вообще не видели бара. У Гарри было забавное чувство, что только он и Хагрид на самом деле его видят. Прежде чем он сказал это вслух, Хагрид впихнул его внут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ля знаменитого места, внутри было слишком темно и мрачно. В углу сидели старушки и пили шерри из маленьких бокалов. Одна из них курила длинную трубку. Маленький человек в колпаке разговаривал с барменом, совершенно лысым и похожим на беззубый грецкий орех. Низкий гул голосов смолк, когда они вошли. Казалось, все знали Хагрида; они приветственно махали ему руками и улыбались, бармен потянулся за стаканом, говоря: "Как обычно,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Том. Я по делу Хогвартса", - сказал Хагрид, хлопая Гарри по плечу, так что у того подогнулись колен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же мой, - сказал бармен, всматриваясь в Гарри, - это - не может бы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в "Дырявом котле" стало совсем ти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вы взгляните, - прошептал бармен, - Гарри Поттер... Какая ч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бежал из-за стойки, бросился к Гарри и пожал ему руку со слезами на глаз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мистер Поттер, добро пожал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знал, что ответить. Все смотрели на него. Старушка с трубкой пыталась затянуться, не чувствуя, что трубка погасла. Хагрид си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ледующий момент заскрипели стулья, и Гарри обнаружил, что пожимает руки всем, кто был в "Дырявом кот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рис Крокфорд, мистер Поттер, не могу поверить, что, наконец, познакомилась с 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ак счастлив, мистер Поттер, так счастли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гда хотел пожать вашу руку - я трепещ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 восхищении, мистер Поттер, просто не могу выразить, фамилия Диггл, Дедалус Дигг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ас видел раньше! - сказал Гарри, и шляпа Диггла свалилась на пол от радости. - Вы однажды поклонились мне в магаз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мнит! - вскричал Дедалус Диггл, оборачиваясь. - Вы слышали? Он меня помнит!" Гарри продолжал пожимать руки - Дорис Крокфорд подходила уже не первый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едный молодой человек очень нервно протолкался вперед. Один его глаз подергив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Квиррелл! - сказал Хагрид. - Гарри, профессор Квиррелл преподает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по-поттер, - заикаясь, произнес профессор Квиррелл, хватая Гарри за руку, - н-не могу в-выразить, к-к-как я рад, в-вас вст-трет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ую магию вы преподаете, профессор Квирре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защиту от тё-тёмных сил, - пробормотал профессор Квиррелл, как будто с неохотой вспоминая. - Н-не то, что б-бы она в-вам треб-буется, а, Поттер? - он нервно засмеялся. - В-вы за формой и к-книгами, не так ли? Мне тоже н-надо купить к-книгу про вамп-пиров", - было похоже, что эта мысль его ужас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стальные не дали профессору Квирреллу поговорить с Гарри. Десять минут ушло на то, чтобы распрощаться со всеми. Наконец, Хагрид пробился через общий шу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о топать - у нас много покупок. Пошл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рис Крокфорд пожала Гарри руку в последний раз, и Хагрид вывел его через бар в маленький, огороженный дворик, где не было ничего, кроме мусорного бака и сорня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дмиг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ворил тебе, а? Говорил, что ты знаменитый. Даже профессор Квиррелл трепетал при встрече с тобой. Хотя он конечно всегда трепещ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се время так нервнич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да. Бедный парень. Гениальные мозги. С ним все было о’кей, когда он читал книжки, а потом выбрался на годик, чтобы набраться опыту. Говорят, он встретил вампиров в Черном лесу, а потом были проблемы с ведьмой - он очень изменился. Боится собственных учеников, боится своего предмета, где мой зон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пиры? Ведьмы? У Гарри голова шла кругом. Хагрид тем временем считал кирпичи на стене над мусорным ба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 вверх... Два в сторону, - прошептал он. - Хорошо, отойд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три раза ударил в стену кончиком зон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ирпич, до которого он дотронулся, дрогнул - изогнулся - в середине появилось маленькое отверстие - оно росло и росло - и в следующую секунду они оказались перед аркой, достаточно широкой даже для Хагрида, перед аркой на вымощенную булыжником улицу, которая поворачивала и пропадала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 сказал Хагрид. - На Диагон алле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смехнулся в ответ на удивление Гарри. Они прошли под аркой. Гарри быстро посмотрел через плечо и увидел, что арка опять превратилась в твердую сте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лнце играло на груде котлов рядом с ближайшим магазином. "Котлы - Все Размеры - Медь, Латунь, Олово, Серебро - Самопомешиваюшиеся - Складные" - было написано на таблич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понадобится котелок, - сказал Хагрид. - Но сначала нужно забрать денеж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ечтал, чтобы у него было еще восемь глаз. Он крутил головой во все стороны, пока они шли по улице, пытаясь разглядеть все сразу: магазины, предметы на улице, людей, делающих покупки. Полная женщина рядом с аптекой качала головой, когда они проходили мимо, и говорила: "Печень дракона, семнадцать сиклей за унцию, они с ума с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зкие слабые крики доносились из темного магазина, вывеска на котором гласила: "Большой совиный магазин Ейлопса - Золотистые, Ушастые, Амбарные, Коричневые и Полярные совы". Несколько мальчиков возраста Гарри торчали, как пришитые, возле витрины с метлами. "Смотри, - услышал Гарри, - Нимбус-2000 - самая быстрая..." Были магазины, продающие мантии, магазины, продающие телескопы и странные серебряные инструменты, которые Гарри никогда не видел, витрины, забитые бочонками с селезенками летучей мыши и глазами угря, неустойчивыми кипами книг с заклинаниями, писчими перьями и свитками пергамента, бутылочками с зельями, лунными глобус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нготтс",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шли до снежно-белого здания, возвышавшегося над магазинами. Рядом с полированными бронзовыми дверями, одетый в алую униформу с золотом, сто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это гоблин", - тихо пояснил Хагрид, пока они поднимались по белым ступеням. Гоблин был примерно на голову ниже Гарри. У него было смуглое, умное лицо, бородка клинышком и, как заметил Гарри, очень длинные пальцы и ступни. Он поклонился, когда они зашли внутрь. Они увидели еще одни двери, на этот раз серебряные, с выгравированными сло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ходи, незнакомец, но думай о то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то жадного вора не выпустят во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то те, кто чужое берут задарм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е после отплатят всю цену сполн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 если ты ищешь в том, что мы храни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едмет, никогда не бывавший твои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о, вор, проникающий тайно, учт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только сокровище можешь найт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я и говорю, надо быть сумасшедшим, чтобы додуматься их ограбить",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ое гоблинов поклонились им, когда они проходили через серебряные двери в огромный мраморный зал. Еще около сотни гоблинов сидели на высоких табуретах за длинной стойкой, записывали что-то в счетоводных книгах, взвешивали монеты на латунных весах, изучали драгоценные камни под лупой. Двери, ведущие из зала, невозможно было сосчитать, еще больше гоблинов с людьми заходили и выходили из них. Хагрид и Гарри пробрались к стой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е утро, - сказал Хагрид свободному гоблину. - Мы пришли снять немножко деньжат со счета мистера Потте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вас есть его ключ,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то был", - сказал Хагрид и начал выкладывать содержимое карманов на стойку, рассыпав горсть заплесневелых собачьих галет на счетоводную книгу гоблина. Гоблин поморщился. Гарри наблюдал, как гоблин справа взвешивает кучку рубинов, размером с крупные уголь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он", - сказал Хагрид наконец, вынимая маленький золотой клю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блин придирчиво осмотре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ется, он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у меня есть письмо от профессора Дамблдора, - сказал Хагрид, важно выпячивая грудь. - Оно по поводу Сами-Знаете-Чего в подвале семьсот тринадц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блин тщательно прочитал пись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хорошо, - сказал он, возвращая его Хагриду. - Я сейчас найду кого-нибудь, кто проводит вас в оба подвала. Гриф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ук тоже был гоблином. Когда Хагрид запихнул собачьи галеты обратно в карман, они с Гарри последовали за Грифуком в еще одну дверь из 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это Сам-Знаешь-Что в подвале семьсот тринадцать?" - спросил Гарри с любопытст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тебя просветить, - сказал Хагрид таинственно. - Это большой секрет. Дело Хогвартса. Дамблдор доверился мне. Сказать тебе будет стоить мне больше, чем просто потеря рабо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ук придержал для них дверь. Гарри, ожидавший снова увидеть мрамор, был удивлен. Они стояли в узком каменном коридоре, освещенном факелами. Чуть дальше он понижался, и в полу появлялись рельсы. Грифук свистнул, и маленькая тележка стремительно кинулась к ним. Они забрались в нее - Хагрид с трудом - и отправ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ачала они пробирались через лабиринт кривых коридорчиков. Гарри пытался запомнить: налево, направо, направо, налево, прямо, налево - но это было невозможно. Дребезжащая тележка, казалось, знала свой путь, потому что Грифук не управлял ей. Глаза Гарри слезились от холодного воздуха, но он не закрывал их. Однажды ему показалось, что он увидел язык огня в одном из коридоров, но когда обернулся посмотреть, не дракон ли это, было уже поздно... они спускались все глубже и глубже, мимо мелькнуло подземное озеро с огромными сталактитами и сталагмитами, растущими из пола и потол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икогда не знал, - крикнул Гарри Хагриду сквозь шум тележки, - в чем разница между сталактитом и сталагми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талагмите есть буква "М" - сказал Хагрид. - И не спрашивай меня сейчас, а то мне будет пло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и в самом деле приобрел зеленый цвет и, когда тележка, наконец, остановилась рядом с маленькой дверью в стене коридора, Хагриду пришлось опереться на стену, чтобы колени перестали дро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ук отпер дверь. Из-за нее выползло большое облако зеленого дыма и когда оно рассеялось, Гарри шумно втянул воздух. Внутри лежали россыпи золотых монет. Колонки серебра. Кучи маленьких бронзовых Кну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твое", - улыбнулся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Гарри - это невероятно. Десли не знали об этом, иначе отобрали бы все у него все не успел бы он и глазом моргнуть. Как часто они жаловались, что Гарри стоит им кучу денег? И все это время у него было маленькое состояние глубоко под Лонд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мог Гарри переложить немного в су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олотые - это галлеоны, - объяснил он. - Семнадцать серебряных сиклей - это галлеон, двадцать девять кнутов - это сикль, все очень просто. Ну думаю, этого тебе хватит на пару семестров, остальное пусть хранится здесь, - он повернулся к Грифуку. - Подвал семьсот тринадцать теперь, и не могли бы вы ехать помедлен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одна скорость", - отрезал Гриф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они ехали вниз и набирали скорость. Воздух становился все холодней и холодней, с каждым стремительным поворотом. Они громыхая промчались над ущельем, и Гарри свесился из тележки, пытаясь разглядеть дно, но Хагрид застонал и втащил его обратно за шиво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подвала номер семьсот тринадцать не было замочной скваж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ойдите", - сказал Грифук строго. Он дотронулся до двери своим длинным пальцем, и она просто исчез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бы кто-нибудь кроме гринготтских гоблинов попытался это сделать, его бы просто протащило сквозь дверь в ловушку", - сказал Гриф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часто вы проверяете, есть ли кто-то внутри?"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мерно каждые десять лет", - сказал Грифук с издевательской ухмыл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уверен, что внутри находится что-то сверхъестественное, раз принимаются такие меры безопасности, ожидая увидеть, по меньшей мере, горы украшений, - но сперва он подумал, что там вообще пусто. Но потом он увидел невзрачный маленький пакет, завернутый в коричневую бумагу, на полу. Хагрид подобрал его и запихнул внутрь своего огромного плаща. Гарри жутко хотелось узнать, что это такое, но он знал, что лучше не спраши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дем обратно в эту чертову тележку, и не болтай со мной на обратной дороге, лучше, если я подержу рот на замке",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один дикий рейс, и они стояли, жмурясь от яркого света на пороге Гринготтс. Гарри не знал, куда кидаться теперь, когда у него была полная сумка денег. Ему не надо было знать, в каком соотношении галлеоны меняются на фунты, чтобы понимать, что он держит в руках больше денег, чем у него было за всю жизнь. Даже больше, чем было у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м смотаться тебе за формой, - сказал Хагрид, кивая в сторону вывески "Мадам Малкин - одежда на все случаи жизни". - Ты не возражаешь, если я сбегаю в "Дырявый котел"? Ненавижу эти тележки в Гринготтс". Он все еще выглядел больным, поэтому Гарри вошел к мадам Малкин один, очень волну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Малкин была коренастой улыбающейся колдуньей, одетой во все розово-лилов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гвартс, да? - сказала она, когда Гарри открыл рот. - Просто столпотворение. С одного молодого человека снимают мерку прямо сейч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зади на табурете стоял мальчик с худым и острым лицом, а вторая колдунья закалывала булавками подол его длинной черной мантии. Мадам Малкин поставила Гарри на соседний табурет, натянула ему на голову черную мантию и начала подворачивать его на нужную дл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 сказал мальчик. - Тоже в Хогварт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папа покупает мне учебники тут рядом, а мама смотрит волшебные палочки дальше по улице, - продолжал мальчик. Он говорил однотонно и холодно, лениво растягивая слова. - А потом я потащу их смотреть на метлы. Я не понимаю, почему первачкам не разрешают привозить свои. Я думаю, мне удастся убедить отца достать мне одну и я протащу ее как-нибуд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разу же вспомнил о Дад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тебя есть метла?" - продолжал мальчи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сем не играешь в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пять сказал Гарри, думая, что такое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я да - отец говорит, будет просто преступлением, если меня не возьмут в команду моего колледжа, и я могу сказать, что согласен. Ты знаешь, в каком ты будешь коллед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 чувствуя себя идио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икто не знает, пока не попадет туда, ведь правда, но я знаю, что буду в Слитерине, там училась вся наша семья - представь, попадешь в Хаффлпафф, я думаю, я свалю тогда, а ты?" "Ммм", - только и ответил Гарри, желая сказать что-нибудь более интерес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взгляни на того мужика!" - внезапно сказал мальчишка, кивая на витрину. Там стоял Хагрид, подмигивая Гарри и показывая на два большущих мороженых, с которыми в магазин было нельз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Хагрид, - сказал Гарри, радостно сознавая, что знает то, чего этот парень не знает. - Он работает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 сказал мальчишка, - я слышал о нем. Кем-то вроде слуги, 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ранителем ключей", - поправил его Гарри. Мальчишка нравился ему все меньше и меньше с каждой минут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чно. Я слышал он как дикарь - живет в хижине возле школы, время от времени напивается, пытается колдовать и зажигает костер в своей пост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я думаю, он великолепен", - отре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 протянул мальчик с легкой усмешкой. - Почему он с тобой? Где твои родит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мерли", - сказал Гарри коротко, ему не хотелось посвящать этого парня в дет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мне жаль, - вздохнул последний, хотя в голосе не было ни капли сожаления. - Но они были нашего сорта, 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были волшебником и волшебницей, если ты это хочешь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кажется, им вообще не следует принимать людей другого сорта, как ты думаешь? Они другие, их никогда не воспитывали по-нашему. Некоторые даже не слышали о Хогвартсе, пока не получили письма. Я думаю, нужно обучать только потомков древних волшебных семей. Как твоя фамилия, кст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ежде чем Гарри смог ответить, мадам Малкин сказала: "С тобой все, дорогой", и Гарри совсем не огорченный, схватился за этот предлог прекратить разговор и слез с табур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огда увидимся в Хогвартсе", - сказал мальчи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олча уплетал мороженое, которое ему купил Хагрид (шоколад с малиной и ореховой струж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 спроси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 солгал Гарри. Они остановились, чтобы купить пергамент и перья. Гарри немножко развеселился, когда обнаружил чернила, меняющие цвет при письме. Когда они выходили из магазина, он спросил: "Хагрид, что такое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т, Гарри, я забываю, как мало ты знаешь - не знать, что такое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аставляй меня чувствовать себя еще хуже", - сказал Гарри. Он рассказал Хагриду о мальчике у мадам Малк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и он сказал, что дети из семей магглов не должны обуч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из семьи магглов. Если бы он знал, кто ты - он вырос с твоим именем, если его предки маги. Ты же видел, как тебя приняли в "Дырявом котле", когда ты там объявился. Да и вообще, что он об этом знает, лучшие волшебники, которых я видел, происходили из самых обычных магглских семей, возьми, к примеру, свою мать! И посмотри, какая у нее сест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что такое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аш спорт. Волшебный спорт. Это - это как футбол в магглском мире - все следят за играми - игроки летают на метлах и орудуют четырьмя мячами - сложновато вот так объяснить прав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такое Слитерин и Хаффлпафф?"</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олледжи. Их четыре. Все говорят, Хаффлпафф самый бесполезный,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ржу пари, я попаду в Хаффлпафф", - сказал Гарри мра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ше Хаффлпафф, чем Слитерин, - произнес Хагрид печально. - Еще ни один волшебник или волшебница не стали темными, не побывав в Слитерине. Сам-Знаешь-Кто, наприм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 то есть Сам-Знаешь-Кто учился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ным-давно",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купили Гарри учебники в магазине под названием "Завитки и Кляксы", где полки были до потолка забиты книгами, большими, как гранитные плиты в кожаном переплете; книгами, размером с почтовую марку в шелковой обложке, книгами, с забавными значками и даже книгами, в которых ничего не было. Даже никогда не читавший Дадли сошел бы с ума от желания получить такую книжку. Хагриду с трудом удалось оттащить Гарри от "Проклятий и контрпроклятий (заколдуйте своих друзей и одурманьте своих врагов новейшими методами мщения: выпадением волос, ватностью ног, прилипанием языка и многим, многим другим...)" профессора Вендета Вириди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чу найти, как проклясть Дадли", - упир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казал бы, что это плохая идея, но ты не должен использовать магию в мире магглов, за исключением редких случаев, - урезонивал его Хагрид. - И к тому же, ты пока не сможешь в них разобраться, тебе нужно еще долго учиться, пока ты достигнешь этого уров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Хагрид не разрешил Гарри купить большой золотой котел ("в твоем списке сказано - оловянный"), но они купили хорошие весы, чтобы взвешивать ингредиенты для настоек и складной латунный телескоп. Потом они зашли в аптеку, где было бы очень уютно, если бы не ужасающий запах: смесь тухлых яиц и гнилой капусты. На полу стояли бочонки с разными скользкими штуковинами; банки с травами, кореньями и яркими порошками выстроились по стенам; связки перьев, нитки с нанизанными клыками и когтями свисали с потолка. Пока Хагрид покупал у мужчины за прилавком компоненты обычных настоек, Гарри изучал серебряные рога единорогов за двадцать один галлеон каждый и маленькие черные глазки жуков (пять кнутов - ковш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йдя из аптеки, Хагрид снова проверил спис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волшебная палочка - а, я еще не купил тебе подарок на день рожд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что красне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обяз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что не обязан. Вот что я скажу, я куплю тебе зверушку. Не жабу, жабы вышли из моды давным-давно - и я не люблю кошек, у меня на них аллергия. Я подарю тебе сову. Все дети мечтают иметь сову, они страшно полезны, таскают почту и все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десять минут они вышли из "Большого совиного магазина Ейлопса", в котором было темно и много шелеста и щелканья и огромных светящихся глаз. Гарри тащил клетку с большой полярной совой, спящей, засунув голову под крыло. Он благодарил, заикаясь, чувствуя себя профессором Квиррел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тоит, - говорил Хагрид сипло. - Не думаю, что у тебя было много подарков, когда ты жил у Десли. Теперь к Олливандеру - единственное место, где продают волшебные палочки, и у тебя будет самая лучшая палоч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шебная палочка... Гарри ждал с нетерп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ний магазин был узким и тем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лупившиеся золотые буквы над дверью гласили: "Олливандер: изготовители лучших волшебных палочек с 382 года до н.э.". Одна волшебная палочка лежала на выцветшей фиолетовой подушечке в пыльной витр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локольчик зазвонил где-то в глубине магазина, когда они вошли внутрь. Это была маленькая комната, пустая, за исключением одного высокого стула, на который уселся Хагрид и стал ждать. У Гарри было странное чувство, как будто он вошел в библиотеку с очень строгими правилами; он проглотил множество новых вопросов, пришедших на ум, и принялся разглядывать узкие коробочки аккуратными столбиками подпиравшие потолок. Почему-то, по спине побежали мурашки. Сама пыль и тишина этого места, казалось, хранили какую-то таинственную маг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день", - произнес мягкий голос. Гарри подпрыгнул. Хагрид, должно быть тоже подпрыгнул, потому что стул издал громкий скрип, и Хагрид моментально оказался на ног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 ними стоял старичок, его огромные бледные глаза светились как луны в полумраке магаз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 здравствуйте", - сказал Гарри нелов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да, - сказал старичок. - Да, да. Я так и думал, что скоро тебя увижу. Гарри Поттер, - он не спрашивал, он утверждал. - У тебя глаза твоей матери. Казалось, только вчера она заходила сюда, купить свою первую волшебную палочку. Десять с четвертью дюймов, свистящую при взмахе, ивовую. Хорошая палочка для волшеб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Олливандер придвинулся ближе. Гарри надеялся, что он моргнет. Серебристые глаза были похожи на змеины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й отец, с другой стороны, предпочитал красное дерево. Одиннадцать дюймов. Гибкая. Чуть сильнее и хороша для преображения. Я говорю, твой отец предпочитал - на самом деле это палочка выбирает волшебника, кон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Олливандер и Гарри стояли теперь почти нос в носу. Гарри видел свое отражение в этих туманных глаз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это к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Олливандер дотронулся длинным белым пальцем до шрама в форме молнии на лб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жаль, что я продал палочку, которая сделала это, - сказал он мягко. - Тринадцать с половиной дюймов. Сильная палочка, очень сильная, а в плохих руках... если бы я знал, что она собирается совершить в ми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качал головой и, к облегчению Гарри, заметил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убеус! Рубеус Хагрид! Как я рад увидеть вас снова... Дуб, шестнадцать дюймов, довольно гибкая, не так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эр, была",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ая палочка. Но я полагаю, ее сломали, когда вас исключили?" - внезапно строго сказал мистер Олливанд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да, сэр, - ответил Хагрид, переминаясь с ноги на ногу. - Хотя кусочки все еще у меня", - добавил он радо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ы не используете их?" - спросил мистер Олливандер рез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нет, сэр", - быстро сказал Хагрид. Гарри заметил, что он крепко сжал свой розовый зон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мм, - сказал мистер Олливандер, бросая на Хагрида пронизывающий взгляд. - Теперь - мистер Поттер. Дайте подумать, - он вытащил из кармана длинный сантиметр с серебряными делениями. - В какой руке ты держишь пал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в правой",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тяни руку. Вот так, - он измерил Гарри от плеча до пальцев, от запястья до локтя, от плеча до пола, от колена до подмышки и охват головы. Пока он измерял, он говорил. - В каждой волшебной палочке Олливандеров основная часть состоит из сильных магических компонентов. Мы используем гриву единорогов, хвостовые перья фениксов и струны сердца драконов. Нет ни одной олливандеровской палочки, похожей на другую, как нет одинаковых единорогов, фениксов или драконов. И, конечно, ты никогда не добьешься таких же результатов с волшебной палочкой другого ма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понял, что сантиметр, который мерил расстояние между ноздрями делает это самостоятельно. Мистер Олливандер порхал вокруг полок, снимая короб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хватит, - сказал он, и сантиметр кучкой упал на пол. - Вот, мистер Поттер. Попробуйте эту. Бук и струны драконова сердца. Девять дюймов. Приятная и гибкая. Просто возьмите и взмахн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палочку и (чувствуя себя идиотом) помахал ей немножко, но мистер Олливандер почти сразу же выхватил ее и его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ен и перья феникса. Семь дюймов. Превосходная. Попробуй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робовал, но едва успел ее поднять, как мистер Олливандер выхватил и э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 эбонит и грива единорога, восемь с половиной дюймов, пружинящая. Давайте, давайте, попробуйте э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бовал. И пробовал. Он не знал, чего ждет мистер Олливандер. Стопка опробованных палочек поднималась на стуле все выше и выше, но чем больше палочек доставал мистер Олливандер с полок, тем, казалось, счастливее он стано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удный покупатель, а? Не волнуйся, мы подберем тебе превосходную палочку где-то здесь... интересно... почему бы и нет... необычная комбинация... остролист и феникс, одиннадцать дюймов, хорошая и гибк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палочку. Он почувствовал неожиданное тепло в пальцах. Он поднял ее над головой и взмахнул, и поток красных и желтых искр вспыхнул в пыльной комнате как фейерверк, отбрасывая танцующие пятна света на стены. Хагрид гикал и хлопал, а мистер Олливандер воскликнул: "О, браво! В самом деле, великолепно... Так, так, так, как занимательно... как занимат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ложил палочку для Гарри в коробку и завернул в коричневую бумагу, все еще бормоча "Занимательно... занимат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 спросил Гарри, - но что заниматель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Олливандер наградил его серебристым взгля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мню каждую палочку, которую продал, мистер Поттер. Каждую. Случилось так, что феникс, перо которого в твоей палочке, дал еще одно перо - одно единственное. Это и в самом деле занимательно, что тебе была предназначена эта палочка, в то время как ее брат стал причиной этого шра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глот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ринадцать с половиной дюймов. Тис. И правда занимательно, как такие вещи случаются. Палочка выбирает мага, запомни... Думаю, нам стоит ожидать великих дел от тебя, мистер Поттер... В конце концов, Тот-Кого-Нельзя-Называть-По-Имени совершал великие вещи - ужасные, да, но велик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ежился. Он не был уверен, что мистер Олливандер ему очень нравится. Он заплатил семь галлеонов за свою палочку и мистер Олливандер с поклоном проводил их из магаз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полуденное солнце висело в небе, когда Хагрид и Гарри пошли обратно по Диагон аллее, обратно через стену, обратно через Дырявый Котел, сейчас пустой. Гарри молчал, пока они шли по дороге; он даже не заметил, как много людей косились на них в метро, из-за свертков всевозможной формы и снежно-белой совы, спящей в клетке на коленке у Гарри. Вверх по эскалатору на Паддингтонский вокзал; Гарри понял, где они, когда Хагрид похлопал его по пле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ть время перекусить до отхода поезда",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упил Гарри гамбургер, и они присели на пластиковые сиденья и поели. Гарри смотрел по сторонам. Все казалось таким странным и незнаком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 порядке, Гарри? Что-то ты долго молчишь",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был уверен, что сможет объяснить. У него был лучший день рождения в жизни, и все-таки... он пожевал гамбургер, подбирая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думают, я особенный, - сказал он наконец. - Все эти люди в Дырявом Котле, профессор Квиррелл, мистер Олливандер... Но я ничего не знаю о магии. Как они могут ожидать что-то сверхъестественное? Я знаменит, а я даже не помню из-за чего. Я не знаю, что случилось, когда Вол-, то есть, я хочу сказать, в ту ночь, когда погибли мои родит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аклонился через стол. Сквозь густую бороду и брови виднелась очень добрая улыб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олнуйся, Гарри. Ты быстро научишься. Все сначала учатся в Хогвартсе, все будет в порядке. Будь собой. Это трудно, я знаю. Ты выделяешься, а это всегда трудно. Но тебе будет здорово в Хогвартсе, как мне было, да и сейчас тоже, на самом 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садил Гарри на поезд, который должен был отвезти его обратно к Десли, и протянул ему конвер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й билет в Хогвартс, - сказал он. - Первого сентября - вокзал Кинг Кросс - на билете все написано. Какие-нибудь проблемы с Десли пошли мне письмо своей совой, она знает, где меня найти... Увидим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езд тронулся. Гарри хотел смотреть на Хагрида, пока он не исчезнет из виду; он поднялся с места и прижался носом к стеклу, но когда моргнул, Хагрид исчез.</w:t>
      </w:r>
    </w:p>
    <w:p>
      <w:pPr>
        <w:pStyle w:val="Normal"/>
        <w:widowControl w:val="false"/>
        <w:spacing w:lineRule="atLeast" w:line="240"/>
        <w:jc w:val="both"/>
        <w:rPr>
          <w:rFonts w:ascii="Helv" w:hAnsi="Helv" w:cs="Helv"/>
          <w:color w:val="000000"/>
          <w:sz w:val="24"/>
          <w:szCs w:val="24"/>
        </w:rPr>
      </w:pPr>
      <w:r>
        <w:rPr>
          <w:rFonts w:cs="Helv" w:ascii="Helv" w:hAnsi="Helv"/>
          <w:color w:val="000000"/>
          <w:sz w:val="24"/>
          <w:szCs w:val="24"/>
        </w:rPr>
      </w:r>
    </w:p>
    <w:p>
      <w:pPr>
        <w:pStyle w:val="Normal"/>
        <w:widowControl w:val="false"/>
        <w:spacing w:lineRule="atLeast" w:line="240"/>
        <w:rPr/>
      </w:pPr>
      <w:r>
        <w:rPr>
          <w:rFonts w:cs="Helv Cyr" w:ascii="Helv Cyr" w:hAnsi="Helv Cyr"/>
          <w:color w:val="000000"/>
        </w:rPr>
        <w:t>Глава  ш</w:t>
      </w:r>
      <w:r>
        <w:rPr>
          <w:rFonts w:cs="Courier New" w:ascii="Courier New" w:hAnsi="Courier New"/>
          <w:color w:val="000000"/>
          <w:sz w:val="24"/>
          <w:szCs w:val="24"/>
        </w:rPr>
        <w:t>ес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латформа девять и три четверти</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льзя сказать, что последний месяц в семье Десли Гарри провел весело. Правда, Дадли так боялся Гарри, что не оставался с ним в одной комнате, тетя Петуния и дядя Вернон не запирали его в чулане, не заставляли его что-то делать, даже не кричали на него - они просто с ним не разговаривали. Сердитые и испуганные, они вели себя так, как будто стул, на котором он сидел, был пустым. Хотя это можно было назвать улучшением, через некоторое время Гарри надоело такое отношение.</w:t>
      </w:r>
    </w:p>
    <w:p>
      <w:pPr>
        <w:pStyle w:val="Normal"/>
        <w:widowControl w:val="false"/>
        <w:spacing w:lineRule="atLeast" w:line="240"/>
        <w:jc w:val="both"/>
        <w:rPr/>
      </w:pPr>
      <w:r>
        <w:rPr>
          <w:rFonts w:cs="Courier New" w:ascii="Courier New" w:hAnsi="Courier New"/>
          <w:color w:val="000000"/>
          <w:sz w:val="24"/>
          <w:szCs w:val="24"/>
        </w:rPr>
        <w:t>Он сидел в своей комнате в компании с совой. Он решил назвать ее Хедвиг, это имя он нашел в "</w:t>
      </w:r>
      <w:r>
        <w:rPr>
          <w:rFonts w:cs="Courier New" w:ascii="Courier New" w:hAnsi="Courier New"/>
          <w:i/>
          <w:iCs/>
          <w:color w:val="000000"/>
          <w:sz w:val="24"/>
          <w:szCs w:val="24"/>
        </w:rPr>
        <w:t>Истории магии"</w:t>
      </w:r>
      <w:r>
        <w:rPr>
          <w:rFonts w:cs="Courier New" w:ascii="Courier New" w:hAnsi="Courier New"/>
          <w:color w:val="000000"/>
          <w:sz w:val="24"/>
          <w:szCs w:val="24"/>
        </w:rPr>
        <w:t>. Его учебники были очень интересны. Он валялся на кровати, читая допоздна, а Хедвиг влетала и вылетала в окно. К счастью, тетя Петуния больше не заходила в комнату пропылесосить, потому что Хедвиг приносила дохлых мышей. Каждый день перед сном Гарри вычеркивал еще один день из календаря, который он повесил на стену, считая, сколько осталось до первого сентябр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следний день августа он решил, что, пожалуй, лучше поговорить с тетей и дядей, чтобы они подкинули его до Кинг Кросс на следующий день, поэтому он спустился в гостиную, где они смотрели телевикторину. Гарри покашлял с целью сообщить им, что он здесь, и Дадли тут же с криком вылетел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хрюкнул, чтобы показать, что он слуш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олжен быть на Кинг Кросс завтра - чтобы поехать в Хогварт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хрюкнул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ли бы вы подвезти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рюк. Гарри предположил, что это значит 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агодарю в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же собрался вернуться к себе наверх, когда дядя Вернон действительно заговор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бавно добираться до школы волшебников поездом. Волшебные ковры все истрепались, что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ичего не отв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ообще - где эта шк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ю, - ответил Гарри. - Я еще там ни разу не был". Он вытащил из кармана билет, который ему д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росто должен сесть на поезд с платформы девять и три четверти в одиннадцать часов", - прочитал он всл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и дядя удивленно вытаращили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какой платфор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вять и три четвер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ели вздор, - сказал дядя Вернон. - Платформы девять и три четверти не существу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сказано в моем бил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ед, - отрезал дядя Вернон, - бред сивой кобылы. Ты все поймешь. Только подожди до завтра. Ну хорошо, мы подбросим тебя до Кинг Кросс. Все равно мы собираемся завтра в Лондон, иначе бы я и не побеспоко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вы собираетесь в Лондон?" - спросил Гарри, пытаясь оставаться дружелюб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зем Дадли в больницу, - прорычал дядя Вернон. - Надо удалить этот ужасный хвостик прежде, чем он пойдет в Смелтин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Гарри проснулся в пять часов утра и был слишком возбужден, чтобы уснуть снова. Он встал, натянул джинсы, так как не хотел идти на станцию в мантии волшебника - лучше переодеться в поезде. Он еще раз проверил список, чтобы убедиться, что у него есть все необходимое, проверил Хедвиг в ее клетке, затем зашагал по комнате, ожидая, пока встанут Десли. Два часа спустя, огромный, тяжелый чемодан Гарри, был погружен в автомобиль Десли, тетя Петуния уговорила Дадли сесть рядом с Гарри, и они наконец тронулись в пу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ибыли на Кинг Кросс в половине одиннадцатого. Дядя Вернон бросил чемодан Гарри на тележку и покатил на станцию. Гарри думал, что это непохоже на дядю Вернона, до тех пор, пока тот не остановился лицом к платформам с противной усмешкой на л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красно, вот ты и здесь, парень. Посмотрим. Платформа девять - платформа десять. Твоя платформа должна быть где-то посередине, но ее, кажется, не построили пока, не правда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л абсолютно прав, конечно. Здесь был большой пластиковый номер девять над одной платформой и большой пластиковый номер десять над другой рядом с ней, а в середине совсем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ятного семестра", - сказал дядя Вернон с той же противной усмешкой. Он не сказал больше ни слова и ушел. Повернувшись, Гарри увидел, как Десли уезжают. Все трое смеялись. У Гарри пересохло во рту. Что ему делать? Он и так уже начал привлекать странные взгляды из-за клетки с Хедвиг. Он должен был спросить кого-нибуд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становил проходящего охранника, но не осмелился упомянуть платформу девять и три четверти. Охранник никогда не слышал о Хогвартсе и, когда Гарри не смог даже сообщить ему, в какой части страны он находится, он начал раздражаться, видимо, полагая, что это глупая шутка Гарри. Впадая в отчаянье, Гарри спросил про поезд, отходящий в одиннадцать часов, но охранник ответил, что такого нет. В конце концов, он зашагал прочь, что-то бурча о бездельниках. Гарри старался не паниковать. Судя по большим часам, висящим над расписанием поездов, у него оставалось десять минут до отправления поезда на Хогвартс и никаких идей как на него попасть. Он был в полном отчаянии, посреди станции с чемоданом, который вряд ли смог бы поднять, с карманом, полным волшебных денег и большой с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Хагрид, очевидно, забыл сообщить ему что-то, что он должен сделать, что-нибудь вроде дотрагивания до третьего кирпича слева, чтобы попасть на Диагон Аллею. Он подумал, может стоит вытащить волшебную палочку и начать простукивать будку кондуктора между платформами девять и деся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рядом с ним прошла группа людей, и он уловил несколько с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олпа магглов, кон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езко обернулся. Говорящая оказалась пухленькой женщиной, идущей с четырьмя мальчиками. Все они были ярко-рыжими. И все толкали перед собой чемоданы, как у Гарри, и у них была с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забилось, и он толкнул свою тележку вслед за ними. Они остановились, он тоже, достаточно близко, чтобы было слышно, о чем они говор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какой номер платформы?" - спросила мать мальч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вять и три четверти! - запищала маленькая девочка, такая же рыжая, как и державшая ее за руку женщина. - Мама, а я не могу пойт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еще маленькая, Джинни, теперь - тихо. Хорошо, Перси, ты идешь пер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рший мальчик двинулся к платформам девять и десять. Гарри наблюдал, боясь моргнуть и пропустить момент - но как только мальчик достиг барьера, разделяющего две платформы, его заслонила большая толпа туристов, и когда последний рюкзак исчез из вида, мальчика уже не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ред, ты следующий", - сказала пухлая женщина.</w:t>
      </w:r>
    </w:p>
    <w:p>
      <w:pPr>
        <w:pStyle w:val="Normal"/>
        <w:widowControl w:val="false"/>
        <w:spacing w:lineRule="atLeast" w:line="240"/>
        <w:jc w:val="both"/>
        <w:rPr/>
      </w:pPr>
      <w:r>
        <w:rPr>
          <w:rFonts w:cs="Courier New" w:ascii="Courier New" w:hAnsi="Courier New"/>
          <w:color w:val="000000"/>
          <w:sz w:val="24"/>
          <w:szCs w:val="24"/>
        </w:rPr>
        <w:t xml:space="preserve">"Я не Фред, я Джордж, - сообщил мальчик. - Уважаемая дама, и после этого </w:t>
      </w:r>
      <w:r>
        <w:rPr>
          <w:rFonts w:cs="Courier New" w:ascii="Courier New" w:hAnsi="Courier New"/>
          <w:i/>
          <w:iCs/>
          <w:color w:val="000000"/>
          <w:sz w:val="24"/>
          <w:szCs w:val="24"/>
        </w:rPr>
        <w:t>вы</w:t>
      </w:r>
      <w:r>
        <w:rPr>
          <w:rFonts w:cs="Courier New" w:ascii="Courier New" w:hAnsi="Courier New"/>
          <w:color w:val="000000"/>
          <w:sz w:val="24"/>
          <w:szCs w:val="24"/>
        </w:rPr>
        <w:t xml:space="preserve"> называете себя моей матерью? Разве вы не видите, что я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 Джордж, дор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шутка, я Фред", - сообщил мальчик, и пошел. Его близнец крикнул, чтобы он поторопился, и секундой Фред позже исчез - но как он сделал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третий брат бодро подходил к барьеру, вот он был почти там - и затем, совсем внезапно, его уже не было ниг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нешне ничего не изменилось, как будто и не было мальч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 сказал Гарри пухленькой женщ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дорогой, - сказала она. - Первый раз в Хогвартс? Мой Рон тоже нович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указала на последнего и младшего из своих сыновей. Он был высоким, тонким и долговязым, с веснушками, большими руками и ногами и длинным но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кивнул Гарри. - Дело в том, что... дело в том, что я не знаю к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йти на платформу?" - сказала она любезно, и Гарри кив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еспокойся, - сказала она. - Все что ты должен сделать, это пройти прямо в барьер между платформами девять и десять. Не останавливайся и не бойся, что врежешься в него, это очень важно. Лучше пробегись, если волнуешься. Иди сейчас, перед Р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о'кей",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вернул тележку и пристально посмотрел на барьер. Тот выглядел весьма тверд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чал двигаться к нему. Люди толкали его, следуя на платформы девять и десять. Гарри пошел быстрее. Когда он шарахнется об этот барьер, у него точно будут проблемы... наклоняясь ниже к тележке, он перешел на бег... барьер становился все ближе и ближе... даже если бы он захотел, он не смог бы остановиться... тележка не повиновалась ему... остался фут... он закрыл глаза, приготовившись к столкнове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е произошло... он продолжал бежать... он открыл глаза. Алый паровоз стоял около платформы, заполненной людьми. Знак сверху гласил "Хогвартс экспресс", одиннадцать часов. Гарри оглянулся и увидел отделанную железом арку с надписью "Платформа Девять и Три Четверти" там, где был барьер. У него по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ым поднимался над головами болтающей толпы, в то время как кошки всех цветов вились там и тут между ног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ые вагоны уже были заполнены учениками, некоторые свешивались из окон, чтобы поговорить со своими семьями, некоторые боролись за места. Гарри толкал свою тележку дальше по платформе в поисках свободного места. Он прошел мимо круглолицего мальчика, говорившего: "Бабушка, я опять потерял жа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Невилл", - услышал он вздох бабуш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круг мальчика с коробкой собралась небольшая тол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 нам посмотреть, Ли,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ьчик поднял крышку ящика, и люди вокруг него завопили, потому что что-то внутри высунуло длинную волосатую н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дирался сквозь толпу, пока не нашел пустое купе в конце поезда. Сначала он занес Хедвиг, а затем начал толкать свой чемодан к двери поезда. Он попытался поднять его на подножку, но с трудом приподнял раз или два, и уронил на н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очь?" - это был один из рыжих близнецов, за которыми он шел через барь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пожалуйста", - Гарри запых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Фред! Иди сюда и пом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помощью близнецов, чемодан Гарри наконец затолкали в угол ку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 сказал Гарри, убирая с глаз влажную че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 вдруг сказал один из близнецов, указывая на шрам-молнию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б мне провалиться! - сказал другой близнец. -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 согласился первый близнец. - Правда?" - спросил он 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 - хором сказали близне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он, - сказал Гарри. - То есть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а мальчика с восхищением глазели на него, и Гарри почувствовал, что краснеет. Затем, к его облегчению, с перрона донесся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ред? Джордж? Вы 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идем, ма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зглянув на Гарри, близнецы попрыгали с поез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около окна, откуда, наполовину спрятавшись, он мог бы наблюдать за рыжеволосой семьей на платформе и слышать, что они говорят. Их мать как раз вынимала носовой пла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у тебя что-то на но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ень попытался увернуться, но она схватила его и начала тереть ему кончик но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м - отстань", - сказал он, пытаясь освобод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х, что там у малышки Ронни на носу?" - сказал один из близнец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Перси?" - спросила их м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ейчас при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ироко шагая, появился старший брат. Он уже переоделся в черную мантию Хогвартса, и Гарри обратил внимание на сияющий серебряный значок с буквой "П" на его гру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стоять здесь долго, мама, - сказал он. - У префектов два купе впере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ты разве префект, Перси? - сказал один из близнецов с большим удивлением. - Ты должен был сказать нам, мы ведь и не зн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ожди-ка, кажется я помню, он что-то говорил об этом", - добавил втор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шь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ли д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мину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ле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замолчите", - сказал префект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он получил новую форму?" - сказал один из близнец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у что он префект, - сказала их мать с обожанием. - Хорошо, дорогой, желаю удачи - пришли мне сову, когда прибуд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целовала Перси в щеку, и он ушел. Затем она повернулась к близнец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вы двое - в этом году вы будете вести себя хорошо. Если я получу еще одну сову, сообщающую мне что вы - что вы - взорвали туалет 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зорвали туалет? Мы никогда не взрывали туал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классная идея, спасибо, м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мешно. И приглядывайте за Р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еспокойся, с малышкой Ронни ничего не случ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 сказал Рон снова. Он был почти таким же высоким как близнецы, и на носу все еще виднелось розовое пятно, там, где его потерла м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ма, догадайся, кого мы только что встретили в поез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стро отклонился назад, так чтобы они не смогли его у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знаешь, этот черноволосый мальчик, который стоял возле нас на станции? Угадай, кто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лышал голос маленькой дев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мам, могу я пройти в поезд и посмотреть на него, мам, ну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видела его, Джинни, и бедный мальчик не в зоопарке, чтобы вы таращились на него. Это он, действительно, Фред? Откуда вы зн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росили его. Увидели его шрам. Он действительно там - как мол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дный - не удивительно, что он был один, а я-то думала. Он так вежливо спросил, как пройти на платфор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ладно тебе, думаешь, он помнит, как выглядит Сам-Знаешь-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х мать вдруг сказала очень суро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апрещаю вам спрашивать его, Фред. Нет, даже не смей. Как будто ему нужно напоминать об этом в самый первый день в школе".</w:t>
      </w:r>
    </w:p>
    <w:p>
      <w:pPr>
        <w:pStyle w:val="Normal"/>
        <w:widowControl w:val="false"/>
        <w:spacing w:lineRule="atLeast" w:line="240"/>
        <w:jc w:val="both"/>
        <w:rPr/>
      </w:pPr>
      <w:r>
        <w:rPr>
          <w:rFonts w:cs="Courier New" w:ascii="Courier New" w:hAnsi="Courier New"/>
          <w:color w:val="000000"/>
          <w:sz w:val="24"/>
          <w:szCs w:val="24"/>
        </w:rPr>
        <w:t>"Все в порядке, не бо</w:t>
      </w:r>
      <w:r>
        <w:rPr>
          <w:rFonts w:cs="Courier New" w:ascii="Courier New" w:hAnsi="Courier New"/>
          <w:i/>
          <w:iCs/>
          <w:color w:val="000000"/>
          <w:sz w:val="24"/>
          <w:szCs w:val="24"/>
        </w:rPr>
        <w:t>и</w:t>
      </w:r>
      <w:r>
        <w:rPr>
          <w:rFonts w:cs="Courier New" w:ascii="Courier New" w:hAnsi="Courier New"/>
          <w:color w:val="000000"/>
          <w:sz w:val="24"/>
          <w:szCs w:val="24"/>
        </w:rPr>
        <w:t>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звучал свис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ропитесь!" - сказала их мать, и трое мальчиков вскарабкались на поезд. Они выглянули из окна для прощального поцелуя, и их маленькая сестра начала плак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надо, Джинни, мы пришлем тебе сотню с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ришлем тебе туалетный стульчак из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шутка, м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езд тронулся. Гарри видел машущую рукой маму мальчиков и их сестру, наполовину смеющуюся, наполовину плачущую, она бежала, чтобы не отстать от поезда, пока он не набрал скорость, потом отстала и махала им всл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как она исчезает за поворотом. Дома мелькали в окне. Он был взволнован. Он не знал, куда едет, но это должно было быть лучшим событием его жиз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купе сдвинулась, открываясь, и вошел младший рыжий мальч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кто-нибудь сидит? - спросил он, указывая на место напротив Гарри. - Везде заня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качал головой и мальчик сел. Он глянул на Гарри, затем быстро отвернулся к окну, притворяясь, что не смотрел. Гарри увидел черную точку на его но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улись близне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ушай, мы собираемся пойти в середину поезда - у Ли Джордана гигантский тарант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пробормо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сказал другой близнец, - мы не представились? Фред и Джордж Висли. И это Рон, наш брат. Увидимся поз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 сказали Гарри и Рон хором. Близнецы закрыли дверь купе за с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действительно Гарри Поттер?" - выпал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ив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 хорошо, я подумал, что это одна из шуток Фреда и Джорджа, - сказал Рон. - И у тебя действительно есть - ну 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казал на лоб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кинул назад челку, чтобы показать шрам. Рон пристально посмотр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где Сам-Знаешь-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 но я абсолютно ничего не пом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сем?" - спросил Рон нетерпел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вспышку зеленого света, но больше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себе", - сказал Рон. Он сидел и смотрел на Гарри некоторое время, затем, как будто внезапно понял, что делает, снова быстро посмотрел в ок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вашей семье все волшебники?" - спросил Гарри, для которого Рон был так же интересен, как и он для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да, я думаю так, - сказал Рон. - Я думаю, мамина вторая кузина, она - бухгалтер, но мы никогда не говорим про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ты уже должен знать кучу всяких магических штуч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о ясно, что Висли - одна из тех старинных волшебных семей, про которые говорил бледный мальчик с Диагон алле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 ты жил с магглами, - сказал Рон. - На что это пох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асно - то есть, конечно, не всегда. Мои тетя, и дядя, и кузен, просто невыносимы. Хотел бы я иметь трех братьев волшебн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 - сказал Рон. Почему-то, он помрачнел. - Я шестой в нашей семье иду в Хогвартс. Можно сказать, мне есть к чему стремиться. Билл и Чарли уже отучились - Билл был главным префектом, а Чарли капитаном квиддитчной команды. Теперь Перси - префект. От Фреда и Джорджа много неприятностей, но они получают хорошие отметки, и все думают, что они забавны. Все ожидают от меня того же, что и от них, но если дождутся, это будет уже совсем не так здорово, потому что они ведь были первыми. И потом, с пятью братьями у тебя никогда не будет ничего нового. У меня старая форма Билла, старая волшебная палочка Чарли, и старая крыса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достал из своей куртки жирную, серую спящую кры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зовут Скабберс и он абсолютно бесполезен, он почти никогда не просыпается. Перси получил сову от папы за то, что стал префектом но они не могли позволить... я хочу сказать, Скабберс достался мне взам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ши Рона порозовели. Он, видимо, решил, что сказал слишком много, потому что вернулся к разглядыванию пейзажа за ок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считал, что быть не в состоянии позволить себе сову это стыдно. В конце концов, у него вообще не было никаких денег еще месяц назад, он так и сказал Рону, и про старую одежду Дадли и про подарки ко дню рождения. Это, казалось, ободрило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и пока Хагрид не сказал мне, я ничего не знал о том, что я волшебник и о моих родителях или Волдемор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открыл рот от удивл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казал имя Сам-Знаешь-Кого! - произнес Рон, потрясенный. - Я думал уж ты-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пытаюсь быть храбрым или что-нибудь в этом роде, называя его имя, - сказал Гарри, - я просто никогда не знал, что не должен. Понимаешь, что я хочу сказать? Мне надо учиться... Могу поспорить, - добавил он, высказывая впервые что-то, что сильно волновало  его в последнее время, - могу поспорить, я буду худшим учеником клас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удешь. Куча людей приезжают из семей магглов, и они быстро уча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они разговаривали, поезд выехал из Лондона. Теперь он летел мимо полей, где паслись коровы и овцы. Они немного помолчали, глядя как мелькают поля и дор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коло половины первого в коридоре что-то прогрохотало, улыбающаяся женщина сдвинула дверь их купе и спросила: "Что-нибудь перекусить, мальч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оторый не завтракал, вскочил на ноги, уши Рона снова порозовели и он пробормотал, что у него с собой бутерброды. Гарри вышел в кори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го никогда не было денег на конфеты, и теперь, когда его карманы звенели золотом и серебром, он был готов купить столько батончиков "Марс", сколько смог унести - но "Марса" не было. Зато были Бобы Берти Боттс с Любым Вкусом, Лучшая Дующаяся Жвачка Друбла, Шоколадные Лягушки, Тыквенный Пирог, Котелковые Кексы, Лакричные Палочки и множество других странных вещей, которые Гарри никогда не видел. Не желая пропускать что-нибудь, он взял понемногу всего и заплатил одиннадцать серебряных Сиклей и семь бронзовых Кну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мотрел, как Гарри принес все это в купе и свалил на свободное сидень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дный, что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 сказал Гарри, откусывая большой кусок тыквенного пиро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ытащил большой пакет и развернул его. Внутри было четыре сэндвича. Он вытянул один из них и сказал: "Она всегда забывает, что я не люблю говяд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няю на это, - сказал Гарри, беря пирог. - Возь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е понравится, она невкусно готовит, - сказал Рон. - У нее никогда не было много времени, - добавил он быстро, - понимаешь, пять сынов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бери пирог", - сказал Гарри, у которого никогда прежде не было ничего, что он мог бы разделить с кем-нибудь. Это было здорово, сидеть с Роном, и есть всю дорогу пироги, кексы, и конфеты, которые он купил (сандвичи лежали забыты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 спросил Гарри Рона, держа пакет шоколадных лягушек. - Они не настоящие, нет?" Он начинал чувствовать, что ничто его не удив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Рон. - Посмотри, какая там карточка. У меня нет Агрипп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конечно, ты не знаешь - в шоколадных лягушках есть карточки, понимаешь, для коллекционирования - знаменитые волшебницы и маги. У меня около пятисот, но нет Агриппы и Птолеме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вернул свою шоколадную лягушку и вытащил карточку. На ней было лицо человека. Он носил очки в форме полумесяца, имел длинный, кривой нос, и густые серебряные волосы, бороду, и усы. Под изображением было написано: Албус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это Дамблдор!"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овори мне, что ты никогда не слышал о Дамблдоре! - сказал Рон. - Могу я взять лягушку? Я смог бы получить Агриппу - благода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вернул свою карточку и про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Албус Дамблдор, в настоящее время директор Хогвартс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ногие считают его величайшим магом современности, Дамблдор особенно известен за победу над темным колдуном Гриндеволдом в 1945, за открытие двенадцати способов использования крови дракона, и работы в алхимии в соавторстве с Николя Фламелем. Профессор Дамблдор обожает камерную музыку и боулинг.</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еревернул карточку и увидел, к своему удивлению, что лицо Дамблдора исчез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ш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что думал, он будет торчать здесь целый день? - сказал Рон. - Он вернется. Нет, у меня уже есть Моргана, у меня их около шести... хочешь эту? Ты можешь начать собир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аза Рона неотрывно смотрели на кипу еще не развернутых шоколадных лягуш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сам, - сказал Гарри. - Но знаешь, в мире магглов, люди остаются на фотографи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Они что, совсем не двигаются? - изумился Рон. - Стра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как Дамблдор вернулся обратно на карточку и ласково улыбнулся ему. Рон был больше занят уничтожением лягушек, чем разглядыванием карточек знаменитых волшебниц и магов, но Гарри не мог отвести от них взгляд. Скоро у него были не только Дамблдор и Моргана, но и Хегист Вудкрофт, Алберик Граннион, Цирцея, Парацельс и Мерлин. Он наконец оторвался от друиды Клиодны, которая почесывала нос, чтобы открыть пакет Бобов с Любым Вку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оосторожнее с этим, - предупредил Рон Гарри. - Когда говорят любой вкус, они имеют в виду именно любой вкус - понимаешь, можешь получить обычный вкус шоколада, мяты и мармелада, но зато потом тебе достанется шпинат, ливер и печен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зял зеленый боб, посмотрел на него внимательно, уку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рр - видел? Капу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хорошо провели время, лопая Бобы с Любым Вкусом. Гарри получил тосты, кокосовый орех, печеные бобы, землянику, карри, траву, кофе, сардины, и даже осмелел настолько, чтобы надкусить один странный серый, который Рон не хотел трогать, и который оказался перц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льская местность, теперь мелькающая в окне, становилась все более дикой. Ухоженные поля закончились. Теперь шел лес, петляющие реки, и темно-зеленые хол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дверь их купе постучали, и вошел круглолицый мальчик, мимо которого Гарри проходил на платформе девять и три четверти. Казалось, он сейчас заревё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 сказал он, - вы совсем не видели жа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покачали головами, он пожаловался: "Я потерял ее! Она постоянно убег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вернется",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мальчик несчастно. - Хорошо, если вы уви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ш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почему он так беспокоится, - заметил Рон. - Если бы я вез с собой жабу, я потерял бы ее так быстро, как смог. Хотя, я ведь тащу Скабберса, поэтому уж лучше помол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ыса все еще дремала на коленке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может умереть, и ты не увидишь разницы, - сказал Рон с отвращением. - Я попытался вчера перекрасить его, чтобы сделать его чуточку интереснее, но заклинание не сработало. Я покажу тебе, смо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рылся в своем сундуке и вытащил уже не новую волшебную палочку. Она была местами отколота и на конце блестело что-то бел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ва единорога скоро выпа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л он поднять свою волшебную палочку, как дверь купе открылась снова. Вернулся мальчик, потерявший жабу, но на этот раз с ним была девочка. Она уже переоделась в школьную форму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видели жабу? Невилл потерял ее", - сказала она. У нее был командный голос, густые каштановые волосы, и большие передние зу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уже сказали ему - мы не видели" - отрезал Рон, но девочка не слушала, она смотрела на палочку в его ру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вы тренируетесь? Давай посмотр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а села. Рон смутил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хорош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кашл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лнечный свет, маргаритки и масло, глупая крыса пусть перекрас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махнул палочкой, но ничего не случилось. Скабберс остался серым и крепко спящ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верен, что это настоящее заклинание? - спросила девочка. - Значит не очень хорошее, правда? Я попыталась сделать несколько простых заклинаний для практики, и все они получились. В моей семье совсем нет магов, это было таким сюрпризом, когда я получила письмо, но я была так обрадована, конечно, я думаю, это самая лучшая школа колдовства, я так слышала - и я выучила наизусть все книги нашего курса, конечно, я просто надеюсь, что это будет достаточно - я Эрмиона Грангер, между прочим, а 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это было сказано очень 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на Рона и с облегчением увидел по его ошеломленному лицу, что он тоже не выучил все книги курса наизу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Рон Висли", - пробормо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 - сказал Гарри.</w:t>
      </w:r>
    </w:p>
    <w:p>
      <w:pPr>
        <w:pStyle w:val="Normal"/>
        <w:widowControl w:val="false"/>
        <w:spacing w:lineRule="atLeast" w:line="240"/>
        <w:jc w:val="both"/>
        <w:rPr/>
      </w:pPr>
      <w:r>
        <w:rPr>
          <w:rFonts w:cs="Courier New" w:ascii="Courier New" w:hAnsi="Courier New"/>
          <w:color w:val="000000"/>
          <w:sz w:val="24"/>
          <w:szCs w:val="24"/>
        </w:rPr>
        <w:t xml:space="preserve">"Правда? - воскликнула Эрмиона. - Я знаю все о тебе, конечно - у меня есть несколько книг для дополнительного чтения, и ты в </w:t>
      </w:r>
      <w:r>
        <w:rPr>
          <w:rFonts w:cs="Courier New" w:ascii="Courier New" w:hAnsi="Courier New"/>
          <w:i/>
          <w:iCs/>
          <w:color w:val="000000"/>
          <w:sz w:val="24"/>
          <w:szCs w:val="24"/>
        </w:rPr>
        <w:t>Современной истории магии</w:t>
      </w:r>
      <w:r>
        <w:rPr>
          <w:rFonts w:cs="Courier New" w:ascii="Courier New" w:hAnsi="Courier New"/>
          <w:color w:val="000000"/>
          <w:sz w:val="24"/>
          <w:szCs w:val="24"/>
        </w:rPr>
        <w:t xml:space="preserve"> и в </w:t>
      </w:r>
      <w:r>
        <w:rPr>
          <w:rFonts w:cs="Courier New" w:ascii="Courier New" w:hAnsi="Courier New"/>
          <w:i/>
          <w:iCs/>
          <w:color w:val="000000"/>
          <w:sz w:val="24"/>
          <w:szCs w:val="24"/>
        </w:rPr>
        <w:t>Возвышении и падении темных сил</w:t>
      </w:r>
      <w:r>
        <w:rPr>
          <w:rFonts w:cs="Courier New" w:ascii="Courier New" w:hAnsi="Courier New"/>
          <w:color w:val="000000"/>
          <w:sz w:val="24"/>
          <w:szCs w:val="24"/>
        </w:rPr>
        <w:t xml:space="preserve"> и в </w:t>
      </w:r>
      <w:r>
        <w:rPr>
          <w:rFonts w:cs="Courier New" w:ascii="Courier New" w:hAnsi="Courier New"/>
          <w:i/>
          <w:iCs/>
          <w:color w:val="000000"/>
          <w:sz w:val="24"/>
          <w:szCs w:val="24"/>
        </w:rPr>
        <w:t>Крупных волшебных событиях двадцатого столетия</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спросил Гарри ошелом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споди, ты не знал, я бы нашла все что смогла, если бы это касалось меня, - сказала Эрмиона. - Кто-нибудь знает, в каком колледже он будет? Я тут поспрашивала, и я надеюсь оказаться в Гриффиндоре, этот кажется лучше всех; я слышала сам Дамблдор был в нем, но я думаю Рэйвенкло тоже не худший вариант... Во всяком случае, нам лучше поискать жабу Невилла. А вам двоим лучше переодеться, знаете, я думаю, мы там скоро буд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вышла, забрав потерявшего жабу мальч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бы я ни был, надеюсь, ее там не будет, - сказал Рон. Он бросил волшебную палочку обратно в чемодан. - Тупое заклинание - мне его дал Джордж, спорю, он знал, что оно никудыш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аком колледже твои братья?"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риффиндоре, - ответил Рон. Уныние казалось, вселилось в него снова. - Мама и папа тоже учились там. Я не знаю, что они скажут, если я туда не попаду. Я думаю, Рэйвенкло не слишком плохо, но представляю, что будет, если меня определят в Слитер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олледж, в котором был Вол-, то есть Сам-Знаешь-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Рон. Он шлепнулся обратно на свое место, выглядя подавлен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знаешь, я думаю, что концы усов Скабберса немного посветлели, - сказал Гарри, пытаясь отвлечь мысли Рона от колледжа. - А что твои старшие братья делают теперь, когда они отуч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о интересно, чем может заниматься волшебник, закончивший школу.</w:t>
      </w:r>
    </w:p>
    <w:p>
      <w:pPr>
        <w:pStyle w:val="Normal"/>
        <w:widowControl w:val="false"/>
        <w:spacing w:lineRule="atLeast" w:line="240"/>
        <w:jc w:val="both"/>
        <w:rPr/>
      </w:pPr>
      <w:r>
        <w:rPr>
          <w:rFonts w:cs="Courier New" w:ascii="Courier New" w:hAnsi="Courier New"/>
          <w:color w:val="000000"/>
          <w:sz w:val="24"/>
          <w:szCs w:val="24"/>
        </w:rPr>
        <w:t xml:space="preserve">"Чарли в Румынии, изучает драконов, а Билл в Африке, делает что-то для Гринготтс, - сказал Рон. - Ты слышал, что случилось в Гринготтс? Это было в </w:t>
      </w:r>
      <w:r>
        <w:rPr>
          <w:rFonts w:cs="Courier New" w:ascii="Courier New" w:hAnsi="Courier New"/>
          <w:i/>
          <w:iCs/>
          <w:color w:val="000000"/>
          <w:sz w:val="24"/>
          <w:szCs w:val="24"/>
        </w:rPr>
        <w:t>Ежедневном Оракуле</w:t>
      </w:r>
      <w:r>
        <w:rPr>
          <w:rFonts w:cs="Courier New" w:ascii="Courier New" w:hAnsi="Courier New"/>
          <w:color w:val="000000"/>
          <w:sz w:val="24"/>
          <w:szCs w:val="24"/>
        </w:rPr>
        <w:t>, но я думаю, что ты не получал его с магглами - кто-то попытался ограбить надежно охраняемый подв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таращ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Что с ними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вот почему это такая большая новость. Их не поймали. Папа говорит, что это, очевидно, был могущественный темный колдун, только такой мог залезть в Гринготтс, но они думают, что он ничего не взял, вот что странно. Конечно, все пугаются, когда случается что-нибудь подобное, боятся, что за этим стоит Сам-Знаешь-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вертел новости в голове. Он начинал чувствовать укол страха каждый раз, когда упоминался Сам-Знаешь-Кто. Он предположил, что это часть жизни в мире магии, но было намного проще говорить "Волдеморт" и не бо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какую команду квиддитча ты болеешь?"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не знаю ни одной", - призн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 удивился Рон. - Ох, да ты подожди, это же лучшая игра в мире..." - и он стал объяснять зачем нужны четыре мяча и семь игроков, описывать знаменитые матчи, на которых он был с братьями, и метлы, которые он хотел бы иметь, если бы у него были деньги. В тот момент, когда он просвещал Гарри по поводу тонкостей игры, дверь купе открылась снова, но на этот раз это был не Невилл - мальчик без жабы, и не Эрмиона Гранг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шли три мальчика, и Гарри узнал среднего сразу: это был бледный парнишка из магазина одежды мадам Малкин. Он смотрел на Гарри с намного большим интересом, чем на Диагон алл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равда? - спросил он. - Все говорят, что в хвосте поезда в этом купе Гарри Поттер. Это ты, не правда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Он смотрел на других мальчиков. Оба были коренастыми и выглядели внушительно. Стоя по бокам от бледного мальчика, они были похожи на телохран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рабб и Гойл", - сообщил бледный мальчик беззаботно, заметив, куда смотрит Гарри. - И мое имя Малфой, Драко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легка кашлянул, скрывая смешок. Драко Малфой посмотрел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у меня странное имя? Нет нужды спрашивать кто ты. Мой отец говорил мне - у всех Висли рыжие волосы, веснушки и больше детей, чем они могут себе позвол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вернулся к Гарри: "Ты скоро обнаружишь, что некоторые семьи волшебников - значительно лучше, чем другие, Поттер. Ты не должен общаться с людьми третьего сорта. Я могу помочь тебе в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тянул Гарри руку для рукопожатия, но Гарри не ответил 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что я могу сам выбрать себе друзей, спасибо", - сказал он холо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ако Малфой не покраснел, но его щеки приобрели более розовый оттен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л бы осторожнее на твоем месте, Поттер, - сказал он медленно. - Если ты не будешь немного повежливей, пойдешь по пути своих родителей. Они тоже не смогли определиться вовремя. Держись рядом со сбродом вроде Висли и Хагрида, и сам станешь так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вст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втори это снова", - сказал Рон, его лицо приобрело такой же оттенок, как его воло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вы собираетесь бороться с нами, да?" - Малфой усме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вы не уберетесь сейчас же", - сказал Гарри, более храбро, чем он чувствовал, поскольку Крабб и Гойл были намного больше его или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ам совсем не хочется уходить, правда, мальчики? Мы съели всю нашу еду, а у вас пока есть что по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йл протянулся к Шоколадным Лягушкам рядом с Роном - Рон, прыгнул вперед, но прежде, чем он коснулся Гойла, тот испустил ужасный кр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повис на его пальце, острые маленькие зубы крепко вцепились в сустав Гойла - Крабб и Малфой отступили, пока он размахивал Скабберсом и, когда тот наконец отцепился и шмякнулся об окно, все трое сразу исчезли. Возможно, они решили, что там есть еще крысы, притаившиеся среди сладостей, или возможно они услышали шаги, поскольку секундой позже вошла Эрмиона Гранг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десь происходит?" - спросила она, глядя на сладости, раскиданные по полу и Рона, поднимающего Скабберса за хвос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он в нокауте, - сказал Рон Гарри. Он вгляделся пристальнее. - Нет - ты посмотри - он опять сп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встречался с Малфо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ссказал об их встрече на Диагон Алл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 о его семье, - сказал Рон мрачно. - Они были одними из первых, вернувшихся на нашу сторону после исчезновения Сам-Знаешь-Кого. Сказали, что были околдованы. Мой папа не верит этому. Он говорит, отцу Малфоя не нужен предлог, чтобы перейти на темную сторону, - он повернулся к Эрмионе. - Мы можем помочь тебе в чем-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лучше поторопитесь и переоденьтесь, я только что бегала вперед и спросила машиниста, и он сообщил, что мы почти приехали. Вы не дрались, нет? А то у вас будут проблемы ещё до того, как мы приед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дрался, мы нет, - сказал Рон, хмурясь. - Не могла бы ты выйти, пока мы переодеваем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я вошла только потому, что люди снаружи ведут себя по-детски, бегая туда-сюда по коридору, - сказала Эрмиона с презрением в голосе. - И у тебя нос грязный, между прочим, ты 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вирепо посмотрел ей вслед, а Гарри выглянул в окно. Там уже совсем стемнело. Он едва разглядел горы и леса под темно-пурпурным небом. Поезд, казалось, замедлил хо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и Рон сняли свои куртки и натянули длинные черные мантии. Рону она была немного коротка, из-под края виднелись кроссов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поезд эхом пронесся голос: "Мы прибудем в Хогвартс через пять минут. Пожалуйста, оставьте багаж в поезде, его отнесут в школу отд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елудок Гарри сжался от волнения, а Рон, он видел, побледнел под своими веснушками. Они втиснули в свои карманы остатки сладостей и присоединились к набившейся в коридор тол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езд замедлил ход и наконец остановился. Люди выходили на небольшую, темную платформу. Гарри дрожал на холодном ночном воздухе. Затем над головами учеников, качаясь, появилась лампа, и Гарри, услышал знакомый голос: "Эй, новички! Сюда! Как ты,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ое волосатое лицо Хагрида сияло над морем го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За мной - больше нет новичков? Потопали! Новички за мной!"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ользя и спотыкаясь, они следовали за Хагридом вниз по узкой крутой дорожке. Тут было так темно со всех сторон, что Гарри подумал, наверное, это очень толстые деревья. Никто не говорил. Невилл, мальчик, терявший жабу, всхлипнул раз или д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секунду вы увидите Хогвартс, - сказал Хагрид через плечо, - сейчас, только повер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ось громкое "Оооо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зкая дорожка внезапно вывела на край большого черного озера. На верху высокой горы на другой стороне стоял, сверкая окнами в звездном небе, огромный замок с башенками и башн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 больше четырех на лодку!" - сказал Хагрид, указывая на флот маленьких лодок, стоящих в воде у берега. Гарри и Рон последовали в лодку с Невиллом и Эрмионой.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сели?" - закричал Хагрид, который сидел в лодке один. "Отлично, тогда -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флот маленьких лодок тронулся, скользя поперек озера, гладкого как стекло. Все молчали, глядя на большой замок наверху. Он возвышался над ними, пока они подплывали ближе и ближе к утесу, на котором он сто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устите головы!" - крикнул Хагрид, когда первые лодки достигли скалы; они все нагнули свои головы, и маленькие лодки пронесли их через занавес плюща, который прятал широкий проход в скале. Они проплыли по темному туннелю, который, казалась, вел прямо под замком, пока не достигли подземной гавани, где они вскарабкались на кам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ты там! Это твоя жаба?" - сказал Хагрид, проверявший лодки, пока они выбир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евор!" - завопил Невилл счастливо, протягивая руки. Затем они прошли по коридору в скале вслед за лампой Хагрида, выйдя наконец на ровную, влажную лужайку справа в тени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днялись по каменным ступеням и собрались вокруг огромной, дубовой входной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здесь? Ты там, пока еще не потерял свою жа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днял гигантский кулак и три раза постучал в двери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седьм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Сортировочная шляпа</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сразу распахнулась. За ней стояла высокая темноволосая колдунья в одежде изумрудно-зеленых тонов. У нее было очень суровое лицо, и Гарри подумал, что она не тот человек, которого можно позл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ички, профессор Мак-Гонагалл",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Хагрид. Я их забир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широко распахнула дверь. Вестибюль был таким огромным, что в нем спокойно бы уместился весь дом Десли. По стенам горели факелы, как в Гринготтс, потолок поднимался так высоко, что его не было видно, а огромная мраморная лестница вела в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ледовали за профессором Мак-Гонагалл по вымощенному каменными плитами полу. Гарри слышал жужжание голосов из двери справа - должно быть вся остальная школа уже там - но профессор Мак-Гонагалл привела их в пустую маленькую комнату. Они столпились, стоя ближе друг к другу, чем стояли бы обычно, нервно озираясь вокру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в Хогвартс, - сказала профессор Мак-Гонагалл. - Банкет по поводу нового семестра скоро начнется, но прежде чем занять места в Большом Зале, вы будете рассортированы по своим колледжам. Сортировка - очень важная церемония, потому что, пока вы в Хогвартсе, колледж будет чем-то вроде вашей семьи. У вас будут занятия с учениками вашего колледжа, вы будете спать в башне вашего колледжа и проводить свободное время в гостиной.</w:t>
      </w:r>
    </w:p>
    <w:p>
      <w:pPr>
        <w:pStyle w:val="Normal"/>
        <w:widowControl w:val="false"/>
        <w:spacing w:lineRule="atLeast" w:line="240"/>
        <w:jc w:val="both"/>
        <w:rPr/>
      </w:pPr>
      <w:r>
        <w:rPr>
          <w:rFonts w:cs="Courier New" w:ascii="Courier New" w:hAnsi="Courier New"/>
          <w:color w:val="000000"/>
          <w:sz w:val="24"/>
          <w:szCs w:val="24"/>
        </w:rPr>
        <w:t>"Четыре колледжа носят названия Гриффиндор, Хаффлпафф, Рэйвенкло и Слитерин. У каждого колледжа своя история, каждый выпускал выдающихся волшебников и волшебниц. Пока вы в Хогвартсе, ваши успехи будут приносить вашему колледжу очки, в то время как нарушение правил будет вести за собой их потерю. В конце каждого года колледж с б</w:t>
      </w:r>
      <w:r>
        <w:rPr>
          <w:rFonts w:cs="Courier New" w:ascii="Courier New" w:hAnsi="Courier New"/>
          <w:i/>
          <w:iCs/>
          <w:color w:val="000000"/>
          <w:sz w:val="24"/>
          <w:szCs w:val="24"/>
        </w:rPr>
        <w:t>о</w:t>
      </w:r>
      <w:r>
        <w:rPr>
          <w:rFonts w:cs="Courier New" w:ascii="Courier New" w:hAnsi="Courier New"/>
          <w:color w:val="000000"/>
          <w:sz w:val="24"/>
          <w:szCs w:val="24"/>
        </w:rPr>
        <w:t>льшим количеством очков будет удостоен Кубка колледжей, это большая честь. Я надеюсь, вы будете хорошими учениками, в каком бы колледже вы не оказ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Церемония Сортировки пройдет через несколько минут в присутствии всей школы. Я предлагаю вам привести себя в порядок, пока вы жд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е взгляд задержался на мгновение на плаще Невилла, сбившимся на левый бок, и на испачканном носе Рона. Гарри нервно попытался пригладить воло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ернусь, когда все будет готово, - сказала профессор Мак-Гонагалл. - Пожалуйста, ведите себя ти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вышла из комнаты. Гарри сглот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они сортируют по колледжам?" - спросил он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й-то тест, я думаю. Фред сказал, это очень больно, но я думаю, он шу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подпрыгнуло. Тест? Перед всей школой? Но он совсем не знает магии - что он будет делать? Этого он не ожидал. Он обеспокоено оглянулся и увидел, что все тоже испуганны. Тишина нарушалась шепотом Эрмионы Грангер, которая очень быстро повторяла все выученные заклинания, думая, что ей понадобится. Гарри старался не слушать. Он никогда так не волновался, никогда, даже когда нес домой записку из школы, в которой говорилось, что он каким-то образом перекрасил парик учительницы в синий цвет. Он сосредоточился на двери. В любую секунду с неотвратимостью судьбы могла вернуться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случилось то, что заставило его подпрыгнуть на фут - несколько человек вскрикну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тянул воздух. Остальные последовали его примеру. Двадцать приведений просочились через заднюю стену. Жемчужно-белые и прозрачные они скользили по комнате, болтая друг с другом и не глядя на новичков. Казалось, они спорили. Похожее на маленького толстого монаха привидение говорило: "Прости и забудь, я говорю, нам надо дать ему второй шан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дорогой Фриар, разве мы не дали Пивзу все шансы, какие он заслуживал? Он марает нашу репутацию, а ведь он даже не приведение - эй, что вы все здесь дел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идение в кружевной рубашке и трико внезапно заметило перва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отв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енькие! - сказал толстый Фриар, улыбаясь. - Сейчас будут Сорти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сколько человек безмолвно кивну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еюсь увидеть вас в Хаффлпаффе! - сказал Фриар. - Мой старый колледж, знаете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ходите, - сказал строгий голос. - Церемония сортировки сейчас начн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вернулась. Одно за другим привидения исчезли в противоположной сте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тройтесь в линию, - приказала новичкам профессор Мак-Гонагалл, - и следуйте за м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вствуя, что ноги стали свинцовыми, Гарри встал за мальчиком с волосами песочного цвета, а Рон за ним, и они вышли из комнаты, через вестибюль, сквозь двойные двери в Большой Зал.</w:t>
      </w:r>
    </w:p>
    <w:p>
      <w:pPr>
        <w:pStyle w:val="Normal"/>
        <w:widowControl w:val="false"/>
        <w:spacing w:lineRule="atLeast" w:line="240"/>
        <w:jc w:val="both"/>
        <w:rPr/>
      </w:pPr>
      <w:r>
        <w:rPr>
          <w:rFonts w:cs="Courier New" w:ascii="Courier New" w:hAnsi="Courier New"/>
          <w:color w:val="000000"/>
          <w:sz w:val="24"/>
          <w:szCs w:val="24"/>
        </w:rPr>
        <w:t xml:space="preserve">Гарри никогда не смог бы вообразить такое странное и великолепное место. Его освещали тысячи и тысячи свечей, порхавшие в воздухе над четырьмя столами, за которыми сидели остальные ученики. На столах сверкали золотые тарелки и кубки. На другой стороне зала, стоял еще один стол, за которым сидели преподаватели. Профессор Мак-Гонагалл провела новичков к столам так, что они выстроились в ряд лицом к ученикам и спиной к преподавателям. Сотни лиц, напротив них, казались бледными фонарями в мигающем свете свечей. Здесь и там серебристо светились привидения. Главным образом, чтобы избежать пристальных взглядов, Гарри посмотрел вверх и увидел бархатно-черный потолок, усыпанный звездами. Он услышал шепот Эрмионы: "Он заколдован, чтобы выглядеть как небо снаружи. Я читала об этом в </w:t>
      </w:r>
      <w:r>
        <w:rPr>
          <w:rFonts w:cs="Courier New" w:ascii="Courier New" w:hAnsi="Courier New"/>
          <w:i/>
          <w:iCs/>
          <w:color w:val="000000"/>
          <w:sz w:val="24"/>
          <w:szCs w:val="24"/>
        </w:rPr>
        <w:t>Истории Хогвартса</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о трудно поверить, что потолок вообще есть и Большой Зал не стоит просто под открытым неб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по сторонам и увидел, как профессор Мак-Гонагалл ставит стул на четырех ножках перед новичками. Наверх она положила высокую волшебную шляпу. Шляпа была в заплатках, с обтрепанными полями и ужасно грязная. Тетя Петуния не позволила бы такой находиться в до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им придется попробовать вытащить из нее кролика, подумал Гарри наугад - заметив, что все в зале теперь смотрят на шляпу, он тоже посмотрел на нее. Несколько секунд стояла абсолютная тишина. Потом шляпа дернулась. Шов на тулье разошелся и шляпа зап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Кажусь я не самой прекрасной на свет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стоит решать все по краю поле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съем себя сразу, как только найдёт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ходчивей шляпу, чем я и модне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ы ваш котелок начерните до блеск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збавьте от складок высокий колпа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 шляпа из Хогвартса, молвлю я веск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 я превзойти их могу просто та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спрячете вы в голове своей мест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то мудрая Шляпа не сможет найт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имерьте меня, и скажу я вам честн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 какой из колледжей вам стоит пойт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Быть может для вас Гриффиндор предназначе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 стенах его храбрые сердцем живу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н рыцарством, мужеством, силой означе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 все гриффиндорцы отвагой слыву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А может быть вам Хаффлпафф предначертан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ля верности и справедливости до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отов хаффлпаффец учиться усердн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ерпением брать и тяжелым трудо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ас ждет Рэйвенкло, веселый и мудры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Здесь самый смекалистый собран наро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оворный, находчивый и остроумны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орошего друга в любом тут найде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Быть может вам стоит пойти в Слитери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 там обучаясь, науки постич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Его ловкачи найдут сотню причи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Любыми из средств своих целей достич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авай же, дружок, скорей на кон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бойся и колебанья остав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 надежных руках (хоть их нет у мен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Ты будешь, лишь голову шляпе подставь.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сь зал разразился аплодисментами, когда шляпа закончила свою песню. Она поклонилась всем четырем столам и опять замер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чит, нам придется только надеть шляпу! - прошептал Рон Гарри. - Я убью Фреда, он обещал что-то вроде поединка с трол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лабо улыбнулся. Да, примерить шляпу, значительно проще, чем произнести заклинание, но все равно, не при таком же количестве зрителей! Шляпа требовала слишком многого; Гарри не чувствовал в себе никакой храбрости или остроумия на данный момент. Если бы шляпа упомянула колледж для тех, у кого подгибаются коленки, то это было бы как раз то, что ну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выступила вперед, сжимая длинный свиток пергамен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я назову ваше имя, вы наденете шляпу и сядете на стул, - сказала она. - Аббот, Хан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зовощекая девочка с двумя светлыми хвостиками вышла из строя, надела Шляпу, которая сразу упала ей на глаза и села. Прошла мину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ФФЛПАФФ!" - крикнула шля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л справа приветственно зааплодировал, пока Ханна шла к ним. Гарри видел, как привидение Фриара радостно машет 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нс, Сюзан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ФФЛПАФФ!" - опять закричала шляпа, и Сюзанна быстро присоединилась к Хан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т, Те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ЭЙВЕН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торой слева стол разразился аплодисментами; несколько человек встали и пожали Терри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оклхерст, Мэнди", - тоже отправилась в Рэйвенкло, а "Браун, Лаванда" стала первой новенькой в Гриффиндоре, и самый левый стол приветствовал ее; братья-близнецы Висли громко свист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алстроуд, Миллисент" попала в Слитерин. Возможно, это все его воображение, но после того, что Гарри слышал про Слитерин, он думал, что это не лучший выбор. Ему стало совсем плохо. Он вспомнил, как их разбивали по командам на физкультуре в школе. Его всегда выбирали последним, не потому что он плохо играл, а потому что никто не хотел, чтобы Дадли решил, будто он им н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инч-Флечли, Джаст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ФФЛПАФФ!"</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огда, заметил Гарри, Шляпа выкрикивала название колледжа сразу, но иногда она молчала довольно долго. "Финниган, Шэймус", парнишка с песочного цвета волосами перед Гарри, сидел на стуле почти минуту, прежде чем Шляпа определила его в Гриффин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ангер,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дбежала к стулу и быстро натянула Шляпу на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 - крикнула шляпа. Рон засто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асная мысль поразила Гарри, как обычно бывает, когда волнуешься. А что если его вообще не выберут? Что если он будет вот так сидеть целую вечность, натянув шляпу на голову, пока профессор Мак-Гонагалл не стащит ее и скажет, что, наверное, произошла ошибка и отправит его обратно на поез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назвали Невилла Лонгботтома, мальчишка, терявший жабу, споткнулся на пути к стулу. Шляпа долго молчала. Когда она наконец крикнула "ГРИФФИНДОР!", Невилл вскочил и кинулся к столу, не сняв ее, и ему пришлось вернуться и под всеобщий хохот передать ее "Мак-Дугал, Мора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развязно вышел вперед, когда назвали его имя, его желание осуществилось моментально: едва шляпа коснулась его головы она крикнула "СЛИТЕР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присоединился к Краббу и Гойлу, выглядя очень дово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оставалось не так много новичков. "Мун", "Нотт", "Паркинсон", потом двое близняшек "Патил" и "Патил", потом "Перкс, Салли-Энн" и потом, наконец, "Поттер,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выступил вперед, внезапно по залу побежал шеп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казала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нее, что видел Гарри, перед тем как шляпа упала ему на глаза, был целый зал людей, тянущих шеи, чтобы получше рассмотреть его. В следующую секунду он видел только темную подкладку шляпы. Он стал жд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м, - сказал тоненький голосок у него в ухе. - Трудно. Очень трудно. Много отваги, это видно. И очень неплохие мозги. Есть талант, ах, Боже мой, да - и жажда самоутверждения, еще интереснее... Куда мне тебя определ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цепился в края стула и думал: не Слитерин, пожалуйста, только не Слитер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литерин, а? - сказал тоненький голосок. - Ты уверен? Ты можешь стать великим, это все у тебя в голове, а Слитерин поможет тебе на этом пути, не сомневаешься, нет? Ну, если ты уверен - пусть будет ГРИФФИН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лышал, как последнее слово шляпа крикнула на весь зал. Он снял ее и нетвердо пошел к левому столу. Он с таким облегчением осознал, что не попал в Слитерин, и едва замечал, что ему хлопают громче всех. Префект Перси вскочил и энергично пожал ему руку, а близнецы Висли скандировали: "Нам достался Поттер! Нам достался Поттер!" Гарри сел напротив привидения в кружевной рубашке, которое он видел раньше. Привидение похлопало его по руке, и Гарри испытал внезапное ужасное чувство, как будто ее засунули в ведро с ледяной вод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он четко видел Высокий стол. На его ближайшем конце сидел Хагрид, который поймал его взгляд и показал ему два больших пальца. Гарри подмигнул в ответ. Там, в центре Высокого стола, в золотом кресле, сидел Албус Дамблдор. Гарри сразу узнал его по фотографии из шоколадной лягушки, которую он съел в поезде. Серебряные волосы Дамблдора были единственным предметом в зале, светившимся так ярко, как и привидения. Гарри заметил профессора Квиррелла, нервного молодого человека из "Дырявого котла". Он очень своеобразно смотрелся в большом фиолетовом тюрба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возле стула стояло только трое новичков. "Томас, Дин", темнокожий мальчик, даже выше Рона, присоединился к Гарри за столом Гриффиндора. "Турпин, Лиза" отправилась в Рэйвенкло, и настал черед Рона. Он приобрел уже бледно-зеленый оттенок. Гарри скрестил пальцы под столом, и секундой позже Шляпа крикнула: "ГРИФФИН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хлопал вместе со всеми, когда Рон свалился на стул рядом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Рон, великолепно", - напыщенно произнес префект Перси, в то время как "Забини, Блэйз" отправилась в Слитерин. Профессор Мак-Гонагалл свернула свиток и забрала Шля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на свою пустую золотую тарелку. Он только что понял, как сильно проголодался. Тыквенные пироги остались в далеком прош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лбус Дамблдор поднялся на ноги. Он широко улыбался ученикам, как будто ничто не доставляло ему больше удовольствия, чем видеть их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 сказал он. - Добро пожаловать в Хогвартс! Прежде чем мы начнем банкет, я бы хотел произнести несколько слов. Вот они: Простофиля! Плакса! Чудак! Прищеп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нова уселся. Все хлопали и смеялись. Гарри не знал смеяться или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 немного не в себе?" - спросил он Перси неувер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 себе? - сказал Перси беззаботно. - Он гений! Лучший волшебник в мире! Но чуть-чуть сумасшедший, да. Картошк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крыл рот. Блюда перед ним ломились от угощений. Он никогда не видел столько всего, что ему хотелось съесть: жареная говядина, цыплята, свиные и бараньи ребрышки, сосиски, бекон и стэйк, вареная картошка, жареная картошка, чипсы, Йоркширский пудинг, горох, морковка, соус, кетчуп и, почему-то, мятные леден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ли никогда специально не морили Гарри голодом, но он никогда не ел столько, сколько ему хотелось. Дадли всегда съедал то, что хотелось Гарри, даже если потом ему было плохо. Гарри положил себе на тарелку всего понемногу, кроме мятных леденцов, и начал есть. Все было восхитит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се превосходно выглядит", - грустно сказало привидение напротив Гарри, глядя как он отрезает стэй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ы 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ел почти четыре сотни лет, - сказало привидение. - Мне это, конечно, ни к чему, но иногда жаль. Думаю, я не представился? Сэр Николя де Мимси-Порпиньон к вашим услугам. Домашнее привидение гриффиндорской баш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ас знаю! - внезапно сказал Рон. - Мои братья говорили о вас - вы Почти Безголовый 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предпочел, чтобы меня называли сэр Николя де Мимси..." - высокомерно начало приведение, но парень с волосами песочного цвета, Шэймус Финниган, переби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ти безголовый? Как можно быть почти безголо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эр Николя выглядел очень огорченным, как будто их разговор пошел совсем не потому пути, на который он рассчитыв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так", - сказал он раздраженно. Он схватил себя за левое ухо и потянул. Его голова отделилась от шеи и упала на плечо, как будто на шарнирах. Очевидно, кто-то пытался обезглавить его, но не слишком преуспел. Удовлетворенно глядя на их ошеломленные лица, Почти Безголовый Ник вернул свою голову на место, откашлялся и сказал: "Итак, новенькие! Я надеюсь, вы поможете нам выиграть состязание колледжей в этом году? Гриффиндор никогда не терял кубок так надолго. Слитерин уже пять лет держит первое место. Кровавый Барон стал просто невыносим - он привидение Слитер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росил взгляд на стол Слитерина и увидел ужасное привидение, сидящее там с пустыми вытаращенными глазами, изможденным лицом и в одеждах, покрытых серебряной кровью. Оно расположилось как раз рядом с Малфоем, который, как с радостью заметил Гарри, был не очень доволен этим соседст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огда он перемазался в крови?" - с интересом спросил Шэйм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икогда не спрашивали", - сказал Почти Безголовый Ник делика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все съели столько, сколько смогли, остатки еды исчезли с тарелок, которые заблестели как прежде. Через секунду появились десерты. Огромные мороженые с любым вкусом, какой только можно себе вообразить, яблочные пироги, пироги с патокой, шоколадные эклеры и пирожки с джемом, трюфеля, клубника, желе, рисовые пудин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клал на тарелку еще кусочек пирога, разговор зашел о семь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ятьдесят на пятьдесят, - сказал Шэймус. - Мой папка - маггл. Мама не говорила ему, что она ведьма, пока они не поженились. Представьте, какой у него был ш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засмея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Невилл?"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ня воспитала бабушка, и она ведьма, - сказал Невилл. - Но в семье долго думали, что я родился магглом. Мой дядя Алги пытался застать меня врасплох и выжать хоть чуточку магии - он столкнул меня с пирса в Блэкпуле, я почти утонул - но пока мне не исполнилось восемь, ничего не случалось. Однажды дядя Алги пришел к ужину, я высовывался из чердачного окна, и он держал меня за ноги, а когда тетя Энид передала ему меренгу, он случайно меня выпустил. Но я не упал, а запрыгал по саду к дороге. Они все жутко обрадовались, а бабушка плакала от счастья. И надо было видеть их лица, когда я получил письмо - они боялись, что во мне слишком мало магии, чтобы учиться здесь. Дядя Алги так обрадовался, что подарил мне жа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другую сторону от Гарри Перси Висли и Эрмиона разговаривали о занятиях ("Я надеюсь, они начнутся прямо сейчас, ведь надо так много выучить, мне особенно интересно Преобразование, понимаешь, превратить что-то во что-нибудь другое, конечно, это очень сложно..."; "Вы начнете с маленького, всего лишь спички в иголки и все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оторому снова стало тепло и уютно, посмотрел на Высокий стол. Хагрид пил из своей чаши. Профессор Мак-Гонагалл разговаривала с профессором Дамблдором. Профессор Квиррелл в нелепом тюрбане говорил с учителем, у которого были сальные черные волосы, крючковатый нос и восковая кож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роизошло внезапно. Крючконосый посмотрел через тюрбан Квиррелла прямо Гарри в глаза - и острая горячая боль резанула по шраму на л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 Гарри схватился рукой за ло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кое?" - спросил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 исчезла так же внезапно, как и появилась. Труднее было избавиться от ощущения, которое Гарри получил от этого взгляда - ощущения, что крючконосый его вознена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этот учитель, разговаривающий с профессором Квирреллом?" - спросил он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уже знаешь Квиррелла? Неудивительно, что он так нервничает, это профессор Снэйп. Он ведет алхимию, но ненавидит этот предмет - все знают, что он хочет занять место Квиррелла. Он знает ужасно много про защиту от темных сил, я про Снэйпа говорю, кон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блюдал за Снэйпом еще немного, но тот больше не посмотрел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онец, десерты тоже исчезли, и профессор Дамблдор опять поднялся на ноги. В зале стало ти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еще несколько слов, после того, как все наелись. У меня есть, что сказать вам в начале этого семест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ички должны запомнить, что лес - запретное место для всех учеников. И некоторым студентам постарше, тоже не стоит этого забы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блеснул глазами на близнецов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Филч, дворник, также просил меня напомнить, никакой магии в коридоре на переме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енировки команд квиддитча начнутся на второй неделе семестра. Всем, кто хочет попасть в команду, следует обратиться к мадам Ху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аконец, я должен сообщить вам, что в этом году коридор в правом крыле на третьем этаже закрыт для всех, кто не хочет умереть очень болезненной смер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смеялся, но он был одним из немног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что, серьезно?" - прошептал он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жно быть, - сказал Перси, глядя на Дамблдора. - Странно, обычно он объясняет, почему мы не может зайти куда-то - в лесу, например, много опасных животных, все это знают. Но я думаю, он мог бы сказать нам, префектам, по крайней ме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еперь, перед тем, как идти спать, давайте споем школьную песню!" - крикнул Дамблдор. Гарри заметил, что преподаватели начали натянуто улыб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слегка взмахнул палочкой, как будто пытаясь прогнать муху, устроившуюся на ее конце, и с нее слетела золотая ленточка, которая поднялась над столами и начала закручиваться, как змейка, в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бирайте свою любимую мелодию, - сказал Дамблдор. - Нач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зал наполнился какофони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ш старый и добрый Хогварт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ы вместе опять собрал на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И стариков почтенных,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 маленьких шалуно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ы снова пришли учитьс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идется нам потрудитьс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едь в головах лишь ветер,</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ечты и обрывки сно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А ты расскажи опять на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то знали и что не знал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тоб лучше запоминал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 усыханья мозго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закончили петь в разное время. Наконец, остались только близнецы Висли, поющие очень медленный похоронный марш. Дамблдор махал палочкой в такт, пока они допевали последние строчки, и когда они замолчали, хлопал громче все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музыка, - сказал он, вытирая глаза. - Она выше магии, которой мы здесь занимаемся! А теперь спать. Бег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ички Гриффиндора последовали за Перси сквозь болтающую толпу из Большого Зала, вверх по мраморной лестнице. Ноги Гарри снова передвигались с трудом, но только от того, что он устал и отяжелел от съеденного. Он слишком хотел спать, чтобы удивляться, что люди на портретах, мимо которых они проходили, шептались и показывали на них пальцами, или что дважды Перси провел их коридорами, спрятанными за раздвижными панелями и висящими гобеленами. Они взбирались какими-то лестницами, зевая и спотыкаясь, и Гарри начал думать, сколько же им еще идти, когда они внезапно останов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вязка палок порхала в воздухе перед ними, и когда Перси сделал шаг вперед, они начали кидаться в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вз, - прошептал Перси новичкам. - Полтергейст, - он повысил голос. - Пивз, покаж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твет раздался громкий, неприличный звук, как будто кто-то выпустил воздух из воздушного шар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может, мне сгонять за Кровавым Бар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лопок, и маленький человечек со злым лицом, темными глазами и большим ртом появился в воздухе, он сидел, скрестив ноги, и держал связку пал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оооооооох! - прокудахтал он со злобой. - Малышня! Как забав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инулся на них. Они пригну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бирайся, Пивз! Или Барон об этом узнает, клянусь!" - прорычал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вз показал ему язык и пропал, бросив палки Невиллу на голову. Они слышали, как он удалялся, стуча по доспехам стоявших в коридоре рыца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асайтесь Пивза, - предупредил их Перси, когда они снова пустились в путь. - Кровавый Барон - единственный, кто имеет над ним власть, нас, префектов, он вообще не слушается... Вот мы и при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нце коридора висел портрет очень толстой дамы в розовом шелковом плать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оль?" - сказала она. "Капут Драконус" - ответил Перси, и портрет качнулся вперед, открывая круглую дыру в стене. Они все пролезли сквозь нее - Невиллу пришлось помочь - и оказались в комнате отдыха, уютной и круглой, уставленной мягкими кресл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показал девочкам и мальчикам двери в их спальни. Поднявшись по винтовой лестнице - вероятно, это была одна из башен - они нашли свои постели: пять кроватей под темно-красными бархатными пологами. Их чемоданы уже были здесь. Слишком усталые, чтобы говорить, они натянули пижамы и забрались в пост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ассно тут кормят, правда? - прошептал Рон Гарри из-под своего полога. - Скабберс, отстань! Он жует просты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обирался спросить Рона, не прихватил ли он с собой пирога с патокой, но почти сразу же зас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он съел слишком много, потому что ему приснился странный сон. На голове у него был тюрбан профессора Квиррелла, который говорил ему, что он должен немедленно перевестись в Слитерин, потому что это его судьба. Гарри сказал тюрбану, что не хочет в Слитерин, тот становился все тяжелее и тяжелее; он попытался сорвать его, но лишь натянул плотнее - там был Малфой, который смеялся, пока Гарри сражался с тюрбаном - потом он превратился в крючконосого учителя, Снэйпа, чей смех стал холодным и жестоким - потом вспышка зеленого света и Гарри проснулся, вспотевший и дрожащ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еревернулся на другой бок и опять заснул, а когда проснулся на следующее утро, начисто забыл все, что ему снилось.</w:t>
      </w:r>
    </w:p>
    <w:p>
      <w:pPr>
        <w:pStyle w:val="Normal"/>
        <w:widowControl w:val="false"/>
        <w:spacing w:lineRule="atLeast" w:line="240"/>
        <w:jc w:val="both"/>
        <w:rPr>
          <w:rFonts w:ascii="Helv" w:hAnsi="Helv" w:cs="Helv"/>
          <w:color w:val="000000"/>
          <w:sz w:val="24"/>
          <w:szCs w:val="24"/>
        </w:rPr>
      </w:pPr>
      <w:r>
        <w:rPr>
          <w:rFonts w:cs="Helv" w:ascii="Helv" w:hAnsi="Helv"/>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восьм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Учитель алхимии</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смо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ядом с высоким рыжим пар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чк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идел его лиц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ты видел его шр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епот преследовал Гарри с того момента, как он покинул спальню на следующее утро. Ученики высовывались из классов, вставали на цыпочки, чтобы посмотреть на него, несколько раз ходили туда-сюда по коридору, чтобы еще раз окинуть его взглядом. Гарри мечтал, чтобы они перестали, потому что пытался сконцентрироваться на поиске дороги в кабине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Хогвартсе было сто сорок две лестницы: широкие и длинные, узкие и шаткие; некоторые, например, в пятницу, могли привести в другое место; а кое-где были исчезающие ступеньки, которые надо запомнить и перепрыгнуть. Потом еще были двери, которые не открывались, если их вежливо не попросишь или не пощекочешь в определенном месте, и двери, которые дверями не являлись, а только притворялись, а на самом деле были твердыми стенами. Запомнить было трудно еще потому, что все вокруг, казалось, двигалось. Люди с портретов ходили друг к другу в гости, и Гарри был уверен, что железные доспехи могут перемещ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идения тоже особо не радовали. Весьма неприятное ощущение, когда одно из них появлялось вдруг из двери, которую ты пытался открыть. Почти Безголовый Ник с радостью указывал новичкам Гриффиндорцам дорогу, но Полтергейст Пивз стоил двух запертых дверей и лестницы с секретом, если встретишь его, когда опаздываешь на занятие. Он мог сбросить на голову мусорное ведро, выдернуть ковер из-под ног, забросать мелом или незаметно подкрасться сзади, схватить за нос и крикнуть: "ПОП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хуже Пивза, если только такое возможно, был дворник, Аргус Филч. Гарри и Рон умудрились попасть ему под горячую руку в самое первое утро. Он поймал их в тот момент, когда они пытались пробиться в дверь, которая, к несчастью, оказалось, вела в запретный коридор на третьем этаже. Он не поверил, что они заблудились, и был уверен в их грабительских намерениях, и угрожал посадить их под замок в подземелье, когда их выручил профессор Квиррелл, проходивший ми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Филча была кошка по кличке Миссис Норрис, тощее серое создание с глазами на выкате, точь-в-точь как у самого Филча. Она патрулировала коридоры в одиночку. Но стоило только нарушить правило в ее присутствии, переступить черту хоть на самую малость, как она неслась к Филчу, размахивая хвостом, и он появлялся, тяжело дыша, через пару секунд. Филч знал секретные коридоры в школе лучше всех (за исключением, может быть, близнецов Висли) и мог материализоваться где угодно с внезапностью привидения. Все ученики ненавидели его, и самой заветной мечтой не одного поколения, было однажды пнуть Миссис Норрис хорошень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роме того, если ты уж нашел кабинет, были и сами занятия. Магия, как быстро узнал Гарри, не просто взмах волшебной палочки и забавный стиш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м приходилось изучать ночное небо в телескопы каждую среду в полночь, заучивать названия разных созвездий и движение планет. Три раза в неделю в оранжереях за замком у них было Травоведение, которое преподавала коренастая маленькая колдунья по имени профессор Росток, и там они учили, как выращивать странные растения и грибы и узнавали, для чего их использу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мым скучным предметом была История Магии, и она была единственным предметом, который вело привидение. Профессор Биннс - старенький человечек, заснул однажды перед камином в комнате отдыха, утром проснулся и отправился в класс, оставив свое тело в кресле. Биннс гудел дальше и дальше, пока они неразборчивыми каракулями записывали имена и даты, путая Злодейку Рвотну и Урика Чуда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Флитвик, учитель Колдовства, был низеньким невзрачным волшебником, которому приходилось взбираться на кипу книг, чтобы видеть класс из-за своей конторки. На первом занятии он начал делать перекличку, и, когда дошел до имени Гарри, издал радостный писк и рухнул на п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являла собой прямую противоположность. Гарри был абсолютно прав, решив, что она не тот учитель, которого можно позлить. Умная и строгая, она ввела их в курс дела, как только они успели сесть на первом занят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образование - один из самых сложных и опасных предметов, которые вы будете изучать в Хогвартсе, - сказал она. - Любой, кто вздумает лодырничать у меня на занятии, будет выгнан и не вернется. Это было предупрежд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она трансформировала стол в свинью и обратно. Все очень впечатлились и с нетерпением стали ждать своей очереди, но очень скоро поняли, что до того момента, как они начнут превращать мебель в образцы фауны, пройдет еще очень много времени. Сделав кучу сложных записей, они получили каждый по спичке и стали пытаться превратить ее в иголку. К концу занятия спичка изменилась только у Эрмионы Грангер; профессор Мак-Гонагалл показала всему классу спичку, ставшую серебряной и заостренной и подарила Эрмионе одну из своих редких улыб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нятием, которого все ждали с нетерпением, была защита от темных сил, но уроки Квиррелла оказались своего рода шуткой. Его кабинет пропах чесноком, все говорили, что это для отпугивания вампира, с которым Квиррелл познакомился в Румынии, и теперь боялся, что он когда-нибудь вернется. Он рассказал им, что его тюрбан подарил ему африканский принц в благодарность за то, что Квиррелл избавил его от надоедливого зомби, но они были не слишком уверены в том, что верят ему. Во-первых, когда Шэймус Финниган спросил с любопытством, как Квиррелл дрался с зомби, тот покраснел и перевел разговор на погоду; во-вторых они чувствовали странный запах, исходивший от его тюрбана, а близнецы Висли настаивали, что он тоже битком набит чесноком, чтобы Квиррелл чувствовал себя в безопасности где бы то ни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облегчением узнал, что он не единственный, кто не разбирается в магии. Большинство учеников было из семей магглов и не имело ни малейшего понятия, что они маги или волшебницы, до того, как получить письмо. Учить надо было так много, что даже люди вроде Рона не обладали большим преимущест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ница стала звездным днем Гарри и Рона. Они наконец нашли дорогу в Большой зал ни разу не потерявш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у нас сегодня?" - спросил Гарри, посыпая кашу саха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 пары алхимии со Слитерином, - сказал Рон. - Снэйп - глава слитеринского колледжа. Говорят, он всегда отдает им предпочтение - посмотрим, правда ли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бы Мак-Гонагалл отдавала предпочтение нам", - сказал Гарри. Профессор Мак-Гонагалл была главой Гриффиндора, но это ее не останавливало и не далее как вчера она выдала им огромное домашнее зад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раз в этот момент пришла почта. Гарри уже привык к этому, но в первое утро он испытал сильное удивление, увидев, как около сотни сов разом влетели в Большой зал во время завтрака и, кружа над столами, принялись разыскивать своих владельцев, чтобы уронить письма и свертки им на кол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еще Хедвиг ничего не принесла Гарри. Иногда она прилетала вместе со всеми, чтобы ущипнуть его за ухо и съесть кусочек тоста перед сном в совятне с другими школьными совами. Однако этим утром она перепорхнула через вазу с мармеладом и сахарницу и уронила письмо Гарри в тарелку. Гарри сразу же открыл его. Очень корявым почерком там было выведе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Гар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знаю, у тебя нет занятий в пятницу днем, и почему бы тебе не заскочить ко мне на чашку чая в районе трех?</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очу услышать все о твоих успехах на первой неделе. Пришли ответ с Хедвиг.</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агри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pPr>
      <w:r>
        <w:rPr>
          <w:rFonts w:cs="Courier New" w:ascii="Courier New" w:hAnsi="Courier New"/>
          <w:color w:val="000000"/>
          <w:sz w:val="24"/>
          <w:szCs w:val="24"/>
        </w:rPr>
        <w:t>Гарри одолжил у Рона перо, нацарапал "</w:t>
      </w:r>
      <w:r>
        <w:rPr>
          <w:rFonts w:cs="Courier New" w:ascii="Courier New" w:hAnsi="Courier New"/>
          <w:i/>
          <w:iCs/>
          <w:color w:val="000000"/>
          <w:sz w:val="24"/>
          <w:szCs w:val="24"/>
        </w:rPr>
        <w:t>Конечно, приду, увидимся позже"</w:t>
      </w:r>
      <w:r>
        <w:rPr>
          <w:rFonts w:cs="Courier New" w:ascii="Courier New" w:hAnsi="Courier New"/>
          <w:color w:val="000000"/>
          <w:sz w:val="24"/>
          <w:szCs w:val="24"/>
        </w:rPr>
        <w:t xml:space="preserve"> на другой стороне и отправил с Хедв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везло, что он предвкушал чай у Хагрида, потому что урок алхимии оказался самой ужасной вещью из всех, которые с ним до сих пор происход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банкете по поводу открытия семестра у Гарри создалось впечатление, что Снэйпу он не понравился. К концу первой пары, он знал, что ошибся. Гарри не то что бы не нравился Снэйпу - тот его нена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роки алхимии проходили внизу, в одном из подземелий. Там было холодней, чем в замке, и неуютно даже без заспиртованных животных, которые стояли по стенам в стеклянных банк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как и Флитвик, начал занятие с переклички и, так же как Флитвик, сделал паузу на фамили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да, - сказал он мягко. - Наша новая - знаменит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ако Малфой и его приятели Крабб и Гойл захихикали, прикрываясь ладошкой. Снэйп закончил перекличку и оглядел класс. У него были такие же черные глаза, как у Хагрида, но в них не было той теплоты, что была у Хагрида. Они были холодны и пусты и наводили на мысли о темных туннел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здесь, чтобы в совершенстве овладеть тонким искусством приготовления снадобий, - начал он. Он говорил практически шепотом, но они ловили каждое слово - как и профессор Мак-Гонагалл, Снэйп умел держать аудиторию - как и профессору Мак-Гонагалл, Снэйпу не надо было прилагать ни малейших усилий, чтобы в классе стояла абсолютная тишина. - Так как здесь практически нет дурацких размахиваний волшебной палочкой, большинство из вас решит, что это не волшебство. Я не ожидаю, что вы и в самом деле поймете красоту нежно булькающего котла с его блестящим ароматом, хрупкую энергию жидкости, которая движется по венам, очаровывая разум, обостряя чувства... Я могу научить вас, как поймать славу, приготовить триумф, даже помешать смерти - если вы не похожи на ту компанию болванов, которую мне обычно приходится уч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ишину можно было намазывать на хлеб. Гарри и Рон обменялись многозначащими взглядами. Эрмиона Грангер ерзала на краешке стула в нетерпении доказать, что она не болв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 - сказал Снэйп внезапно. - Что я получу, если добавлю порошок корня златоцветника к настою полы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рошок чего к настою чего? Гарри бросил взгляд на Рона, но тот тоже не знал, что ответить; Эрмиона вскинул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ю, сэр",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убы Снэйпа скривились в усмеш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так - слава это еще не в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игнорировал руку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пробуем еще раз. Поттер, куда бы ты направился, если бы я попросил тебя достать мне безоаровый кам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тянула руку так сильно, что еще чуть-чуть и взлетела бы, но у Гарри не было даже смутной мысли, что такое безоаровый камень. Он пытался не смотреть в сторону Малфоя, Крабба и Гойла, которые тряслись от сме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Я не знаю, сэр". </w:t>
      </w:r>
    </w:p>
    <w:p>
      <w:pPr>
        <w:pStyle w:val="Normal"/>
        <w:widowControl w:val="false"/>
        <w:spacing w:lineRule="atLeast" w:line="240"/>
        <w:jc w:val="both"/>
        <w:rPr/>
      </w:pPr>
      <w:r>
        <w:rPr>
          <w:rFonts w:cs="Courier New" w:ascii="Courier New" w:hAnsi="Courier New"/>
          <w:color w:val="000000"/>
          <w:sz w:val="24"/>
          <w:szCs w:val="24"/>
        </w:rPr>
        <w:t xml:space="preserve">"Так и думал, что вы не откроете книгу перед занятием, а, Поттер?" - Гарри заставил себя смотреть прямо в эти холодные глаза. Он прочитал учебники, пока летом жил у Десли, но неужели Снэйп думает, что он запомнил каждое слово из </w:t>
      </w:r>
      <w:r>
        <w:rPr>
          <w:rFonts w:cs="Courier New" w:ascii="Courier New" w:hAnsi="Courier New"/>
          <w:i/>
          <w:iCs/>
          <w:color w:val="000000"/>
          <w:sz w:val="24"/>
          <w:szCs w:val="24"/>
        </w:rPr>
        <w:t>Тысячи волшебных трав и грибов</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родолжал игнорировать дрожащую руку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м разница, Поттер, между борецом и капюшоном мона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этот раз Эрмиона вскочила, вытягивая руку к пото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ю, - сказал Гарри тихо. - Но я думаю, Эрмиона знает, почему бы вам не спросить ее,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е-кто засмеялся; Гарри перехватил взгляд Шэймуса, и Шэймус подмигнул ему. Снэйп, однако, остался недовол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ядь, - рявкнул он на Эрмиону. - К твоему сведению, Поттер, златоцветник и настой полыни - настолько сильное снотворное, что получило название "глоток живой смерти". Безоаровый камень - это камень из желудка козы, он спасет тебя от большинства ядов. А насчет бореца и капюшона монаха, это одно и то же растение, которое также носит название аколит. Ну? Почему вы не записыв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классу прокатился лихорадочный поиск перьев и пергамента. Сквозь этот шум Снэйп произнес: "И с Гриффиндора снимается одно очко за твою дерзость,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а Гриффиндора на уроке алхимии и дальше шли неважно. Снэйп разбил их на пары и дал задание смешать простое зелье для лечения нарывов. Он дрейфовал по классу в своей длинной черной мантии, следя как они взвешивают сухую крапиву и растирают змеиные зубы, критикуя всех, кроме Малфоя, который ему, казалось, понравился. Он как раз приказал всем посмотреть, как великолепно Малфой поджарил рогатых слизняков, когда облако кислотно-зеленого дыма и громкое шипение наполнили подземелье. Невилл умудрился каким-то образом расплавить котелок Шэймуса, и их раствор растекался по полу, прожигая дыры в башмаках учеников. Через несколько секунд весь класс стоял на стульях, а Невилл, облившийся раствором, когда лопнул котелок, выл от боли, в то время как его руки и ноги покрывались большими красными волдыр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иот! - прорычал Снэйп, взмахом волшебной палочки заставляя раствор исчезнуть. - Я надеюсь, ты не добавил иглы дикобраза перед тем, как снять его с ог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начал хныкать, когда волдыри вскочили у него на но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еди его в больничное крыло", - зашипел Снэйп на Шэймуса. Потом он повернулся к Гарри и Рону, которые работали рядом с Невил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 Поттер - почему ты не сказал ему, что нельзя класть иглы? Думал, ты будешь превосходно смотреться на его фоне его ошибки, да? Еще одно очко снимается с Гриффиндора по твоей в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так нечестно, что Гарри открыл рот, чтобы возразить, но Рон незаметно пну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тоит, - прошептал он. - Говорят, Снэйп может совсем озвереть, если с ним спор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поднялись из подземелья час спустя, Гарри думал на полную катушку, но настроение у него было паршивое. Он потерял два очка для Гриффиндора на первой же неделе - почему Снэйп так его ненавидит? "Не расстраивайся, - сказал ему Рон. - Снэйп всегда снимает очки с Фреда и Джорджа. Могу я пойти с тобой к Хагр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з пяти три они покинули замок и направились к Хагриду. Его маленькая деревянная хижина стояла на опушке Запретного леса. Арбалет и пара галош валялись на крыль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постучал в дверь, они услышали скрежет когтей и несколько громких "гав!" Потом донесся голос Хагрида: "Назад, Клык,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ое, заросшее густой бородой лицо Хагрида показалось в дверном прое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кунду, - сказал он. - Клык, назад, кому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пустил их, удерживая за ошейник огромного черного волкода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была только одна комната. С потолка свисали окорока и фазаны, медный чайник кипел над камином, в углу стояла огромная кровать, застеленная лоскутным одея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вствуйте себя как дома", - сказал Хагрид, отпуская Клыка, который кинулся прямо к Рону и начал облизывать ему уши. Как и Хагрид, Клык не был таким свирепым, как каз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Рон", - сказал Гарри Хагриду, который лил кипяток в огромный заварочный чайник и выкладывал на тарелку кексы с характерным каменным сту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один Висли, да? - сказал Хагрид, бросая взгляд на веснушки Рона. - Я потратил половину жизни, выуживая твоих братишек из Ле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ексы, похожие на бесформенные кучки, с натыканным в них изюмом, яростно сопротивлялись попыткам поцарапать их зубами, но Гарри и Рон делали вид, что так и надо, пока рассказывали Хагриду о своих первых занятиях. Клык положил голову на колено Гарри и распустил слю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с удовольствием слушали, как Хагрид называет Филча "этот старый шлагбау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ошку, Миссис Норрис, я хотел бы однажды познакомить с Клыком. Представляете, стоит мне зайти в школу, и она повсюду таскается за мной. Никак не отвяжется - это Филч ее науськ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ссказал Хагриду об уроке у Снэйпа. Хагрид, как и Рон, сказал, чтобы Гарри не расстраивался, потому что Снэйпу вообще мало кто н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кажется, он меня ненави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пуха! - сказал Хагрид. - Разве у него есть пово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подумал, что Хагрид неспроста избегал его взгляда, когда говорил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вой братишка Чарли? - спросил Хагрид у Рона. - Он мне всегда нравился - он хорошо ладит с животными".</w:t>
      </w:r>
    </w:p>
    <w:p>
      <w:pPr>
        <w:pStyle w:val="Normal"/>
        <w:widowControl w:val="false"/>
        <w:spacing w:lineRule="atLeast" w:line="240"/>
        <w:jc w:val="both"/>
        <w:rPr/>
      </w:pPr>
      <w:r>
        <w:rPr>
          <w:rFonts w:cs="Courier New" w:ascii="Courier New" w:hAnsi="Courier New"/>
          <w:color w:val="000000"/>
          <w:sz w:val="24"/>
          <w:szCs w:val="24"/>
        </w:rPr>
        <w:t xml:space="preserve">Гарри подумал, не переменил ли Хагрид тему разговора специально. Пока Рон рассказывал Хагриду о работе Чарли с драконами, Гарри подобрал кусочек газеты, который лежал под чехлом для чайника. Это была вырезка из </w:t>
      </w:r>
      <w:r>
        <w:rPr>
          <w:rFonts w:cs="Courier New" w:ascii="Courier New" w:hAnsi="Courier New"/>
          <w:i/>
          <w:iCs/>
          <w:color w:val="000000"/>
          <w:sz w:val="24"/>
          <w:szCs w:val="24"/>
        </w:rPr>
        <w:t>Ежедневного Оракула</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СЛЕДНИЕ НОВОСТИ ОБ ОГРАБЛЕНИИ ГРИНГОТТ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Расследование пришло к выводу, что налет на Гринготтс тридцать первого июля, был делом рук неизвестных темных волшебников или волшебниц.</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ринготтские гоблины настаивают на том, что ничего не было украдено. Вещи из подвала, в котором искали, забрали ранее в тот ден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о мы не скажем вам, что там было, не суйте нос не в свое дело", - сказал гринготтский пресс-гоблин сегодн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помнил, что Рон говорил ему в поезде, как кто-то пытался ограбить Гринготтс, но он не упомянул чис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сказал Гарри. - Ограбление в Гринготтс случилось в мой день рождения! Может, оно даже происходило, когда мы были 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этот раз Хагрид несомненно опасался смотреть Гарри в глаза. Он хрюкнул и предложил им еще один каменный кекс. Гарри снова перечитал заметку. Вещи из подвала, в котором искали, забрали ранее в тот день. Хагрид опустошил подвал семьсот тринадцать, если это можно было назвать опустошением, забрав маленький грязный сверток. Может, он был тем, что разыскивали во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и Рон возвращались в замок к ужину, с карманами, набитыми каменными кексами, потому что они были слишком вежливы, чтобы отказаться, Гарри думал, что еще ни один урок не дал ему столько пищи для размышлений, как чай у Хагрида. Получается, что Хагрид забрал сверток как раз вовремя? Где он сейчас? И знал ли Хагрид что-то о Снэйпе, что он не хотел сказа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Глава  д</w:t>
      </w:r>
      <w:r>
        <w:rPr>
          <w:rFonts w:cs="Courier New" w:ascii="Courier New" w:hAnsi="Courier New"/>
          <w:color w:val="000000"/>
          <w:sz w:val="24"/>
          <w:szCs w:val="24"/>
        </w:rPr>
        <w:t>евя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олуночная дуэль</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икогда не подумал бы, что будет ненавидеть кого-нибудь больше, чем Дадли, пока не встретил Драко Малфоя. Но первокурсники из Гриффиндора изучали вместе со слитеринцами только алхимию, поэтому они не часто с ним сталкивались. Во всяком случае, до тех пор, пока не заметили в гостиной объявление, которое заставило всех застонать. В четверг начинались уроки полетов - Гриффиндор и Слитерин будут обучаться вмест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обычно, - мрачно заметил Гарри. - Если чего мне и не хватало, так это выставить себя дураком на помеле перед Малфо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Ему больше всего на свете хотелось научиться лет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ы ведь не можешь знать, что опростоволосишься, - резонно заметил Рон. - Ну да, Малфой, конечно, вечно твердит, как он хорошо играет в квиддитч, но, бьюсь об заклад, это все болтов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алфой, действительно, много говорил о полетах. Он громко жаловался, что первокурсников не принимают в команды квиддитча, и рассказывал длинные хвастливые истории, которые всегда кончались тем, как ему еле удалось удрать от магглов на вертолетах. Хотя в этом он был не одинок - из слов Шэймуса Финнигана выходило, что большую часть своего детства он провел, носясь над деревнями на помеле. Даже Рон рассказывал любому, кто его слушал, как он едва не столкнулся с дельтапланом на старой метле Чарли. Все отпрыски колдовских семейств постоянно обсуждали квиддитч. Рон уже здорово поспорил о футболе с Дином Томасом, их соседом по комнате. Рон не мог взять в толк, что может быть такого особенного в игре с одним мячом, где никто не летает. Гарри однажды застал Рона, тыкающего в плакат Дина, изображавший футбольную команду "Вест Хэм", пытаясь заставить игроков двигать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вилл ни разу в жизни не сидел на метле, поскольку бабушка его никогда и близко к метлам не подпускала. Честно говоря, Гарри думал, что у нее на это были все причины - Невилл ухитрялся попадать в невероятное количество историй, даже когда твердо стоял на земле. </w:t>
      </w:r>
    </w:p>
    <w:p>
      <w:pPr>
        <w:pStyle w:val="Normal"/>
        <w:widowControl w:val="false"/>
        <w:spacing w:lineRule="atLeast" w:line="240"/>
        <w:jc w:val="both"/>
        <w:rPr/>
      </w:pPr>
      <w:r>
        <w:rPr>
          <w:rFonts w:cs="Courier New" w:ascii="Courier New" w:hAnsi="Courier New"/>
          <w:color w:val="000000"/>
          <w:sz w:val="24"/>
          <w:szCs w:val="24"/>
        </w:rPr>
        <w:t>Эрмиона Грангер нервничала насчет полетов немногим меньше Невилла. Это было нечто, что невозможно заучить наизусть из книг - хоть она и пыталась. За завтраком в четверг она довела их всех до белого каления полезными советами по полетам, извлеченными ей из библиотечной книжки под названием "</w:t>
      </w:r>
      <w:r>
        <w:rPr>
          <w:rFonts w:cs="Courier New" w:ascii="Courier New" w:hAnsi="Courier New"/>
          <w:i/>
          <w:iCs/>
          <w:color w:val="000000"/>
          <w:sz w:val="24"/>
          <w:szCs w:val="24"/>
        </w:rPr>
        <w:t>Квиддитч сквозь века"</w:t>
      </w:r>
      <w:r>
        <w:rPr>
          <w:rFonts w:cs="Courier New" w:ascii="Courier New" w:hAnsi="Courier New"/>
          <w:color w:val="000000"/>
          <w:sz w:val="24"/>
          <w:szCs w:val="24"/>
        </w:rPr>
        <w:t xml:space="preserve">. Невилл ловил каждое слово, отчаянно пытаясь ухватить хоть что-то, что могло бы помочь удержаться на метле, но все остальные остались очень довольны, когда лекция Эрмионы была прервана прибытием почт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сле записки Хагрида Гарри не получил ни единого письма, что, конечно, не преминул заметить Малфой, чей филин всегда приносил ему пакеты сладостей из дома, и он злорадно распаковывал их за столом Слитери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этот раз Невиллу сова принесла маленький пакетик от бабушки. Он взволнованно открыл его и показал им стеклянный шар размером с шарики для игр, наполненный каким-то белым дым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то напоминар! - пояснил он. - Бабушка знает, что я все забываю - а эта штука напоминает, если забыл что-то сделать. Смотрите, держишь крепко - вот так, и если он покраснеет - ой!..." - он нахмурился, поскольку напоминар внезапно засветился красны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что-то заб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вилл попытался вспомнить, что же он забыл, но в этот момент Драко Малфой, проходивший мимо гриффиндорского стола, выхватил напоминар у него из рук.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и Рон вскочили. Они решили, что у них наконец появился повод подраться с Малфоем, но профессор Мак-Гонагалл, замечавшая проблемы быстрее, чем кто-либо из учителей, в один миг выросла ряд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происхо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отнял мой напоминар,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ухмылкой Малфой быстро бросил напоминар обратно на ст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а я просто взглянул", - сказал он и пошел прочь, сопровождаемый Краббом и Гойл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половине четвертого Гарри, Рон и остальные гриффиндорцы отправились на площадку для первого летного урока. Стоял ясный день, дул легкий бриз, и волны перекатывались по траве, когда они спускались к ровной лужайке, расположенной напротив Запретного леса, деревья которого мрачно покачивались вдалек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теринцы уже пришли, и двадцать метел были разложены аккуратными рядами на земле. Гарри вспомнил, как Фред и Джордж Висли жаловались на школьные метлы, говоря, что некоторые начинают вибрировать, если залететь слишком высоко, или вечно поворачивают вле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явилась учительница - мадам Хуч. У нее были короткие седые волосы и желтые ястребиные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его ждете? - крикнула она. - Становитесь каждый около метлы. Давайте, пошевеливайт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лянул вниз на свою метлу. Она была старой, и прутики торчали в разные стор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тяните правую руку над метлой, - скомандовала мадам Хуч, - и прикажите ей В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ВЕРХ!" - крикнули в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етла Гарри сразу легла ему в руку, но она была одной из немногих. У Эрмионы Грангер она просто перекатилась по земле, а у Невилла вообще не шевельнулась. Наверное, метлы как лошади, понимали, когда их боятся; голос Невилла дрожал, и это ясно давало понять, что взлетать ему совсем не хотелос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этого мадам Хуч показала им, как держать метлу, чтобы она не выскальзывала из руки, и прошла по рядам, поправляя хватку. Гарри и Рон были в восторге, когда она сказала Малфою, что он всю жизнь держал метлу неправи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еперь, когда я дам свисток, оттолкнитесь от земли как следует, - сказала мадам Хуч. - Держите метлы крепко, поднимитесь на несколько футов, а потом обратно вниз, слегка наклонив метлу. По моему свистку - три... д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Невилл, который нервничал, переминался с ноги на ногу и боялся остаться на земле, оттолкнулся раньше, чем свисток коснулся губ мадам Хуч.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ись, парень!" - крикнула она, но Невилл летел вверх, как пробка из бутылки - двенадцать футов... двадцать... Гарри видел его побелевшее от испуга лицо, обращенное к убегавшей вниз земле, видел, как он открыл рот, соскользнул боком с метлы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АМ - глухой неприятный хруст, и вот Невилл лежит, скорчившись лицом вниз на траве. Его метла, тем временем, поднимаясь все выше и выше, лениво дрейфовала в сторону Запретного Леса и, наконец, скрылась из вид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адам Хуч склонилась над Невиллом, ее лицо было еще белей, чем у не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омано запястье, - услышал Гарри. - Ну, давай парень - все в порядке. Давай, поднима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обернулась к оста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б никто из вас не двигался, пока я отвожу этого мальчика в лазарет! Оставьте метлы, где лежат, или вылетите из Хогвартса раньше, чем успеете сказать "квиддитч". Давай, дор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весь в слезах, поковылял прочь, сжимая запястье и опираясь на мадам Ху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два только они отошли за пределы слышимости, Малфой расхохот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али лицо этого болв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льные Слитеринцы присоединились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Малфой", - крикнула Парвати Па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да ты, никак, втюрилась в Лонгботтома? - парировала Панси Паркинсон, девчонка из Слитерина с неприятным выражением лица. - Никогда бы не подумала, что тебе нравятся жирные маленькие плаксы, Парв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ядите! - крикнул Малфой, наклоняясь вперед и подбирая что-то из травы. - Дурацкая вещица, которую Лонгботтому бабка присл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поминар блеснул на солнце, когда он поднял его в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 сюда, Малфой", - спокойно сказал Гарри. Разговоры прекратились, и все взгляды устремились на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расплылся в гнусной улыб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 оставлю ее где-нибудь, чтоб Лонгботтом нашел - ну, например, - на дере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 сюда!" - крикнул Гарри, но Малфой вскочил на метлу и взлетел. Он не врал, он и впрямь летал хорошо. Поднявшись до верхушки дуба, он крикнул: "Иди и возьм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хватился за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закричала Эрмиона Грангер. - Мадам Хуч сказала не двигаться, ты нас всех втянешь в истор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не думал слушать ее. Кровь стучала у него в ушах. Он взобрался на метлу, оттолкнулся посильней от земли и взмыл вверх. Ветер раздувал его волосы, его мантия полоскалась сзади - и в приступе отчаянной радости он понял, что нашел то, что ему доступно без обучения - это было легко и прекрасно. Он чуть потянул метлу вверх, чтобы подняться повыше и услышал визг девчонок на земле и восхищенные вопли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езко развернул помело в воздухе, чтобы оказаться лицом к лицу с Малфоем. Малфой зам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дай, - прокричал Гарри, - или я сброшу тебя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а неужели?!" - ответил Малфой, пытаясь ухмыльнуться, но выглядя при этом встревоженны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им-то образом Гарри знал, что делать. Он нагнулся вперед и крепко схватился за помело обеими руками, метла рванулась к Малфою, как копье. Малфой едва успел вовремя убраться с дороги; Гарри выполнил резкий разворот кругом, все также крепко держа метлу. Ребята внизу зааплодиров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Здесь нет Крабба и Гойла, чтобы спасти твою шею, Малфой", - крикну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 же мысль, похоже, посетила и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ак лови, если сможешь!", - крикнул он, высоко подбрасывая шарик, и спикировал вниз к зем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видел, как будто в замедленной съемке, как шарик поднимается и начинает падать. Он наклонился вперед и толкнул метлу вниз - в следующую секунду он уже набирал скорость в крутом пике, догоняя шарик. Ветер свистел в ушах, заглушая крики зрителей - он протянул руку - поймал шарик в полуметре от земли, как раз вовремя, чтобы выровнять метлу, и мягко приземлился на траву, бережно сжимая в кулаке напоминар. "ГАРР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сердце ушло в пятки быстрее, чем только что пикировала его метла. К ним бежала профессор Мак-Гонагалл. Дрожа, он поднялся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никогда, за все время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почти онемела от шока, и ее очки гневно блестели. "Да как ты посмел - ты ведь мог сломать себе ше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виноват,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чать, мисс Па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ит, мистер Висли. Поттер, следуйте за м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летясь за профессором Мак-Гонагалл, шагавшей к замку, Гарри видел торжествующие лица Малфоя, Крабба и Гойла. Ему было совершенно ясно, что его исключат. Он хотел сказать что-то в свою защиту, но голос не слушался. Профессор Мак-Гонагалл шагала, даже не глядя на него; чтобы поспевать за ней ему приходилось бежать трусцой. Да, он не протянул и двух недель. А сейчас ему придется в десять минут запаковать свой чемодан. Что скажут Десли, когда он появится у них на порог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взошли на крыльцо, поднялись по мраморной лестнице, а профессор Мак-Гонагалл так и не сказала ему ни слова. Она распахивала двери и шагала по коридорам; несчастный Гарри тащился за ней. Наверное, она вела его к Дамблдору. Он подумал о Хагриде, которого исключили, но позволили остаться лесничим. Возможно, он мог бы стать помощником Хагрида. Сердце его сжалось, когда он представил себе, как Рон и остальные становятся волшебниками, а он ковыляет по округе, таская мешок Хагрид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остановилась у одной из классных комнат. Она открыла дверь и просунула внутрь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те, профессор Флитвик, можно забрать у вас Вуда на секунд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такой Вуд?" - подум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оказался крепко сложенным пятикурсником, который вышел из класса с озадаченным ви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двое, за мной", - скомандовала профессор Мак-Гонагалл, и они зашагали дальше по коридору. Вуд с интересом поглядывал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указала на классную комнату, в которой не было никого за исключением Пивза, который деловито выписывал на доске непечатные выраж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отсюда, Пивз!" - рявкнула она. Пивз швырнул мелок в корзину, которая громко звякнула и, ругаясь, вылетел прочь. Профессор Мак-Гонагалл захлопнула за ним дверь и повернулась к двум учени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 это Оливер Вуд. Вуд - я нашла тебе лов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задаченное выражение на лице Вуда сменилось дово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ерьезно,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бсолютно, - твердо ответила профессор Мак-Гонагалл. - Этот мальчик просто рожден для неба. Никогда ничего подобного не видела. Ты в первый раз летал на метле,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олча кивнул. Он не понимал, что происходит, но, похоже, его не собирались исключать, и он снова начал слегка ощущать свои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ймал вот такой шарик, спикировав с пятидесяти футов, - сообщила профессор Мак-Гонагалл Вуду. - И даже не поцарапался. Сам Чарли Висли не смог бы т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выглядел так, будто все его мечты наконец-то сбы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нибудь видел, как играют в квиддитч, Поттер?" - взволнованно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 капитан команды Гриффиндора", - поясни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н сложен как раз для Ловца, - сказал Вуд, обходя вокруг Гарри и разглядывая его. - Легкий... быстрый... надо будет достать ему приличную метлу, профессор - Нимбус-2000 или Чистюлю-7, пожалу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говорю с профессором Дамблдором и посмотрю, можем ли мы обойти правило для первокурсников. Нам нужна команда лучше, чем та, которую Слитерин разделал в прошлогоднем матче, и я несколько недель не могла взглянуть в лицо Северусу Снэй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сурово поглядела поверх очков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чу слышать, что ты упорно тренируешься, Поттер, или я могу и передумать насчет твоего наказ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ем она внезапно улыб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й отец гордился бы тобой, - добавила она. - Он сам был отличный игрок в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ы шут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 ужин. Гарри только что закончил рассказывать Рону, что случилось, когда он ушел за профессором Мак-Гонагалл. Рон не донес до рта кусок стейка и пирог с почками, но он забыл о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овец? - не поверил он, - Но первогодкам никогда... ты, должно быть, будешь самым молодым игроком столет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мне Вуд и сказал", - ответил Гарри, пережевывая пирог. Он был особенно голоден после дневных переживан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был настолько изумлен и потрясен, что просто сидел и таращился на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будущей неделе я начинаю тренироваться, - сообщил Гарри. - Только никому не говори. Вуд хочет держать это в секр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ред и Джордж Висли вошли в зал, заметили Гарри и поспешили к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орово, - тихо сказал Джордж. - Вуд нам рассказал. Мы тоже в команде - Отбивающ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чно говорю, в этом году мы возьмем кубок по квиддитчу, - сказал Фред. - Мы не выигрывали с тех пор, как ушел Чарли, но в этом году команда будет отличная. Ты, должно быть, хорош, Гарри, Вуд только что не прыгал, когда рассказывал н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 ладно, нам пора идти, Ли Джордан утверждает, что нашел новый секретный проход из шко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орю - это тот самый, за статуей Грегори Вкрадчивого, который мы нашли в первую же неделю. До скор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два Фред и Джордж исчезли, как появились намного менее желанные визитеры: Малфой с эскортом из Крабба и Гой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ний ужин, Поттер? Когда у тебя поезд обратно к маггл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здорово осмелел на земле, когда с тобой твои маленькие друзья", - холодно произнес Гарри. Конечно, Крабб и Гойл были отнюдь не маленькими, но поскольку за Высоким столом напротив сидели учителя, они только и могли, что хрустеть кулаками и хмур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 когда угодно встретиться с тобой наедине, - сказал Малфой. - Этой ночью, если хочешь. Колдовская дуэль. Только на волшебных палочках - без контакта. В чем дело? Никогда не слышал раньше о колдовских дуэлях, я полаг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слышал, - парировал Рон, поворачиваясь. - Я его секундант, а кто т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оценивающе оглядел Крабба и Гой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 сказал он. - В полночь устраивает? Встретимся в Призовой Комнате, она никогда не запирается".</w:t>
      </w:r>
    </w:p>
    <w:p>
      <w:pPr>
        <w:pStyle w:val="Normal"/>
        <w:widowControl w:val="false"/>
        <w:spacing w:lineRule="atLeast" w:line="240"/>
        <w:jc w:val="both"/>
        <w:rPr>
          <w:rFonts w:ascii="Courier New" w:hAnsi="Courier New" w:cs="Courier New"/>
          <w:color w:val="000000"/>
          <w:sz w:val="24"/>
          <w:szCs w:val="24"/>
          <w:lang w:val="en-US"/>
        </w:rPr>
      </w:pPr>
      <w:r>
        <w:rPr>
          <w:rFonts w:cs="Courier New" w:ascii="Courier New" w:hAnsi="Courier New"/>
          <w:color w:val="000000"/>
          <w:sz w:val="24"/>
          <w:szCs w:val="24"/>
        </w:rPr>
        <w:t>Когда Малфой ушел, Рон и Гарри перегляну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кое колдовская дуэль? - спросил Гарри. - И что ты имел в виду, говоря, что ты мой секундан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секундант займет твое место в случае твоей смерти, - легкомысленно объяснил Рон, наконец принимаясь за остывший пирог, но, заметив выражение лица Гарри, быстро добавил. - Но люди погибают только на настоящих дуэлях, ну, с настоящими волшебниками. Ты и Малфой можете разве что попускать искры друг в друга. Ни один из вас не знает магию настолько, чтобы нанести другому вред. Спорим, он думал, что ты откажеш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если я взмахну палочкой, и ничего не случ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рось ее на землю и врежь ему по носу", - предложил Р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дняли глаза. Это была Эрмиона Гранг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что, нельзя спокойно поесть?" - возмути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 обратила на него внимания и обратилась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учайно услышала, о чем ты говорил с Малфо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 как же иначе", - пробормо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ты не должен ходить по школе ночью, подумай о тех очках, которые снимут с Гриффиндора из-за тебя, если вас поймают, а это обязательно случится. Не будь эгоис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тебя это действительно не касается",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го хорошего", - добав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ак бы то ни было, все это нельзя было назвать идеальным завершением дня, размышлял Гарри, лежа без сна позже в своей кровати и слушая, как засыпают Дин и Шэймус (Невилл еще не вернулся из лазарета). Рон весь вечер давал ему советы типа: "Если он попробует наслать на тебя проклятье, лучше уклонись, потому что я не могу вспомнить, как их заблокиров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а была вероятность, что их поймает Филч или Миссис Норрис, и Гарри чувствовал, что испытывает свою удачу, нарушая еще одно школьное правило за этот день. С другой стороны, из темноты продолжала ухмыляться ему физиономия Малфоя - это был хороший шанс побить его лицом к лицу. И пропустить этого он не мо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овина двенадцатого, - прошептал, наконец, Рон, - пора ид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адели банные халаты, прихватили волшебные палочки, прокрались через башню, вниз по винтовой лестнице в гостиную Гриффиндора. Несколько углей еще тлело в камине, превращая кресла в скрюченные черные тени. Они почти дошли до прохода в портрете, когда из ближайшего кресла донесся голос: "Не могу поверить, что ты собираешься сделать эт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еснул свет фонаря. Это была Эрмиона Грангер, в розовом халате и мрачном настрое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 со злостью воскликнул Рон. - Отправляйся обратно в пос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чти что сказала твоему брату, - огрызнулась Эрмиона, - Перси - ведь он префект, так пусть положит этому кон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поверить, чтобы кто-то оказался столь навязчи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 - позвал он Рона, отодвинул портрет Толстушки и протиснулся в дыру.</w:t>
      </w:r>
    </w:p>
    <w:p>
      <w:pPr>
        <w:pStyle w:val="Normal"/>
        <w:widowControl w:val="false"/>
        <w:spacing w:lineRule="atLeast" w:line="240"/>
        <w:jc w:val="both"/>
        <w:rPr/>
      </w:pPr>
      <w:r>
        <w:rPr>
          <w:rFonts w:cs="Courier New" w:ascii="Courier New" w:hAnsi="Courier New"/>
          <w:color w:val="000000"/>
          <w:sz w:val="24"/>
          <w:szCs w:val="24"/>
        </w:rPr>
        <w:t>Но Эрмиона не думала так легко сдаваться. Она пролезла за Роном сквозь дыру, шипя на них, как рассерженная гусы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нет дела до Гриффиндора, только до себя самих. Я не хочу, чтобы Слитерин выиграл Кубок, а вы растеряете все очки, которые я получила от профессора Мак-Гонагалл за Переключающее заклин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и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но я вас предупредила, просто вспомните, что я говорила, когда завтра отправитесь домой на поезде, вы так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им так и не удалось узнать, какие они. Эрмиона повернулась к портрету Толстушки, чтобы вернуться обратно и... оказалась перед пустым холстом. Толстушка ушла с ночным визитом, а Эрмионе обратный путь в Гриффиндорскую башню был закры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е мне делать?" - плаксиво спроси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твоя проблема, - ответил Рон. - Нам надо идти, мы сейчас опозда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и не дошли и до конца коридора, как Эрмиона догнала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йду с вами", - заяви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пойд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думаешь, я тут буду стоять и ждать, пока меня поймает Филч? Если он найдет нас троих, я расскажу ему правду, что пыталась вас остановить, а вы меня поддерж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ы достала..." - громко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тесь, вы оба, - резко оборвал их Гарри. - Я что-то слыш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замолчали и услышали чье-то соп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ис Норрис?" - выдохнул Рон, вглядываясь в темно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о была не Миссис Норрис. Это был Невилл. Он свернулся на полу и крепко спал, но резко вскочил, когда они подобрались бли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ава Богу! Вы меня нашли! Я тут уже несколько часов, не мог вспомнить новый пароль, чтоб добраться до спаль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ише, Невилл. Пароль "свиное рыло", но сейчас он тебе не поможет, Толстушка куда-то смы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воя рука?",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ответил Невилл, демонстрируя. - Мадам Помфрей вылечила все за мину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послушай, Невилл, нам кое-куда надо, увидимся поз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росайте меня! - завопил Невилл, вскакивая на ноги. - Я не хочу здесь оставаться один, Кровавый Барон уже два раза пролетал ми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взглянул на часы и со злостью посмотрел на Эрмиону и Невилл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из-за вас нас поймают, я не успокоюсь, пока не выучу Проклятие привидения, о котором рассказывал Квиррелл, и не применю его на в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ткрыла было рот, наверное, чтобы сообщить Рону, как именно использовать Проклятие привидения, но Гарри шикнул на нее и сделал им знак идти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слышно прошли они по коридорам, испещренным полосами лунного света, лившегося из высоких окон. На каждом повороте Гарри ждал столкновения с Филчем или Миссис Норрис, но им везло. Они пробежали по лестнице на четвертый этаж и на цыпочках дошли до призовой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я и Крабба еще не было. Хрустальные шкафы с призами поблескивали там, где их касался лунный свет. Кубки, щиты, блюда и статуи мерцали серебром и золотом в темноте. Они стояли у стены, не сводя глаз с дверей на противоположном конце зала. Гарри вытащил палочку на случай, если Малфой выскочит и сразу начнет. Ползли мину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паздывает. Может струсил?" - прошеп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ум у соседней двери заставил их подпрыгнуть. Гарри только успел поднять свою палочку, как они услышали чей-то разговор - и это был не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юхай тут, моя милая, они могли спрятаться в уг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Филч, говорящий с Миссис Норрис. В ужасе Гарри бешено замахал остальным идти за ним как можно скорее; они бесшумно и стремительно перебежали к двери, подальше от голоса Филча. Едва халат Невилла скрылся за углом, как они услышали, что Филч вошел в призовую комна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где-то здесь, - донеслось до них его бормотание, - наверное, прячу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юда!", - беззвучно шепнул остальным Гарри, и они в оцепенении двинулись по длинной галерее, заставленной доспехами. Они слышали, что Филч подбирается все ближе. Внезапно Невилл издал испуганный писк и бросился бежать - споткнулся, ухватился за Рона и они вдвоем рухнули прямо на один из доспехов.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язга и грохота, казалось, было достаточно, чтобы разбудить весь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ЕЖИМ!" - завопил Гарри, и все четверо рванули по галере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глядываясь, не преследует ли их Филч, они завернули за угол и пронеслись по одному коридору, потом по другому. Гарри бежал впереди, совершенно не имея понятия, куда они бегут. Они продрались сквозь гобелен и оказались в скрытом проходе, пробежали по нему и выскочили рядом с кабинетом колдовства, который, как они знали, находился в милях от призовой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мы оторвались", - сказал Гарри, тяжело дыша, облокотясь о холодную стену и вытирая лоб. Невилл согнулся вдвое, тяжело дыша и что-то бормоча.</w:t>
      </w:r>
    </w:p>
    <w:p>
      <w:pPr>
        <w:pStyle w:val="Normal"/>
        <w:widowControl w:val="false"/>
        <w:spacing w:lineRule="atLeast" w:line="240"/>
        <w:jc w:val="both"/>
        <w:rPr/>
      </w:pPr>
      <w:r>
        <w:rPr>
          <w:rFonts w:cs="Courier New" w:ascii="Courier New" w:hAnsi="Courier New"/>
          <w:color w:val="000000"/>
          <w:sz w:val="24"/>
          <w:szCs w:val="24"/>
        </w:rPr>
        <w:t>"Я... я говорила вам, - выдохнула Эрмиона, теребя нитку на груди. - Я</w:t>
      </w:r>
      <w:r>
        <w:rPr>
          <w:rFonts w:cs="Courier New" w:ascii="Courier New" w:hAnsi="Courier New"/>
          <w:color w:val="000000"/>
          <w:sz w:val="24"/>
          <w:szCs w:val="24"/>
          <w:lang w:val="en-US"/>
        </w:rPr>
        <w:t xml:space="preserve"> же</w:t>
      </w:r>
      <w:r>
        <w:rPr>
          <w:rFonts w:cs="Courier New" w:ascii="Courier New" w:hAnsi="Courier New"/>
          <w:color w:val="000000"/>
          <w:sz w:val="24"/>
          <w:szCs w:val="24"/>
        </w:rPr>
        <w:t xml:space="preserve"> говор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до вернуться в гриффиндорскую башню, - сказал Рон, - и как можно быстре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тебя надул, - сказала Гарри Эрмиона. - Теперь-то ты понимаешь? Он и не собирался встречаться с тобой - Филч знал, что кто-то будет в призовой комнате, наверное, Малфой его нав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умал, что она, видимо, права, но говорить этого вслух не собир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о оказалось не просто. Не прошли они и дюжины шагов, как заскрипела дверная ручка, и нечто появилось из классной комнаты перед н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Пивз. Он заметил их и издал восторженный воп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олчи, Пивз, пожалуйста - из-за тебя нас выгон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вз закудах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одите в полуночный час, малыши-первокурсники? Ай-яй-яй. Поздно ночью шляться - грех - скоро вас поймают все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поймают, если ты нас не выдашь, Пивз - ну,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должен сказать Филчу, должен, - заявил Пивз ангельским голоском, но его глазки зло поблескивали. - Это ради вашего же блага, сами зн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бирайся с дороги", - рявкнул Рон, как следует стукнув Пивза, что оказалось большой ошиб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ЧЕНИКИ НЕ СПЯТ! - истошно завопил Пивз, - УЧЕНИКИ У КАБИНЕТА КОЛДОВ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клонившись от Пивза, они кинулись спасать свои жизни в конец коридора, где уперлись в дверь - и она оказалась зап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 все! - простонал Рон, пока они беспомощно пытались толкать дверь. - Наша песенка спета! Это конец!" Послышались шаги, Филч бежал со всех ног на крики Пив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у, шевелись же", прорычала Эрмиона. Она схватила палочку Гарри, стукнула по замку и прошептала: "Алохомор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мок щелкнул, дверь распахнулась - и они проскользнули внутрь, быстро захлопнули и прижали к ней уши, вслушив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уда они побежали, Пивз? - спрашивал Филч. - Быстро, гово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жи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вязывайся со мной, Пивз! Так куда они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жу что-нибудь, если только скажешь "пожалуйста"", - заявил Пивз своим противным ангельским голос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НИБУДЬ! Хаа-ха-ха! Я же сказал, что скажу "что-нибудь" если скажешь "пожалуйста"! Хаа-ха-ха!" - им было слышно, как Пивз со свистом испарился, а Филч со злости матер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ешил, что дверь заперта, - прошептал Гарри. - Думаю, с нами все будет в порядке - да отцепись, Невилл! - Невилл последнюю минуту все тянул его за рукав. - Ну что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бернулся и совершенно ясно увидел, что. В какой-то момент ему показалось, что он оказался в кошмарном сне - это было уже слишком, учитывая все, что произошло до сих п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были не в комнате, как он полагал. Они были в коридоре. Запретном коридоре на третьем этаже. И теперь они знали, почему он был под запре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смотрели прямо в глаза чудовищному псу, который заполнял все пространство от пола до потолка. У него было три головы, три пары вращающихся, безумных глаз; три пары подрагивающих ноздрей, направленных в их сторону; три рта с огромными клыками, с которых капала слю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тоял неподвижно, все шесть глаз глядели на них, и Гарри понял, что единственной причиной, почему они еще не умерли, было то, что они застали пса врасплох своим внезапным появлением, но он быстро избавляется от удивления. Смысл доносившегося громоподобного рычания нельзя было истолковать неправи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щупал дверную ручку - выбирая между Филчем и смертью, он предпочел Фил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выкатились обратно - Гарри захлопнул дверь, и они побежали, почти полетели обратно по коридору. Филч, должно быть, ушел искать их в другом месте, потому что его нигде не было видно, но это их едва ли заботило - им хотелось только одного: оказаться подальше от этого монстра. Они не остановились, пока не добежали до портрета Толстушки на восьмом этаж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где же вы все были?" - спросила она, глядя на халаты, свисающие с их плеч и раскрасневшиеся, потные л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уть важно - свиное рыло, свиное рыло", - прохрипел Гарри и портрет повернулся. Они прокрались в гостиную и дрожа рухнули в крес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шло некоторое время, прежде чем кто-нибудь заговорил. Невилл выглядел так, будто и вовсе потерял дар ре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го черта они думают, держа такую гадину в школе? - наконец выговорил Рон. - Если какой-нибудь собаке и хочется погулять, так это 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Эрмионе вернулось дыхание и присутствие духа: "Зачем вам глаза даны, а? - крикнула она. - Вы что не видели, на чем она стоя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полу? - предположил Гарри. - Я не смотрел под ноги, меня слишком занимали голо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 на полу. Она стояла на люке. Она, наверное, что-то охраня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днялась и испепелила их взгля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еюсь, вы собой довольны. Нас всех могли убить, или даже еще хуже - исключить. А теперь, если вы не против, я пойду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глядел ей вслед с открытым р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мы не против, - произнес он. - Можно подумать, что мы ее насильно затащ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рмиона заставила Гарри думать совсем о другом, когда он забирался в постель. Пес что-то сторожил... А что сказал Хагрид? Гринготтс - самое безопасное место в мире, чтобы что-то спрятать - за исключением, может быть,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хоже, Гарри выяснил, где находится маленький грязный сверток из подвала номер семьсот тринадц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деся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Хэллоуин</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алфой не поверил своим глазам, когда увидел Гарри и Рона в Хогвартс на следующий день, не выспавшихся, но чрезвычайно довольных. Утром они уже решили, что встреча с трехголовой собакой оказалась удачным приключением и мечтали продолжить знакомство. В это время Гарри поведал Рону о свертке, который, видимо, переместился из Гринготтс в Хогвартс, и они некоторое время обдумывали, что же требует такой охран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то либо очень ценная вещь, либо очень опасная", - сказал Р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ли и то и другое сразу", - добав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ак как вся имевшаяся у них информация сводилась к тому, что длина свертка около пяти сантиметров, шансы отгадать, что это такое без дополнительных подсказок, были минималь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и Эрмиона не выказали ни малейшего интереса к тому, что охранялось трехголовой собакой, сторожившей люк. Невилл вообще не мечтал увидеть собаку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теперь ходила с покровительствующим "я-все-знаю" видом, но перестала разговаривать с Гарри и Роном, впрочем это-то они сочли дополнительной наградой. Они мечтали отомстить Малфою, и, к их удовольствию, случай представился примерно неделю спуст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тром совы влетели в Большой Зал как обычно, но все сразу обратили внимание на узкий сверток, который несли шесть ушастых сов. Гарри, так же как и все, умирал от любопытства узнать, что же там такое в этом свертке, и был изумлен, когда совы снизились и уронили сверток на стол перед ним, смахнув бекон на пол. Они едва упорхнули, когда еще одна сова бросила на сверток пись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ым делом Гарри открыл письмо, и к счастью, правильно, потому что оно гласи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ОТКРЫВАЙ ПОСЫЛКУ ЗА СТОЛО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 ней Нимбус-2000, но я не хочу, чтобы все знали, что у тебя есть метла, в то время, как они о ней только мечтают. Оливер Вуд будет ждать тебя на стадионе в семь вечера для первого заняти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офессор Мак-Гонагалл</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трудом скрывал ликование, протягивая записку 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мбус-2000! - простонал Рон с завистью. - Я такой даже в руках не дер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быстро покинули зал, чтобы открыть сверток в одиночестве до первого занятия, но на полпути через коридор, они увидели Крабба и Гойла, преграждающих дорогу к лестнице. Малфой выхватил сверток из рук Гарри и пощупа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тла, - сказал он, бросая его Гарри с выражением зависти и злобного удовлетворения на лице. - На этот раз тебя выгонят, Поттер, первачкам нельзя иметь мет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е выдер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какая-то там старая метла, - сказал он. - Это Нимбус-2000. Что ты там говорил у тебя дома, Малфой, Комета-260? - Рон подмигнул Гарри. - Кометы, конечно, здорово смотрятся, но они не той категории, что Нимб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тебе знать, Висли, у тебя не хватит денег даже на половину рукоятки, - огрызнулся Малфой. - Боюсь тебе и твоим братьям придется собирать метлу по прути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жде чем Рон успел ответить, в районе локтя Малфоя появился профессор Флитв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еюсь, вы не спорите, мальчики?" - пропищ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у прислали метлу, профессор", - моментально донес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а, все правильно, - сказал профессор Флитвик, бросая взгляд на Гарри. - Профессор Мак-Гонагалл рассказала мне о чрезвычайных обстоятельствах, Поттер. Какая мод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мбус-2000, сэр, - ответил Гарри, пытаясь удержаться от хохота при виде ужаса на лице Малфоя. - И я получил ее именно благодаря Малфою", - добав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поднялись по ступенькам, задыхаясь от смеха над яростью и смущением Малфоя. "Но ведь это правда, - выдавил Гарри, когда они добрались до верха мраморной лестницы. - Если бы он не стащил напоминар Невилла, я не попал бы в коман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чит, ты думаешь, это награда за нарушение правил?" - услышали они сердитый голос сзади. Эрмиона шагала вверх, неодобрительно глядя на сверток в руках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л, ты с нами не разговариваешь",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будешь продолжать в том же духе, - добавил Рон, - ведь это идет нам на поль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роследовала прочь, высоко задрав н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о очень трудно сосредоточиться на занятиях в этот день. Мысли бродили где-то в районе спальни, где под кроватью лежала его новая метла, или устремлялись к его первому уроку квиддитча этим вечером. Он проглотил ужин, не замечая, что ест, и ринулся вверх по лестнице вместе с Роном, чтобы развернуть наконец Нимбус-2000.</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это да!" - вздохнул Рон, когда она выкатилась на покрывало кровати.</w:t>
      </w:r>
    </w:p>
    <w:p>
      <w:pPr>
        <w:pStyle w:val="Normal"/>
        <w:widowControl w:val="false"/>
        <w:spacing w:lineRule="atLeast" w:line="240"/>
        <w:jc w:val="both"/>
        <w:rPr/>
      </w:pPr>
      <w:r>
        <w:rPr>
          <w:rFonts w:cs="Courier New" w:ascii="Courier New" w:hAnsi="Courier New"/>
          <w:color w:val="000000"/>
          <w:sz w:val="24"/>
          <w:szCs w:val="24"/>
        </w:rPr>
        <w:t>Даже Гарри, ничего не понимавший в метлах, подумал, что она смотрится просто замечательно. Гладкая и сверкающая, с рукояткой из красного дерева, длинными прямыми прутьями на хвосте и надписью золотом</w:t>
      </w:r>
      <w:r>
        <w:rPr>
          <w:rFonts w:cs="Courier New" w:ascii="Courier New" w:hAnsi="Courier New"/>
          <w:i/>
          <w:iCs/>
          <w:color w:val="000000"/>
          <w:sz w:val="24"/>
          <w:szCs w:val="24"/>
        </w:rPr>
        <w:t xml:space="preserve"> </w:t>
      </w:r>
      <w:r>
        <w:rPr>
          <w:rFonts w:cs="Courier New" w:ascii="Courier New" w:hAnsi="Courier New"/>
          <w:i/>
          <w:iCs/>
          <w:color w:val="000000"/>
          <w:sz w:val="24"/>
          <w:szCs w:val="24"/>
          <w:lang w:val="en-US"/>
        </w:rPr>
        <w:t>"</w:t>
      </w:r>
      <w:r>
        <w:rPr>
          <w:rFonts w:cs="Courier New" w:ascii="Courier New" w:hAnsi="Courier New"/>
          <w:i/>
          <w:iCs/>
          <w:color w:val="000000"/>
          <w:sz w:val="24"/>
          <w:szCs w:val="24"/>
        </w:rPr>
        <w:t>Нимбус-2000"</w:t>
      </w:r>
      <w:r>
        <w:rPr>
          <w:rFonts w:cs="Courier New" w:ascii="Courier New" w:hAnsi="Courier New"/>
          <w:color w:val="000000"/>
          <w:sz w:val="24"/>
          <w:szCs w:val="24"/>
        </w:rPr>
        <w:t xml:space="preserve"> наверх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иже к семи часам, Гарри вышел из замка и в сумерках отправился на стадион. Он еще ни разу не был там. Сотни мест возвышались на трибунах вокруг поля, для того чтобы зрители могли непосредственно следить за игрой. На каждом конце поля стояло три золотых шеста с маленьким кольцом наверху. Они напоминали маленькие пластиковые палочки, через которые дети магглов выдувают мыльные пузыри, за исключением размера: пятьдесят футов в высоту.</w:t>
      </w:r>
    </w:p>
    <w:p>
      <w:pPr>
        <w:pStyle w:val="Normal"/>
        <w:widowControl w:val="false"/>
        <w:spacing w:lineRule="atLeast" w:line="240"/>
        <w:jc w:val="both"/>
        <w:rPr/>
      </w:pPr>
      <w:r>
        <w:rPr>
          <w:rFonts w:cs="Courier New" w:ascii="Courier New" w:hAnsi="Courier New"/>
          <w:color w:val="000000"/>
          <w:sz w:val="24"/>
          <w:szCs w:val="24"/>
        </w:rPr>
        <w:t xml:space="preserve">Гарри так хотелось полетать, что он не смог дождаться Вуда. Он оседлал свою метлу и взлетел. Вот это ощущение - он устремлялся к шестам, разворачивался и кидался обратно, потом с ускорением взлетал к небу или падал вниз. </w:t>
      </w:r>
      <w:r>
        <w:rPr>
          <w:rFonts w:cs="Courier New" w:ascii="Courier New" w:hAnsi="Courier New"/>
          <w:i/>
          <w:iCs/>
          <w:color w:val="000000"/>
          <w:sz w:val="24"/>
          <w:szCs w:val="24"/>
        </w:rPr>
        <w:t>Нимбус-2000</w:t>
      </w:r>
      <w:r>
        <w:rPr>
          <w:rFonts w:cs="Courier New" w:ascii="Courier New" w:hAnsi="Courier New"/>
          <w:color w:val="000000"/>
          <w:sz w:val="24"/>
          <w:szCs w:val="24"/>
        </w:rPr>
        <w:t xml:space="preserve"> слушалась малейшего прикоснов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Поттер, спуска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Оливер Вуд. Подмышкой он тащил большую корзину. Гарри приземлился рядом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орово, - сказал Вуд, восторженно глядя на Гарри. - Я вижу, что имела в виду профессор Мак-Гонагалл... ты и в самом деле рожден для этого. Сегодня я объясню тебе правила, а потом ты присоединишься к команде. Тренировки три раза в неде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крыл корзину. Внутри лежали четыре разных мя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 сказал Вуд, - смотри. Правила квиддитча очень просто понять, но играть в него не так просто. В каждой команде семь игроков. Трое называются нападающ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падающие", - повторил Гарри, когда Вуд вытащил из корзины красный мяч размером с футболь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зывается кваффл, - сказал Вуд. - Нападающие перебрасывают кваффл друг другу и пытаются забросить его в одно из колец, чтобы заработать очки. Десять очков за каждое попадание. Ты меня слуш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падающие перебрасывают кваффл и пытаются попасть в кольцо, - повторил Гарри. - Так это похоже на баскетбол верхом на метле с шестью кольцами, 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кое баскетбол?" - спросил Вуд с любопытст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ажно", - быстро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еще в команде есть игрок, который называется защитник - я защитник Гриффиндора. Я должен находиться возле колец и не давать противнику забивать мя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 нападающих, один защитник, - сказал Гарри, который решил запомнить все сразу. - Они играют кваффлом. Так, понял. А эти зачем?" - он показал на три оставшихся мя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ейчас покажу, - сказал Вуд. - Подер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тянул Гарри биту, чуть короче бейсболь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кажу тебе, что делают бладжеры, - сказал Вуд. - Вот эти мячи называются бладжер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казал на два одинаковых мяча, блестящего черного цвета, чуть поменьше красного кваффла. Гарри показалось, что они пытаются вырваться из ремней, удерживающих их в корз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ше отойди", - предупредил его Вуд. Он наклонился и выпустил один бладж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ный мяч взмыл высоко в воздух и спикировал вниз, целясь Гарри в голову. Гарри отбил его битой, чтобы не остаться со сломанным носом, мяч зигзагом отлетел, сделал круг, как бумеранг, и кинулся на Вуда, который схватил его и прижал к зем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ял? - пропыхтел Вуд, запихивая мяч обратно в корзину и опутывая его ремнями. - Бладжеры носятся по полю, пытаясь сбить игроков с метел. Вот почему в каждой команде по два отбивающих - у нас близнецы Висли - их задача, защитить своих игроков от бладжеров и направить их на команду соперника. Вот так - ты все пон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ое нападающих забивают кваффл, защитник охраняет кольца, отбивающие не дают бладжерам попасть в своих", - быстро проговор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сказал Ву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а бладжеры кого-нибудь когда-нибудь убивали?" - спросил Гарри, надеясь, что это звучит беззабо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Хогвартсе никогда. Пара сломанных челюстей - это худшее, что случалось. Последний член команды это ловец. То есть ты. Тебе не надо волноваться о кваффле или бладжер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только они не разобьют мне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о бладжерах тебе вообще можно не волноваться, Висли сами - два бладжера в человеческом обличье. Два сапога па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достал из корзинки четвертый мяч. По сравнению с кваффлом или бладжерами, это был совсем маленький шарик, размером с крупный грецкий орех. Он блестел золотом и взмахивал маленькими серебряными крылыш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это, - сказал Вуд, - золотой снитч, и он самый главный из мячей. Его очень трудно поймать, потому что он мал, и его нелегко увидеть. Поймать его - задача ловца. Тебе придется уворачиваться от нападающих, отбивающих, бладжеров и кваффла, чтобы поймать снитч быстрее ловца другой команды, потому что если ловец поймает снитч, его команда получает дополнительные сто пятьдесят очков и почти всегда выигрывает. Вот почему выбор ловца очень важен. Матч квиддитча заканчивается, когда пойман снитч, поэтому он может продолжаться хоть сто лет - рекорд был три месяца, игроков приходилось менять, чтобы они хоть чуть-чуть поспали. Ну вот и все - есть вопро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качал головой. Он понял, что он должен делать, но вот вопрос как это сделать, мог оказаться очень слож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не будем тренироваться со снитчем, - сказал Вуд, осторожно упаковывая его обратно в корзину. - Слишком темно, можем потерять. Давай попробуем вот с эт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тащил пакет обычных мячей для гольфа и через несколько минут, когда они поднялись в воздух, он начал бросать их во всех направлениях, а Гарри лов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пропустил ни одного мяча, и Вуд был просто в восхищении. Через полчаса стало совсем темно, и они закончили трениров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кубке квиддитча в этом году будет твое имя, - радостно сказал Вуд, когда они тащились обратно в замок. - Я не удивлюсь, если ты окажешься лучше, чем Чарли Висли, который играл бы за Англию не прельстись он идеей охоты за дракон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из-за того, что он был теперь очень занят, еще и тренировки по квиддитчу сверх обычной домашней работы, но Гарри едва мог поверить, что прошло уже два месяца как он в Хогвартсе. Он чувствовал, что Хогвартс стал его домом больше, чем Бирючинный проезд. Занятия становились все более и более интересными теперь, когда они прошли осно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тром тридцать первого октября они проснулись от восхитительного запаха печеной тыквы, струившегося по коридорам. К тому же профессор Флитвик объявил на уроке колдовства, что они начинают учиться как поднимать предметы в воздух, то, о чем они все мечтали с тех пор, как он продемонстрировал левитацию на жабе Невилла. Профессор Флитвик разбил класс на пары. Гарри оказался вместе с Шэймусом Финниганом (ему очень повезло, потому что Невилл пытался перехватить его взгляд). А вот Рон оказался в паре с Эрмионой Грангер. Было трудно сказать, кто больше злится по этому поводу: Рон или Эрмиона. Она не разговаривала с ними с того дня, как Гарри получил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е забудьте то изящное движение запястьем, которое мы отрабатывали! - пропищал профессор Флитвик, как обычно взбираясь на свою кипу книг. - Резкий взмах, вверх и вниз, запомните, вверх и вниз. И, конечно, очень важно правильно произносить слова - никогда не забывайте о волшебнике Баруфио, который сказал "с" вместо "ф" и оказался придавлен к полу здоровенным бы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яснилось, что это очень трудно. Гарри и Шэймус делали резкий взмах, вверх и вниз, но перо, которое должно было взмыть к небесам, почему-то продолжало лежать на столе. Шэймус так воодушевлённо махал палочкой, что поддел перо и поджег его - и Гарри пришлось тушить его с помощью шляп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у за соседним столом тоже не вез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нгардиум левиоза!" - кричал он, размахивая длинными руками, как крыльями мельни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правильно говоришь, - набросилась на него Эрмиона. - Нужно Вин-гар-диум леви-о-за, произноси "гар" медленно и аккура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сама, раз ты такая умн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катала рукава своей мантии, взмахнула палочкой и произнесла: "Вингардиум левио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х перо взлетело со стола и поднялось на четыре фу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одчина! - закричал профессор Флитвик, хлопая в ладоши. - Посмотрите все, у мисс Грангер по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 конца занятия Рон пребывал в чрезвычайно мрачном настроении. "Неудивительно, что ее никто не выносит, - сказал он Гарри, когда они пробирались сквозь толпу в коридоре. - Она и в самом деле не подарок. Просто кошмар, если че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толкнулся с кем-то, пока смотрел на Рона. Это оказалась Эрмиона. Гарри бросил на нее взгляд - и с удивлением увидел, что она плач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она тебя слыш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и что? - сказал Рон неловко. - Она должна была заметить, что у нее совсем нет друз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 пришла на следующий урок и не показывалась весь день. Когда они спускались в Большой зал на праздник Хэллоуина, Гарри и Рон услышали, как Парвати Патил говорит своей подружке Лаванде, что Эрмиона плачет в женском туалете и просит, чтобы ее не трогали. Рон еще больше смутился, но в следующий момент они вошли в Большой зал, где праздничные украшения вытеснили мысли об Эрми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сяча летучих мышей выпорхнули внезапно из стен и потолка и черной тучей пронеслись над столами так, что пламя свечей в тыквах затанцевало. В ту же секунду на золотых блюдах появились угощения, как на банкете первого сентябр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ак раз накладывал себе печеный картофель, когда в зал, задыхаясь, вбежал профессор Квиррелл, в перекошенном тюрбане и с выражением ужаса на лице. Все следили, как он добрался до кресла Дамблдора, оперся на стол и выпалил: "В подземелье - тролль - думал, надо вам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упал в обмо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разом заговорили. Дамблдору пришлось пустить несколько пурпурных фейерверков, чтобы установилась тиш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фекты, - громко объявил он, - отведите свои колледжи в башни, сейчас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был в своей стих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дуйте за мной! Первогодки, соберитесь вместе! Не бойтесь тролля, если будете меня слушаться! Идите прямо за мной! Дайте дорогу, первый класс вперед! Извините, я префек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мог тролль пробраться в замок?" - спросил Гарри, когда они поднимались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прашивай меня, я думал, они ужасно глупые, - сказал Рон. - Может, его впустил Пивз, чтобы пошутить на Хэллоу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стречали группы учеников, спешивших в разных направлениях. Когда они протолкались сквозь толпу потерявшихся хаффлпаффцев, Гарри схватил Рона з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думал -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не знает про трол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закусил гу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 сказал он наконец, - но лучше, чтобы Перси нас не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гнувшись, они присоединились к хаффлпаффцам, идущим в другую сторону, проскользнули в пустынный боковой коридор и поспешили к женскому туалету. Едва они повернули за угол, как услышали быстрые шаги поза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 прошипел Рон, затаскивая Гарри за статую каменного гриф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ко, выглянув из своего укрытия, они увидели не Перси, а Снэйпа. Он пересек коридор и пропал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он делает? - спросил Гарри. - Почему он не в подземелье с остальными учите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роси что полегч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а цыпочках побежали по коридору, прислушиваясь к удаляющимся шаг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идет на третий этаж", - сказал Гарри, но Рон сжал его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ичего не чувству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нюхался и почувствовал ужасный запах: смесь старых носков и общественного туалета, который уже давно не чист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том они услышали - низкое рычание и шаркающие шаги гигантских ног. Рон махнул рукой - в конце коридора, слева, что-то огромное двигалось на них. Они нырнули в тень и смотрели, как это что-то входит в полосу лунного св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релище было ужасным. Двенадцать футов роста, тело, покрытое бугристой гранитно-серой кожей, похожее на валун с маленьким лысым кокосовым орехом наверху. У него были короткие ноги толщиной со ствол дерева и плоскими длинными ступнями. Пахло оно просто невыносимо. Оно сжимало в своих длинных руках огромную деревянную дубину, волоча ее по п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олль остановился рядом с дверным проемом и заглянул внутрь. Он подвигал длинными ушами, напрягая свой маленький мозг, потом медленно протиснулся в комна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юч в замке, - прошептал Рон. - Мы можем запере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ассная идея", - сказал Гарри нерв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бежали до открытой двери, кусая губы и молясь, чтобы тролль не решил выйти как раз в этот момент. Одним прыжком Гарри схватил ключ, захлопнул дверь и запер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делали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ваченные радостью от своей победы, они кинулись обратно по коридору, но когда добежали до угла, они услышали звук, от которого их сердца остановились - крик ужаса - и он доносился из комнаты, которую они только что запер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нет", - произнес Рон, бледнея словно Кровавый Ба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женский туалет!" - выдох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 сказали они вмес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последним, о чем они бы мечтали, но что им оставалось делать? Повернув обратно, они ринулись в коридор и повернули ключ трясущимися руками. Гарри распахнул дверь, и они ворвались внут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Грангер прижималась к противоположной стене, вид у нее был такой, словно она сейчас упадет в обморок. Тролль приближался к ней, сшибая на ходу раков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о сбить его с толку!" - сказал Гарри Рону безнадежно и, схватив кран, метнул его в стену со всей сил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олль остановился в нескольких футах от Эрмионы. Он обернулся, глупо сощурившись, чтобы посмотреть, что вызвало шум. Его маленькие глазки заметили Гарри. Он поколебался, но двинулся к нему, поднимая дуб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гороховый мешок!" - завопил Рон с другого конца комнаты и бросил в тролля металлической трубой. Казалось, тот не заметил трубы, ударившей его в плечо, но услышал оклик и остановился, поворачивая свое рыло к Рону и дав Гарри время обежать вокру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вай же, беги!" - закричал Гарри Эрмионе, пытаясь тащить ее в сторону двери, но она не двигалась, все еще прижимаясь к стене и в ужасе открыв 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х крики и эхо, видимо вывели тролля из себя. Он снова взревел и двинулся к Рону, самому ближнему и не имевшему путей к отступле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Гарри совершил очень смелый и глупый поступок: он разбежался, прыгнул и схватил тролля сзади за шею. Тролль не почувствовал, что Гарри повис на нем, но даже тролль заметит, если ему ткнуть в нос большую ветку, а волшебную палочку Гарри сжимал в кулаке - и когда он прыгнул, она попала прямо троллю в нозд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звыв от боли, тот начал вертеться, размахивая дубиной, Гарри вцепился в него изо всех сил: в любой момент тролль мог сбросить его или огреть дуби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 страхе осела на пол; Рон выхватил свою волшебную палочку - и, не зная, что будет делать, услышал, что выкрикивает первое пришедшее в голову заклинание: "Вингардиум левио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бина внезапно выскользнула из лапы тролля - поднялась вверх, медленно перевернулась - и рухнула с отвратительным хрустом на голову своего хозяина. Тролль замер на месте и свалился вниз мордой так, что вся комната дрог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нялся на ноги. Он дрожал и задыхался. Рон неподвижно стоял, сжимая палочку и глядя на дело своих р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говорила пер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 мерт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ак не думаю, - сказал Гарри. - Думаю, он в нокау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клонился и вытащил свою волшебную палочку из носа тролля. Она была покрыта чем-то похожим на комковатый серый к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ф - распустил соп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тер ее о штаны трол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ожиданный шум и громкие шаги заставили их всех поднять головы. Они не слышали, какой устроили тарарам, но уж, конечно, кто-нибудь внизу должен был слышать удары и рев тролля. В следующую секунду в комнату ворвалась профессор Мак-Гонагалл, по пятам преследуемая Снэйпом и с Квирреллом в арьергарде. Квиррелл бросил взгляд на тролля, издал тихий всхлип и сел на унитаз, схватившись за серд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склонился над троллем. Профессор Мак-Гонагалл уставилась на Гарри и Рона. Гарри никогда не видел ее такой злой. Ее губы побелели. Его надежда выиграть пятьдесят очков Гриффиндору, быстро тая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чем вы думали? - сказала профессор Мак-Гонагалл с холодным гневом в голосе. Гарри посмотрел на Рона, стоявшего все так же неподвижно и сжимавшего в руках волшебную палочку. - Вам просто повезло, что он вас не убил. Почему вы не в баш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бросил на Гарри пронзительный взгляд. Гарри уставился в пол. Он мечтал, чтобы Рон опустил пал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из тени донесся тоненький голос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ста, профессор Мак-Гонагалл - они искали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 Гранг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е наконец удалось подняться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ама пошла охотиться на тролля, потому что я - я думала, что смогу с ним справиться - понимаете, я все о них прочит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уронил палочку. Эрмиона Грангер, отъявленно врущая преподавате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бы они не нашли меня, я бы уже погибла. Гарри ткнул ему в нос волшебную палочку, а Рон ударил тролля его же собственной дубиной. У них не было времени кого-то позвать. Он уже добрался до меня, когда они появ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попытались сделать вид, что именно так все и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в таком случае... - сказала профессор Мак-Гонагалл, глядя на них. - Мисс Грангер, вы сошли с ума, как вы могли подумать, что справитесь с горным трол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пустила голову. Гарри не мог выговорить ни слова. Эрмиона была последним человеком, который пошел бы против правил, но именно это она сделала, или делала вид, что сделала, чтобы избавить их от неприятностей. Это было примерно то же самое, как если бы Снэйп вдруг начал раздавать конфе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 Грангер, за это с Гриффиндора снимается пять очков, - сказал профессор Мак-Гонагалл. - Я очень, очень разочаровалась в вас. Если вы не ранены, можете идти в гриффиндорскую башню. Ученики колледжей продолжают праздновать в гостины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уш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повернулась к Гарри и 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се равно скажу, что вам просто повезло, но мало кто из первокурсников сможет справиться с горным троллем, поэтому вы каждый зарабатываете Гриффиндору по пять очков. Я поставлю в известность профессора Дамблдора. Можете ид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выскочили из комнаты и молчали, пока не поднялись на два этажа. Они испытали облегчение, избавившись от запаха тролля, не говоря уже обо всем осталь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могла бы дать нам побольше, чем десять очков", - пробормо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 ты хочешь сказать, считая те, что сняла с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ло с ее стороны вытащить нас из неприятностей, - заметил Рон. - Хотя ведь, мы ее спа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бы не понадобилось ее спасать, если бы не заперли ее в одной комнате с троллем", - напомнил ем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шли до портрета Толстуш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виное рыло", - сказали они и в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остиной было людно и шумно. Все ели то, что им принесли из Большого Зала. Только Эрмиона стояла возле двери и ждала их. Последовала неловкая пауза. Потом, не глядя друг на друга, они вместе сказали: "Спасибо" и заторопились к ст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 этого момента, Эрмиона Грангер стала их другом. Есть такие вещи, пройдя через которые нельзя не сдружиться, и нокаутировать двенадцатифутового горного тролля - это одна из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Глава  о</w:t>
      </w:r>
      <w:r>
        <w:rPr>
          <w:rFonts w:cs="Courier New" w:ascii="Courier New" w:hAnsi="Courier New"/>
          <w:color w:val="000000"/>
          <w:sz w:val="24"/>
          <w:szCs w:val="24"/>
        </w:rPr>
        <w:t>дин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Квиддитч</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наступил ноябрь, сильно похолодало. Горы вокруг школы приобрели льдисто-серый цвет, а озеро превратилось в кусок холодной стали. Каждое утро земля покрывалась инеем. Из окна было видно, как Хагрид, одетый в длинную кротовую доху, кроличьи перчатки и бобровые сапоги, сметает изморозь с метел на поле для квиддит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езон игры в квиддитч начался. В субботу после недель тренировок Гарри должен был сыграть свой первый матч: Гриффиндор против Слитерина. В случае выигрыша, Гриффиндор поднимался на второе место в школьном чемпионат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еще не видел Гарри в игре, потому что Вуд решил, что Гарри, как их секретное оружие, следует, в общем-то, держать в тайне. Но новость, что он будет играть в качестве ловца каким-то образом просочилась, и Гарри не знал, от кого ему бегать: от тех, кто говорил, что он отлично сыграет или от тех, кто говорил, что будут стоять внизу, держа матрас.</w:t>
      </w:r>
    </w:p>
    <w:p>
      <w:pPr>
        <w:pStyle w:val="Normal"/>
        <w:widowControl w:val="false"/>
        <w:spacing w:lineRule="atLeast" w:line="240"/>
        <w:jc w:val="both"/>
        <w:rPr/>
      </w:pPr>
      <w:r>
        <w:rPr>
          <w:rFonts w:cs="Courier New" w:ascii="Courier New" w:hAnsi="Courier New"/>
          <w:color w:val="000000"/>
          <w:sz w:val="24"/>
          <w:szCs w:val="24"/>
        </w:rPr>
        <w:t>Было действительно здорово, что он теперь подружился с Эрмионой. Он не представлял, как сумел бы справиться без нее со всеми домашними заданиями, учитывая последние тренировки, которые устраивал Вуд. Кроме того, она одолжила ему оказавшуюся очень интересной книгу "</w:t>
      </w:r>
      <w:r>
        <w:rPr>
          <w:rFonts w:cs="Courier New" w:ascii="Courier New" w:hAnsi="Courier New"/>
          <w:i/>
          <w:iCs/>
          <w:color w:val="000000"/>
          <w:sz w:val="24"/>
          <w:szCs w:val="24"/>
        </w:rPr>
        <w:t>Квиддитч сквозь века"</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знал, что в квиддитче имеется семь сотен способов сфолить, и все они были использованы во время матча на Кубок Мира в 1473 году; узнал, что ловцы - это обычно самые маленькие и быстрые игроки, и что наиболее серьезные происшествия во время игры случаются именно с ними; узнал, что хотя люди редко погибают во время игры в квиддитч, но были известны случаи, когда судьи внезапно исчезали и, несколько месяцев спустя, их находили в пустыне Саха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много примирилась с нарушениями дисциплины с тех пор, как Гарри и Рон спасли ее от горного тролля, и стала намного симпатичнее. За день перед первым матчем Гарри они втроем стояли на перемене в холодном внутреннем дворе, и она вызвала яркий голубой огонь, который можно было переносить в кувшинчике. Они стояли к нему спиной, согреваясь, когда через двор прошел Снэйп. Гарри заметил, что Снэйп хромает. Все трое придвинулись ближе друг к другу, чтобы заслонить огонь; они были уверены, что разводить костры запрещено. К несчастью, что-то в их виноватых лицах привлекло внимание Снэйпа, он подковылял поближе. Хотя он не увидел костра, но, казалось, все равно искал причину, чтобы их отруг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у тебя, Поттер?"</w:t>
      </w:r>
    </w:p>
    <w:p>
      <w:pPr>
        <w:pStyle w:val="Normal"/>
        <w:widowControl w:val="false"/>
        <w:spacing w:lineRule="atLeast" w:line="240"/>
        <w:jc w:val="both"/>
        <w:rPr/>
      </w:pPr>
      <w:r>
        <w:rPr>
          <w:rFonts w:cs="Courier New" w:ascii="Courier New" w:hAnsi="Courier New"/>
          <w:color w:val="000000"/>
          <w:sz w:val="24"/>
          <w:szCs w:val="24"/>
        </w:rPr>
        <w:t>Это был "</w:t>
      </w:r>
      <w:r>
        <w:rPr>
          <w:rFonts w:cs="Courier New" w:ascii="Courier New" w:hAnsi="Courier New"/>
          <w:i/>
          <w:iCs/>
          <w:color w:val="000000"/>
          <w:sz w:val="24"/>
          <w:szCs w:val="24"/>
        </w:rPr>
        <w:t>Квиддитч сквозь века"</w:t>
      </w:r>
      <w:r>
        <w:rPr>
          <w:rFonts w:cs="Courier New" w:ascii="Courier New" w:hAnsi="Courier New"/>
          <w:color w:val="000000"/>
          <w:sz w:val="24"/>
          <w:szCs w:val="24"/>
        </w:rPr>
        <w:t>. Гарри по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иблиотечные книги нельзя выносить из школы, - сказал Снэйп. - Дай ее сюда. Пять очков с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н на ходу это правило выдумал, - зло пробормотал Гарри, когда Снэйп похромал прочь. - Интересно, что у него с н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но надеюсь, ему действительно больно", - злорадно ответ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остиной Гриффиндора тем вечером было очень шумно. Гарри, Рон и Эрмиона вместе сидели у окна. Эрмиона проверяла домашние задания Гарри и Рона по колдовству. Она никогда не позволяла им списывать ("Разве так можно что-нибудь выучить?"), но, прося ее просмотреть их работы, они все равно получали правильные ответы.</w:t>
      </w:r>
    </w:p>
    <w:p>
      <w:pPr>
        <w:pStyle w:val="Normal"/>
        <w:widowControl w:val="false"/>
        <w:spacing w:lineRule="atLeast" w:line="240"/>
        <w:jc w:val="both"/>
        <w:rPr/>
      </w:pPr>
      <w:r>
        <w:rPr>
          <w:rFonts w:cs="Courier New" w:ascii="Courier New" w:hAnsi="Courier New"/>
          <w:color w:val="000000"/>
          <w:sz w:val="24"/>
          <w:szCs w:val="24"/>
        </w:rPr>
        <w:t>Гарри не находил себе места. Он хотел получить обратно "</w:t>
      </w:r>
      <w:r>
        <w:rPr>
          <w:rFonts w:cs="Courier New" w:ascii="Courier New" w:hAnsi="Courier New"/>
          <w:i/>
          <w:iCs/>
          <w:color w:val="000000"/>
          <w:sz w:val="24"/>
          <w:szCs w:val="24"/>
        </w:rPr>
        <w:t>Квиддитч сквозь века",</w:t>
      </w:r>
      <w:r>
        <w:rPr>
          <w:rFonts w:cs="Courier New" w:ascii="Courier New" w:hAnsi="Courier New"/>
          <w:color w:val="000000"/>
          <w:sz w:val="24"/>
          <w:szCs w:val="24"/>
        </w:rPr>
        <w:t xml:space="preserve"> чтобы разогнать волнение перед завтрашним днем. Да и с чего ему бояться Снэйпа? Он поднялся и сказал Рону и Эрмионе, что собирается попросить вернуть кни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без меня", - дружно откликнулись они, однако Гарри полагал, что Снэйп не откажет в присутствии других уч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пустился к учительской и постучал. Ответа не последовало. Он снова постучал.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Снэйп там и оставил книгу? Стоило посмотреть. Он приоткрыл дверь, заглянул внутрь - и его глазам предстала ужасная сце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мнате были только Снэйп и Филч. Снэйп поднял полу своей мантии, обнажая колено. Его нога была разодрана и кровоточила. Филч подавал Снэйпу бин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това тварь, - ругался Снэйп. - Ну как уследишь за всеми тремя головами сра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тихо прикрыть дверь,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цо Снэйпа исказилось от гнева, и он быстро опустил полу, чтобы закрыть ногу. Гарри глубоко вдо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лько хотел спросить, можно мне забрать мою книж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ЕЛ ВОН! ВОН ОТ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бежал, прежде чем Снэйп успел снять еще несколько очков с Гриффиндора. Он взлетел вверх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остал?", - поинтересовался Рон, когда Гарри снова присоединился к ни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м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шепотом рассказал, что он у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те, что это значит? - закончил он, задыхаясь. - Он пытался пройти мимо трехглавого пса в ночь на Хэллоуин!" Вот куда он направлялся, когда мы его увидели - он охотится за тем, что охраняет пес! И, спорю на мою метлу, это он впустил тролля, чтобы устроить диверс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делала большие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он не стал бы, - сказала она. - Я знаю, что он не очень-то приятный человек, но он бы не стал пытаться утащить то, что прячет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честно, Эрмиона, ты, наверное, думаешь, что все учителя святые или что-то типа того, - рассердился Рон. - Я согласен с Гарри. Я бы не стал связываться со Снэйпом, но за чем же он охотится? Что охраняет тот п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правился спать с тем же самым вопросом, который все вертелся у него в голове. Невилл громко храпел, но Гарри и так не мог уснуть. Он пытался выбросить все из головы - ему надо, обязательно надо было поспать, через несколько часов ему предстояло выйти на поле - но гримаса Снэйпа, когда Гарри увидел его ногу, была незабывае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ссвет следующего дня выдался очень ярким и холодным. Большой Зал был наполнен аппетитным запахом жареных колбасок и бодрой болтовней учеников, ожидавших интересную иг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адо хоть что-то по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ичего не хо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ть кусочек тоста", - упрашив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голод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жасно себя чувствовал. Через час он выйдет на п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ебе понадобятся силы, - сказал Шэймус Финниган. - Противники всегда стараются вывести из строя Ловц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Шэймус", - ответил Гарри, глядя, как тот заливает свои колбаски кетчуп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одиннадцати часам вся школа, казалось, собралась на трибунах вокруг стадиона. У многих были бинокли. Хотя места и располагались довольно высоко, но все равно, временами было трудно рассмотреть, что происходило на п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уселись вместе с Невиллом, Шэймусом и Дином - фанатом "Вест Хэма" в верхнем ряду. В качестве сюрприза для Гарри они нарисовали большое полотно на испорченных Скабберсом простынях. "Поттера в президенты" - гласила надпись на нем. Дин, который хорошо рисовал, изобразил снизу большого гриффиндорского льва. Эрмиона затем сотворила хитрое маленькое заклинание, и рисунок заиграл разными цвет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 время Гарри и остальные члены команды в раздевалке переодевались в ярко-красную форму для квиддитча (Слитерин играл в зеле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откашлялся, прося тиш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парни", - нач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девушки", - добавила нападающая Ангелина Джонс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девушки, - согласился Вуд. - Вот и настал этот д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ой день", - сказал Фред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нь, которого мы все ждали", - сказал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аизусть знаем речь Оливера, - пояснил Гарри Фред. - Мы в команде с прошлого го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тесь, вы двое, - оборвал Вуд. - Это лучший состав гриффиндорской команды за многие годы. Мы победим. Я зн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кинул их пронизывающим взглядом, как будто говоря: "А не 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пора. Всем уда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ледовал из раздевалки за Фредом и Джорджем и, надеясь, что его колени не подломятся, вышел на поле под громкие приветственные кр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Хуч судила. Она стояла в середине поля с метлой в руке, дожидаясь пока соберутся обе коман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я хочу увидеть хорошую честную игру - всем ясно?" - спросила она, когда все встали вокруг нее. Гарри заметил, что она как-то особенно обращалась к капитану Слитеринской команды шестикурснику Маркусу Флинту. Гарри подумалось, что Флинт выглядит, как будто в нем течет часть тролльиной крови. Уголком глаза он увидел высоко над толпой развевающееся полотнище, на котором полыхали слова "Поттера в президенты". Его сердце забилось, и он почувствовал прилив смел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метлам!"</w:t>
      </w:r>
    </w:p>
    <w:p>
      <w:pPr>
        <w:pStyle w:val="Normal"/>
        <w:widowControl w:val="false"/>
        <w:spacing w:lineRule="atLeast" w:line="240"/>
        <w:jc w:val="both"/>
        <w:rPr/>
      </w:pPr>
      <w:r>
        <w:rPr>
          <w:rFonts w:cs="Courier New" w:ascii="Courier New" w:hAnsi="Courier New"/>
          <w:color w:val="000000"/>
          <w:sz w:val="24"/>
          <w:szCs w:val="24"/>
        </w:rPr>
        <w:t xml:space="preserve">Гарри забрался на свой </w:t>
      </w:r>
      <w:r>
        <w:rPr>
          <w:rFonts w:cs="Courier New" w:ascii="Courier New" w:hAnsi="Courier New"/>
          <w:i/>
          <w:iCs/>
          <w:color w:val="000000"/>
          <w:sz w:val="24"/>
          <w:szCs w:val="24"/>
        </w:rPr>
        <w:t>Нимбус-2000</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Хуч громко засвистела в серебряный свис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ятнадцать метел взлетели высоко-высоко в воздух. Игра началас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аффл немедленно захватывает Ангелина Джонсон из Гриффиндора - какой прекрасный нападающий из этой девушки, и весьма привлекательный, надо отмет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уг близнецов Висли, Ли Джордан, комментировал матч под пристальным надзором профессора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 она показывает хорошую скорость... аккуратная передача Алисии Спиннет, это просто находка Оливера Вуда, в прошлом году она была в резерве - обратно Джонсон и - нет, Слитерин перехватывает кваффл, капитан Слитерина Маркус Флинт получает кваффл и уходит в отрыв - Флинт летит как орел - сейчас он забь... - нет, его останавливает в превосходном выходе голкипер Гриффиндора Вуд, и Гриффиндор снова получает кваффл - он у нападающей Гриффиндора Кэти Белл, хороший нырок под Флинта, снова вверх и - ОУ! - такой удар в спину бладжером, ей же больно - Кваффл снова попадает к Слитерину - вот Адриан Пьюси спешит к воротам, но он блокирован вторым бладжером - посланным Фредом или Джорджем Висли, - не могу понять, кем именно - все-таки хорошо играют гриффиндорские отбивающие - и вот кваффл снова у Джонсон, впереди никого, и она уходит в отрыв - вот это полет - обходит разгоняющийся бладжер - вот и ворота - давай, Ангелина - голкипер Блетчли пикирует - промахивается - ГРИФФИНДОР ЗАБИВАЕТ!"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достные крики Гриффиндорцев заполнили холодный воздух, смешавшись с улюлюканьем и воплями Слитеринц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ка, пошевелитесь, уступите ме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прижались друг к другу, чтобы дать Хагриду с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глядел из моей хибары, - сказал Хагрид, накидывая на шею здоровенный бинокль, - но это не то же самое, что сидеть в толпе. Снитч еще не показывался,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а, - ответил Рон. - У Гарри пока не много рабо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о и проблем меньше, это уже что-то", - заметил Хагрид, поднимая бинокль и глядя в небо на пятнышко, которым каз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соко над ними Гарри скользил над игрой, высматривая снитч. Это была часть игрового плана В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ржись в стороне, пока не заметишь снитч, - наставлял Вуд. - Нам не нужно, чтобы тебя атаковали раньше врем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Ангелина забила гол, Гарри заложил пару виражей, дав волю чувствам. Теперь он снова летал кругами, ища снитч. Однажды он заметил золотую вспышку, но это был просто блик от наручных часов одного из Висли. Один раз бладжер решил полететь в его сторону, больше всего напоминая пушечное ядро, но Гарри от него увернулся, а за бладжером погнался Фред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 порядке, Гарри?" - успел он прокричать, со злостью отбивая бладжер в сторону Маркуса Флин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терин с кваффлом, - комментировал Ли Джордан, - нападающий Пьюси обошел два бладжера, двух Висли и нападающего Белла и направляется к... - погодите минутку - не снитч ли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толпе пролетел шелест, когда Адриан Пьюси обронил кваффл, заглядевшись через плечо на золотую вспышку, которая пронеслась мимо его левого у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его заметил. В сильном возбуждении он спикировал вниз за золотым всполохом. Ловец Слитерина Теренс Хиггс, тоже увидел его. Щека к щеке они понеслись за снитчем - все нападающие, казалось, забыли, что им было положено делать, просто парили в воздухе и наблюд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быстрее Хиггса - увидев маленький круглый мячик с трепетавшими крылышками, он метнулся вперед - еще быстрее - БАМ! - гневный рев раздался с трибун Гриффиндора: Маркус Флинт намеренно блокировал Гарри, метла Гарри вильнула и он вцепился в нее, чтобы не упа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ол!" - кричали гриффиндор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Хуч что-то сердито высказала Флинту и назначила свободный бросок для Гриффиндора. Но при всеобщем замешательстве золотой снитч, разумеется, снова пропал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изу на трибунах Дин Томас орал: "Удалите его, судья! Красную карт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это о чем, Дин?"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сную карточку! - рассерженно крикнул Дин. - В футболе показывают красную карточку и удаляют с по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о же не футбол", - напомн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однако, был на стороне Д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ило бы поменять правила. Флинт мог сбить Гарри с мет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 Джордану было трудно сохранять нейтралит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после этой абсолютно омерзительной выход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 - возмутилась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имею в виду, после этого неприкрытого и возмутительного ф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 я предупрежд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хорошо. Флинт едва не убил ловца Гриффиндора, что, впрочем, я уверен, могло случиться с каждым... итак, пенальти Гриффиндора, его берет Спиннет, он забивает кваффл без проблем, и игра продолжается, Гриффиндор по-прежнему с квафф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случилось, когда Гарри увильнул от очередного бладжера, который, вращаясь, пролетел в опасной близости от его головы. Его метла внезапно пугающе накренилась. Долю секунды он думал, что она вот-вот рухнет вниз. Он крепко обхватил помело руками и коленями. Ему никогда еще не приходилось чувствовать ничего подобного.</w:t>
      </w:r>
    </w:p>
    <w:p>
      <w:pPr>
        <w:pStyle w:val="Normal"/>
        <w:widowControl w:val="false"/>
        <w:spacing w:lineRule="atLeast" w:line="240"/>
        <w:jc w:val="both"/>
        <w:rPr/>
      </w:pPr>
      <w:r>
        <w:rPr>
          <w:rFonts w:cs="Courier New" w:ascii="Courier New" w:hAnsi="Courier New"/>
          <w:color w:val="000000"/>
          <w:sz w:val="24"/>
          <w:szCs w:val="24"/>
        </w:rPr>
        <w:t xml:space="preserve">Это произошло снова. Было похоже, как будто метла пытается стряхнуть его. Но </w:t>
      </w:r>
      <w:r>
        <w:rPr>
          <w:rFonts w:cs="Courier New" w:ascii="Courier New" w:hAnsi="Courier New"/>
          <w:i/>
          <w:iCs/>
          <w:color w:val="000000"/>
          <w:sz w:val="24"/>
          <w:szCs w:val="24"/>
        </w:rPr>
        <w:t>Нимбус-2000</w:t>
      </w:r>
      <w:r>
        <w:rPr>
          <w:rFonts w:cs="Courier New" w:ascii="Courier New" w:hAnsi="Courier New"/>
          <w:color w:val="000000"/>
          <w:sz w:val="24"/>
          <w:szCs w:val="24"/>
        </w:rPr>
        <w:t xml:space="preserve">  был не из тех метел, которые внезапно начинают брыкаться. Гарри попытался развернуться обратно к Гриффиндорским воротам - он почти уже решился попросить Вуда взять тайм-аут - и тут он понял, что метла совершенно потеряла управление. Он не мог ее развернуть, и он никуда не мог ее направить. Она выписывала зигзаги в воздухе и время от времени совершала отчаянные скачки, из-за которых он чуть не слетал с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 продолжал комменти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терин с кваффлом - он у Флинта - Флинт проходит Спиннет - огибает Белл - получает сильный удар по лицу бладжером, надеюсь, он сломал ему нос - я шучу, профессор - Слитерин забивает -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теринцы ободрились. Никто, казалось, не заметил, что метла Гарри странно себя ведет. Она потихоньку уносила его все выше, в сторону от поля, взбрыкивая и дерг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что там Гарри выделывает, - пробормотал Хагрид, глядя в бинокль. - Если бы я не был уверен в обратном, я бы сказал, что он потерял контроль над метлой. Но это не мог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все на трибунах стали показывать на Гарри. Его метла стала крутиться, а он едва ухитрялся держаться на ней. По толпе прокатился вздох. Метла совершила дикий рывок, и Гарри скатился с нее. Теперь он висел, держась на одной ру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ней что-то случилось, когда Флинт стукнул его?" - прошептал Шэймус.</w:t>
      </w:r>
    </w:p>
    <w:p>
      <w:pPr>
        <w:pStyle w:val="Normal"/>
        <w:widowControl w:val="false"/>
        <w:spacing w:lineRule="atLeast" w:line="240"/>
        <w:jc w:val="both"/>
        <w:rPr/>
      </w:pPr>
      <w:r>
        <w:rPr>
          <w:rFonts w:cs="Courier New" w:ascii="Courier New" w:hAnsi="Courier New"/>
          <w:color w:val="000000"/>
          <w:sz w:val="24"/>
          <w:szCs w:val="24"/>
        </w:rPr>
        <w:t xml:space="preserve">"Не понимаю, - сказал Хагрид дрожащим голосом. - Ничто не может подействовать на метлу за исключением могущественной черной магии - ни один ученик не сделает такого с </w:t>
      </w:r>
      <w:r>
        <w:rPr>
          <w:rFonts w:cs="Courier New" w:ascii="Courier New" w:hAnsi="Courier New"/>
          <w:i/>
          <w:iCs/>
          <w:color w:val="000000"/>
          <w:sz w:val="24"/>
          <w:szCs w:val="24"/>
        </w:rPr>
        <w:t>Нимбус-2000</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 этих словах Эрмиона схватила бинокль Хагрида, но вместо того чтобы смотреть на Гарри, начала неистово шарить им по тол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делаешь?" - простонал посеревший лицом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я и знала, - выдохнула Эрмиона. - Смотри -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хватил бинокль. Снэйп стоял в середине трибуны напротив них. Он не отрываясь глядел на Гарри и все время что-то бормотал себе под н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что-то шепчет - заколдовывает метлу",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е нам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доставь это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жде чем Рон смог сказать что бы то ни было, Эрмиона исчезла. Рон снова направил бинокль на Гарри. Его метла так сильно дрожала, что за нее почти невозможно было держаться. Все вскочили на ноги, и в ужасе смотрели, как Висли подлетели чтобы попытаться пересадить Гарри на одну из их метел, но безуспешно - каждый раз, когда они приближались к нему, метла дергалась еще выше. Они спустились и образовали внизу круг, очевидно надеясь поймать Гарри, если тот упадет. Маркус Флинт подхватил Кваффл и никем не замеченный забил пять голов подря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же, Эрмиона", - отчаянно пробормо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робилась на трибуну, где стоял Снэйп, и сейчас бежала к нему по проходу сзади; она даже не остановилась, чтобы попросить прощения, когда толкнула профессора Квиррелла в нижний ряд. Добежав до Снэйпа, она пригнулась, вытащила волшебную палочку и прошептала несколько слов. Голубые огоньки перекинулись с ее палочки на край одежды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только секунд через тридцать до Снэйпа дошло, что он горит. Внезапно раздавшийся вопль подсказал ей, что она справилась со своей задачей. Она сняла огонь с его одежды в маленький кувшинчик, лежавший у нее в кармане и стала проталкиваться обратно - Снэйпу никогда не удастся узнать, что произо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го хватило. Гарри в воздухе внезапно смог вскарабкаться обратно на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теперь можно смотреть!" - объявил Рон. Последние пять минут Невилл рыдал в куртку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стро спускался к земле, вдруг все на трибунах заметили, что он прижал руку ко рту, как будто его вот-вот стошнит, плюхнулся на поле на четвереньках, закашлялся, и что-то золотое упало ему в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ймал снитч!" - завопил он, размахивая им над головой, и игра завершилась при всеобщем смяте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поймал его, он почти его проглотил", - двадцать минут спустя все еще продолжал орать Флинт, но это ничего не меняло - Гарри не нарушил никаких правил и Ли Джордан радостно оглашал результат - Гриффиндор выиграл 170:60. Гарри, однако, ничего этого не слышал. В хижине Хагрида ему, а также Рону и Эрмионе готовилось по чашке крепкого ч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все Снэйп, - объяснял Рон, - Мы с Эрмионой видели. Он бормотал и проклинал твою метлу, он с тебя глаз не свод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пуха, - отвечал Хагрид, который не слышал ни единого слова из того, что произошло возле него на трибуне. - Зачем Снэйпу делать что-то в этом ро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переглянулись, думая, что ему сказать. Гарри решил, что прав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кое-что о нем узнал, - рассказал он Хагриду. - Он пытался пройти мимо того трехглавого пса в ночь на Хэллоуин. Тот его укусил. Мы думаем, что он пытался стащить то, что пес охраня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ыронил блюдце.</w:t>
      </w:r>
    </w:p>
    <w:p>
      <w:pPr>
        <w:pStyle w:val="Normal"/>
        <w:widowControl w:val="false"/>
        <w:spacing w:lineRule="atLeast" w:line="240"/>
        <w:jc w:val="both"/>
        <w:rPr/>
      </w:pPr>
      <w:r>
        <w:rPr>
          <w:rFonts w:cs="Courier New" w:ascii="Courier New" w:hAnsi="Courier New"/>
          <w:color w:val="000000"/>
          <w:sz w:val="24"/>
          <w:szCs w:val="24"/>
        </w:rPr>
        <w:t>"Так вы знаете про Пушк</w:t>
      </w:r>
      <w:r>
        <w:rPr>
          <w:rFonts w:cs="Courier New" w:ascii="Courier New" w:hAnsi="Courier New"/>
          <w:i/>
          <w:iCs/>
          <w:color w:val="000000"/>
          <w:sz w:val="24"/>
          <w:szCs w:val="24"/>
        </w:rPr>
        <w:t>а</w:t>
      </w:r>
      <w:r>
        <w:rPr>
          <w:rFonts w:cs="Courier New" w:ascii="Courier New" w:hAnsi="Courier New"/>
          <w:color w:val="000000"/>
          <w:sz w:val="24"/>
          <w:szCs w:val="24"/>
        </w:rPr>
        <w:t>?" - удивился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это мой пес - купил его у греческого мальчугана, которого встретил в пабе в прошлом году - я одолжил его Дамблдору, чтобы охраня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настойчиво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е ни о чем не спрашивай, - резко оборвал себя Хагрид. - Это величайший секрет, вот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нэйп пытается его укра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пуха, - повторил Хагрид. - Снэйп - преподаватель Хогвартса, он ничего подобного не сдел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почему он едва не убил Гарри?" - воскликну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бытия этого дня определенно изменили ее мнение о Снэй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могу узнать злого колдуна, когда я его вижу, Хагрид, я все о них прочла. Им надо держать визуальный контакт, а Снэйп совсем не моргал, я вид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я вам говорю, что вы ошибаетесь! - горячо ответил Хагрид. - Я не знаю, почему метла Гарри так себя вела, но Снэйп бы не стал пытаться убить ученика! А теперь, вы трое, послушайте меня - вы ввязываетесь в дела, которые вас не касаются. Это опасно. Забудьте про пса и про то, что он охраняет, это останется между профессором Дамблдором и Николя Фламе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га! - подхватил Гарри, - так значит, тут замешан некто по имени Николя Фламель, не так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был очень, очень недоволен с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две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Зеркало Джедан</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ближалось Рождество. Одним декабрьским утром, Хогвартс проснулся погребенным под несколькими футами снега. Озеро замерзло, а близнецы Висли были наказаны за то, что заколдовали парочку снежков летать вокруг Квиррелла и стукать его сзади по тюрбану. Тех немногих сов, которые смогли принести почту сквозь ненастье, Хагриду пришлось лечить и выхаживать, прежде чем они снова смогли лет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никак не могли дождаться начала каникул - ведь если в гостиной Гриффиндора и в Большом зале гудело пламя каминов, то продуваемые сквозняками коридоры обледенели, а в окна классов стучался ветер. Хуже всего было на занятиях в подземельях у профессора Снэйпа, где изо рта валил пар, и они жались к своим котл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так жалко тех, кто остается в Хогвартсе на Рождество, - сказал на одном из уроков алхимии Драко Малфой, - ведь дома они никому не нуж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 этом он поглядел на Гарри. Крабб и Гойл расхохотались, но Гарри, отмерявший истолченный хребет рыбы-льва, не обратил на них внимания. После небезызвестного матча квиддитча Малфой стал еще несносней. В раздражении от проигрыша Слитерина он попытался острить, что в следующей игре за ловца вместо Гарри может сыграть большеротая лягушка, но понял, что никто не находит это смешным. Все были под впечатлением того, как Гарри удержался на своей брыкающейся метле. Так что теперь Малфой, злясь и ревнуя, снова стал прохаживаться на счет того, что у Гарри нет нормальной семь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в самом деле не собирался возвращаться к Десли на Рождество. Когда профессор Мак-Гонагалл на прошлой неделе составляла список учеников, остающихся в школе на каникулы, Гарри, не задумываясь, записался. При этом он совсем не испытывал к себе жалости - это Рождество обещало стать самым лучшим за всю его жизнь. Рон с братьями тоже оставались, потому что мистер и миссис Висли собирались в Румынию, навестить Чар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йдя из подземелий после алхимии, они обнаружили, что коридор перегорожен огромной елкой. Из-под нее выглядывали две здоровенные ноги, и доносилось громкое пыхтение, ясно говорившее, что за елкой находится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Хагрид, тебе помочь?" - спросил Рон, просовывая голову между ветв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все в порядке, спасибо,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льзя ли пройти? - донесся сзади нарочито неторопливый голос Малфоя. - Пытаешься подработать, Висли? Надеешься тоже стать лесничим, когда закончишь Хогвартс? Мне кажется, конура Хагрида тебе должна казаться дворцом по сравнению с той хибаркой, к которой привыкла твоя семей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кинулся на Малфоя, но в этот момент на лестнице появился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отпустил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его провоцировал, профессор Снэйп, - вступился Хагрид, высовывая заросшую физиономию из-за дерева. - Малфой оскорблял его сем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бы оно там ни было, драться в Хогвартсе - против правил, Хагрид, - вкрадчиво ответил Снэйп. - Пять баллов с Гриффиндора, Висли, и будь доволен, что не больше. Давайте, идите от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Крабб и Гойл быстро протиснулись мимо дерева, сбивая иголки и самодовольно ухмыля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ерусь я до него, - проскрежетал зубами Рон в спину Малфою, - скоро доберу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их обоих ненавижу, - добавил Гарри, - и Малфоя, и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что вы, право! Глядите веселей, уже почти Рождество, - ободрил их Хагрид. - И, вот что я вам скажу, пошли со мной, посмотрите на Большой зал, там просто здоро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я троица проследовала за Хагридом и его елкой в Большой Зал, где профессор Мак-Гонагалл и профессор Флитвик занимались рождественскими украшени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Хагрид, последняя елка - поставь ее в дальний угол,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л имел восхитительный вид. По стенам были развешаны гирлянды из падуба и омелы, и стояла, по меньшей мере, дюжина Рождественских елок - одни поблескивали крохотными сосульками, другие сияли сотнями свеч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олько вам осталось дней до каникул?" - поинтересовался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ин единственный, - ответила Эрмиона. - И... кстати - Гарри, Рон, у нас есть еще полчаса до обеда, мы должны пойти в библиоте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ы права", - отозвался Рон, насилу отрывая глаза от профессора Флитвика, из палочки которого вылетали золотые шарики и развешивались на ветках новой ел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библиотеку? - удивился Хагрид, выходя за ними из зала. - Перед каникулами? Это уж чересчур, вам не каж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мы не учиться, - весело ответил Гарри, - с тех пор, как ты назвал имя Николя Фламеля, мы пытаемся узнать, кто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что? - Хагрид выглядел шокированным. - Послушайте - я же вам сказал оставить эту чепуху. Не ваше дело, что стережет тот п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росто хотим знать, кто такой Николя Фламель, и все", - ответ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только ты нам не скажешь и не сэкономишь время, - добавил Гарри. - Мы уже прочли, наверное, сотни книг, но нигде не можем найти. - Ну хоть намекни нам - я уверен, что где-то это имя мне попад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е скажу", - твердо ответи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у что же, придется искать самим", - вздохнул Р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оставили рассерженного Хагрида и поспешили в библиоте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pPr>
      <w:r>
        <w:rPr>
          <w:rFonts w:cs="Courier New" w:ascii="Courier New" w:hAnsi="Courier New"/>
          <w:color w:val="000000"/>
          <w:sz w:val="24"/>
          <w:szCs w:val="24"/>
        </w:rPr>
        <w:t xml:space="preserve">Имя Фламеля они и в самом деле искали с того момента, как Хагрид его произнес - ведь как же им еще было выяснить, что пытался украсть Снэйп? Вся штука была в том, что непонятно откуда начать, не зная, за что мог попасть в книги Фламель. Его не было ни в </w:t>
      </w:r>
      <w:r>
        <w:rPr>
          <w:rFonts w:cs="Courier New" w:ascii="Courier New" w:hAnsi="Courier New"/>
          <w:i/>
          <w:iCs/>
          <w:color w:val="000000"/>
          <w:sz w:val="24"/>
          <w:szCs w:val="24"/>
        </w:rPr>
        <w:t>Великих волшебниках двадцатого века</w:t>
      </w:r>
      <w:r>
        <w:rPr>
          <w:rFonts w:cs="Courier New" w:ascii="Courier New" w:hAnsi="Courier New"/>
          <w:color w:val="000000"/>
          <w:sz w:val="24"/>
          <w:szCs w:val="24"/>
        </w:rPr>
        <w:t xml:space="preserve">, ни в </w:t>
      </w:r>
      <w:r>
        <w:rPr>
          <w:rFonts w:cs="Courier New" w:ascii="Courier New" w:hAnsi="Courier New"/>
          <w:i/>
          <w:iCs/>
          <w:color w:val="000000"/>
          <w:sz w:val="24"/>
          <w:szCs w:val="24"/>
        </w:rPr>
        <w:t>Известных магах нашего времени</w:t>
      </w:r>
      <w:r>
        <w:rPr>
          <w:rFonts w:cs="Courier New" w:ascii="Courier New" w:hAnsi="Courier New"/>
          <w:color w:val="000000"/>
          <w:sz w:val="24"/>
          <w:szCs w:val="24"/>
        </w:rPr>
        <w:t xml:space="preserve">, отсутствовал он и в </w:t>
      </w:r>
      <w:r>
        <w:rPr>
          <w:rFonts w:cs="Courier New" w:ascii="Courier New" w:hAnsi="Courier New"/>
          <w:i/>
          <w:iCs/>
          <w:color w:val="000000"/>
          <w:sz w:val="24"/>
          <w:szCs w:val="24"/>
        </w:rPr>
        <w:t>Важных магических открытиях наших дней</w:t>
      </w:r>
      <w:r>
        <w:rPr>
          <w:rFonts w:cs="Courier New" w:ascii="Courier New" w:hAnsi="Courier New"/>
          <w:color w:val="000000"/>
          <w:sz w:val="24"/>
          <w:szCs w:val="24"/>
        </w:rPr>
        <w:t xml:space="preserve">, и в </w:t>
      </w:r>
      <w:r>
        <w:rPr>
          <w:rFonts w:cs="Courier New" w:ascii="Courier New" w:hAnsi="Courier New"/>
          <w:i/>
          <w:iCs/>
          <w:color w:val="000000"/>
          <w:sz w:val="24"/>
          <w:szCs w:val="24"/>
        </w:rPr>
        <w:t>Изучении новейших достижений колдовства</w:t>
      </w:r>
      <w:r>
        <w:rPr>
          <w:rFonts w:cs="Courier New" w:ascii="Courier New" w:hAnsi="Courier New"/>
          <w:color w:val="000000"/>
          <w:sz w:val="24"/>
          <w:szCs w:val="24"/>
        </w:rPr>
        <w:t xml:space="preserve">. Была еще, правда, вся остальная библиотека: десятки тысяч книг, тысячи полок, сотни узких проходов.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ытащила список книг, в которых хотела порыться, Рон зашагал по проходу, на удачу вытаскивая книги с полок, а Гарри дошел до Запретной секции. Некоторое время он раздумывал, не содержится ли имя Фламеля где-то в ней. К сожалению, чтобы посмотреть запретную книгу, требовалась записка, подписанная преподавателем, а он знал, что получить такую ему не светит. В этих книгах описывалась сильная черная магия, которой никогда не учили в Хогвартсе. Эти книги читали только старшекурсники, изучающие высшее искусство защиты от черных 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ищешь, мальч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ичего",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Пинс - библиотекарша указала ему на дверь метелкой для п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лучше иди отсюда. Давай, да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шел из библиотеки, сожалея, что он недостаточно изворотлив, чтобы выдумать на ходу какую-нибудь историю. Он, Рон и Эрмиона заранее договорились, что лучше не спрашивать мадам Пинс, где найти Фламеля. Они были уверены, что она могла бы им подсказать, но не хотели, чтобы Снэйп подслушал их разговор и догадался, что они ищу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ождал в коридоре, чтобы узнать, не нашли ли что-нибудь остальные, хотя и не очень на это надеялся. Искали они вот уже две недели, но поскольку в их распоряжении были только короткие перерывы между занятиями, неудивительно, что найти ничего не удавалось. Может они и смогли бы найти что-нибудь, но только если бы мадам Пинс не дышала в затыл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пять минут Рон и Эрмиона присоединились к нему, покачивая головами, и они пошли обед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едь продолжите искать без меня? - спросила Эрмиона. - Пошлите мне сову, если что-нибудь обнаруж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могла бы спросить своих родителей, кто такой Фламель, - посоветовал Рон. - Это не будет выглядеть подозрит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 куда там, - отозвалась Эрмиона. - Они оба дантис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огда начались каникулы, Рон и Гарри слишком хорошо проводили время, чтобы задумываться о Фламеле. Они остались одни в спальне, да и в гостиной было свободней, чем обычно, и у них получалось захватить хорошие кресла у камина. Так они просиживали часами, поедая то, что могли поджарить на огне: хлеб, булочки, алтей, и изобретали способы, как можно было бы добиться исключения Малфоя. О них было приятно поговорить, даже если они никогда не сработ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еще Рон начал учить Гарри играть в колдовские шахматы. Они очень напоминали шахматы магглов, только фигуры в них были живыми, что превращало игру в управление войсками на поле боя. Набор Рона был очень старый и потрепанный. Как и все, что у него было, он принадлежал одному из его родственников - в данном случае деду. Однако старые фигуры были отнюдь не слабаками. Рон настолько хорошо их знал, что без проблем заставлял их делать то, что ему ну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играл набором, который ему одолжил Шэймус Финниган, и эти фигуры ему не доверяли. Он еще не стал хорошим игроком, и они непрерывно давали ему советы, смущая его. "Не ставь меня туда, не видишь что ли его слона? Походи вот им, мы можем позволить его потеря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очельник Гарри отправился спать, ожидая, что следующий день принесет еду и развлечения, но никак не подарки. Но когда он проснулся утром, первое, что представилось его глазам, была небольшая горка пакетов в ногах кров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частливого Рождества", - сонно пробормотал Рон, когда Гарри выскочил из кровати и напялил хал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ебе тоже, - крикнул Гарри. - Ты только погляди! Я получил подар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его ты ожидал, кучу репы?" - удивился Рон, поворачиваясь к своей груде, которая была намного больше, чем 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верхний пакет. Он был завернут в тонкую коричневую бумагу, и на нем было нацарапано "Гарри от Хагрида". Внутри была грубо вырезанная деревянная флейта. Хагрид, очевидно, вырезал ее сам. Гарри подул в нее - раздался звук похожий на крик со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 втором очень маленьком пакете была запис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олучили твое письмо и шлем тебе подарок на Рождество. От дяди Вернона и тети Петунии". К записке было приклеено пятьдесят пенс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любезно", - отм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был заворожен монет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странно! - удивился он. - Что за форма! Это день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шь взять, - рассмеялся Гарри, глядя, как обрадовался Рон. - Так, это были Хагрид и тетя с дядей - а кто же послал э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что знаю, от кого они, - ответил Рон, слегка краснея, и указывая на очень пухлый пакет. - От моей мамы. Я сказал ей, что тебе не от кого ждать подарков и - о, нет... - простонал он, - она связала тебе семейный свитер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орвал пакет и обнаружил в нем толстый зеленый свитер ручной работы и большую коробку домашней помад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дый год она вяжет свитера, - сказал Рон, распаковывая свой. - Мне всегда достается бордов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чень мило с ее стороны", - сказал Гарри, пробуя помадку, оказавшуюся на редкость вкус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дующим его подарком тоже стали сладости - большая коробка шоколадных лягушек от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ставался только один пакет. Гарри поднял его и пощупал прежде чем распаковать - пакет был очень легкий.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что текучее и серебристое выскользнуло на пол и свернулось блестящими кольцами. Рон глубоко вздо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 о них, - сказал он приглушенно, роняя упаковку Бобов с Любым Вкусом, полученную от Эрмионы. - Если это то, о чем я думаю - он действительно редкий и действительно це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что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нял сияющее, серебристое полотно с пола. Оно было странным на ощупь, как будто в материал была вплетена во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лащ-невидимка, - пояснил Рон с выражением благоговения на лице. - Я уверен, что это он - попробуй, над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бросил плащ на плечи и Рон издал радостный воп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н! Погляди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глядел на ноги, но их не было. Он бросился к зеркалу. Точно, там было его отражение - в воздухе висела одна голова, тело стало абсолютно невидимым. Он набросил плащ на голову, и отражение исчезло совс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записка! - воскликнул вдруг Рон. - Из него выпала запис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ял плащ и схватил письмо. Оно было написано узким, витиеватым почерком, которого он никогда раньше не видел, и содержало в себе следующее: "Твой отец оставил его мне на сохранение перед смертью. Настало время вернуть его тебе. Пользуйся им с умом. Счастливого Рожде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писи не было. Гарри глядел на записку. Рон с восхищением рассматривал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все отдал за такой, - сказал он. - Все что угодно. В чем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и в чем", - ответи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чень странно себя почувствовал. Кто же послал ему плащ? В самом ли деле он принадлежал его от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жде чем он смог хоть слово сказать, дверь спальни распахнулась и ворвались Фред и Джордж Висли. Гарри быстро убрал плащ, ему пока не хотелось кому-то еще его показы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частливого Рожде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ты глянь - и Гарри получил наш семейный сви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Фреде и Джордже были надеты голубые свитера, один с большей желтой буквой Ф, а другой с 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у Гарри он лучше, - заметил Фред, поднимая свитер Гарри. - Она, видимо сильней старается, если ты не из нашей семь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чему же ты не носишь свой, Рон? - поинтересовался Джордж. - Ну, давай же, он красивый и тепл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навижу бордовый", - простонал Рон полуискренне, натягивая свитер на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ваших нет букв, - заметил Джордж. - Полагаю, она думает, что вы не забудете, как вас зовут. Но мы же не дураки, мы знаем, что нас зовут Дред и Ф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го расшумелись?" - в дверь просунулась голова Перси Висли, который неодобрительно посмотрел на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видно, он тоже распаковывал свои подарки, потому что в руках у него был еще один пухлый свитер. Фред выхвати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 значит префект! Надень его, Перси, давай же, мы все надели свои, даже Гарри один дост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хочу я", - глухо бормотал Перси, когда близнецы натянули свитер ему на голову, сбив на бок 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сегодня будешь сидеть не с префектами, - добавил Джордж. - Рождество - семейный празд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и потащили Перси из комнаты, ухватив его за сви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да еще в жизни у Гарри не было такого рождественского ужина! Сотня жирных поджаристых индюшек; горы жареной и вареной картошки; блюда с колбасками; обильно политый маслом горошек, полные до краев серебряные соусники с мясным и клюквенным соусом и груды волшебных хлопушек повсюду на столе. Эти фантастические вещицы ничем не напоминали жалкие хлопушки магглов, которые обычно покупали Десли, с их пластмассовыми игрушками и колпаками из папиросной бумаги внутри. Гарри и Фред подорвали одну из них, и она не просто хлопнула, а выстрелила как пушка и окутала их клубами голубого дыма, при этом из нее появились контр-адмиральская треуголка и несколько живых белых мышей. За Высоким столом Дамблдор сменил свой пятнистый колдовской колпак на шляпку с цветами и весело хохотал над шуткой, которую ему прочел профессор Флитв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индюшками последовал пылающий рождественский пудинг. Перси едва не сломал зубы о серебряную подковку, оказавшуюся в его куске. Гарри видел, как Хагрид, раскрасневшись, требовал еще и еще вина и, наконец, поцеловал профессора Мак-Гонагалл в щеку, на что та, к изумлению Гарри, захихикала и вспыхнула, а ее шляпка съехала наб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наконец встал из-за стола, карманы его были набиты кучей вещиц из хлопушек. Среди них была пачка не лопающихся светящихся воздушных шариков, набор Вырасти-Себе-Бородавку, и его собственный новый набор фигур для волшебных шахмат. Белые мыши исчезли, и в душу Гарри закралось неприятное подозрение, что они окончат свою жизнь в качестве рождественского ужина Миссис Норри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братья Висли весело провели остаток дня, ожесточенно сражаясь в снежки во дворе. Потом, продрогшие, вымокшие и запыхавшиеся, они вернулись к камину в гриффиндорской гостиной, где Гарри обновил свои новые шахматы, эффектно проиграв Рону. Впрочем, он подозревал, что поражение не было бы столь разгромным, если бы Перси давал ему меньше сове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того, как они подкрепились сэндвичами с индюшатиной, пончиками, бисквитами и рождественским пирогом, все почувствовали, что наелись и хотят спать, а потому перед сном только и могли, что сидеть и наблюдать, как Перси гоняется по всей башне за Фредом и Джорджем, стащившими его префектский знач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это было самое лучшее Рождество, какое только было у Гарри. Но весь день что-то продолжало вертеться у него в голове. И лишь добравшись до постели, он понял что - плащ-невидимка и тот, кто его пос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наелся индейкой и пирогами и, поскольку никакая тайна его не волновала, глубоко заснул, едва расстелил свою кровать под балдахином. Гарри свесился с кровати и вынул из-под нее свой плащ. </w:t>
      </w:r>
    </w:p>
    <w:p>
      <w:pPr>
        <w:pStyle w:val="Normal"/>
        <w:widowControl w:val="false"/>
        <w:spacing w:lineRule="atLeast" w:line="240"/>
        <w:jc w:val="both"/>
        <w:rPr/>
      </w:pPr>
      <w:r>
        <w:rPr>
          <w:rFonts w:cs="Courier New" w:ascii="Courier New" w:hAnsi="Courier New"/>
          <w:color w:val="000000"/>
          <w:sz w:val="24"/>
          <w:szCs w:val="24"/>
        </w:rPr>
        <w:t xml:space="preserve">Плащ его отца... его отца. Он перепустил плащ из руки в руку. Тот был глаже шелка и легкий как воздух. </w:t>
      </w:r>
      <w:r>
        <w:rPr>
          <w:rFonts w:cs="Courier New" w:ascii="Courier New" w:hAnsi="Courier New"/>
          <w:i/>
          <w:iCs/>
          <w:color w:val="000000"/>
          <w:sz w:val="24"/>
          <w:szCs w:val="24"/>
        </w:rPr>
        <w:t>Пользуйся им с умом</w:t>
      </w:r>
      <w:r>
        <w:rPr>
          <w:rFonts w:cs="Courier New" w:ascii="Courier New" w:hAnsi="Courier New"/>
          <w:color w:val="000000"/>
          <w:sz w:val="24"/>
          <w:szCs w:val="24"/>
        </w:rPr>
        <w:t xml:space="preserve">, гласила записк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лащ следовало опробовать и немедленно. Гарри выскользнул из постели и завернулся в него. Глянув вниз на ноги, он увидел только лунный свет и тени, это было очень занятное ощущени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льзуйся им с ум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последние остатки сна покинули Гарри. Весь Хогвартс был открыт для него в этом Плаще. Волнение захлестнуло его среди темноты и тишины. Он мог пойти в этом Плаще куда угодно - в любое место, и Филч ни о чем не узнает.</w:t>
      </w:r>
    </w:p>
    <w:p>
      <w:pPr>
        <w:pStyle w:val="Normal"/>
        <w:widowControl w:val="false"/>
        <w:spacing w:lineRule="atLeast" w:line="240"/>
        <w:jc w:val="both"/>
        <w:rPr/>
      </w:pPr>
      <w:r>
        <w:rPr>
          <w:rFonts w:cs="Courier New" w:ascii="Courier New" w:hAnsi="Courier New"/>
          <w:color w:val="000000"/>
          <w:sz w:val="24"/>
          <w:szCs w:val="24"/>
        </w:rPr>
        <w:t xml:space="preserve">Рон забормотал во сне. Может, стоило разбудить его? Но что-то удержало Гарри от этого - ведь этот плащ принадлежал </w:t>
      </w:r>
      <w:r>
        <w:rPr>
          <w:rFonts w:cs="Courier New" w:ascii="Courier New" w:hAnsi="Courier New"/>
          <w:i/>
          <w:iCs/>
          <w:color w:val="000000"/>
          <w:sz w:val="24"/>
          <w:szCs w:val="24"/>
        </w:rPr>
        <w:t>его</w:t>
      </w:r>
      <w:r>
        <w:rPr>
          <w:rFonts w:cs="Courier New" w:ascii="Courier New" w:hAnsi="Courier New"/>
          <w:color w:val="000000"/>
          <w:sz w:val="24"/>
          <w:szCs w:val="24"/>
        </w:rPr>
        <w:t xml:space="preserve"> отцу, и он чувствовал, что в этот, самый первый раз, он должен воспользоваться им с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брался из спальни, прошел вниз по лестнице, через гостиную и протиснулся сквозь дыру в портр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это?" - вскрикнула Толстушка. Гарри ничего не ответил и быстро зашагал по коридо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уда же пойти? Он остановился с сильным сердцебиением и задумался. И тут его озарило. Секция Запретных книг в библиотеке. Он сможет читать столько, сколько захочет, пока не выяснит, кто такой Фламель. Туда то он и отправился, на ходу плотнее запахивая плащ-невиди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библиотеке было темно, хоть глаз выколи, и очень страшно. Гарри зажег лампу, чтобы видеть, куда идти. Казалось, что лампа просто плывет в воздухе, и хотя Гарри чувствовал, что держит ее в руке, от этого зрелища мурашки пробегали у него по сп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претный отдел располагался в задней части библиотеки. Аккуратно перешагнув через веревку, отделявшую эти книги от остальных, он поднял лампу, чтобы прочесть заголов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заголовки не много проясняли. Их облезшие, выцветшие золотые буквы составляли слова на непонятных Гарри языках. На некоторых совсем не было названия. На одной книге расползлось темное пятно, до ужаса напоминавшее кровь. Волосы встали дыбом у Гарри на затылке. Может, ему только казалось, но книги будто перешептывались, зная, что кто-то посторонний находится среди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кольку откуда-то надо было начинать, он осторожно поставил лампу на пол и стал выискивать на нижней полке что-нибудь интересное. Его внимание привлек большой том в черном с серебром переплете. Он вытащил его с трудом, поскольку том был очень тяжелый и, примостив на колене, раскр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нзительный, леденящий кровь вопль разорвал тишину - книга невыносимо кричала! Гарри захлопнул ее, но крик не утихал, звуча на все той же высокой, непрерывной, оглушающей ноте. Он оступился и опрокинул свою лампу, которая сразу же погасла. В панике он услышал шаги в коридоре снаружи - запихал голосящую книгу обратно на полку и поспешил на звук шагов. В дверях он едва разминулся с Филчем, который посмотрел прямо сквозь него своими бледными, дикими глазами. Гарри проскочил под вытянутой рукой Филча и помчался прочь по коридору, а вопли книги все звенели у него в уш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он остановился перед высокими доспехами. Он так хотел поскорее убраться из библиотеки, что совершенно не замечал, куда бежит. Возможно из-за темноты, он совершенно не понимал, куда он попал. Насколько ему было известно, такие доспехи стояли возле кухни, но сейчас он должен был быть этажей на пять вы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просили меня идти прямо к вам, профессор, если кто-нибудь будет шататься по ночам, и вот, кто-то был в Запретной секции библиоте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почувствовал, как кровь отхлынула у него от лица. Где бы он ни был, Филч, должно быть, знал короткий путь в это место, потому что его мягкий, слащавый голосок приближался. К ужасу Гарри Филчу ответил Снэйп.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претная секция? Ну, что ж, они не могли далеко уйти. Мы их пойма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рос к месту, когда Филч и Снэйп завернули за угол. Конечно, они не могли его видеть, но коридор был узким, и если они пройдут рядом, то неминуемо наткнутся на него - плащ не делал его бесплот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попятился назад так быстро, как только мог. Слева от него дверь была приоткрыта. Это была его единственная надежда. Он проскользнул в нее, задержав дыхание и пытаясь не пошевелить ее. К своему облегчению, он ухитрился сделать это незаметно для них. Филч и Снэйп прошагали мимо, и Гарри прислонился к стене, глубоко дыша и прислушиваясь, как их шаги исчезают вдалеке. Еле-еле пронесло. Прошло несколько секунд, прежде чем он рассмотрел комнату, в которой оказал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выглядела, как заброшенный класс. По стенам один на другом стояли столы и стулья, не перевернутая корзина для бумаг... Но возле одной стены было что-то постороннее, как будто убранное сюда подальше от посторонних гл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величественное зеркало высотой до потолка, в богатой золотой раме, стоявшее на двух когтистых лапах. По верху его была вырезана надпись: "У джедан юун йата оцилен юаж артоя". Успокоившись, поскольку Филча и Снэйпа было не слышно, Гарри подошел к зеркалу, желая снова глянуть на себя и не увидеть отражения, и встал перед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пришлось зажать руками рот, чтобы не вскрикнуть. Он повернулся вокруг себя. Его сердце забилось еще сильней, чем когда завопила книга - в зеркале Гарри увидел не только себя, но и целую толпу людей, стоящих прямо за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омната была пуста. Часто дыша, он медленно повернулся обратно к зерка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в зеркале отражался он, побелевший и испуганный, и позади него отражалось еще как минимум человек десять. Гарри поглядел через плечо, но там по-прежнему никого не было. Или они все тоже были невидимы? Может, он в самом деле находился в комнате полной невидимок, а зеркало имело способность их всех отражать, несмотря на то видимы они или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нова поглядел в зеркало. Женщина, стоявшая прямо позади его отражения, улыбнулась и помахала ему рукой. Он протянул руку и пощупал воздух позади себя. Если бы она действительно там была, он бы дотронулся до нее, настолько близко были их отражения, но почувствовал он только воздух - она и остальные существовали только в зерка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Женщина была очень красива. У нее были темно-рыжие волосы, а глаза - ее глаза похожи на мои, подумал Гарри, придвигаясь поближе к зеркалу. Ярко-зеленые и в точности той же формы. Тут он заметил, что женщина плакала; улыбалась и плакала одновременно. Стоявший рядом с ней высокий, худой, черноволосый мужчина, обнял ее рукой. Он носил очки, а его волосы были сильно растрепаны. На затылке они топорщились, как у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двинулся настолько близко к зеркалу, что почти касался носом своего отраж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ма? - прошептал он. - Па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прежнему смотрели на него и улыбались. Тогда Гарри медленно посмотрел на лица других людей в зеркале и увидел другие пары таких же зеленых глаз, носы, похожие на его нос, даже маленького старичка, у которого были такие же, как у Гарри острые коленки - он первый раз в жизни смотрел на свою сем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ы улыбались и махали Гарри руками, а он жадно глядел на них, прижав руки к стеклу, как будто надеялся провалиться сквозь зеркало и дотянуться до них. Сильная боль раздирала его изнутри - наполовину радость, наполовину страшная печа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знал, сколько простоял там. Отражения не исчезали, и он все смотрел и смотрел, пока отдаленный шум не вернул его к реальности. Он не мог оставаться здесь, надо было найти дорогу обратно в спальню. Он насилу оторвал глаза от лица матери, прошептал: "Я еще вернусь" и выбежал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г бы разбудить меня", - сердито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можешь пойти сегодня, я хочу вернуться туда, хочу показать тебе то зерк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хотел взглянуть на твоих папу и маму", - с интересом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я хочу посмотреть на твою семью, на всех Висли, ты сможешь показать мне твоих остальных братьев и всех проч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и так их всех можешь увидеть, - ответил Рон. - Заезжай ко мне этим летом. Может быть, оно показывает только умерших. Плохо только, что не получилось найти Фламеля. Да ты бы взял себе бекона или еще чего - почему ты ничего не 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есть. Он увидел своих родителей и сегодня ночью увидит их снова. Он почти позабыл про Фламеля. Это больше не казалось важным. Кому какое дело, что там стережет этот трехглавый пес? Кому какое дело, если Снэйп действительно это утащ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тобой все в порядке? - поинтересовался Рон. - Ты странно выгляд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ольше всего боялся, что не сможет снова отыскать комнату с зеркалом. Поскольку плащом был накрыт теперь еще и Рон, им пришлось идти намного медленнее. Они попытались восстановить путь Гарри от библиотеки и пробродили по темным переходам битый ч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амерзаю, - пожаловался Рон. - Давай забудем и пойдем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что! - зашипел на него Гарри. - Я знаю, что оно где-то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ошли мимо призрака высокой ведьмы, проскользившего им навстречу, но больше никого не увидели. Когда Рон начал стонать, что его ноги намертво отморожены, Гарри заметил доспех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десь - вот - вот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распахнули дверь. Гарри опустил плащ на плечи и подбежал к зерка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были здесь. Его отец и мать улыбались, заметив е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ишь?" - прошеп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е ви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мотри же! Посмотри на них... там их тол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жу только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 как следует, давай же, стань там, где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ошел в сторону, но когда перед зеркалом встал Рон, он больше не видел свою семью, а только Рона в пестрой пижа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днако, Рон не отрываясь смотрел на свое отражени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 на меня!" - воскликну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идишь свою семью вокруг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я один - но я не такой - я выгляжу старше - и... я главный префек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у меня значок, какой был у Билла - я держу кубок колледжа и кубок по квиддитчу - я еще и капитан коман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отвел глаза от этого восхитительного зрелища, и возбужденно взглянул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думаешь, это зеркало предсказывает будущ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Все мои родственники мертвы - дай посмотреть еще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о было в твоем распоряжении всю прошлую ночь, дай мне еще погля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сего лишь держишь кубок, что в этом такого? Я хочу увидеть р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пиха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ый шум в коридоре положил конец дискуссии. Только теперь они поняли, насколько раскрич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акинул Плащ обратно, как раз успев до того, как в двери появились светящиеся глаза Миссис Норрис. Рон и Гарри не шевелились, думая об одном и том же - делает ли Плащ их невидимыми для кошек? Казалось, прошло столетие, прежде чем она развернулась и уш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небезопасно, она могла пойти за Филчем, готов поспорить, она нас слышала.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Рон вытащил Гарри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снег все еще не раста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ыграем в шахматы, Гарри?" - предлож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пойдем, навестим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иди ты о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о чем ты думаешь, Гарри, об этом зеркале. Не возвращайся туда сегод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очему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у меня дурное предчувствие - да ты уже много раз был на волоске. Филч, Снэйп, Миссис Норрис шныряют повсюду. Ну и что с того, что они не видят тебя? Что если они на тебя натолкнутся? Что если ты что-нибудь опрокин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рассуждаешь как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ерьезно, Гарри, не хо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у Гарри в голове засела одна единственная мысль - вернуться к зеркалу. И Рон его не останов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третью ночь он нашел дорогу быстрее, чем раньше. Он шел быстро, хотя и понимал, что производит шума больше чем надо, но, тем не менее, никого не встр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снова улыбались мать и отец, а один из дедушек обрадовано кивал головой. Гарри присел на пол перед зеркалом. Ничто не могло удержать его в желании провести всю ночь со своей семьей. Ничто на св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исключением од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ты снова здес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как у него заледенело все внутри. Он обернулся. На одном из столов у стены сидел никто иной, как Албус Дамблдор. Гарри, видимо, прошел мимо него, не заметив, настолько отчаянно он хотел добраться до зерк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аметил вас,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ранно, насколько близоруким может сделать тебя невидимость", - сказал Дамблдор, и Гарри почувствовал облегчение, когда увидел, что тот улыба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произнес Дамблдор, соскальзывая со стола и усаживаясь на полу рядом с Гарри, - ты, как и сотни людей до тебя, открыл наслаждения зеркала Дже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л, что оно так называется,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я думаю, теперь ты понял, что оно дел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о... ну... оно показывает мне мою сем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воему другу Рону, оно показало его главным префектом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вы зн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е нужен плащ, чтобы стать невидимым, - мягко сказал Дамблдор. - Так можешь ли ты теперь сказать, что всем нам показывает зеркало Дже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качал гол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воль мне объяснить. Счастливейший человек на земле сможет использовать зеркало Джедан как нормальное зеркало, то есть, он посмотрит в него и увидит себя таким, какой он есть. Это поможет теб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думался и медленно сказал: "Оно показывает то, что мы хотим... что бы это ни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да, и нет, - спокойно ответил Дамблдор. - Оно показывает ничто иное, как глубочайшие, безнадежнейшие желания, скрытые в наших сердцах. Ты, никогда не знавший свою семью, увидел, как они стоят вокруг тебя. Рональд Висли, всегда бывший в тени своих братьев, видит себя в одиночестве, лучшим из всех. Однако зеркало никогда не расскажет нам правду. Люди чахли перед ним, завороженные тем, что видели, или сходили с ума, не зная, показывает ли оно реальное или хотя бы возмож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еркало завтра будет перенесено в другое место, Гарри, и я прошу тебя не искать его снова. Если ты когда-нибудь снова с ним столкнешься, ты будешь готов к этому. Не стоит жить в мечтах и забывать о жизни, помни об этом. Так почему бы тебе снова не надеть этот прекрасный Плащ и не отправиться в пос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н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эр, профессор Дамблдор, можно вас о чем-то спрос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только что это сделал, - улыбнулся Дамблдор. - Но, тем не менее, можешь спросить еще о чем-нибудь од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видите вы, когда смотрите в это зерк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Я вижу себя с парой толстых шерстяных нос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 удивлении поднял на него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никогда не хватает носков, - пояснил Дамблдор. - Прошло еще одно Рождество, а мне не подарили ни одной пары. Люди упорно дарят мне кни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когда Гарри вернулся в постель, ему показалось, что Дамблдор мог покривить душой. Но ведь это, подумал он, стряхивая Скабберса с подушки, был очень личный вопр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Глава  т</w:t>
      </w:r>
      <w:r>
        <w:rPr>
          <w:rFonts w:cs="Courier New" w:ascii="Courier New" w:hAnsi="Courier New"/>
          <w:color w:val="000000"/>
          <w:sz w:val="24"/>
          <w:szCs w:val="24"/>
        </w:rPr>
        <w:t>ри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Николя Фламель</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убедил Гарри, что он не должен больше искать зеркало Джедан, и до конца зимних каникул плащ-невидимка пролежал на дне его чемодана. Гарри хотел бы так же просто забыть, что он видел в зеркале, но не мог. У него начались кошмары. Ему снились родители, исчезающие во вспышке зеленого пламени, и холодный смеющийся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видишь, Дамблдор был прав, зеркало может свести с ума", - сказал Рон, когда Гарри рассказал ему об этих с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ернувшаяся за день до начала семестра, имела другой взгляд на вещи. Она пришла в ужас от мысли, что Гарри не спал, блуждая по школе три ночи подряд ("Если бы Филч тебя поймал!") и была очень разочарована известием, что они еще не выяснили, кто такой Николя Флам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же почти потеряли надежду, найти его где-нибудь в библиотечной книге, хотя Гарри все равно был уверен, что где-то видел это имя. Но поскольку семестр начался, у них опять было десять минут на перемене, чтобы пролистать книги. У Гарри даже меньше времени, потому что у него снова начались тренировки по квиддит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гонял их гораздо больше обычного. Даже бесконечный дождь, ливший вместо снега, не мог испортить ему настроения. Висли говорили, что у Вуда поехала крыша, но Гарри был на его стороне. Если они выиграют следующий матч, против Хаффлпаффа, они обгонят Слитерин в чемпионате колледжей, первый раз за семь лет. И кроме желания победить, Гарри замечал, что после тренировок ему не снятся кошма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 один особенно мокрый и грязный вечер, Вуд поведал им плохую новость. Он разозлился на Висли, которые пикировали друг на друга и делали вид, что сейчас свалятся с мет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станьте придуриваться! - рявкнул он. - Как раз из-за этого мы можем продуть весь матч! Снэйп будет судить и он с удовольствием ухватится за любой предлог, чтобы снять очки с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 этих словах Джордж Висли и в самом деле свалился с мет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судит? - спросил он, выплевывая грязь. - Разве он когда-нибудь судил квиддитч? Да он же будет подсуживать, если у нас будет шанс обойти Слитер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остальные приземлились рядом с Джорджем и тоже начали жалов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ут ни причем, - сказал Вуд. - Нам просто нужно сыграть очень чисто, чтобы Снэйпу было не за что прицеп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это конечно, просто замечательно, но у Гарри была другая причина, почему он не хотел, чтобы Снэйп был рядом, когда он играет в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тренировки все как обычно остались поболтать, но Гарри направился прямо в гостиную Гриффиндора, где Рон и Эрмиона играли в шахматы. Это была единственная игра, в которую Эрмиона когда-нибудь проигрывала, а Рон и Гарри считали, что это идет ей на поль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ожди минутку, - сказал Рон, когда Гарри присел рядом с ним, - мне надо сосредоточиться, - он бросил взгляд на лицо Гарри. - Что случилось? Ты ужасно выгляд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епотом, чтобы никто больше не слышал, Гарри рассказал им о внезапном и скверном желании Снэйпа судить ма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играй", - сказала Эрмиона сра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жи, что заболел", - предлож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творись, что сломал ногу", - добав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амом деле сломай ногу",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 ответил Гарри. - У Гриффиндора нет второго ловца. Если я откажусь, Гриффиндор вообще не сможет игр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в комнату ввалился Невилл. Оставалось только догадываться, как ему удалось пролезть сквозь портрет, потому что его ноги были связаны запирающим проклятьем. Должно быть, ему пришлось прыгать всю дорогу до Гриффиндорской Баш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расхохотались, кроме Эрмионы, которая подбежала к нему и произнесла контрпроклятие. Невилл, дрожа, поднялся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 спросила Эрмиона, усаживая его рядом с Гарри и Р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 сказал Невилл несчастно. - Я встретил его около библиотеки. Он сказал, что как раз искал кого-нибудь, чтобы попрактиков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и к профессору Мак-Гонагалл! - настаивала Эрмиона. - Надо сказать ей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качал гол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ит с меня неприятностей", - пробормот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адо пожаловаться на него Невилл! - сказал Рон. - Он привык издеваться над всеми, но не стоит ложиться ковриком, чтобы ему было про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надо говорить мне, что у меня недостаточно храбрости, чтобы быть в Гриффиндоре. Малфой мне уже это объяснил", - выдавил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щупал в своем кармане шоколадную лягушку, последнюю из тех, что Эрмиона подарила ему на Рождество. Он протянул ее Невиллу, который казалось вот-вот расплач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тоишь двенадцати Малфоев, - сказал он. - Сортировочная шляпа определила тебя в Гриффиндор, ведь так? А Малфой где? В вонючем Слитер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пытался слабо улыбнуться, разворачивая Лягуш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Гарри... Наверное, пойду спать... Тебе нужна карточка, ведь ты их собир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Невилл ушел, Гарри бросил взгляд на фотографию Знаменитого Волшебн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ять Дамблдор, - сказал он. - Это была первая карточка, котор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крыл рот. Он смотрел на обратную сторону карточки. Потом поднял взгляд на Рона и Эрмиону.</w:t>
      </w:r>
    </w:p>
    <w:p>
      <w:pPr>
        <w:pStyle w:val="Normal"/>
        <w:widowControl w:val="false"/>
        <w:spacing w:lineRule="atLeast" w:line="240"/>
        <w:jc w:val="both"/>
        <w:rPr/>
      </w:pPr>
      <w:r>
        <w:rPr>
          <w:rFonts w:cs="Courier New" w:ascii="Courier New" w:hAnsi="Courier New"/>
          <w:color w:val="000000"/>
          <w:sz w:val="24"/>
          <w:szCs w:val="24"/>
        </w:rPr>
        <w:t>"Я нашел его! - прошептал он. - Я нашел Фламеля! Я же говорил, что уже где-то видел его имя, я прочитал его в поезде, когда мы ехали сюда. Слушайте: "</w:t>
      </w:r>
      <w:r>
        <w:rPr>
          <w:rFonts w:cs="Courier New" w:ascii="Courier New" w:hAnsi="Courier New"/>
          <w:i/>
          <w:iCs/>
          <w:color w:val="000000"/>
          <w:sz w:val="24"/>
          <w:szCs w:val="24"/>
        </w:rPr>
        <w:t>Дамблдор особенно известен за победу над темным колдуном Гриндеволдом в 1945, за открытие двенадцати способов использования крови дракона, и работы в алхимии в соавторстве с Николя Фламеле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скочил на ноги. Она еще ни разу не выглядела такой радостной, кроме разве что случая, когда они получили свои первые проверенные домашние рабо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вайтесь здесь!" - сказала она и взлетела по лестнице в спальню к девочкам. Гарри и Рон едва успели обменяться удивленными взглядами, когда она вернулась, сжимая в руках огромную старую кни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икогда не думала посмотреть здесь! - возбужденно прошептала она. - Я взяла это из библиотеки несколько недель назад, чтобы почитать в качестве развлеч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ачестве развлечения?" - спросил Рон, но Эрмиона попросила его помолчать, пока она не найдет кое-что, и начала быстро перелистывать страницы, бормоча себе под н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онец, она нашла то, что иск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ла! Я так и зн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уже можем говорить?" - спросил Рон сердито, но Эрмиона не обратила вним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ля Фламель, - прошептала она патетично, - единственный создатель философского кам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ффекта не по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го?" - сказали Гарри и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что вообще не читаете дополнительную литературу? Вот прочтите это".</w:t>
      </w:r>
    </w:p>
    <w:p>
      <w:pPr>
        <w:pStyle w:val="Normal"/>
        <w:widowControl w:val="false"/>
        <w:spacing w:lineRule="atLeast" w:line="240"/>
        <w:jc w:val="both"/>
        <w:rPr/>
      </w:pPr>
      <w:r>
        <w:rPr>
          <w:rFonts w:cs="Courier New" w:ascii="Courier New" w:hAnsi="Courier New"/>
          <w:color w:val="000000"/>
          <w:sz w:val="24"/>
          <w:szCs w:val="24"/>
        </w:rPr>
        <w:t>Она придвинула им книгу, Гарри и Рон прочли: "</w:t>
      </w:r>
      <w:r>
        <w:rPr>
          <w:rFonts w:cs="Courier New" w:ascii="Courier New" w:hAnsi="Courier New"/>
          <w:i/>
          <w:iCs/>
          <w:color w:val="000000"/>
          <w:sz w:val="24"/>
          <w:szCs w:val="24"/>
        </w:rPr>
        <w:t>Изучение алхимии с древнейших времен связано с поиском философского камня, легендарного вещества, обладающего удивительными свойствами. Этот камень может превратить любой металл в чистое золото. С помощью него можно приготовить эликсир жизни, который дарует бессмертие пьющему.</w:t>
      </w:r>
    </w:p>
    <w:p>
      <w:pPr>
        <w:pStyle w:val="Normal"/>
        <w:widowControl w:val="false"/>
        <w:spacing w:lineRule="atLeast" w:line="240"/>
        <w:jc w:val="both"/>
        <w:rPr/>
      </w:pPr>
      <w:r>
        <w:rPr>
          <w:rFonts w:cs="Courier New" w:ascii="Courier New" w:hAnsi="Courier New"/>
          <w:i/>
          <w:iCs/>
          <w:color w:val="000000"/>
          <w:sz w:val="24"/>
          <w:szCs w:val="24"/>
        </w:rPr>
        <w:t>В течение сотен лет ходят всевозможные рассказы о философских камнях, но единственный известный сейчас камень принадлежит мистеру Николя Фламелю, известному алхимику и любителю оперы. Мистер Фламель, отпраздновавший в прошлом году свое шестьсотшестидесятипятилетие, наслаждается спокойной деревенской жизнью в Девоне, вместе со своей женой Перенеллой (шестьсот пятьдесят восемь)</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видите? - сказала Эрмиона, когда они дочитали. - Пес охраняет камень Фламеля! Держу пари, он попросил Дамблдора беречь этот камень, потому что они друзья, и за камнем кто-то охотится, вот почему он хотел, что его забрали из Гринготт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мень делает золото и дарует бессмертие! - сказал Гарри. - Неудивительно, что Снэйп мечтает его заполучить! Да он всем нужен".</w:t>
      </w:r>
    </w:p>
    <w:p>
      <w:pPr>
        <w:pStyle w:val="Normal"/>
        <w:widowControl w:val="false"/>
        <w:spacing w:lineRule="atLeast" w:line="240"/>
        <w:jc w:val="both"/>
        <w:rPr/>
      </w:pPr>
      <w:r>
        <w:rPr>
          <w:rFonts w:cs="Courier New" w:ascii="Courier New" w:hAnsi="Courier New"/>
          <w:color w:val="000000"/>
          <w:sz w:val="24"/>
          <w:szCs w:val="24"/>
        </w:rPr>
        <w:t xml:space="preserve">"И не удивительно, что мы не нашли Фламеля в </w:t>
      </w:r>
      <w:r>
        <w:rPr>
          <w:rFonts w:cs="Courier New" w:ascii="Courier New" w:hAnsi="Courier New"/>
          <w:i/>
          <w:iCs/>
          <w:color w:val="000000"/>
          <w:sz w:val="24"/>
          <w:szCs w:val="24"/>
        </w:rPr>
        <w:t>Изучении новейших достижений колдовства</w:t>
      </w:r>
      <w:r>
        <w:rPr>
          <w:rFonts w:cs="Courier New" w:ascii="Courier New" w:hAnsi="Courier New"/>
          <w:color w:val="000000"/>
          <w:sz w:val="24"/>
          <w:szCs w:val="24"/>
        </w:rPr>
        <w:t>, - добавил Рон. - Он не совсем новейший, если ему шестьсот шестьдесят пять,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на уроке защиты от темных сил, переписывая разные способы лечения укуса оборотня, Гарри и Рон обсуждали, что они сделали бы, если бы у них был камень волшебника. Пока Рон не сказал, что купил бы собственную команду квиддитча, Гарри совсем забыл о Снэйпе и приближающемся матч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уду играть, - сказал он Рону и Эрмионе. - Иначе Слитерин решит, что я боюсь Снэйпа. Я им покажу... они забудут, как смеяться, если мы побед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только нам не придется уносить тебя с поля", - замет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тч все приближался, и Гарри волновался все больше и больше, что бы он ни говорил Рону и Эрмионе. Вся команда была взбудоражена. Как замечательно было бы обойти Слитерин в чемпионате колледжей, он держал первое место уже семь лет, но смогут ли они выиграть с таким предубежденным судь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знал, может, ему только кажется, что куда бы он ни пошел - везде сталкивается со Снэйпом. Временами, ему мерещилось, что Снэйп следит за ним, пытаясь застать его одного. Уроки алхимии превратились в еженедельную пытку, потому что Снэйп постоянно шпынял Гарри. Может, он узнал, что Гарри стало известно о философском камне? Гарри не мог понять как - хотя иногда его посещала ужасная догадка, что Снэйп обладает способностью читать мы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pPr>
      <w:r>
        <w:rPr>
          <w:rFonts w:cs="Courier New" w:ascii="Courier New" w:hAnsi="Courier New"/>
          <w:color w:val="000000"/>
          <w:sz w:val="24"/>
          <w:szCs w:val="24"/>
        </w:rPr>
        <w:t xml:space="preserve">Гарри понимал, когда они пожелали ему удачи на следующий день около раздевалки, Рон и Эрмиона не знали, увидят ли его живым. Эта мысль совсем не ободряла. Гарри почти не слышал воодушевляющую речь Вуда, пока натягивал свою форму и брал </w:t>
      </w:r>
      <w:r>
        <w:rPr>
          <w:rFonts w:cs="Courier New" w:ascii="Courier New" w:hAnsi="Courier New"/>
          <w:i/>
          <w:iCs/>
          <w:color w:val="000000"/>
          <w:sz w:val="24"/>
          <w:szCs w:val="24"/>
        </w:rPr>
        <w:t>Нимбус-2000</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тем временем, нашли себе местечко на стадионе рядом с Невиллом, который не мог понять, почему они оба выглядят суровыми и расстроенными и почему они притащили на матч волшебные палочки. Гарри не знал, что Рон и Эрмиона в тайне от него разучили запирающее проклятье. Идею им подал Малфой, использовав его на Невилле, и они были готовы применить его, если Снэйп выкажет намерение навредить Гарри.</w:t>
      </w:r>
    </w:p>
    <w:p>
      <w:pPr>
        <w:pStyle w:val="Normal"/>
        <w:widowControl w:val="false"/>
        <w:spacing w:lineRule="atLeast" w:line="240"/>
        <w:jc w:val="both"/>
        <w:rPr/>
      </w:pPr>
      <w:r>
        <w:rPr>
          <w:rFonts w:cs="Courier New" w:ascii="Courier New" w:hAnsi="Courier New"/>
          <w:color w:val="000000"/>
          <w:sz w:val="24"/>
          <w:szCs w:val="24"/>
        </w:rPr>
        <w:t xml:space="preserve">"Не забудь: </w:t>
      </w:r>
      <w:r>
        <w:rPr>
          <w:rFonts w:cs="Courier New" w:ascii="Courier New" w:hAnsi="Courier New"/>
          <w:i/>
          <w:iCs/>
          <w:color w:val="000000"/>
          <w:sz w:val="24"/>
          <w:szCs w:val="24"/>
        </w:rPr>
        <w:t>Движениус замритус</w:t>
      </w:r>
      <w:r>
        <w:rPr>
          <w:rFonts w:cs="Courier New" w:ascii="Courier New" w:hAnsi="Courier New"/>
          <w:color w:val="000000"/>
          <w:sz w:val="24"/>
          <w:szCs w:val="24"/>
        </w:rPr>
        <w:t>", - прошептала Эрмиона, пока Рон запихивал палочку в рука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мню, - ответил Рон. - Отста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раздевалке Вуд подошел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хочу давить на тебя, Поттер, но если нам когда-то и нужно было поймать снитч пораньше, так это сейчас. Мы должны закончить игру быстрее, чем Снэйп успеет дать Хаффлпаффу слишком много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вся школа собралась! - сказал Фред Висли, выглядывая за дверь. - Даже - чтоб мне провалиться - Дамблдор пришел на ма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подпрыгну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 сказал он, высовываясь за дверь. Фред был прав. Серебряную бороду нельзя было спутать ни с 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ог смеяться от облегчения. Он спасен. Снэйп просто не посмеет попытаться прикончить его на глазах у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поэтому Снэйп был так зол, когда команды вышли на поле, Рон тоже это зам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да не видел, чтобы Снэйп был так разъярен, - сказал он Эрмионе. - Смотри, они взлетают. 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то врезал ему по затылку. Это был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извини, Висли, я не зам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широко ухмыльнулся Краббу и Гой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как долго Поттер продержится на метле на этот раз? Предлагаю пари. А,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е ответил; Снэйп только что назначил пенальти Гриффиндору, потому что Джордж Висли отбил в него бладжер. Эрмиона сидела держа пальцы крестиком и неотрывно смотрела на Гарри, как ястреб кружившего над полем в поисках снит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что я думаю по поводу того, как они выбирают игроков в гриффиндорскую команду? - произнес Малфой несколько минут спустя, когда Снэйп назначил пенальти Гриффиндору вообще без причины. - Они берут тех, кого жалеют. Видите, у Поттера нет родителей, у Висли нет денег - тебя надо взять в команду, Лонгботтом, ведь у тебя нет мозг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густо покраснел и повернулся к Малфо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тою дюжины таких как ты, Малфой", - сказал он, запин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Крабб и Гойл рассмеялись, но Рон, не отрывая взгляд от поля, сказал: "Молодец,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онгботтом, если бы мозги вдруг стали золотом, ты оказался бы беднее Висли, вот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рвы Рона итак уже были натянуты до предела от беспокойства з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я тебя предупреждаю - еще одно сло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внезапно сказала Эрмиона. -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Г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ушел в пике. В толпе послышались ахи и крики. Эрмиона вскочила, запихнув пальцы в рот, а Гарри пулей несся к зем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Висли, тебе повезло, Поттер, видимо уронил на землю денежки!" - сказал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е выдержал. Прежде чем Малфой понял, что происходит, Рон уже сидел сверху, повалив его на землю. Невилл заколебался, потом перелез через спинку сиденья, чтобы помоч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Гарри!" - вопила Эрмиона, вскакивая на свое кресло, чтобы посмотреть как Гарри несется на Снэйпа - она даже не заметила Рона и Малфоя, катающихся внизу, и ударов и криков из кучи малы, которая была Невиллом, Краббом и Гой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соко в воздухе, Снэйп развернул свою метлу как раз, чтобы увидеть, как что-то ярко алое пронеслось мимо него, на расстоянии нескольких дюймов - в следующую секунду Гарри вышел из пике, радостно размахивая рукой, в которой он сжимал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дион взорвался; это был рекорд, никто не помнил случая, чтобы снитч поймали так 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Рон! Где ты? Игра закончилась! Гарри выиграл! Мы победили! Гриффиндор впереди!" - вопила Эрмиона, танцуя на своем месте и обнимая Парвати Патил, сидевшую в переднем ря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прыгнул с метлы в футе над землей. Он просто не мог поверить. Он сделал это - игра закончилась; она едва продолжалась пять минут. Когда гриффиндорцы высыпались на поле, он увидел, как Снэйп кружит рядом, бледный и злой - потом Гарри почувствовал руку на своем плече, посмотрел вверх и увидел улыбающееся лицо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одец, - сказал Дамблдор тихо, чтобы никто больше не услышал. - Рад, что ты не охотишься за тем зеркалом... занимаешься... великолеп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резко приземлился.</w:t>
      </w:r>
    </w:p>
    <w:p>
      <w:pPr>
        <w:pStyle w:val="Normal"/>
        <w:widowControl w:val="false"/>
        <w:spacing w:lineRule="atLeast" w:line="240"/>
        <w:jc w:val="both"/>
        <w:rPr/>
      </w:pPr>
      <w:r>
        <w:rPr>
          <w:rFonts w:cs="Courier New" w:ascii="Courier New" w:hAnsi="Courier New"/>
          <w:color w:val="000000"/>
          <w:sz w:val="24"/>
          <w:szCs w:val="24"/>
        </w:rPr>
        <w:t xml:space="preserve">Гарри вышел из раздевалки один, чтобы отнести свой </w:t>
      </w:r>
      <w:r>
        <w:rPr>
          <w:rFonts w:cs="Courier New" w:ascii="Courier New" w:hAnsi="Courier New"/>
          <w:i/>
          <w:iCs/>
          <w:color w:val="000000"/>
          <w:sz w:val="24"/>
          <w:szCs w:val="24"/>
        </w:rPr>
        <w:t>Нимбус-2000</w:t>
      </w:r>
      <w:r>
        <w:rPr>
          <w:rFonts w:cs="Courier New" w:ascii="Courier New" w:hAnsi="Courier New"/>
          <w:color w:val="000000"/>
          <w:sz w:val="24"/>
          <w:szCs w:val="24"/>
        </w:rPr>
        <w:t xml:space="preserve"> в ангар, где хранились метлы. Он не помнил себя таким счастливым. Он наконец совершил что-то, чем мог гордиться - никто не мог сказать что он знаменит просто из-за имени. Вечерний воздух никогда не был так сладок. Он шел по мокрой траве, вспоминая события последнего часа, слившиеся в одно счастливое мгновение: гриффиндорцы подбегают и поднимают его в воздух, Рон и Эрмиона чуть в стороне, прыгающие от радости, Рон смеется и утирает кровь из но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дошел до ангара. Он прислонился к деревянной двери и взглянул вверх на Хогвартс, окна которого горели красным в лучах заходящего солнца. Гриффиндор впереди, он сделал это, он показал Снэй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если уж говорить о Снэй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ловек в длинной мантии быстро спустился по ступеням крыльца. Очевидно, не желая быть замеченным, он стремительно пошел по направлению к Запретному лесу. Гарри забыл о своей победе. Он узнал эту летящую походку. Снэйп, торопящийся в лес, в то время как все ужинают - что же происходит?</w:t>
      </w:r>
    </w:p>
    <w:p>
      <w:pPr>
        <w:pStyle w:val="Normal"/>
        <w:widowControl w:val="false"/>
        <w:spacing w:lineRule="atLeast" w:line="240"/>
        <w:jc w:val="both"/>
        <w:rPr/>
      </w:pPr>
      <w:r>
        <w:rPr>
          <w:rFonts w:cs="Courier New" w:ascii="Courier New" w:hAnsi="Courier New"/>
          <w:color w:val="000000"/>
          <w:sz w:val="24"/>
          <w:szCs w:val="24"/>
        </w:rPr>
        <w:t xml:space="preserve">Гарри взобрался на свой </w:t>
      </w:r>
      <w:r>
        <w:rPr>
          <w:rFonts w:cs="Courier New" w:ascii="Courier New" w:hAnsi="Courier New"/>
          <w:i/>
          <w:iCs/>
          <w:color w:val="000000"/>
          <w:sz w:val="24"/>
          <w:szCs w:val="24"/>
        </w:rPr>
        <w:t>Нимбус-2000</w:t>
      </w:r>
      <w:r>
        <w:rPr>
          <w:rFonts w:cs="Courier New" w:ascii="Courier New" w:hAnsi="Courier New"/>
          <w:color w:val="000000"/>
          <w:sz w:val="24"/>
          <w:szCs w:val="24"/>
        </w:rPr>
        <w:t xml:space="preserve"> и взлетел. Медленно скользя над замком, он увидел, как Снэйп вбежал в лес. Гарри полетел сле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ревья росли слишком густо, поэтому он не видел, куда исчез Снэйп. Он кружил, спускаясь все ниже и ниже, почти касаясь верхних веток, пока не услышал голоса. Он бесшумно скользнул в ту сторону и приземлился на высокий б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сторожно полез по одной из веток, сжимая метлу и пытаясь разглядеть что-нибудь сквозь листья. Внизу стоял Снэйп, но он был не один. Там был профессор Квиррелл. Гарри не мог разглядеть выражение его лица, но заикался он больше, чем обычно. Гарри постарался услышать, о чем они говор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не знаю, п-почему т-так необход-димо встри-встречаться здесь, Се-север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мы сохраним это в тайне, - холодно произнес Снэйп. - Ученикам совсем необязательно знать о философском ка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весился вниз. Квиррелл что-то пробормотал. Снэйп оборва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выяснил, как пройти зверушку Хагрида, нет е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но, Се-ве-верус,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едь не хочешь, чтобы я был твоим врагом", - сказал Снэйп, делая шаг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не знаю, ч-что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рекрасно знаешь, что я имею в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омко ухнула сова, и Гарри чуть не свалился с дерева. Он удержался и услышал голос Снэйпа: "...какая-то проделка. Я ж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н-но, я-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оборвал его Снэйп. - Мы поговорим еще потом, чтобы у тебя было время обдумать и решить, на чьей ты стор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бросил капюшон на голову и исчез из виду. Было уже совсем темно, и Гарри едва видел Квиррелла, стоявшего неподвижно, как будто окамен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де ты был?" - воскликну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ыиграли! Ты выиграл! Мы впереди! - кричал Рон, хлопая Гарри по спине. - Я подбил Малфою глаз, а Невилл дрался с Краббом и Гойлом один! Он пока еще не пришел в себя - но мадам Помфрей говорит, что он поправится - и как мы показали Слитерину! Все ждут тебя в башне, у нас вечеринка, Фред и Джордж стащили из кухни пирожных и много чего е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йчас это неважно, - сказал Гарри тихо. - Давайте найдем тихий кабинет, подождите, я вам все расска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бедился, что внутри нет Пивза, перед тем как плотно закрыть дверь, и рассказал им все что видел и слыш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были правы, это философский камень, и Снэйп заставляет Квиррелла помочь в его краже. Он спросил, знает ли тот, как пробраться мимо Пушка - и сказал что-то о проделках Квиррелла - Я думаю, там есть еще кое-что, охраняющее камень кроме пса, куча заклинаний, наверное, а Квиррелл сотворил какое-нибудь заклинание против темных сил, через которое Снэйпу надо проб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 есть, ты думаешь, камень в безопасности, только пока держится Квиррелл?" - спросила Эрмиона с беспокойст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во вторник его уже не будет",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ind w:left="167" w:hanging="0"/>
        <w:rPr/>
      </w:pPr>
      <w:r>
        <w:rPr>
          <w:rFonts w:cs="Helv Cyr" w:ascii="Helv Cyr" w:hAnsi="Helv Cyr"/>
          <w:color w:val="000000"/>
        </w:rPr>
        <w:t>Глава  ч</w:t>
      </w:r>
      <w:r>
        <w:rPr>
          <w:rFonts w:cs="Courier New" w:ascii="Courier New" w:hAnsi="Courier New"/>
          <w:color w:val="000000"/>
          <w:sz w:val="24"/>
          <w:szCs w:val="24"/>
        </w:rPr>
        <w:t>етырнадцатая</w:t>
      </w:r>
      <w:r>
        <w:rPr>
          <w:rFonts w:cs="Helv" w:ascii="Helv" w:hAnsi="Helv"/>
          <w:color w:val="000000"/>
        </w:rPr>
        <w:t xml:space="preserve">  </w:t>
      </w:r>
    </w:p>
    <w:p>
      <w:pPr>
        <w:pStyle w:val="Normal"/>
        <w:widowControl w:val="false"/>
        <w:spacing w:lineRule="atLeast" w:line="240"/>
        <w:ind w:left="167" w:hanging="0"/>
        <w:rPr>
          <w:rFonts w:ascii="Courier New" w:hAnsi="Courier New" w:cs="Courier New"/>
          <w:b/>
          <w:b/>
          <w:bCs/>
          <w:color w:val="000000"/>
          <w:sz w:val="24"/>
          <w:szCs w:val="24"/>
        </w:rPr>
      </w:pPr>
      <w:r>
        <w:rPr>
          <w:rFonts w:cs="Courier New" w:ascii="Courier New" w:hAnsi="Courier New"/>
          <w:b/>
          <w:bCs/>
          <w:color w:val="000000"/>
          <w:sz w:val="24"/>
          <w:szCs w:val="24"/>
        </w:rPr>
        <w:t>Норберт - норвежский спинорог</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однако, оказался храбрее, чем они думали. С каждой неделей он бледнел и худел, но не выдавал тай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дый раз, проходя мимо двери коридора на третьем этаже, Гарри, Рон и Эрмиона прижимали уши к двери, чтобы проверить, рычит ли Пушок внутри. Снэйп носился повсюду в своем обычном мрачном настроении, и это означало, что камень все еще в безопасности. Каждый раз, когда Гарри видел Квиррелла, он воодушевляюще улыбался ему, а Рон начал обрывать тех, кто смеялся над заиканием Квирре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Эрмионы были другие заботы, кроме как думать о философском камне. Она сделала расписание занятий и начала размечать лекции цветными карандашами. Гарри и Рон ничего не имели против, если бы только она не заставляла их заниматься тем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до экзаменов еще куча врем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ять недель, - сказала она. - Это не куча времени, это как секунда Николя Фламе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нам не шестьсот лет, - напомнил ей Рон. - И зачем ты учишь, ты уже и так все знаешь на пя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я учу? У тебя что, крыша поехала? Ты понимаешь, что нам нужно сдать экзамены, чтобы пройти на следующий курс? Это очень важно, мне надо было начать еще месяц назад, не знаю, о чем я дум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сожалению, преподаватели тоже придерживались этой точки зрения. Они давали им столько заданий, что пасхальные каникулы прошли хуже, чем рождественские. Было очень трудно расслабиться рядом с Эрмионой, которая зубрила двенадцать способов использования драконьей крови и отрабатывала движения волшебной палочки. Зевая и жалуясь, Гарри и Рон проводили почти все свободное время в библиотеке вместе с ней, пытаясь справиться с валом домашней рабо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икогда этого не запомню", - не выдержал однажды Рон, бросая перо и выглядывая в окно библиотеки. На дворе стоял отличный погожий день, первый за целый месяц. Небо синело чистым, незабудковым цветом, а в воздухе чувствовался запах приближающегося лета.</w:t>
      </w:r>
    </w:p>
    <w:p>
      <w:pPr>
        <w:pStyle w:val="Normal"/>
        <w:widowControl w:val="false"/>
        <w:spacing w:lineRule="atLeast" w:line="240"/>
        <w:jc w:val="both"/>
        <w:rPr/>
      </w:pPr>
      <w:r>
        <w:rPr>
          <w:rFonts w:cs="Courier New" w:ascii="Courier New" w:hAnsi="Courier New"/>
          <w:color w:val="000000"/>
          <w:sz w:val="24"/>
          <w:szCs w:val="24"/>
        </w:rPr>
        <w:t>Гарри, искавший "Дикий бадьян" в "</w:t>
      </w:r>
      <w:r>
        <w:rPr>
          <w:rFonts w:cs="Courier New" w:ascii="Courier New" w:hAnsi="Courier New"/>
          <w:i/>
          <w:iCs/>
          <w:color w:val="000000"/>
          <w:sz w:val="24"/>
          <w:szCs w:val="24"/>
        </w:rPr>
        <w:t>Тысяче магических трав и грибов"</w:t>
      </w:r>
      <w:r>
        <w:rPr>
          <w:rFonts w:cs="Courier New" w:ascii="Courier New" w:hAnsi="Courier New"/>
          <w:color w:val="000000"/>
          <w:sz w:val="24"/>
          <w:szCs w:val="24"/>
        </w:rPr>
        <w:t>, поднял голову, когда Рон произнес: "Хагрид! Что ты делаешь в библиоте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увидел Хагрида, прячущего что-то за спиной. Он не вписывался в интерьер в своей кротовой дох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ак, смотрю, - сказал он уклончиво, и они сразу заинтересовались. - А вы чем занимаетесь? - спросил он внезапно с подозрением. - Не ищете Фламеля,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мы уже выяснили, кто он тысячу лет назад, - сказал Рон важно. - И мы знаем, что охраняет пес, это философский 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шшш! - Хагрид быстро оглянулся, чтобы посмотреть, не услышал ли кто. - Что ты кричишь, как на база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бы тебя хотели спросить еще кое о чем, - сказал Гарри. - О том, что охраняет камень кроме П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ШШШ! - сказал Хагрид снова. - Знаете - лучше загляните ко мне сегодня попозже, я не обещаю, что что-нибудь вам расскажу, конечно, но хотя бы не кричите на каждом углу, ученики не должны знать об этом. Они решат, что это я вам рас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увидимся",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что он прятал за спину?" - спросила Эрмиона задумч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это что-то по поводу кам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ду, посмотрю, в какой секции он взял книжку", - сказал Рон, которому было уже лень заниматься. Он вернулся через минуту с кипой книг и бросил их на стол.</w:t>
      </w:r>
    </w:p>
    <w:p>
      <w:pPr>
        <w:pStyle w:val="Normal"/>
        <w:widowControl w:val="false"/>
        <w:spacing w:lineRule="atLeast" w:line="240"/>
        <w:jc w:val="both"/>
        <w:rPr/>
      </w:pPr>
      <w:r>
        <w:rPr>
          <w:rFonts w:cs="Courier New" w:ascii="Courier New" w:hAnsi="Courier New"/>
          <w:color w:val="000000"/>
          <w:sz w:val="24"/>
          <w:szCs w:val="24"/>
        </w:rPr>
        <w:t xml:space="preserve">"Драконы! - прошептал он. - Хагрид читал книжки про драконов! Посмотрите: </w:t>
      </w:r>
      <w:r>
        <w:rPr>
          <w:rFonts w:cs="Courier New" w:ascii="Courier New" w:hAnsi="Courier New"/>
          <w:i/>
          <w:iCs/>
          <w:color w:val="000000"/>
          <w:sz w:val="24"/>
          <w:szCs w:val="24"/>
        </w:rPr>
        <w:t>Виды драконов, распространенных в Великобритании и Ирландии</w:t>
      </w:r>
      <w:r>
        <w:rPr>
          <w:rFonts w:cs="Courier New" w:ascii="Courier New" w:hAnsi="Courier New"/>
          <w:color w:val="000000"/>
          <w:sz w:val="24"/>
          <w:szCs w:val="24"/>
        </w:rPr>
        <w:t xml:space="preserve">; </w:t>
      </w:r>
      <w:r>
        <w:rPr>
          <w:rFonts w:cs="Courier New" w:ascii="Courier New" w:hAnsi="Courier New"/>
          <w:i/>
          <w:iCs/>
          <w:color w:val="000000"/>
          <w:sz w:val="24"/>
          <w:szCs w:val="24"/>
        </w:rPr>
        <w:t>От яйца до взрослой особи, Справочник по уходу за драконами</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сегда хотел дракона, он говорил мне об этом, когда мы только познакомились",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это запрещено, - сказал Рон. - Разведение драконов было запрещено Конвенцией волшебников в 1709 году, это всем известно. Очень трудно незаметно от магглов прятать дракона на заднем дворе - к тому же их нельзя приручить, и они опасны. Вы бы видели шрамы, которые Чарли получил в Румы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в Великобритании нет диких драконов?"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есть, - сказал Рон. - Обыкновенные зеленые из Уэльса и черные с Гибридов. Министерству Магии несладко приходится с ними, должен заметить. Надо накладывать заклинания на магглов, которые их видели, чтобы они заб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чем же занимается Хагрид?"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постучались в дверь лесника час спустя, то с удивлением обнаружили, что все занавески задернуты. Хагрид спросил: "Кто там?" перед тем как впустить их, и быстро захлопнул дверь после того, как они в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стояла удушающая жара. Даже в этот теплый день в камине горел огонь. Хагрид приготовил чай и предложил им сэндвичи, но они отказ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 вы хотели меня о чем-то спрос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не имело смысла ходить вокруг да около. - Мы хотели бы узнать от тебя, что еще, кроме Пушка, охраняет философский кам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ахмур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я не могу вам сказать, - произнес он. - Во-первых, я сам не в курсе. А во-вторых, вы уже так много знаете, что я не стал бы вам говорить, даже если бы мог. Камень здесь не без причины. Его почти сперли из Гринготтс, думаю, вы догадались, да? Убей меня, только не пойму, как вы вызнали про П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Хагрид, ты не хочешь нам говорить, но ведь, конечно же, знаешь, что происходит, - сказала Эрмиона теплым ласковым голосом. Борода Хагрида дрогнула, и они могли бы поклясться, что он улыбается. - Мы только хотели узнать, кто накладывал заклятья, - продолжала Эрмиона. - Мы только хотели узнать, кому Дамблдор доверяет так сильно, что воспользовался их помощью, ну, кроме тебя, разуме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последних словах Хагрид выпятил грудь. Гарри и Рон бросили пронизывающие взгляды на Эрми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умаю, от того, что вы узнаете, хуже не станет... так... Он взял у меня Пушка... потом преподаватели наложили заклинания... Профессор Росток, профессор Флитвик, профессор Мак-Гонагалл, - он загибал пальцы, - профессор Квиррелл - ну и конечно Дамблдор. Подождите, я забыл. Да, конечно, профессор Снэйп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вы все еще думаете на него? Послушайте, Снэйп помогал защитить камень и он не будет его во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нал, что Рон и Эрмиона размышляют о том же. Если Снэйп участвовал в наложении заклинаний, то он мог запросто узнать, какие заклинания наложили другие преподаватели. Очевидно, он знал их все - кроме, кажется, заклинания Квиррелла и как обойти П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единственный, кто знает, как пройти мимо Пушка, правда, Хагрид? - спросил Гарри с нажимом. - И ты никому не скажешь? Даже преподавате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знает, кроме меня и Дамблдора", - сказал Хагрид с гордос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ть что-то, - прошептал Гарри остальным. - Хагрид, можно открыть окно? Я сейчас сварю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могу, Гарри, прости", - сказал Хагрид. Гарри заметил, что он посмотрел в камин, и бросил взгляд туда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что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 уже знал ответ. В глубине камина, под чайником, лежало большое черное яйц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 сказал Хагрид, запуская пятерню в бороду. - Это, г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ты его взял, Хагрид? - спросил Рон, придвигаясь к камину. - Наверное, заплатил целое состоя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его выиграл, - сказал Хагрид. - Прошлым вечером. Я ходил в деревню, пропустить пару стаканчиков в баре и выиграл в карты у незнакомца. Думаю, он был рад от него избав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собираешься с ним делать, когда он вылупится?" - спросила Эрмиона.</w:t>
      </w:r>
    </w:p>
    <w:p>
      <w:pPr>
        <w:pStyle w:val="Normal"/>
        <w:widowControl w:val="false"/>
        <w:spacing w:lineRule="atLeast" w:line="240"/>
        <w:jc w:val="both"/>
        <w:rPr/>
      </w:pPr>
      <w:r>
        <w:rPr>
          <w:rFonts w:cs="Courier New" w:ascii="Courier New" w:hAnsi="Courier New"/>
          <w:color w:val="000000"/>
          <w:sz w:val="24"/>
          <w:szCs w:val="24"/>
        </w:rPr>
        <w:t xml:space="preserve">"Ну, я тут кое-что почитал, - сказал Хагрид, вытаскивая из-под подушки огромную книгу. - Вот взял из библиотеки - </w:t>
      </w:r>
      <w:r>
        <w:rPr>
          <w:rFonts w:cs="Courier New" w:ascii="Courier New" w:hAnsi="Courier New"/>
          <w:i/>
          <w:iCs/>
          <w:color w:val="000000"/>
          <w:sz w:val="24"/>
          <w:szCs w:val="24"/>
        </w:rPr>
        <w:t>Разведение драконов для себя и на продажу</w:t>
      </w:r>
      <w:r>
        <w:rPr>
          <w:rFonts w:cs="Courier New" w:ascii="Courier New" w:hAnsi="Courier New"/>
          <w:color w:val="000000"/>
          <w:sz w:val="24"/>
          <w:szCs w:val="24"/>
        </w:rPr>
        <w:t xml:space="preserve"> - она, конечно, старовата, но тут есть все. Надо держать яйцо в огне, потому что мать постоянно дышит на него, а когда он вылупится, давать ведро бренди с цыплячьей кровью каждые полчаса. И вот - как распознавать разные яйца - видите, у меня норвежский спинорог. Они ужасно редк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л чрезвычайно доволен собой, но Эрмиона не разделяла его рад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ты живешь в деревянном до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Хагрид не слушал. Он весело мурлыкал под нос, помешивая угли в кам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у них появился новый повод для беспокойства: что случится с Хагридом, если кто-то узнает, что он нелегально прячет дракона в своей хиж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что это такое, спокойная жизнь", - вздохнул Рон, когда они вечер за вечером сидели над дополнительной домашней работой. Эрмиона начала писать расписание занятий для Гарри и Рона, и это приводило их в бешен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однажды за завтраком Хедвиг принесла Гарри записку от Хагрида. В ней было всего два слова: "Он вылупля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редложил пропустить травоведение, чтобы сразу побежать в хижину. Эрмиона даже слышать не хотела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колько раз в жизни мы можем посмотреть на то, как вылупляется драк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ас занятия, если мы их пропустим, то у нас будут неприятности, но это ничто по сравнению с тем, какие будут у Хагрида, если кто-то узнает, чем он занима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олчи!" - прошеп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стоял всего в нескольких футах и старательно прислушивался. Как много он услышал? Гарри совсем не понравилось выражение его л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не переставая спорили по дороге на травоведение, и, в конце концов, Эрмиона согласилась сбегать с ними к Хагриду на перемене. Когда они услышали звонок из замка в конце урока, то бросили свои лопатки и помчались к опушке леса. Их приветствовал Хагрид, ликующий и возбужде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почти вылупился", - он пустил их внут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йцо лежало на столе, покрытое сеточкой трещин. Внутри что-то двигалось. Раздавался странный щелкающий зв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дтащили стулья к столу и стали смотреть, затаив дых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ти тотчас же раздался скрежет, и яйцо раскололось. На стол выбрался маленький дракончик. Его нельзя было назвать красивым; Гарри подумал, что он похож на сложенный черный зонтик. Его шипастые крылья казались огромными по сравнению с кожистым блестящим телом, у него была длинная морда с широкими ноздрями, маленькими рожками и огромными оранжевы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чихнул. Из его ноздрей вылетела парочка иск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разве он не прекрасен?" - проворковал Хагрид. Он вытянул руку, чтобы погладить дракона по голове. Тот набросился на его пальцы, продемонстрировав острые клы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только посмотрите, он узнает свою мамочку!" - восхитился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сказала Эрмиона, - как быстро растут норвежские спинороги, ты можешь сказать то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уже открыл рот, чтобы ответить, когда внезапно побледнел, вскочил на ноги и бросился к ок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то подглядывал в щель между занавесками - это ученик - и он бежит к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скочил к двери и высунул голову. Даже на таком расстоянии он не мог ошиб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видел драк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в улыбке Малфоя на следующей неделе очень тревожило Гарри, Рона и Эрмиону. Они проводили большую часть времени в хижине Хагрида, пытаясь переубед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отпусти его, - настаивал Гарри. - Выпусти его на во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могу, - говорил Хагрид. - Он слишком маленький. Он погиб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мотрели на дракона. Дракон вырос в длину почти в три раза всего лишь за неделю. Из его ноздрей курился дымок. Хагрид совсем забыл о своих обязанностях лесника, потому что дракон занимал все его время. Повсюду на полу валялись пустые бутылки из-под бренди и цыплячьи пер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решил назвать его Норбертом, - сказал Хагрид, задумчиво наблюдая за драконом. - Он меня узнает, смотрите. Норберт! Норберт! Где мамоч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го шарики за ролики заехали", - прошептал Рон Гарри на у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громко сказал Гарри, - через две недели Норберт будет размером с твой дом. Малфой может в любой момент наябедничать Дамблдо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закусил гу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я знаю, что не смогу оставить его навсегда, но я не могу его вот так бросить - не м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повернулся к Рону. "Чарли",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тебя тоже, - сказал Рон. - Я Рон, или ты заб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Чарли - твой брат Чарли. В Румынии. Изучает драконов. Мы можем послать Норберта ему. Чарли позаботится о нем, а потом выпустит обратно на во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ениально! - сказал Рон. - Как тебе эта идея,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нце концов, Хагрид согласился, что они могут отправить - ну, сову Чарли и спрос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упила следующая неделя. В среду вечером Эрмиона и Гарри сидели вдвоем в гостиной, в то время как все уже легли спать. Настенные часы отбили полночь, когда открылось отверстие в портрете. Рон появился из ниоткуда, снимая плащ-невидимку. Он ходил в хижину к Хагриду, чтобы помочь ему покормить Норберта, который начал лопать дохлых крыс корзин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кусил меня! - сказал Рон, показывая руку, обернутую в окровавленный носовой платок. - Я неделю не смогу держать перо. Я хочу сказать, что дракон - это самое ужасное животное, которое я знаю, но если посмотреть, как Хагрид обращается со своим, можно подумать, что у него маленький пушистый кролик. Когда Норберт укусил меня, Хагрид сказал, что это я его напугал. А когда я уходил, он пел ему колыбельн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стук в сте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Хедвиг! - сказал Гарри, распахивая окно. - У нее ответ Чар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троем склонились над запис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Ро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Как твои дела? Спасибо за письмо - я с удовольствием займусь норвежским спинорогом, но его будет нелегко доставить сюда. Думаю, лучше всего отправить его с моими друзьями, которые собираются навестить меня на будущей неделе. Проблема в том, чтобы никто не увидел, как они везут нелегального дракон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могли бы вы принести его на верхушку самой высокой башни в полночь с субботы на воскресенье? Они могут встретить вас там и забрать его, пока темн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шлите мне ответ поскоре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 любовью,</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арл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мотрели друг на дру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ас есть плащ-невидимка, - сказал Гарри. - Это будет нетрудно. Я думаю, под ним поместится Норберт и двое из н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дтверждение того, что прошедшая неделя была просто ужасной, Эрмиона и Рон тотчас согласились. Все что угодно - лишь бы избавиться от Норберта - и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озникли непредвиденные обстоятельства. На следующее утро рука Рона сильно распухла. Он не знал, можно ли идти к мадам Помфрей - а вдруг она узнает драконий укус? Но к полудню у него не осталось выбора. Укус приобрел неприятный зеленый оттенок. Похоже, что клыки Норберта оказались ядовит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отправились в госпиталь вечером и нашли Рона в кровати в ужасном состоя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о не только в моей руке, - прошептал он, - хотя такое чувство, что она сейчас отвалится. Малфой сказал, что ему нужно одолжить у меня учебник, чтобы пройти и хорошенько поиздеваться, а она его пустила. Он угрожал мне, что скажет ей, кто меня укусил на самом деле - я сказал ей, что это собака, но не думаю, что она мне верит - не надо было мне с ним драться на матче, он просто мст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попытались успоко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все кончится в субботу в полночь", - сказала Эрмиона, но это совсем его не ободрило. Наоборот, он резко сел в кров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убботу в полночь! - сказал он охрипшим голосом. - Ох нет, нет, нет - я вспомнил - письмо Чарли было в том учебнике, который забрал Малфой, он узнает, что мы избавляемся от Норб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и Эрмиона не успели ничего сказать. Вошла мадам Помфрей и потребовала, чтобы они ушли, сказав, что Рону нужно по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шком поздно менять план, - сказал Гарри Эрмионе. - Мы не успеем послать Чарли сову, и это может оказаться единственной возможностью избавиться от Норберта. Нам придется рискнуть. И ведь у нас есть плащ-невидимка, о котором Малфой не зн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обнаружили Клыка, волкодава, сидящим на крыльце с перевязанным хвостом, когда пришли к Хагриду. Он открыл окно, не впуская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могу вас впустить, - пропыхтел он. - Норберт в игривом настроении - нет, нет, я с ним справляю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рассказали ему о письме Чарли, его глаза наполнились слезами, но может быть, от того, что Норберт тяпнул его за н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 Все в порядке, он вцепился в ботинок - просто играет - он ведь еще младенец, в конце конц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ладенец стукнул хвостом по стене так, что задрожали стекла. Гарри и Эрмиона отправились обратно в замок, молясь, что хорошо бы суббота побыстрее наст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они пожалели бы Хагрида, когда пришло время прощаться с Норбертом, если бы не волновались так сильно. Стояла очень темная облачная ночь, и они опоздали к Хагриду в хижину, прождав пока Пивз уберется из зала перед входной дверью, где он играл в теннис, стуча мячиком по стене. Хагрид упаковал Норберта в большую корз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го здесь несколько крыс и бренди, если он проголодается, - грустно пояснил Хагрид. - И я положил его плюшевого мишку, если ему вдруг станет одино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корзинки доносились звуки распарывания материи, похоже, мишке отрывали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щай, Норберт! - всхлипнул Хагрид, когда Гарри и Эрмиона набросили на корзину Плащ-Невидимку и забрались под него сами. - Мамочка никогда тебя не забу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они не смогли бы сказать, как им удалось пронести корзину в замок. Полночь приближалась, в то время как они тащили Норберта по мраморным ступенькам и темным коридорам. Вверх по лестнице, потом еще по одной - даже короткий путь, который знал Гарри, не сильно ускорил процес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почти!" - пропыхтел Гарри, когда они добрались до коридора под самой высокой баш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е движение впереди чуть было не заставило их уронить корзину. Забыв, что их и так не видно, они скользнули в тень и стали наблюдать за двумя темными силуэтами, сцепившимися в десяти футах от них. Вспыхнула лам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в клетчатом халате и сеткой на волосах, держала Малфоя за у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азание! - объявила она. - И двадцать очков со Слитерина! Шатаешься по школе в середине ночи, да как ты посм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понимаете, профессор. Сейчас сюда придет Гарри Поттер - у него драк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а чушь! Как ты смеешь пороть такую ерунду? Пойдем - я отведу тебя к профессору Снэй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этого спиральная лестница на вершину башни казалась самой легкой вещью в мире. Они не сбросили плащ, пока не вышли на холодный ночной воздух, с радостью дыша полной грудью. Эрмиона подпрыгнула от рад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получил наказание! Я готова кричать от рад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тоит", - посоветов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ждали, болтая о Малфое, а Норберт шуршал в своей корзине. Десять минут спустя из темноты появились четыре мет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узья Чарли оказались веселой компанией. Они показали Гарри и Эрмионе упряжь, которой обзавелись, чтобы подвесить Норберта. Они все дружно упаковали его корзинку, а потом Гарри и Эрмиона пожали им руки и сказали большое спасиб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аконец, Норберт взлетел, выше и выше... и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пустились вниз по спиральной лестнице, чувствуя, что на сердце так же легко, как и рукам без корзины. Никаких драконов - Малфой наказан - что могло испортить их счасть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ет ждал их внизу лестницы. Когда они ступили в коридор, лицо Филча внезапно нарисовалось из темно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так, так, - произнес он. - У нас пробле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забыли плащ-невидимку на вершине баш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 xml:space="preserve">Глава  </w:t>
      </w:r>
      <w:r>
        <w:rPr>
          <w:rFonts w:cs="Courier New" w:ascii="Courier New" w:hAnsi="Courier New"/>
          <w:color w:val="000000"/>
          <w:sz w:val="24"/>
          <w:szCs w:val="24"/>
        </w:rPr>
        <w:t>Пят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Запретный Лес</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а не могли бы идти ху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илч привел их вниз в кабинет профессора Мак-Гонагалл на первом этаже, где они уселись и стали ждать, не говоря друг другу ни слова. Эрмиона дрожала. Извинения, алиби, и дикие оправдания пробегали в голове Гарри, становясь все менее убедительными. Он не знал, как им решить проблему на этот раз. Они были загнаны в угол. Как они могли быть настолько глупы, чтобы забыть плащ? Ни за что на свете профессор Мак-Гонагалл не позволила бы бродить вокруг школы глубокой ночью, и тем более залезть на самую высокую башню, доступную разве что во время занятий. Если добавить Норберта и плащ-невидимку, то они уже могут паковать вещ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думал, что дела не могли бы идти хуже? Он ошибался. Когда профессор Мак-Гонагалл появилась, она вела за собой Неви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воскликнул Невилл, увидев их. - Я пытался найти тебя и предупредить: я слышал, как Малфой говорил, что собирается заняться тобой, он сказал, у тебя есть дра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ростно затряс головой, чтобы остановить Невилла, но профессор Мак-Гонагалл заметила. Нависая над ними, она, казалось, была готова испепелить их не хуже Норб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 от кого, а от вас я не ожидала ничего подобного. Мистер Филч говорит, вы поднимались на астрономическую башню. В час ночи. Объясн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ый раз в жизни Эрмиона не смогла ответить на вопрос преподавателя. Она рассматривала свои тапочки, неподвижная, словно стату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есть версия всего происходящего, - сообщила профессор Мак-Гонагалл. - Не надо быть гением, чтобы понять это. Вы рассказали Драко Малфою кучу небылиц про дракона, чтобы вытащить его из постели и вовлечь в неприятности. Его я уже поймала. И вероятно, вы думаете, это смешно, что Лонгботтом услышал ее и повер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перехватить взгляд Невилла и объяснить ему без слов, что это неправда, потому что Невилл выглядел ошеломленным и обиженным. Бедный Невилл, ему всегда не везло - Гарри знал, чего ему стоило отправиться искать их в темноте, чтобы предупред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твратительно, - сказала профессор Мак-Гонагалл. - Четверо учеников бродят по школе в одну ночь! Никогда о таком не слышала! Я думала, у вас, мисс Грангер больше здравого смысла. Я думала, для вас, мистер Поттер, Гриффиндор значит больше. Вы все трое получите наказания - да, вы тоже, мистер Лонгботтом, ничто не дает вам право бродить по школе ночью, особенно в эти дни, это очень опасно - и с Гриффиндора снимается пятьдесят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десят?" - задохнулся Гарри - они потеряют преимущество, преимущество, которое он выиграл на последнем матче квиддит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десят с каждого", - процедила профессор Мак-Гонагалл, тяжело дыш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мож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оворите мне, что я могу, а что нет, Поттер. Возвращайтесь в постель, немедленно. Мне никогда не было так стыдно за учеников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 пятьдесят очков потеряно. Это ставит Гриффиндор на последнее место. В одну ночь, они разрушили все планы Гриффиндора на Кубок колледжей. Гарри чувствовал себя просто ужасно. Смогут ли они когда-нибудь исправить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спал всю ночь. Он слышал, что Невилл рыдает в подушку, как ему казалось, часами. Гарри не мог придумать ничего успокаивающего. Он знал, что Невилл, как и он, боится рассвета. Что случится, когда Гриффиндорцы поймут, что они надел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ачала Гриффиндорцы, проходя мимо стеклянных часов, где отмечались очки колледжей, решили, что это какая-то ошибка. Как вдруг случилось, что у них на сто пятьдесят очков меньше, чем вчера? А потом поползли слухи: Гарри Поттер, знаменитый Гарри Поттер, герой двух последних матчей по квиддитчу, потерял все эти очки, он и еще пара глупых перва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незапно, из одного из самых популярных и обожаемый людей в школе, Гарри стал самым ненавидимым. Даже ученики Рэйвенкло и Хаффлпаффа ополчились на него, потому что все так надеялись в этом году посмотреть, как Слитерин потеряет Кубок. Куда бы он ни пошел, все показывали на него пальцами и, даже не потрудившись понизить голос, оскорбляли. Слитеринцы, с другой стороны, хлопали в ладоши, когда он проходил мимо, смеялись и свистели: "Спасибо Поттер, будем долж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Рон не отвернулся от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се забудут через несколько недель. Фред с Джорджем потеряли кучу очков за то время, пока учатся, но их все равно все люб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едь не теряли сто пятьдесят за один раз, правда?" - спросил Гарри удруч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ет", - согласи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о слишком поздно что-то менять, но Гарри поклялся никогда больше не лезть не в свое дело. Он бы все равно не смог ничего поделать, когда за ним такой присмотр. Ему было так стыдно, что он пошел к Вуду и сказал, что уйдет из коман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йдешь? - прорычал Вуд. - Ну и кому от этого будет лучше? Как мы заработаем очки, если не сможем победить в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даже квиддитч потерял свою прелесть. Никто из команды не разговаривал с Гарри во время тренировок, и если им надо было обратиться к нему, они называли его не иначе как "лов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и Невилл тоже страдали. Не так сильно, как Гарри, конечно, потому что не были так известны, но с ними тоже никто не разговаривал. Эрмиона перестала обращать на себя внимание на занятиях, поднимать руку и сидела ти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ти радовался, что экзамены уже близко. Занимаясь, он забывал о своем несчастье. Он, Рон и Эрмиона вместе учились до поздней ночи, пытаясь запомнить ингредиенты сложных снадобий, выучить наизусть заклинания и заклятья, зазубрить даты магических открытий и восстаний гоблин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неделю до экзаменов, намерение Гарри не вмешиваться в то, что его не касается, было подвергнуто неожиданному испытанию. Возвращаясь из библиотеки однажды днем, он услышал хныканье в кабинете рядом. Когда он подошел ближе, он услышал голос Квирре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нет - только не надо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о похоже, что кто-то ему угрожает. Гарри подошел бли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хорошо..." - всхлипывал Квирре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ледующую секунду, Квиррелл выбежал из класса, поправляя тюрбан. Он был бледен и, казалось, сейчас заплачет. Он исчез из виду, Гарри не думал, что Квиррелл его заметил. Он подождал, пока стихнут шаги Квиррелла, и заглянул в кабинет. Там было пусто, но дверь на другом конце стояла распахнутой. Гарри уже почти дошел до нее, когда вспомнил свое обещание не лезть, куда не следу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равно, он поставил бы двенадцать философских камней, что Снэйп только что покинул кабинет, и из того, что он только что услышал, Снэйп продвинулся еще на один шаг - видимо, Квиррелл в конце концов сд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ернулся в библиотеку, где Эрмиона тестировала Рона по астрономии. Гарри рассказал им то, что слыш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чит, Снэйп это сделал! - сказал Рон. - Если Квиррелл сказал ему, как обойти заклинание против темных 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еще остается Пушок",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Снэйп выяснил, как обойти его и без Хагрида, - сказал Рон, глядя на тысячи книг вокруг. - Держу пари, здесь есть книга, в которой написано, как обойти огромного трехголового пса. Итак, что мы будем дела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гонь приключения уже светился в глазах Рона, но Эрмиона ответила пер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о пойти к Дамблдору. Мы должны были это сделать уже тысячу лет назад. Если мы попробуем предпринять что-то сами, нас отсюда вышвырнут, это то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у нас нет доказательств! - сказал Гарри. - Квиррелл слишком испуган, чтобы поддержать нас, а Снэйпу достаточно сказать, что он не знает, как тролль проник в замок на Хэллоуин и он даже не был поблизости от третьего этажа - кому, как ты думаешь, поверят, ему или нам? Ведь не секрет, что мы его ненавидим, и Дамблдор подумает, что мы стараемся, чтобы Снэйпа уволили. Филч нам тоже не помог бы, даже если бы от этого зависела его жизнь, он слишком дружен со Снэйпом, и он думает, чем больше учеников исключат, тем лучше. И не забывайте, предполагается, что мы ничего не знаем про камень и Пушка, надо будет много чего объясня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бедил Эрмиону, но не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мы немного побродим вокру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 твердо, - мы уже достаточно поброд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тащил глобус Юпитера и начал учить названия лу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за завтраком Гарри, Эрмиона и Невилл получили записки. В них было одно и то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аше наказание начнется сегодня в одиннадцать вечера. Вы найдете мистера Филча в зале перед входо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офессор Мак-Гонагалл</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ереживаниях о снятых очках Гарри совсем забыл про наказание. Он уже почти надеялся, что Эрмиона скажет, что они потеряли целую ночь занятий, но она не сказала ни слова. Как и Гарри, она понимала, что они заслужили то, что получ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диннадцать часов, они попрощались с Роном, сидевшим в гостиной, и пошли вниз с Невиллом. Филч уже ждал их - и Малфой тоже. Гарри совсем забыл, что Малфой тоже получил наказ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дуйте за мной, - сказал Филч, зажег фонарь и вывел их на улицу. - Держу пари, вы дважды подумаете, прежде чем нарушить еще одно правило, а? - злобно косясь на них сказал он. - Мое мнение, так боль и тяжелая работа - лучшие учителя... Как жаль, что старые наказания отменили... я бы подвесил вас к потолку за руки и вы повисели бы так несколько деньков, я все еще храню цепи в своем кабинете, смазываю, если они вдруг понадобятся... Вот, уже почти пришли, и не вздумайте убежать - вам же хуже бу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далялись от замка. Невилл сопел. Гарри думал, какое наказание им приготовили. Должно быть, и в самом деле ужасное, иначе Филч не радовался бы так си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на была яркой, но бегущие облака время от времени погружали мир в темноту. Впереди Гарри увидел светящиеся окна хижины Хагрида. Потом они услышали голос отт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ты, Филч? Поторопись, уже п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подпрыгнуло; если они будут работать с Хагридом, значит все не так плохо. Должно быть, его облегчение отразилось на лице, потому что Филч сказал: "Полагаю, вы думаете, что хорошо проведете время в обществе этого простака? Тогда думайте хорошенько, ребятки - потому что вы сейчас пойдете не куда-нибудь, а в Лес, и я очень ошибаюсь, если вас не придется собирать потом по кусоч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издал слабый стон, а Малфой резко остано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Лес? - повторил он, и голос его не звучал так хладнокровно как обычно. - Мы не можем пойти туда ночью - там ведь такие зверюги - оборотни и все дела, как я слыш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перхнулся и вцепился в рукав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едь это ваша проблема, не так ли? - сказал Филч злорадно. - Вы могли бы подумать об оборотнях, когда лезли в неприят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ынырнул из темноты в сопровождении Клыка. В руках он нес огромный арбалет, а за спиной колчан со стрел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ктически вовремя, - сказал он. - Я жду уже почти полчаса. Все в порядке, Гарри,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е стоит быть с ними таким обходительным, Хагрид, - произнес Филч холодно. - Они здесь, чтобы отбыть наказ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от почему ты опоздал, да? - сказал Хагрид, бросая на Филча хмурый взгляд. - Читал им лекцию, да? Сегодня это не твое дело. Ты свое сделал, теперь ими займусь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ернусь к рассвету, - сказал Филч, - за тем, что от них останется", - добавил он злорадно, повернулся и пошел к замку, освещая путь фонар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обернулся к Хагр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пойду в Лес", - сказал он, и Гарри порадовался паническим ноткам в его голо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дешь, если хочешь остаться в Хогвартсе, - сказал Хагрид беспощадно. - Попал в неприятности, будь добр расплачиваться за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это же дело слуг, а не учеников. Я думал, мы будем переписывать книжки или что-то в этом роде, если б мой отец знал, что мы попремся в лес, он 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 сказал тебе, что здесь такие порядки! - рявкнул Хагрид. - Переписывать книги - разве ж это кому-нибудь нужно? Будешь делать то что требуется, а не то вылетишь как миленький. Коли думаешь, что твоему отцу будет приятнее, если тебя исключат, возвращайся в замок и пакуй вещи. Да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не пошевелился. Он злобно посмотрел на Хагрида, но потом опустил взгля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 сказал Хагрид, - послушайте меня сюда, потому что то, чем мы сейчас займемся - очень опасно, а я не хочу, чтобы что-то произошло. Топайте за м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ивел их на опушку леса. Подняв фонарь повыше, он показал на узкую, извилистую тропинку, исчезавшую за темными деревьями. Легкий ветер подул им в лица, когда они посмотрели на Л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ядите туда, - сказал Хагрид. - Видите вон те штуки, которые сверкают? Такие серебряные? Это кровь единорога. Кто-то его сильно поранил. И это второй за неделю. Я нашел одного мертвого в прошлую среду. Нам нужно найти бедняжку. Может быть, придется избавить его от страдан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если то, что напало на единорога найдет нас первым?" - сказал Малфой, неудачно пытаясь заглушить звучавший в голосе стр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лесу нет ничего такого, что может причинить вам вред, если вы с Клыком и со мной, - сказал Хагрид. - И идите по тропинке. Сейчас мы должны разбиться на два отряда и пойти по следу в разных направлениях. Тут все залито кровью, по меньшей мере, с прошлой но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йду с Клыком", - сказал Малфой быстро, взглянув на его зу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но предупреждаю, он трус, - сказал Хагрид. - Значит я, Эрмиона и Гарри пойдут этой тропинкой, а Драко, Невилл и Клык вот этой. Так, если кто-нибудь обнаружит единорога, посигнальте зелеными искрами, хорошо? Попрактикуйтесь сейчас - вот так - а если кто-то попадет в неприятности - тогда красными, и я сразу прибегу - в общем, будьте осторожны - ну что, тронулись, что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лесу было темно и тихо. Немного пройдя под деревьями, они дошли до развилки, Гарри, Эрмиона и Хагрид свернули на левую тропинку, а Малфой, Невилл и Клык на прав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шли в молчании, опустив головы. Время от времени луч света, проникавший сквозь кроны деревьев, искрился в лужице серебристо-голубой крови на опавшей лист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идел, что Хагрид волну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оротень может убить единорога?"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так быстр, - ответил Хагрид. - Единорога нелегко поймать, он слишком сильное волшебное создание. До этого я и не знал, что их вообще можно вот так уб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обходили ствол дерева, покрытого мхом. Гарри слышал звук бегущей воды; должно быть, где-то неподалеку есть родник. На извилистой тропинке там и тут попадались капли кров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 порядке, Эрмиона? - прошептал Хагрид. - Не бойся, он не мог уйти далеко с такой раной, и тогда мы - СПРЯЧЕМСЯ ЗА ТЕМ ДЕРЕ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хватил Гарри и Эрмиону и стащил их с тропинки за высокий дуб. Он вынул стрелу и наложил ее на арбалет, чтобы быть готовым к выстрелу. Они прислушались. Что-то скользило по сухим листьям совсем рядом: было похоже на плащ, волочащийся по земле. Хагрид наблюдал за темной тропинкой, но через несколько секунд звук про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я и знал, - прошептал он. - Здесь есть кто-то, кому здесь быть не следов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оротень?" - предполож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 оборотень и не единорог, - сказал Хагрид сурово. - Идите за мной, но очень прошу, соблюдайте осторожн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шли очень медленно, прислушиваясь к малейшему шороху. Внезапно на прогалине впереди что-то шевельну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там? - крикнул Хагрид. - Покажитесь - я воору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росвет между деревьями шагнул - человек или конь это был? До груди человек с рыжей шевелюрой и бородой, но ниже шло гнедого цвета тело лошади с длинным рыжим хвостом. У Гарри и Эрмионы отвисли челю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это ты, Ронан, - произнес Хагрид с облегчением. - Как д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ошел и пожал кентавру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вечер, Хагрид, - сказал Ронан. У него был глубокий грустный голос. - Ты собирался застрелить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ходится быть осторожным, Ронан, - ответил Хагрид, опуская арбалет. - В этом лесу происходит что-то нехорошее. Кстати, это Гарри Поттер и Эрмиона Грангер. Ученики из школы. Это Ронан. Он кентав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заметили", - тихо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вечер, - произнес Ронан. - Ученики, да? Наверное, много занимаетесь там в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вает", - сказала Эрмиона роб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вает. Ну, это что-то, - Ронан вздохнул. Он откинул назад голову и взглянул в небо. - Марс сегодня я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Хагрид, тоже поднимая глаза кверху. - Я рад, что мы встретились, Ронан, потому что в лесу напали на единорога, ты ничего не зам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ан ответил не сразу. Он не мигая смотрел в небо, потом опять вздо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нных всегда первыми приносят в жертву, - сказал он. - Так было и так 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Хагрид. - Но ты не заметил чего-нибудь, Ронан? Чего-нибудь необыч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рс сегодня ярок, - повторил Ронан, когда Хагрид посмотрел на него с нетерпением. - Необычайно я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гласен, но я имел в виду что-нибудь поближе к дому, - сказал Хагрид. - Значит, ничего не зам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пять Ронан ответил не сразу. Наконец, он произнес: "Лес хранит множество тай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зашевелилось за спиной Ронана и Хагрид снова поднял лук, но это был второй кентавр с черными волосами и вороным телом и более дикий на первый взгляд, чем Рон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Бэйн, - сказал Хагрид. - Как д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вечер, Хагрид, надеюсь, ты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ее-менее. Послушай, я только что спрашивал у Ронана, не заметил ли он чего странного в последнее время? Кто-то ранил единорога - ты об этом ничего не 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эйн подошел к Ронану и остановился рядом. Он взглянул на небо. "Марс сегодня ярок", - ответил он про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ы слышали, - произнес Хагрид с раздражением в голосе. - Ну если кто-то из вас что-нибудь увидит, дайте мне знать, хорошо? А то нам п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последовали за Хагридом дальше, бросая взгляды через плечо на Ронана и Бэйна, пока их не скрыли дерев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да, - произнес Хагрид запальчиво, - не пытайтесь получить прямой ответ у кентавра. Чертовы звездочеты. Не видят ничего ближе лу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х здесь много?" -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меньше десятка... Обычно общаются друг с другом, но иногда оказываются рядом, когда мне хочется поболтать. Башковитые они, кентавры... котелок варит... но притворяю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мы кентавра слышали тогда?"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ве это было похоже на звук копыт? Неа, я бы сказал, что это тот, кто убивает единорогов. Никогда не слышал такого зву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обирались между толстыми стволами деревьев. Гарри бросал нервные взгляды через плечо. У него было неприятное ощущение, что за ними наблюдают. Он был рад, что рядом Хагрид с луком. Не успела тропинка свернуть еще раз, как Эрмиона схватила Хагрида з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посмотри! Красные искры! Они в опас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двое подождите здесь! - крикнул Хагрид. - Стойте на дорожке, и я верну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лышали как он ломится сквозь подлесок и стояли, испуганно глядя друг на друга до тех пор, пока не остался только шепот ветра в лист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на них напали?" -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против, если напали на Малфоя, но если что-то с Невиллом... это наша вина, что он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уты казались часами. Они навострили уши. Гарри ловил каждый порыв ветра, каждый хруст веточки. Что происходит? Где остальны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онец, громкий треск возвестил возвращение Хагрида. За ним шли Малфой, Невилл и Клык. Хагрид кипел. Оказалось, Малфой подкрался к Невиллу и в шутку схватил его за шиворот. Невилл запаниковал и наколдовал иск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очень повезет, если мы его поймаем с тем балаганом, который вы тут устроили. Так, поменяемся - Невилл, ты остаешься со мной и Эрмионой, Гарри ты берешь Клыка и этого идиота. Извини, - шепотом добавил Хагрид, - будет потрудней напугать тебя, а нам нужно сделать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им образом Гарри отправился в чащу леса с Малфоем и Клыком. Они шли почти полчаса, дальше и дальше, до тех пор, пока по тропинке уже нельзя было пройти - так густо здесь росли деревья. Гарри казалось, что крови прибавилось. Капельки виднелись на корнях дерева, как будто бедное создание устало прислонялось к нему. Через спутанные ветви старого дуба, Гарри увидел впереди поля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мотри..." - прошептал он, подняв руку, чтобы Малфой остано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ярко-белое блестело на земле. Они придвинулись бли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и в самом деле был единорог, но он был мертв. Гарри никогда не видел что-либо более прекрасное и печальное. Его длинные стройные ноги застыли в неестественном положении, а жемчужно-белая грива рассыпалась по темным листья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шагнул вперед, но шелестящий звук приморозил его к месту. Куст на краю поляны дрогнул... Затем из теней скользнуло, стелясь по земле как зверь, существо в плаще. Гарри, Малфой и Клык стояли, не смея пошевелить и пальцем. Закутанная фигура добралась до единорога, опустила голову к ране в его боку и начала пить кров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ААААААААА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испустил крик ужаса и бросился прочь - Клык за ним. Фигура в плаще подняла голову и взглянула прямо на Гарри - кровь единорога капала на черный плащ. Она поднялась на ноги и двинулась к Гарри - а он не мог пошевелиться, скованный страх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доселе невиданная боль пронзила его голову; как будто вспыхнул шрам на лбу. Наполовину ослепший, он отступил. Он слышал стук копыт сзади, кто-то подскакал галопом и перепрыгнул через него, прямо на ужасное суще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 в голове Гарри стала такой сильной, что он упал на колени. Прошла минута или две. Когда он поднял глаза, фигура исчезла. Рядом с ним стоял кентавр, не Ронан или Бэйн; этот выглядел моложе; у него были белокурые волосы и светло-розовое т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 порядке?" - спросил кентавр, помогая Гарри подняться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пасибо - что это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ентавр не ответил. У него были удивительно синие глаза, похожие на бледные сапфиры. Он внимательно осмотрел Гарри, задержав взгляд на шраме, который белой молнией пересекал его ло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маленький Поттер, - сказал он. - Тебе лучше вернуться к Хагриду. В лесу сейчас опасно - особенно для тебя. Ты можешь ездить верхом? Так будет быстр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ня зовут Флоренц", - добавил он и опустился на колени, чтобы Гарри смог взобраться к нему на сп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с другой стороны поляны послышался звук копыт. Ронан и Бэйн продрались сквозь деревья, тяжело поводя влажными бо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лоренц! - прогремел Бэйн. - Что ты делаешь? На твоей спине человек! Как тебе не стыдно! Разве ты какой-нибудь м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понимаете, кто это? - сказал Флоренц. - Это маленький Поттер. Чем быстрее он покинет лес, тем луч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ему наговорил? - проворчал Бэйн. - Помнишь, Флоренц, мы держим клятву не вмешиваться в предначертанное небесами. Разве мы не прочитали то, что должно произойти в движении пла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ан нетерпеливо ударил копытом. "Я уверен, Флоренц решил, что он поступает как лучше", - сказал он мра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эйн подпрыгнул от негодов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лучше! Разве нам это лучше? Кентавры известны как предсказатели будущего! Это не наше дело бегать как ослики за людьми, забравшимися в наш л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Флоренц внезапно встал на дыбы, так что Гарри пришлось схватиться за его плечи, чтобы не упас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ве вы не видели того единорога? - набросился Флоренц на Бэйна. - Разве вы не понимаете, почему его убили? Или планеты не посвятили вас в этот секрет? Я объявляю войну тому, кто таится в лесу, и прибегну к людской помощи, если она мне понадоб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лоренц развернулся и ринулся прочь от Бэйна и Ронана так быстро, что Гарри пришлось вцепиться в него крепко-накреп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имел ни малейшего понятия, что происхо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Бэйн так злится? - спросил он. - И от чего ты меня спас, кст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лоренц замедлил ход, предупредил, чтобы Гарри наклонил голову, а то вдруг его заденет низкая ветка, но не ответил на его вопрос. Они пробирались по лесу в тишине так долго, что Гарри решил, что Флоренц не хочет с ним больше разговаривать. Они шли сквозь особенно трудный участок, когда Флоренц внезапно остано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 ты знаешь, для чего используется кровь единоро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 удивленный странным вопросом. - На алхимии мы используем только рог и волоски из хво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у что это ужасно - убить единорога, - сказал Флоренц. - Только тот, кто играет ва-банк может решиться на такое преступление. Кровь единорога сохранит тебе жизнь, даже если ты на волосок от смерти, но ужасной ценой. Ты убил чистое и беззащитное создание, чтобы спасти себя - и твоя жизнь станет проклятием с того момента, как кровь коснется гу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на затылок Флоренца, который казался серебряным в лунном св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то может быть в таком отчаянии? - спросил он вслух. - Если ты будешь навечно проклят, не лучше ли принять смер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ше, - согласился Флоренц. - Если только тебе не нужно продержаться до тех пор, пока ты сможешь выпить что-то еще - что-то, что вернет тебе былую силу и власть - что-то, после чего ты никогда не умрешь. Мистер Поттер, ты знаешь, что хранится сейчас в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илософский камень! Ну конечно, эликсир жизни! Но я не понимаю, 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е приходит на ум кто-то, кто много лет ждал возвращения, кто цеплялся за жизнь и искал возможность?"</w:t>
      </w:r>
    </w:p>
    <w:p>
      <w:pPr>
        <w:pStyle w:val="Normal"/>
        <w:widowControl w:val="false"/>
        <w:spacing w:lineRule="atLeast" w:line="240"/>
        <w:jc w:val="both"/>
        <w:rPr/>
      </w:pPr>
      <w:r>
        <w:rPr>
          <w:rFonts w:cs="Courier New" w:ascii="Courier New" w:hAnsi="Courier New"/>
          <w:color w:val="000000"/>
          <w:sz w:val="24"/>
          <w:szCs w:val="24"/>
        </w:rPr>
        <w:t xml:space="preserve">Внезапно будто железный кулак сжал сердце Гарри. Сквозь шелест деревьев, ему послышались слова Хагрида, которые он произнес в ночь их знакомства: </w:t>
      </w:r>
      <w:r>
        <w:rPr>
          <w:rFonts w:cs="Courier New" w:ascii="Courier New" w:hAnsi="Courier New"/>
          <w:i/>
          <w:iCs/>
          <w:color w:val="000000"/>
          <w:sz w:val="24"/>
          <w:szCs w:val="24"/>
        </w:rPr>
        <w:t>"Кто-то говорит, что он умер. Я думаю, он исчез. Не знаю, много ли в нем осталось человеческого, мог ли он вообще умер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хочешь сказать, - произнес Гарри охрипшим голосом, - что В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 с тобой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бежала к ним по тропинке, обогнав пыхтящего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рядке, - ответил Гарри, не совсем понимая, о чем говорит. - Единорог мертв, Хагрид, он на поляне вон 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я вынужден вас покинуть, - прошептал Флоренц, когда Хагрид кинулся в ту сторону. - Теперь ты в безопас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оскользнул на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чи, Гарри Поттер, - сказал Флоренц. - Бывало, звезды толковались неверно, даже кентаврами. Надеюсь, это как раз тот случ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вернулся и ускакал обратно в чащу, а Гарри дрожа смотрел ему всл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заснул в темноте гостиной, пока ждал их. Он крикнул что-то про фолы, когда Гарри начал будить его. Через несколько секунд он уже сидел широко открыв глаза и Гарри поведал ему и Эрмионе о том, что случилось в ле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сиделось на месте. Он шагал взад и вперед перед камином и не мог унять дрож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хочет достать камень для Волдеморта... Волдеморт ждет в лесу... а все это время мы думали, что Снэйп просто хочет разбогат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стань произносить это имя!" - сказал Рон испуганным шепотом, как будто думал, что Волдеморт может их услы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обратил вним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лоренц спас меня, но он не должен был... Бэйн был взбешен... он говорил о том как плохо вмешиваться в предсказания планет... Они должны знать, что Волдеморт возвращается... Бэйн думает, что Флоренцу надо было позволить Волдеморту убить меня... Думаю, это тоже сказали им звез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стань произносить это имя!" - прошипе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еперь мне остается только сидеть и ждать, пока Снэйп упрет камень, - продолжал Гарри горячо. - Тогда Волдеморт сможет прийти и прикончить меня... Полагаю, Бэйн будет счастли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казалась очень испуганной, но все же попыталась успоко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е говорят, что Дамблдор - единственный человек, которого Сам-Знаешь-Кто боялся, и пока Дамблдор рядом, Сам-Знаешь-Кто тебя не тронет. И вообще, с чего ты взял, что кентавры правы? Это похоже на предсказание будущего, а профессор Мак-Гонагалл утверждает, что этот раздел магии не слишком точ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бо уже светлело, а они все говорили и говорили. Уставшие и охрипшие они улеглись наконец в кровати. Но сюрпризы этой ночи еще не конч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откинул одеяло, он увидел свой Плащ-Невидимку, аккуратно спрятанный под ним. К плащу была приколота записк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осто на всякий случа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rPr/>
      </w:pPr>
      <w:r>
        <w:rPr>
          <w:rFonts w:cs="Helv Cyr" w:ascii="Helv Cyr" w:hAnsi="Helv Cyr"/>
          <w:color w:val="000000"/>
        </w:rPr>
        <w:t>Глава  ш</w:t>
      </w:r>
      <w:r>
        <w:rPr>
          <w:rFonts w:cs="Courier New" w:ascii="Courier New" w:hAnsi="Courier New"/>
          <w:color w:val="000000"/>
          <w:sz w:val="24"/>
          <w:szCs w:val="24"/>
        </w:rPr>
        <w:t>ест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Через люк</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последствии Гарри не мог вспомнить, как ему удалось нормально сдать экзамены, когда он в любую минуту ожидал появления Волдеморта на пороге комнаты. Но день шел за днем, и не было никакого сомнения, что за запертой дверью Пушок все еще жив и зд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яла удушающая жара, особенно в большой аудитории, где проходили письменные экзамены. Им выдали новые перья, специально заколдованные Противосписывающим заклина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и у них и практические экзамены. Профессор Флитвик вызывал их по одному в класс и проверял, могут ли они заставить ананас танцевать на столе. Профессор Мак-Гонагалл наблюдала, как они превращали мышь в табакерку (баллы добавлялись за изящность и снимались, если у табакерки оставались усы). Снэйп дышал им в затылок, пока они лихорадочно вспоминали рецепт зелья забывчив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как только мог, старался не замечать острую боль в голове, которая преследовала его после возвращения из леса. Невилл говорил, что у Гарри тяжелая форма экзаменационной лихорадки и поэтому он плохо спит. Но на самом деле Гарри мучил его старый кошмар, ставший еще страшнее: в нем появлялась закутанная в плащ фигура и струилась кров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потому, что они не видели того, что Гарри видел в лесу, или потому, что у них не было жгущего шрама на лбу, но Эрмиона и Рон, похоже, не беспокоились о камне так, как он. Мысль о Волдеморте, конечно, пугала их, но он не приходил к ним во сне, и они были так заняты учебой, что у них не хватало времени беспокоится о том, что замышляет Снэйп или кто-то там е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ним экзаменом была история магии. Всего час ответов на вопросы об этих ненормальных волшебниках, которые изобрели самопомешивающиеся котлы, и они будут свободны! Свободны на целую чудесную неделю до объявления результатов экзаменов! Когда привидение профессора Биннса велело им положить перья на стол и свернуть пергаменты, Гарри радостно переглянулся с осталь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ыло значительно легче, чем я думала, - сказала Эрмиона, когда они присоединились к толпе на освещенной солнцем площадке. - Зря я учила про Кодекс Поведения Оборотней 1637-ого года и про восстание Элфрика Жадно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любила после экзамена разбирать свои ответы, но Рон сказал, что ему от этого становится дурно. Они не спеша спустились к озеру и повалились на траву в тени дерева. Близнецы Висли и Ли Джордан щекотали щупальца гигантского спрута, который грелся на мелководье. "Больше никаких занятий, - счастливо вздохнул Рон, вытягиваясь на траве. - Смотри веселей, Гарри. У нас еще целая неделя до того, как мы узнаем, что провалили экзамены. Чего волноваться раньше врем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ер свой лоб.</w:t>
      </w:r>
    </w:p>
    <w:p>
      <w:pPr>
        <w:pStyle w:val="Normal"/>
        <w:widowControl w:val="false"/>
        <w:spacing w:lineRule="atLeast" w:line="240"/>
        <w:jc w:val="both"/>
        <w:rPr>
          <w:rFonts w:ascii="Courier New" w:hAnsi="Courier New" w:cs="Courier New"/>
          <w:color w:val="000000"/>
          <w:sz w:val="24"/>
          <w:szCs w:val="24"/>
          <w:lang w:val="en-US"/>
        </w:rPr>
      </w:pPr>
      <w:r>
        <w:rPr>
          <w:rFonts w:cs="Courier New" w:ascii="Courier New" w:hAnsi="Courier New"/>
          <w:color w:val="000000"/>
          <w:sz w:val="24"/>
          <w:szCs w:val="24"/>
        </w:rPr>
        <w:t>"Хотел бы я знать, что это значит! - выпалил он сердито. - Мой шрам все время болит - это бывало и раньше, но не так ча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ходи к мадам Помфрей", - предлож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болен, - сказал Гарри. - Я думаю, это предупреждение. И оно означает приближение опас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а трудно было расшевелить на такой жа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сслабься, Эрмиона права: камень в безопасности рядом с Дамблдором. Во всяком случае, у нас нет доказательства, что Снэйп узнал, как пройти Пушка. И скорее Невилл будет выступать за Англию в квиддитч, чем Хагрид предаст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ивнул, но он не мог избавиться от навязчивого ощущения, что он забыл что-то сделать, что-то важное. Когда он пытался объяснить это, Эрмиона сказала: "Это все экзамены. Я прошлой ночью проснулась и взялась за конспекты по преобразованию. Прочла почти половину, пока сообразила, что мы это уже сд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ко Гарри был уверен, что чувство тревоги не было связано с учебой. Он наблюдал за порханием совы в синем небе, она полетела в сторону школы, с запиской, зажатой в клюве. Только Хагрид посылал ему письма. Хагрид никогда не предаст Дамблдора. Хагрид никогда никому не скажет, как пройти Пушка... никогда...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вскочил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куда?" - сонно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только что пришло в голову, - сказал Гарри, бледнея. - Мы должны пойти к Хагриду. Немед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 спросила Эрмиона, оживля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 кажется ли вам немного странным, - сказал Гарри, карабкаясь вверх по травянистому склону, - что Хагрид больше всего на свете мечтает о драконе, и тут как раз появляется незнакомец с яйцом в кармане? Много ли людей ходит здесь с драконьими яйцами, когда это запрещено законами волшебников? Вы думаете, они случайно нашли Хагрида? Как я раньше не догадал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 чем ты говоришь?" - спросил Рон, но Гарри не ответил - он уже мчался в сторону ле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идел в кресле перед своим домом. Он засучил брюки и рукава и шелушил горох в большую мис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 сказал он, улыбаясь. - Сдали экзамены? Может по стаканчику ч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удовольствием", - сказал Рон, но Гарри оборва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мы спешим. Хагрид, я должен тебя спросить кое о чем. Помнишь ту ночь, когда ты выиграл Норберта? Этот незнакомец, с которым ты играл в карты, как он выгля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е знаю, - ответил Хагрид безразлично, - он не снимал плащ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Хагрид заметил их ошеломление и удивленно поднял бров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ут нет ничего такого, вы встретите сколько угодно чудных парней в "Свиной башке" - это паб там внизу, в деревне. Это мог быть торговец драконами, разве нет? Он не показывал лицо, всегда был в капюш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 изнеможении опустился рядом с миской гороха: "О чем ты с ним говорил, Хагрид? Ты упоминал Хогварт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г и сказать, - пробормотал Хагрид, стараясь вспомнить. - Ага... он спросил, чем я занимаюсь, и я рассказал, что я лесник здесь... Еще он спросил, каких тварей мне удавалось поймать, и я рассказал... И я сказал, что на самом деле всегда хотел дракона... и он... Я плохо помню, потому что он все время покупал мне выпивку... Ну-ка посмотрим... ага, он сказал, что у него есть яйцо дракона, и мы могли бы сыграть в карты на него... но он должен быть уверен, что я смогу справиться с ним... Ну я и сказал ему, что после Пушка дракон не пробле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 тебе показалось, он заинтересовался Пушком?" - спросил Гарри, стараясь не выдать своего волн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 а как ты думаешь? Много ли трехглавых псов можно встретить даже около Хогвартса? Ну, так я сказал ему, что Пушок прост, как табуретка, если знать, как успокоить его. Стоит ему услышать музыку, и он засыпает на месте к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незапно замолчал с выражением ужаса на л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должен был вам этого говорить! - выдавил он. - Забудьте это! Эй, вы к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Рон и Эрмиона молчали всю дорогу, пока не остановились у вестибюля, который казался очень холодным и мрачным после солнца снаруж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должны идти к Дамблдору, - сказал Гарри. - Хагрид рассказал, как пройти Пушка тому незнакомцу, а это был либо Снэйп, либо Волдеморт. Это было легко, раз уж они напоили его. Надеюсь, Дамблдор нам поверит. Флоренц может поддержать нас, если только Бэйн не остановит его. Где же кабинет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огляделись, как будто надеясь увидеть табличку, указывающую правильное направление. Им никогда не говорили, где жил Дамблдор, и они не знали никого, кто заходил бы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просто надо..." - начал Гарри, но его прервал звонкий голос, прокатившийся по вестибю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вы трое делаете тут в помеще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профессор Мак-Гонагалл, тащившая большую кипу кн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хотим увидеть профессора Дамблдора", - храбро заяв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идеть профессора Дамблдора? - повторила профессор Мак-Гонагалл, как будто это было очень подозрительное желание. - За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мялся - что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ак бы секрет..." - произнес он, но тут же пожалел об этом, потому что профессор Мак-Гонагалл вспых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отбыл десять минут назад, - сказала она холодно. - Он получил срочную сову из Министерства Магии и сразу же вылетел в Лонд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летел? - повторил Гарри не веря своим ушам. - Только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великий волшебник, Поттер, и его время расписано по мину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о очень ва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 что ты хочешь сказать, важнее Министерства Маги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те, - сказал Гарри, отбрасывая осторожность, - профессор - это насчет философского кам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могла ожидать чего угодно, но только не это. Книги посыпались из ее рук, но она даже не стала поднимать их. "Как вы узнали...?" - пробормот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я думаю - я знаю - что Снэ... что кто-то собирается украсть камень. Я должен поговорить с профессором Дамблдо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мотрела на него со смешанным выражением потрясения и подозр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вернется завтра, - сказала она наконец. - Не знаю, откуда вам известно про камень, но все уверяют, что его невозможно украсть, он слишком хорошо охраня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ттер, я знаю, о чем говорю, - отрезала она. Она наклонилась и стала собирать упавшие книги. - Вы бы лучше шли на свежий воздух, погуляли на солнышк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и не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удет сегодня, - сказал Гарри, когда профессор Мак-Гонагалл отошла достаточно далеко. - Снэйп собирается пройти через люк сегодня вечером. Он узнал все, что ему нужно, а теперь и Дамблдор ему не помешает. Это он послал записку. Могу поспорить, в Министерстве Магии будут удивлены, когда Дамблдор заявится т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что же мы можем с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громко вскрикнула. Гарри и Рон оберну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ядом стоя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день", - произнес он вкрадч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ставились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прасно вы в помещении в такой денек", - сказал он со странной кривой усмеш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хотели..." - начал Гарри, не представляя, что он скажет да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следует быть осторожнее, - сказал Снэйп. - Будете шляться здесь, подумают, что вы замышляете что-то. А Гриффиндор уже не может себе позволить терять очки, не так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пыхнул. Они повернулись к выходу, но Снэйп верну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дупреждаю тебя, Поттер - еще одна ночная прогулка и я лично позабочусь о твоем отчислении. Всего хорош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зашагал в направлении учительс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каменных ступенях Гарри повернулся к оста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вот что мы должны делать, - прошептал он настойчиво. - Один из нас должен следить за Снэйпом - ждать около учительской и идти за ним, если он выйдет. Эрмиона, это лучше сделать теб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же очевидно, - сказал Рон. - Ты можешь притвориться, что ждешь профессора Флитвика, как обычно - Ой, профессора Флитвик, я так волнуюсь, кажется я неправильно ответила на четырнадцатый вопрос..." - произнес он фальце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 сказала Эрмиона, но согласилась идти наблюдать за Снэйп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нам лучше подождать около коридора на третьем этаже, - сказал Гарри Рону. -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а часть плана не удалась. Не успели они подойти к двери, отделяющей Пушка от остальной школы, как профессор Мак-Гонагалл появилась снова и на этот раз она разозл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ется, вы думаете, что вас пройти труднее, чем кучу заклинаний!" - бушевала она. - Хватит глупостей! Если я узнаю, что вы снова шатаетесь поблизости, Я сниму с Гриффиндора еще пятьдесят очков! Да, Висли, со своего колледжа!" Гарри и Рон поплелись обратно в гостиную. "По крайней мере, Эрмиона на хвосте у Снэйпа", - сказал Гарри, как вдруг портрет Толстушки качнулся и появи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не так жаль! - запричитала она. - Снэйп вышел и спросил, что я тут делаю, и я сказала, что жду Флитвика, и Снэйп пошел за ним, и мне пришлось удрать, и я не знаю, где сейчас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ж, ничего не поделаешь",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ое других уставились на него. Он был бледен и глаза его сверк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обираюсь выйти отсюда сегодня ночью и попытаюсь добраться до камня пер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сих!"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можешь! - сказала Эрмиона. - После того, что сказали Мак-Гонагалл и Снэйп? Тебя исключ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И ЧТО! - закричал Гарри. - Вы не понимаете? Если Снэйп получит камень, Волдеморт вернется! Вы что, не слышали, как это было, когда он пытался захватить власть? Тогда не будет никаких Хогвартсов, из которых можно быть исключенным! Он сравняет его с землей или сделает школой для темных сил! Потеря очков теперь не имеет значения, как вы не понимаете! Думаете он оставит вас и ваши семьи в покое, если Гриффиндор выиграет кубок колледжей? Если меня поймают раньше, чем я доберусь до камня, что ж, мне придется вернуться к Десли и дожидаться Волдеморта там. Просто там я умру немного позже, чем здесь, потому что я никогда не перейду на сторону темных сил! Я пойду сегодня через этот люк и, что бы вы ни говорили, это не остановит меня! Ведь Волдеморт убил моих родителей, не забывай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мотрел на них горящи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рав, Гарри", - сказала Эрмиона тихим голо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дену плащ-невидимку, - сказал Гарри. - Повезло, что я получил его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он сможет укрыть всех троих?"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х - всех тро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да перестань, неужели ты думаешь, мы отпустим тебя од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ет! - оживилась Эрмиона. - Как ты собираешься добраться до камня без нас? Пожалуй, я пойду полистаю свои книжки, там может быть что-то полез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нас поймают, вас тоже исключ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исключат, - сказала Эрмиона мрачно. - Флитвик сказал мне по секрету, что я получила сто двадцать процентов на его экзамене. После этого они не смогут меня просто так вышвырну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обеда все трое собрались в гостиной. Никто их не беспокоил; гриффиндорцам не о чем было разговаривать с Гарри после всего, что произошло. Впервые он не слишком жалел об этом. Эрмиона просматривала свои конспекты, надеясь встретить одно из заклинаний, которые им придется преодолевать. Гарри и Рон почти не разговаривали. Каждый думал о том, что им предсто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тепенно комната пустела, народ расходился по спальня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ше взять плащ", - пробормотал Рон, когда Ли Джордан наконец ушел, зевая и потягиваясь. Гарри бегом поднялся в темную спальню. Он достал плащ и вдруг его взгляд упал на флейту, которую Хагрид подарил ему на Рождество. Он положил ее в карман для Пушка - петь ему не очень-то хоте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пустился назад в гостин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те наденем плащ здесь и убедимся, что он накроет всех нас - если Филч заметит наши ноги, гуляющие сами по себ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это вы тут делаете, а?" - послышался голос из угла комнаты. Из-за кресла вылез Невилл. В руках он сжимал Тревора, который, похоже, снова пытался обрести своб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ичего, Невилл", - сказал Гарри, торопливо пряча плащ за спи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уставился на их виноватые л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опять куда-то уходите",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нет, - сказала Эрмиона. - Никуда мы не уходим. Шел бы ты спать,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на большие напольные часы рядом с дверью. Больше нельзя было терять ни минуты, может быть, Снэйп уже усыпляет П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нельзя выходить, - сказал Невилл, - вас опять поймают. У Гриффиндора будет еще больше проб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понимаешь, - сказал Гарри, - это очень ва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идно было, что Невилл непоколебим в своей отчаянной решимости остановить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ас не пущу, - сказал он, закрывая собой проход за портретом. - Я - я - буду др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 взорвался Рон, - уйди с дороги, не будь идио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мей называть меня идиотом! - закричал Невилл. - Я уверен, что вам нельзя снова нарушать правила. И не ты ли учил меня возражать людя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о не нам, - сказал Рон с раздражением. - Невилл, ты сам не понимаешь, что дел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шагнул вперед и Невилл выронил Тревора, который тут же упрыгал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давай, ударь меня! - сказал Невилл, поднимая кулаки. - Я го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вернулся к Эрми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делай что-нибудь", - в отчаянии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шагнула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 сказала она, - мне действительно очень, очень жа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дняла пал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каменелус абсолютус!" - выкрикнула она, направив палочку на Неви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вытянулся по стойке смирно, не в силах пошевелить и пальцем. Он покачался немного на месте и упал плашмя лицом вниз, прямой как дос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дбежала, чтобы перевернуть его. Зубы Невилла были крепко стиснуты и он не мог говорить. Только глаза двигались, глядя на них с ужа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с ним сделала?" - прошеп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бездвиживатель в сильной форме, - сказала Эрмиона с несчастным видом. - Ох, Невилл, мне так жа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были вынуждены, Невилл, нет времени объяснять"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поймешь, Невилл", - сказал Рон, когда они перешагивали через него и натягивали плащ-невиди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 что они бросили Невилла беспомощно лежать на полу, не было похоже на доброе предзнаменование. В их взвинченном состоянии каждая тень от статуи казалась им Филчем, каждое легкое дуновение ветерка напоминало Пивза, готового свалиться им на головы. У подножия первого пролета лестницы они заметили крадущуюся Миссис Норри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давайте пнем ее, хотя бы разочек", - прошептал Рон на ухо Гарри, но Гарри отрицательно покачал головой. Когда они осторожно поднимались мимо нее по лестнице, Миссис Норрис повернула к ним свои светящиеся глаза, но осталась на мес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о больше не встретив, они добрались до лестницы, ведущей на третий этаж. Посередине лестничного пролета возился Пивз, прилаживая ковер так, чтобы идущие по лестнице спотык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тут? - внезапно сказал он, когда они начали подниматься. Он прищурил свои злые черные глаза. - Я знаю, что ты здесь, хотя и не вижу тебя. Молви, кто ты, невидимка: дьявол, дух иль животин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нялся в воздух и поплыл над лестницей, косясь в их сто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ову-ка Филча, я должен позвать, если что-то невидимое ползает поблиз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осени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вз, - просипел он страшным шепотом, - у Кровавого Барона есть свои причины быть невидим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вз чуть не шлепнулся на пол от потрясения, но вовремя спохватился и повис на высоте около фута над ступен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те, Ваша Кровавость, Господин Барон, сэр, - запричитал он вкрадчиво. - Виноват, виноват - я вас не узнал - конечно, вы же невидимы - простите старому Пивзу эту выходку,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здесь дела, Пивз, - хрипел Гарри. - Держись отсюда подальше этой ноч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сэр, можете не сомневаться, - сказал Пивз, снова взмывая в воздух. - Желаю удачи в ваших делах, Барон, не буду вам ме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поспешно ретиров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Гарри!" - прошеп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несколько секунд они были на месте, перед коридором третьего этажа - и дверь была уже приоткры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от, - сказал Гарри тихо, - Снэйп уже прошел П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 открытой двери заставил всех троих задуматься о том, что ждало их дальше. Под Плащом Гарри повернулся к оста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хотите вернуться, я не буду вас осуждать, - сказал он. - Можете взять Плащ - мне он больше не ну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овори ерунду",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идем", - добав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лкнул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крип двери отозвалось низкое рокочущее рычание. Пес неистово принюхивался всеми тремя носами в их сторону, хотя и не мог их 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м около его лап?", - прошепт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хоже на арфу, - сказал Рон. - Должно быть Снэйп бросил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сыпается, как только перестаешь играть, - сказал Гарри. - Ну, нач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нес флейту Хагрида к губам и подул. Это не было настоящей мелодией, но при первых звуках глаза чудовища начали закрываться. Гарри боялся вздохнуть. Постепенно рычание пса затихло - он немного постоял, пошатываясь на лапах, опустился на колени и, наконец, растянулся на полу в глубоком с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должай играть, - предупредил Рон, когда они, сбросив Плащ, крались к люку. До них долетало горячее зловонное дыхание гиганта. - Надеюсь, мы сможем открыть люк, - сказал Рон, вглядываясь поверх чудовища. - Хочешь пойти первой,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уж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Рон стиснул зубы и аккуратно перешагнул через лапу. Он нагнулся и потянул за кольцо. Крышка люка качнулась вверх и откры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там видишь?" - нетерпеливо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 только темнота - и тут нет возможности спуститься, нам придется прыг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оторый продолжал играть на флейте, помахал Рону, чтобы привлечь его внимание, и указал на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ойдешь первым? Ты уверен?" - сказал Рон. "Не знаю, насколько глубока эта штука. Дай флейту Эрмионе, она не даст ему просну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передал флейту. Во время короткой паузы пес зарычал и начал подергиваться, но, как только Эрмиона начала играть, он снова крепко заснул.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ерелез через него и заглянул в люк. Там не было никакого намека на 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пустился в отверстие и повис, держась только кончиками пальцев. Затем он посмотрел вверх на Рона и сказал, "Если со мной что-то случится, не лезьте сюда. Бегите в совятню и пошлите Хедвиг к Дамблдору. Хорош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кивну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скоро увидимся. Надею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Гарри разжал пальцы. Холодный, сырой воздух проносился мимо, когда он падал, падал, падал и - ШЛЕП. Со странным, приглушенным звуком он приземлился на что-то мягкое. Он сел и пошарил вокруг, его глаза еще не привыкла к темноте. То, на чем он сидел, было похоже на какое-то раст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рядок! - крикнул он вверх, в сторону светящегося отверстия люка, казавшегося не больше почтовой марки. - Здесь мягкое приземление, можете прыг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разу же прыгнул и упал, растянувшись рядом с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за дрянь?" были его первые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какое-то растение. Я думаю, оно здесь специально, чтобы не разбиться. Давай,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даленная музыка умолкла. Послышался громкий лай пса, но Эрмиона уже прыгнула. Она приземлилась с другой стороны от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должны быть очень глубоко под школой", сказ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повезло, что эта штука здесь растет...",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везло? - заорала Эрмиона. - Посмотрите на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вскочила и прорвалась к сырой стене. Ей пришлось прорываться, потому что в тот момент, как она приземлилась, растение начало обвивать своими змееподобными отростками ее лодыжки. Что касается Гарри и Рона, то их ноги были уже крепко опутаны длинными плеть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е удалось освободиться до того, как растение сковало ее в своих объятиях. Теперь она с ужасом наблюдала, как мальчики пытались сбросить с себя его плети, но чем больше они сопротивлялись, тем теснее и крепче сжимались пу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двигайтесь! - приказала им Эрмиона. - Я знаю, что это - это Лапа дьяв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я так рад, что мы знаем, как оно называется, это так помогло!" - проворчал Рон, уклоняясь от отростка, который пытался обвиться вокруг его ше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Я пытаюсь вспомнить, как с ним справиться!" - ответ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скорей, я не могу дышать!" - выдавил Гарри, борясь с плетью, обвившей ему груд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па дьявола, Лапа дьявола... что говорила профессор Росток? - оно любит темноту и сыр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ак зажги огонь!" - прохрипе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конечно - но ведь тут нет дров!" - вскричала чуть не плач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Ы В СВОЕМ УМЕ? - завопил Рон. - ТЫ ВЕДЬМА ИЛИ 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й, точно!" - воскликнула Эрмиона. Она выхватила палочку, взмахнула ей, пробормотала что-то и послала в растение струю того же голубоватого пламени, которое она использовала против Снэйпа. Несколько секунд - и мальчики почувствовали, как Лапа дьявола ослабляет свои объятия, съеживаясь от света и тепла. Извиваясь и содрогаясь, растение распутало свои плети, и они смогли освободить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везло, что ты увлекалась травоведением, Эрмиона", - сказал Гарри, становясь рядом с ней у стены и вытирая пот со лба.</w:t>
      </w:r>
    </w:p>
    <w:p>
      <w:pPr>
        <w:pStyle w:val="Normal"/>
        <w:widowControl w:val="false"/>
        <w:spacing w:lineRule="atLeast" w:line="240"/>
        <w:jc w:val="both"/>
        <w:rPr/>
      </w:pPr>
      <w:r>
        <w:rPr>
          <w:rFonts w:cs="Courier New" w:ascii="Courier New" w:hAnsi="Courier New"/>
          <w:color w:val="000000"/>
          <w:sz w:val="24"/>
          <w:szCs w:val="24"/>
        </w:rPr>
        <w:t>"Да уж, - пропыхтел Рон, - и еще повезло, что кое-кто не потерял голову в критический момент - '</w:t>
      </w:r>
      <w:r>
        <w:rPr>
          <w:rFonts w:cs="Courier New" w:ascii="Courier New" w:hAnsi="Courier New"/>
          <w:i/>
          <w:iCs/>
          <w:color w:val="000000"/>
          <w:sz w:val="24"/>
          <w:szCs w:val="24"/>
        </w:rPr>
        <w:t>тут нет дров!</w:t>
      </w:r>
      <w:r>
        <w:rPr>
          <w:rFonts w:cs="Courier New" w:ascii="Courier New" w:hAnsi="Courier New"/>
          <w:color w:val="000000"/>
          <w:sz w:val="24"/>
          <w:szCs w:val="24"/>
        </w:rPr>
        <w:t>', в самом 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дем", - сказал Гарри, указывая на каменный коридор, единственный путь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что они могли слышать, не считая собственных шагов, было тихое капанье воды, струящейся по стенам. Коридор имел уклон вниз и это напомнило Гарри Гринготтс. С неприятным замиранием сердца он вспомнил о драконах, которые, по слухам, охраняли хранилища в банке волшебников. Если они встретят дракона, взрослого дракона... Даже Норберт был не пода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что-нибудь слышите?" - прошеп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слушался. Ему показалось, что он слышит тихий шелест и звон, доносящийся спере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думаешь, это привидение?" - прошеп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похоже на крыл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впереди свет - я вижу, какое-то дви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шли до конца коридора и увидели перед собой ярко освещенную комнату с высоким сводчатым потолком. Там было полно маленьких сверкающих птичек, которые порхали и кружились по всей комнате. На противоположной стороне комнаты была тяжелая деревянная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думаете, они набросятся на нас, когда мы войдем в комнату?"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можно, - ответил Гарри. - Они не выглядят агрессивно, но если мы ввалимся все разом... ладно, другого выхода нет. Я попроб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глубоко вздохнул, закрыл лицо руками и бросился через комнату. Он ждал, что в любой момент острые клювы и когти вопьются в него, но ничего не произошло. Он достиг двери невредимым. Он потянул за ручку, но дверь была заперта.</w:t>
      </w:r>
    </w:p>
    <w:p>
      <w:pPr>
        <w:pStyle w:val="Normal"/>
        <w:widowControl w:val="false"/>
        <w:spacing w:lineRule="atLeast" w:line="240"/>
        <w:jc w:val="both"/>
        <w:rPr/>
      </w:pPr>
      <w:r>
        <w:rPr>
          <w:rFonts w:cs="Courier New" w:ascii="Courier New" w:hAnsi="Courier New"/>
          <w:color w:val="000000"/>
          <w:sz w:val="24"/>
          <w:szCs w:val="24"/>
        </w:rPr>
        <w:t>Двое других присоединились к нему. Они дергали ручку и налегали на дверь, но она даже не шелохнулась. Эрмиона попробовала заклинание "</w:t>
      </w:r>
      <w:r>
        <w:rPr>
          <w:rFonts w:cs="Courier New" w:ascii="Courier New" w:hAnsi="Courier New"/>
          <w:i/>
          <w:iCs/>
          <w:color w:val="000000"/>
          <w:sz w:val="24"/>
          <w:szCs w:val="24"/>
        </w:rPr>
        <w:t>Алохомора"</w:t>
      </w:r>
      <w:r>
        <w:rPr>
          <w:rFonts w:cs="Courier New" w:ascii="Courier New" w:hAnsi="Courier New"/>
          <w:color w:val="000000"/>
          <w:sz w:val="24"/>
          <w:szCs w:val="24"/>
        </w:rPr>
        <w:t>, но и это не помог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е делать?"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и птицы... не могут же они быть только для красоты",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которое время они наблюдали за сверкающим парением птиц над головой... Сверкающ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птицы! - неожиданно заявил Гарри. - Это ключи! Летающие ключи - посмотрите внимательно. Значит тут должны быть... - он оглядел комнату, пока его друзья наблюдали за стаей ключей. - Точно - смотрите! Метлы! Мы должны поймать ключ, чтобы открыть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их тут сот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нимательно осмотрел замочную скваж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нужен большой старомодный ключ, возможно серебряный - такой же, как руч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хватили метлы и взмыли в воздух, целясь в самую середину тучи ключей. Они пытались хватать ключи, но те метались и уворачивались с такой быстротой, что невозможно было поймать хотя бы о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е зря же Гарри был самым молодым ловцом за последние сто лет. У него была способность замечать то, чего не видели другие. После минуты кружения в вихре радужных перьев, он заметил большой серебряный ключ, одно крыло которого было изогнуто. Похоже, что его однажды уже поймали и грубо пихали в замочную скваж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тот! - показал Гарри остальным. - Тот, большой - там - нет, дальше - с ярко-синими крыльями - у него перья с одной стороны оттопыре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бросился в том направлении, куда указывал Гарри, врезался в потолок и чуть не свалился с мет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должны окружить его! - крикнул Гарри, не отрывая взгляда от ключа с поврежденным крылом. - Рон, ты заходи на него сверху. Эрмиона, будь под ним и не давай ему спуститься, а я попробую поймать его. Ну,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пикировал сверху, Эрмиона налетела снизу, но ключ увернулся от обоих, и Гарри помчался за ним. Ключ отлетел к стене, Гарри потянулся вперед и с хрустом прижал его к камню. Радостные крики Рона и Эрмионы эхом прокатились под сводами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быстро спустились, и Гарри бросился к двери с ключом, вырывающимся из его рук. Он протолкнул его в замочную скважину и повернул - сработало! Как только замок щелкнул, ключ снова вырвался, но вид после двух поимок у него был довольно потрепа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ы?" - спросил Гарри друзей, положив руку на ручку двери. Они кивнули. Он распахнул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ледующей комнате было так темно, что они вообще ничего не видели. Но, как только оно перешагнули порог, комната внезапно наполнилась светом и открылась изумительная сце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тояли на краю огромной шахматной доски позади черных фигур, которые были выше их и как будто вырезаны из черного камня. На противоположной стороне комнаты стояли белые фигуры. Их вид заставил ребят вздрогнуть: у белых фигур не было ли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мы должны сделать теперь?" - прошеп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оему, ясно, - сказал Рон. - Нам надо выиграть проход через комна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белыми фигурами была видна другая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ак?" - взволнованно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 сказал Рон, - нам придется стать шахматными фигур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ошел к черному рыцарю и, протянув руку, коснулся его коня. В ту же секунду каменная фигура ожила. Конь начал бить копытом землю, а рыцарь повернул свою закрытую шлемом голову и посмотрел на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что - гм - должны присоединиться к вам, чтобы перебраться на ту сторону?" - черный рыцарь кивнул. Рон повернулся к оста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надо подумать, - сказал он. - Похоже, нам придется занять места трех черных фигу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молча ждали, пока Рон думал. Наконец он сказал: "Так, не обижайтесь, но вы не очень-то сильны в шахмат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е обижаемся, - перебил Гарри. - Просто скажи, что нам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Гарри, встань на место вон того слона. Эрмиона, ты встанешь рядом с ним вместо ладь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уду конем",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ахматные фигуры как будто слышали их разговор. Конь, слон и ладья развернулись и пошли прочь с поля, оставив три клетки свободными. Гарри, Рон и Эрмиона встали на свои ме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лые всегда начинают, - сказал Рон, всматриваясь в противоположную сторону доски. - Так и есть, смотр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лая пешка передвинулась вперед на две кле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ачал руководить черными фигурами. Они в молчании перемещались туда, куда он указывал. У Гарри дрожали колени. Что, если они проигр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ередвинься на четыре клетки по диагонали напра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ое настоящее потрясение они испытали, когда потеряли второго коня. Белый ферзь сбил его с ног и уволок за пределы поля, где он остался лежать неподвижно, лицом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шлось пожертвовать им, - сказал Рон озабоченно. - Это дает тебе возможность взять того слона, Эрмиона, да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еряя своих, белые не оставались в долгу. Вскоре целая толпа хромающих черных фигур ковыляла вдоль стены. Дважды Рон только в последний момент заметил опасность, угрожавшую Гарри и Эрмионе. Сам он метался по всей доске, отыграв почти столько же белых фигур, сколько они потеряли сво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очти у цели, - внезапно пробормотал он. - Дайте подумать, дайте подум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лый ферзь повернул к нему свое пустое лиц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огласился Рон медленно. - Это единственный путь... Мной придется пожертв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закричали Гарри и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шахматы! - отрезал Рон. - Приходится кем-то жертвовать! Я перейду на одну клетку вперед, и ферзь возьмет меня. Это даст тебе возможность поставить мат королю,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хотите остановить Снэйпа или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те, он доберется до камня, если вы не поспеш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их действительно не было выб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ы? - выкрикнул Рон. Его лицо было бледным, но решительным. - Я иду. А вы не торчите тут, когда побе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шагнул вперед, и белый ферзь напал на него. Он нанес Рону страшный удар по голове своей каменной рукой и Рон повалился на пол. Эрмиона вскрикнула, но осталась на своей клетке. Ферзь оттащил Рона с доски и бросил на п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ожа, Гарри перешел на три клетки вле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лый король снял свою корону и бросил к ногам Гарри. Они победили. Шахматные фигуры расступились в поклоне, оставив проход к двери свободным. Бросив последний отчаянный взгляд на Рона, Гарри и Эрмиона прошли через дверь и попали в новый кори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друг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ним все будет в порядке, - сказал Гарри, стараясь убедить себя самого. - Что там следующее по сче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ас уже была Росток с Лапой дьявола; Флитвик, наверно, заколдовал ключи, Мак-Гонагалл оживила шахматные фигуры. Остаются Квиррелл и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дошли к следующей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 прошеп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ры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распахнул двер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ратительный запах ударил им в нос, заставив каждого натянуть мантию на лицо. Сквозь выступившие на глазах слезы они увидели распростертого на полу тролля, больше даже, чем тот, которого они однажды поймали, с окровавленной шишкой на голо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хоть нам не пришлось с ним сражаться, - прошептал Гарри, аккуратно перешагивая через толстую ногу тролля. - Скорей, здесь невозможно ды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аспахнул следующую дверь, едва осмеливаясь взглянуть на то, что ждет дальше. Но там не было ничего страшного, только стол с семью бутылочками разной формы, выставленными в ря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бота Снэйпа, - сказал Гарри. - Что мы должны с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ереступили через порог и тотчас же в дверном проеме за ними вспыхнул огонь. Это был не обычный огонь, его пламя было фиолетовым. В то же мгновение черные языки пламени поднялись в проходе, ведущем из комнаты. Они были в запад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мотри!" - Эрмиона схватила бумажный свиток, лежавший рядом с бутылочками. Глядя ей через плечо, Гарри про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пасность впереди тебя, спасенье - позад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ебе помогут две из нас, какие - сам найд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сего одна из семерых откроет путь впере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ругую можешь смело пить, она назад верне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ве безобидны и полны крапивного вин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А в трех последних - страшный яд от горлышка до дн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хочешь здесь стоять весь век? Возьми одну из на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дсказки мы тебе даем - четыре в самый раз.</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трава прячется хитро, но в том секрета не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Что слева от вина она, вот первый наш сове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торой совет: различны те, что встали по края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о коль вперед идти - они, увы, не помощь на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от третий: мы размером все различны, посмот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о знай: ни карлик, ни гигант не прячут яд внут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 наконец, возьмем вторых от каждого конц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 вид различные они, на вкус - два близнец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здохнула с огромным облегчением, и Гарри с изумлением увидел, что она улыбается - вот уж чего он сейчас никак не ожид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олепно - сказала она. - Это не магия - это логика - загадка. Есть сколько угодно великих волшебников, у которых нет ни грамма логики. Они бы застряли тут нав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 мы, похоже, застря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ет, - сказала Эрмиона. - Все, что нам нужно, есть в этой записке. Семь бутылочек: в трех находится яд, в двух - вино, одна поможет пройти сквозь черный огонь, одна - вернуться назад сквозь фиолетов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ак мы узнаем, из какой вып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ка подум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сколько раз прочла записку. Затем она прошлась взад-вперед вдоль ряда бутылочек, бормоча что-то про себя и указывая их пальцем. Наконец, она хлопнула в ладош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яла, - сказала она. - Сквозь черный огонь проведет самая маленькая бутылоч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на крошечный пузыр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ут хватит только для одного из нас, - сказал он. - Тут едва наберется один гло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зглянули друг на дру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ая поможет пройти сквозь фиолетовый ого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указала на округлую бутылочку на правом краю ря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пей ее, - сказал Гарри. - Нет, ты послушай, возвращайся и забери Рона. Хватайте метлы из комнаты с летающими ключами, они вытащат вас из люка и пронесут мимо Пушка. Бегите прямо в совятню и пошлите Хедвиг к Дамблдору, он нам нужен. Я, может быть, смогу задержать Снэйпа ненадолго, но я ему не соперник, если че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а что, если Сам-Знаешь-Кто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мне же повезло однажды, так ведь? - сказал Гарри, указывая на свой шрам. - Может быть, повезет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убы Эрмионы задрожали. Внезапно она бросилась к Гарри и обвила его ру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наешь, ты великий волшеб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е такой, как ты", - сказал Гарри смущенно, когда она его отпуст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вскричала Эрмиона. - Книги! И голова! Но есть более важные вещи - дружба, и смелость, и... Ой, Гарри, будь осторо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й ты первой, - сказал Гарри. - А ты уверена, что г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бсолютно", - сказала Эрмиона. Она сделала большой глоток из округлой бутылочки и содрог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яд?" - спросил Гарри встревоже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о холодная, как л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стрей, иди, пока она действу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чи... и береги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вернулась и шагнула прямо в фиолетовый ого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лубоко вздохнул и взял самый маленький пузырек. Он повернулся лицом к черному плам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от, я иду!" - сказал он и одним глотком осушил пузыр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йствительно, как будто лед разлился по его телу. Он поставил на место пузырек и шагнул вперед. Он видел, как черные языки пламени лизали его тело, но ничего не чувствовал. Какое-то время он видел только черное пламя, а затем оказался на другой стороне, в следующей комна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уже был кто-то - но это был не Снэйп. И даже не Волдемор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Helv Cyr" w:ascii="Helv Cyr" w:hAnsi="Helv Cyr"/>
          <w:color w:val="000000"/>
        </w:rPr>
        <w:t>Глава  с</w:t>
      </w:r>
      <w:r>
        <w:rPr>
          <w:rFonts w:cs="Courier New" w:ascii="Courier New" w:hAnsi="Courier New"/>
          <w:color w:val="000000"/>
          <w:sz w:val="24"/>
          <w:szCs w:val="24"/>
        </w:rPr>
        <w:t>ем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Человек с двумя лицами</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Квирре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 восклик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улыбнулся. Лицо его ни капельки не дерг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 спокойно ответил он. - Гадал вот, удастся ли встретить здесь тебя,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я думал -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верус? - расхохотался Квиррелл, и смех его прозвучал не обычным дрожащим дискантом, а холодно и резко. - Да, Северус - это как раз нужный тип, не правда ли? Очень полезно, что он носился кругами как нетопырь-переросток. Кто рядом с ним заподозрит б-б-бедного, за-заикающегося п-профессора Квирре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поверить своим глазам. Это не могло, никак не могло быть правд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нэйп пытался убить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нет. Это я пытался убить тебя. Твоя подруга мисс Грангер случайно сбила меня с ног, когда бежала, чтобы поджечь Снэйпа, на том матче. Она прервала мой визуальный контакт с тобой. Еще бы несколько секунд и я бы скинул тебя с метлы. Да и давно бы уже справился, если бы Снэйп не произносил все время контрзаклинание, пытаясь тебя спа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ытался меня спа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холодно ответил Квиррелл. - А почему еще он захотел судить следующий матч? Он хотел удостовериться, что я не попытаюсь снова. Да, забавно... на самом деле ему не стоило волноваться - я не мог ничего сделать на глазах у Дамблдора. А все остальные учителя подумали, что Снэйп пытается помешать Гриффиндору выиграть, и ополчились на него... только он зря старался, сегодня я, наконец, убью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щелкнул пальцами. Из воздуха появились веревки и накрепко обвились вокруг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лишком любишь совать свой нос в чужие дела, чтобы оставаться в живых, Поттер. Когда ты шлялся по школе в Хэллоуин, думаю, ты видел, как я заходил взглянуть, что охраняет кам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это вы впустили трол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У меня талант насчет троллей - ты, должно быть, видел, что я сделал с тем перед дверью? К сожалению, пока все суетились, Снэйп, который уже тогда меня заподозрил, отправился прямо на третий этаж, чтобы преградить мне путь - по несчастью получилось так, что мой тролль не смог вас убить, а тот трехглавый пес даже не смог нормально откусить Снэйпу н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еперь постой спокойно, Поттер. Мне надо поглядеть в это занятное зеркаль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при этих словах Гарри понял, что стоит позади Квиррелла. Это было зеркало Дже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еркало - ключ к нахождению Камня, - бормотал Квиррелл, обстукивая раму по периметру. - Уж наверняка Дамблдор придумал что-то в этом роде... но он в Лондоне... я буду уже далеко, когда он верн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динственное, что мог придумать Гарри, было продолжать говорить с Квирреллом и помешать ему сконцентрироваться на зерка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дел вас и Снэйпа в ле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лениво ответил Квиррелл, обходя зеркало, чтобы глянуть сзади. - Он в то время уже сел мне на хвост, пытаясь узнать, насколько далеко я зашел. Он подозревал меня всю дорогу. Пытался запугать меня - будто он мог, когда Лорд Волдеморт стоит за м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вышел из-за зеркала и жадно заглянул в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жу Камень... Я вручаю его моему хозяину... но где же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ослабить веревки, связывавшие его, но они не поддавались. Пришлось продолжить отвлекать внимание Квиррелла от зерк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нэйп, казалось, всегда так сильно меня нена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уж точно, - мимоходом заметил Квиррелл, - только черт знает как сильно. Он учился в Хогвартсе вместе с твоим отцом, ты разве не знал? Они ненавидели друг друга. Но он никогда не желал тебе смер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я слышал, как вы рыдали несколько дней назад - я подумал, что Снэйп вам угрож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ервый раз гримаса страха проскользнула по лицу Квирре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огда, - сказал он, - мне трудно следовать указаниям моего хозяина - он великий колдун, а я сла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имеете в виду, что ОН был с вами в классе?" - выдох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о мной, куда бы я ни пошел, - спокойно ответил Квиррелл. - Я встретил его во время странствий по миру. Тогда я был всего лишь глупым юнцом, полным смешных идей о добре и зле. Лорд Волдеморт показал мне, насколько я ошибался. Нет ни добра, ни зла - есть только власть и те, кто слишком слабы, чтобы ее взять... С тех пор я верно ему служил, хотя много раз подводил его. Ему приходится быть очень твердым со мной, - Квиррелл внезапно вздрогнул. - Он не из тех, кто легко прощает ошибки. Когда я не смог украсть камень из Гринготтс, он был недоволен сильней, чем когда-либо. Он наказал меня... решил, что за мной следует наблюдать повниматель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с Квиррелла доносился откуда-то издалека. Гарри вспомнил Диагон аллею - как же он мог быть таким дураком? Ведь он же видел там Квиррелла в тот самый день и жал ему руку в "Дырявом кот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выругался про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понимаю... может, камень внутри зеркала? Может, его разб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сли у Гарри в голове неслись вскач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го мне сейчас больше всего хочется, подумал он - это найти камень раньше Квиррелла. Так что если я гляну в зеркало, я должен увидеть там, как я это делаю - а это значит, что я узнаю, где он спрятан! Но как же в него посмотреть, чтоб Квиррелл не понял, что мне ну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пытался сдвинуться влево, чтобы незаметно для Квиррелла глянуть в зеркало, но веревки у него на лодыжках были слишком туго затянуты - он споткнулся и ничком грохнулся на землю. Квиррелл и не посмотрел на него, он все еще разговаривал сам с собой: "Что же делает это зеркало? Как оно работает? Помоги мне, Хозя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 полному ужасу Гарри, ему ответил голос, который, казалось, исходил от самого Квирре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спользуй мальчика... используй мальч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обернулся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Поттер, подойди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еще раз хлопнул в ладоши и веревки, связывавшие Гарри, свалились на землю. Гарри медленно поднялся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ойди сюда, - повторил Квиррелл. - Погляди в зеркало и скажи, что ты вид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ошел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ужно соврать, отчаянно думал он. Я должен посмотреть в зеркало и соврать, вот и в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встал вплотную у него за спиной. Гарри чувствовал странный запах, по-видимому, исходивший от его тюрбана. Он закрыл глаза, встал перед зеркалом и снова откры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зеркале он увидел себя, сначала бледного и испуганного. Но секунду спустя, отражение ему улыбнулось. Оно засунуло руку в карман и вытащило оттуда кроваво-красный камень, затем подмигнуло и положило камень обратно в карман. В этот момент Гарри внезапно почувствовал, как что-то тяжелое и вправду упало в его карман. Каким-то невероятным образом он заполучил Кам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нетерпеливо сказал Квиррелл. - Что ты вид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брался храбр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дел, как Дамблдор пожимает мне руку, - выдумал он на ходу. - Я выиграл кубок для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снова выруг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шел прочь", - крикнул 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ходя в сторону, Гарри чувствовал философский камень в кармане. Может, удастся с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е отошел он и на пять шагов, как снова раздался писклявый голос, хотя губы Квиррелла оставались неподвиж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лжет... он лж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 вернись! - закричал Квиррелл. - Скажи правду! Что ты сейчас у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склявый голос зазвучал внов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 мне поговорить с ним... лицом к л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зяин, ты еще недостаточно сил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хватит сил... для эт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чувствовал себя так, как будто опять попал в Лапу дьявола. Он не мог пошевелиться. Окаменев, он смотрел, как Квиррелл поднял руку и принялся раскручивать свой тюрбан. Что же происходило? Тюрбан был снят. Голова Квиррелла без него казалась удивительно маленькой. Затем Квиррелл медленно повернулся на мест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бы Гарри мог издать хоть один звук, он бы вскрикнул. Там, где должен был бы находиться затылок Квиррелла, находилось лицо - самое ужасное лицо, которое Гарри видел в своей жизни. Оно было белее мела, на нем были горящие красные глаза и две щели вместо носа, как у зме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 - прошептало о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отступить назад, но ноги его не слуш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ишь, на что я стал похож? - сказало лицо. - Одни тени и дым... у меня есть форма только тогда, когда я делю с кем-нибудь его тело... но всегда находились те, кто охотно впускает меня в свое сердце и разум... Кровь единорога подпитала меня в эти последние недели... ты видел, как верный Квиррелл пил ее для меня в лесу... когда у меня будет эликсир жизни, я смогу создать собственное тело... А сейчас... почему бы тебе не отдать мне тот Камень в твоем карма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он знал. Внезапно Гарри снова ощутил свои ноги. Он сделал шаг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удь идиотом, - зарычало лицо. - Лучше спасай свою жизнь и переходи на мою сторону... или встретишь такую же смерть, как твои родители... Они умерли, умоляя о поща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ЖЕЦ!" - внезапно крик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спиной шел к нему, и Волдеморт по-прежнему мог его видеть. Злое лицо улыб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рогательно... - прошипело оно. - Я всегда ценил храбрость... Да, мальчик, твои родители были храбры... Сначала я убил твоего отца, а он доблестно сражался... но твоя мать не должна была умереть... она пыталась защитить тебя... А теперь отдай мне камень, если не хочешь, чтобы ее смерть оказалась напрас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прыгнул к огненной двери, но Волдеморт завизжал: "ДЕРЖИ ЕГО!", и в следующую секунду, Гарри почувствовал, как рука Квиррелла ухватила его за запястье. Тотчас резкая колющая боль пробежала по шраму; он чувствовал, что его голова вот-вот разломится напополам. Он вопил, отбиваясь как только мог, и, к его удивлению, Квиррелл отпустил его. Боль в голове утихла - он дико осмотрелся, чтобы понять, куда делся Квиррелл и увидел, что тот скрючился от боли и глядит на свои покрытые волдырями паль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ай его! ХВАТАЙ ЕГО!" - пронзительно визжал Волдеморт, и Квиррелл бросился вперед, сбил Гарри с ног, уселся на него, схватив обеими руками Гарри за шею - шрам практически ослепил Гарри болью, но он еще мог слышать, как Квиррелл воет в аго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зяин, я не могу держать его - мои руки... мои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виррелл, хотя и продолжал придавливать Гарри к земле коленями, отпустил его шею и в изумлении глядел на свои ладони - Гарри увидел, что они обожжены, покраснели и блест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убей же его, дурак, и покончим с этим!" - кричал Волдемор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поднял руку, чтобы произнести смертельное заклятье, но Гарри, защищаясь, инстинктивно ухватил Квиррелла за лиц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АА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откатился от него, его лицо тоже покрылось волдырями, и Гарри понял: Квиррелл не может дотронуться до его кожи, не испытав ужасную боль - его единственный шанс был продолжать держать Квиррелла, причиняя достаточно боли, чтобы помешать совершить заклин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кочил на ноги, поймал Квиррелла за руку и вцепился в нее изо всех сил. Квиррелл закричал и попытался сбросить Гарри - боль в голове нарастала - Гарри ничего не видел - он мог только слышать ужасные вопли Квиррелла и крики Волдеморта: "УБЕЙ ЕГО! УБЕЙ ЕГО!" и другие голоса, возможно, звучавшие только в его голове, звавшие "Гарр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чувствовал, что рука Квиррелла вырвалась из его захвата, понял, что все потеряно и провалился в темноту, ниже... ниже... ни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золотое промелькнуло над ним. Снитч! Он попробовал поймать его, но руки были слишком тяже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моргнул. Это был вовсе не Снитч. Это была пара очков - очень стра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пять моргнул, и над ним возникло улыбающееся лицо Албуса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день, Гарри", - сказал Дамблдор. Гарри уставился на него. И тут он вспомнил: "Сэр! Камень! Это был Квиррелл! Камень у него! Скорее,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 порядке, дорогой, ты немножко отстал от жизни, - успокоил его Дамблдор. - Камень не достался Квиррел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кому же? Сэр,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жалуйста, успокойся, или мадам Помфрей выгонит меня от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глотнул и огляделся. Он понял, что, по-видимому, находится в лазарете. Он лежал в постели на белых льняных простынях, а рядом с ним стоял столик, на котором, казалось, громоздилась половина кондитерской лав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арки от твоих друзей и почитателей, - сияя, пояснил Дамблдор. - Что именно случилось в подземелье между тобой и профессором Квирреллом - большой секрет, поэтому, естественно, вся школа об этом знает. Я полагаю, что это твои друзья господа Фред и Джордж Висли ответственны за присланный тебе стульчак от унитаза. Без сомнения они думали, что это тебя позабавит. Однако, мадам Помфрей, сочла, что это не очень-то гигиенично и конфисковала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сколько я пробыл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 дня. Мистер Рональд Висли и мисс Грангер почувствуют большое облегчение, узнав, что ты очнулся, они очень волнов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эр, кам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жу, тебя так просто не сбить с толку. Очень хорошо, так значит камень. Профессор Квиррелл не смог забрать его у тебя. Я прибыл вовремя, чтобы предотвратить это, хотя ты и сам очень хорошо справлялся, должен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добрались туда? Получили сову от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жно быть, мы разминулись на лету. Едва я прибыл в Лондон, как стало ясно, что я должен быть там, откуда только что улетел. Я появился как раз вовремя, чтобы стащить с тебя Квирре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это были 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очень боялся, что опозд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вы почти и опоздали, я не мог дольше защищать камень от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камень, мальчик, а себя - их силы едва не убили тебя. В один ужасный момент, я боялся, что это им удалось. Что касается камня, он был уничто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ничтожен? - безучастно произнес Гарри. - Но ваш друг - Николя Флам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так ты знаешь о Николя? - с довольным видом перебил Дамблдор. - Ты во всем разобрался, не так ли? Ну, Николя и я немного побеседовали и согласились, что так оно и к лучш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о значит, что он и его жена умрут,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их осталось достаточно эликсира, чтобы привести дела в порядок и тогда, да, они умру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улыбнулся при виде изумления на лице 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им молодым, как ты, я уверен, это покажется невероятным, но для Николя и Перенеллы это действительно похоже на сон после долгого-долгого дня. В конце концов, для хорошего ума, смерть есть не что иное, как еще одно великолепное приключение. Ты знаешь, на самом деле, камень был не такой уж замечательной штукой. Столько жизни и денег, сколько захочешь! Эти две вещи большинство людей предпочли бы всему остальному - беда в том, что люди склонны выбирать именно то, что хуже всего для них же сам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лежал, не находя слов. Дамблдор что-то промурлыкал и улыбнулся в потол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эр? - спросил Гарри. - Я тут думал... сэр - даже если камень уничтожен, Вол-, то есть я хотел сказать Сами-Знаете-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зывай его Волдеморт, Гарри. Всегда называй вещи своими именами. Боязнь имени усиливает боязнь предм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эр. Так Волдеморт ведь попробует использовать другие способы, чтобы вернуться? Я имею в виду - он ведь не сгинул нав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Гарри, не сгинул. Он по прежнему где-то там, возможно ищет еще одно тело... поскольку он не по настоящему жив, то не может быть убит". Он оставил Квиррелла умирать; он выказывает к своим последователям столько же милосердия, сколько и к врагам. И хотя, Гарри, может ты только отсрочил его приход к власти, но это будет делом кого-то еще, кто готов сражаться в этой, казалось бы, нескончаемой битве - и если приход Волдеморта будет срываться снова и снова, может статься, что он никогда не вернет себе вла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кивал, но быстро остановился, потому что это причиняло боль голове. Затем он спросил: "Сэр, я бы хотел узнать еще кое-что, если бы вы могли мне сказать... есть вещи, о которых мне хочется узнать прав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у, - вздохнул Дамблдор. - Это прекрасная и ужасная вещь, и с ней следует обращаться с великой осторожностью. Однако я отвечу на твои вопросы, если только у меня не будет очень серьезных оснований не отвечать, но в этом случае, прошу меня простить. Лгать я, конечно, не ста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олдеморт сказал, что он убил мою мать только потому, что она попыталась защитить меня от смерти. Но почему он хотел убить в первую очередь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этот раз Дамблдор вздохнул очень глубо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ы, на первый же твой вопрос я не могу дать тебе ответ. Не сегодня. Не сейчас. Однажды ты узнаешь... а сейчас выкинь это из головы, Гарри. Когда ты станешь старше... Я знаю, что тебе очень неприятно это слышать, но когда ты будешь готов, ты у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нал, что спорить бесполез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очему же Квиррелл не мог дотронуться до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я мать умерла, чтобы защитить тебя. Если есть что-то, чего не понять Волдеморту, так это любовь. Он не понял, что любовь, такая сильная, как любовь твоей матери, оставляет свою отметину. Не шрам, не зримый знак... когда тебя так сильно любят, то даже если любящий умирает, это дает тебе непреходящую защиту. Она кроется в твоей коже. Квиррелл, наполненный ненавистью, алчностью и амбициозностью, делящий свою душу с Волдемортом, не мог поэтому до тебя дотронутся. Для него смертельно - тронуть человека, отмеченного чем-то столь прекрас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этих слов Дамблдор проявил очень большой интерес к севшей на окно птичке, и это дало Гарри время вытереть глаза простыней. Когда к нему вернулся голос, он спросил: "А плащ-невидимку - вы знаете, кто мне его пос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 да, твой отец по случаю оставил его в моем распоряжении, и я подумал, что он тебе понравится, - в глазах Дамблдора пробежали искорки. - Полезная вещь... когда твой отец учился здесь, он в основном использовал плащ для того, чтобы проникать на кухню и таскать е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еще кое-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клады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виррелл сказал, что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Снэйп,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н - так Квиррелл сказал, что он ненавидит меня, потому что ненавидел моего отца - это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 они питали порядочное отвращение друг к другу. Примерно как вы с господином Малфоем. А потом твой отец сделал нечто такое, чего Снэйп никогда не смог ему прост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 ему жиз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мечтательно произнес Дамблдор. - Странными путями идет порой человеческий разум, правда? Профессор Снэйп не мог вынести, что находится в долгу перед твоим отцом... Я полагаю, что он так старался защитить тебя, потому что чувствовал, что может сравнять счет. И тогда снова сможет спокойно ненавидеть память о 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понять, но от этого голова его загудела, и он остано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сэр, есть еще одна вещ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од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я достал камень из зерк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ейчас скажу - я очень рад, что ты спросил. Это одна из моих самых блистательных идей, и, между нами, это о чем-то говорит. Видишь ли, только тот, кто хотел найти камень - найти его, но не использовать - смог бы взять его, иначе они бы просто увидели себя делающими золото или пьющими эликсир жизни. Мои мозги меня иногда удивляют... А теперь хватит вопросов. Думаю, ты можешь приняться за эти сладости. О! Бобы с Любым Вкусом Берти Боттс! Меня в юности угораздило наткнуться на один со вкусом рвотной микстуры, и с тех пор, я их порядком разлюбил - но я думаю, что одна маленькая конфетка мне не повредит, не правда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лыбнулся и закинул золотисто-коричневый боб в рот, после чего закашлялся: "Увы! Ушной вос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Помфрей, сиделка, была милой, но очень суровой женщи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сего пять минут", - умоля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бсолютно исключе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ы же впустили профессора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нечно, ведь он же директор, а это совсем другое дело. Тебе нужен отды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те, но я же отдыхаю, лежу и все такое. Ну, пожалуйста, мадам Помф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 уступила она. - Но только пять мину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а впустила Рона и Эрми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уже приготовилась снова обнять его, но к удовольствию Гарри удержалась - его голова еще слишком бол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Гарри, мы были уверены, что ты... Дамблдор так беспоко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я школа об этом говорит, - сказал Рон. - А что же в самом деле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один из тех редких случаев, когда сама история звучала более странно и волнующе, чем самые дикие слухи. Гарри все им рассказал - о Квиррелле, зеркале, камне и Волдеморте. Рон и Эрмиона были хорошими слушателями - там где надо, они замирали, а когда Гарри дошел до того, что было у Квиррелла под тюрбаном, Эрмиона громко вскрик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камень пропал? - наконец сказал Рон. - И Фламель умрет?"</w:t>
      </w:r>
    </w:p>
    <w:p>
      <w:pPr>
        <w:pStyle w:val="Normal"/>
        <w:widowControl w:val="false"/>
        <w:spacing w:lineRule="atLeast" w:line="240"/>
        <w:jc w:val="both"/>
        <w:rPr/>
      </w:pPr>
      <w:r>
        <w:rPr>
          <w:rFonts w:cs="Courier New" w:ascii="Courier New" w:hAnsi="Courier New"/>
          <w:color w:val="000000"/>
          <w:sz w:val="24"/>
          <w:szCs w:val="24"/>
        </w:rPr>
        <w:t xml:space="preserve">"Так и я сказал, но Дамблдор полагает, что - как там это? - </w:t>
      </w:r>
      <w:r>
        <w:rPr>
          <w:rFonts w:cs="Courier New" w:ascii="Courier New" w:hAnsi="Courier New"/>
          <w:i/>
          <w:iCs/>
          <w:color w:val="000000"/>
          <w:sz w:val="24"/>
          <w:szCs w:val="24"/>
        </w:rPr>
        <w:t>'для хорошего ума, смерть есть ничто иное, как еще одно великолепное приключение'</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сегда говорил, что у него не все дома", - прокомментировал Рон, очень впечатленный тем, насколько безумен был его куми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случилось с вами?" - поинтересов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я вернулась обратно, - рассказала Эрмиона. - Привела Рона в чувство... это заняло сколько-то времени... а потом мы побежали в совятню, чтобы связаться с Дамблдором, но встретили его по пути в вестибюле... он уже знал... он только спросил, 'Гарри пошел за ним, да?' и побежал на третий эта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он хотел, чтобы ты это сделал? - спросил Рон. - Он ведь послал тебе отцовский плащ и все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не выдержала Эрмиона, - если это так, то это ужасно - тебя могли уб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так уж ужасно, - задумчиво сказал Гарри. - Он странный человек. Я думаю, что он, вроде как, хотел дать мне шанс. Я думаю, он знает более или менее обо всем, что здесь происходит. И он хорошо знал, что мы собираемся попробовать, но вместо того, чтобы остановить нас, просто научил кое-чему, что могло помочь. Я не думаю, что это была случайность, когда он дал мне понять, как работает зеркало. Наверное, он думал, что у меня есть право встретиться с Волдемортом лицом к лицу, если я см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 Дамблдора определенно не все дома, это уж точно", - гордо заяв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ушай, тебе надо быть завтра на выпускном празднике. Все очки подсчитаны, и Слитерин, конечно, выиграл - ты пропустил последний квиддитч, а без тебя Рэйвенкло раскатал нас вчистую - но поесть можно будет хорош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к ним подошла мадам Помф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тут уже почти пятнадцать минут, так что ПОРА", - твердо сказ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поспав ночь, Гарри почувствовал, что почти вернулся к нормальному состоя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чу пойти на праздник, - заявил он мадам Помфрей, приводившей в порядок его многочисленные коробки сладостей. - Мо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говорит, что тебе можно, - ворчливо ответила она, как будто по ее мнению профессор Дамблдор не отдавал себе отчет, насколько опасны могут быть праздники. - И к тебе еще один посети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же мой, - воскликнул Гарри. - Кто же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в дверь бочком протиснулся Хагрид. Как обычно, когда он стоял в дверях, он выглядел непозволительно громадным. Хагрид присел рядом с Гарри, глянул на него и разрыд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все... моя... проклятая... вина! - прорыдал он, спрятав лицо в ладони. - Я сказал тому мерзавцу, как пройти мимо Пушка! Я рассказал ему! А это была единственная вещь, которой он не знал, и я рассказал! Ты же мог умереть! И все из-за драконьего яйца! Я бросаю пить! Меня стоит выгнать и заставить жить как магг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агрид! - успокаивал его Гарри, шокированный видом Хагрида, трясущегося от горя и угрызений совести и льющего крупные слезы себе в бороду. - Хагрид, он бы все равно узнал, ведь мы же говорим о Волдеморте, он бы узнал, даже если бы ты ему и не сказал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же мог погибнуть! - хныкал Хагрид. - И не называй этого им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ДЕМОРТ! - крикнул Гарри, и Хагрид настолько остолбенел, что перестал плакать. - Я видел его и называю его по имени. Выше голову, Хагрид, мы спасли камень, он исчез, и Волдеморт не сможет им воспользоваться. Съешь шоколадную лягушку, их у меня ваг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утер нос рукой и сказал: "Я вспомнил, у меня для тебя пода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твой фирменный сэндвич?" - озабоченно спросил Гарри, а Хагрид наконец-то сделал попытку засме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а. Дамблдор дал мне вчера выходной, чтобы я сделал это. По нормальному ему следовало бы меня выгнать - но, вот я тебе прив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арок с виду был красивой переплетенной в кожу книжкой. Гарри с любопытством открыл ее. Она была полна волшебных фотографий. С каждой страницы ему улыбались и махали руками отец и м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ослал сов ко всем школьным приятелям твоих родителей, с просьбой прислать фотографии... я ведь знал, что у тебя ни одной нет... н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ничего ответить, но Хагрид понял его и т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вечер Гарри в одиночестве спустился на выпускной праздник. Его задержала мадам Помфрей, которая суетилась вокруг него и хотела еще раз провести осмотр, поэтому, когда он вошел, Большой Зал был уже полон. Зал был убран в цвета Слитерина - зеленый и серебристый, в знак того, что Слитерин уже седьмой год подряд выигрывал школьный кубок. Огромное полотнище со Слитеринской змеей покрывало стену над Высоким сто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вошел в зал, внезапно повисла тишина, и тут же все сразу громко заговорили. Он проскользнул на скамейку между Роном и Эрмионой за гриффиндорским столом и попытался проигнорировать то, что все привставали, чтобы глянуть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счастью, всего несколько секунд спустя появился Дамблдор. Гомон сразу зат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от и прошел еще один год! - бодро начал Дамблдор. - И мне придется подокучать вам моей стариковской болтовней, прежде чем мы вонзим зубы в изумительные яства. Ну и год же это был! Надеюсь, ваши головы стали чуточку полнее, чем были раньше... в конце концов, у вас впереди все лето, чтобы опустошить их до начала следующего го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еперь, как я понимаю, школьный кубок ждет вручения, и очки распределились следующим образом: на четвертом месте - Гриффиндор с тремястами двенадцатью очками; на третьем - Хаффлпафф с тремястами пятьюдесятью двумя; Рэйвенкло получил четыреста двадцать шесть, а Слитерин - четыреста семьдесят д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ря радостных криков и топанья ногами донеслась со стола Слитерина. Гарри заметил, как Драко Малфой стучит по столу своим кубком. Зрелище было тошнотвор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а, хорошая работа, Слитерин, - согласился Дамблдор. - Однако следует принять во внимание недавние событ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л замер. Улыбки слитеринцев слегка потускн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хммм, - откашлялся Дамблдор. - Я должен раздать несколько последних очков. Так, так, т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первых - мистеру Рональду Висли... - Рон внезапно стал свекольно-красным - ...за игру в шахматы, лучше которой Хогвартс не видел многие годы, я награждаю Гриффиндор пятьюдесятью оч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достные крики Гриффиндора полетели под волшебный потолок; звезды над ними, казалось, задрожали. Все слышали, как Перси хвастается остальным префектам: "Это ж мой брат! Младший брат! Выиграл у гигантских шахмат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онец снова установилось молч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вторых, мисс Эрмионе Грангер... за использование перед лицом огня холодной логики, я награждаю Гриффиндор пятьюдесятью оч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крыла лицо руками; Гарри всерьез подозревал, что она расплакалась. На всех концах стола гриффиндорцы были просто вне себя - они только что поднялись на сто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третьих, мистеру Гарри Поттеру... - продолжал Дамблдор. В зале воцарилось гробовое молчание - ...за крепость духа и непревзойденную храбрость, я награждаю Гриффиндор шестьюдесятью оч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ум был оглушающим. Те, кто сохранил способности к сложению, надрывая до хрипоты глотку, кричали, что у Гриффиндора теперь было четыреста семьдесят два очка - в точности столько, сколько и у Слитерина. Они бы выиграли школьный кубок, если бы Дамблдор дал Гарри хоть на одно очко бо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поднял руку. Зал мало помалу успоко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ть разные виды храбрости, - сказал Дамблдор, улыбаясь. - Требуется большая храбрость, чтобы выступить против своих врагов, но не меньше ее требуется и чтобы выступить против своих друзей. Поэтому я присуждаю десять очков мистеру Невиллу Лонгботт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бы кто-то в эту минуту стоял за дверями Большого Зала, он мог бы с полным правом подумать, что произошел взрыв, столь громкий шум донесся с гриффиндорского стола. Гарри, Рон и Эрмиона вскочили, чтобы криками подбодрить Невилла, побледневшего от шока, который скрылся под кучей учеников, бросившихся его поздравлять. Ему еще никогда не доводилось добыть для Гриффиндора ни единого очка. Гарри, все еще крича от радости, ткнул Рона под ребра и указал на Малфоя, который вряд ли имел бы более застывший и испуганный вид, если бы подвергся заклятию окамен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означает, - прокричал Дамблдор сквозь бурю аплодисментов, ибо даже Рэйвенкло и Хаффлпафф радовались падению Слитерина, - что нам надо немножко поменять декорац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хлопнул в ладоши. Через мгновение, зеленые драпировки стали ярко красными, а серебряные превратились в золотые; гигантский змей Слитерина исчез, а на его месте появился вставший на задние лапы гриффиндорский лев. Снэйп с ужасной, вымученной улыбкой пожимал руку профессору Мак-Гонагалл. Он поймал взгляд Гарри и тот понял, что чувства Снэйпа к нему не изменились ни на йоту. Но это не беспокоило Гарри. Жизнь, кажется, обещала снова стать нормальной в будущем году или, по крайней мере, настолько нормальной, насколько она вообще может быть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лучший вечер у Гарри в жизни - лучше даже, чем вечер после выигрыша в квиддитч, чем вечер на Рождество или вечер победы над горным троллем - этот вечер он никогда, никогда не забу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ти забыл, что еще должны быть объявлены результаты экзаменов, но их объявили. К их огромному удивлению, и он, и Рон, получили хорошие оценки; Эрмиона, конечно, стала лучшей среди всех первокурсников. Даже Невилл ухитрился перейти на следующий год, поскольку его хорошая оценка по травоведению компенсировала невероятно низкий балл по алхимии. Они надеялись, что Гойла - глупого почти настолько, насколько гнусного, могут исключить, но и он тоже прошел. Это было просто ужасно, но, как заметил Рон, нельзя получить от жизни абсолютно в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от вдруг их шкафы опустели, чемоданы упаковались, жаба Невилла отыскалась в углу туалета, всем ученикам были розданы записки с напоминанием не использовать магию на каникулах ("Я всегда надеюсь, что они забудут нам их дать", - посетовал Фред Висли); Хагрид провел их к лодкам, и они поплыли через озеро, и уселись в Хогвартский экспресс; пока они смеялись и болтали, пейзаж за окном становился все зеленее и опрятнее; проезжая города магглов, они ели Бобы с Любым Вкусом Берти Боттс, снимали свои колдовские мантии и натягивали куртки и пиджаки; и, наконец, высыпали на платформу девять и три четверти на вокзале Кинг Крос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много времени им понадобилось, чтобы покинуть платформу. У турникета стоял пожилой морщинистый смотритель, выпускавший их по двое и трое через ворота, чтобы они не привлекали внимания, разом появившись из сплошной стены и не встревожили магг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оба должны заехать погостить у меня этим летом, - пригласил Рон, - Я пошлю вам с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пасибо, - ответил Гарри, - мне же надо будет ждать чего-то приятно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круг них все толкались, пока они пробирались к воротам обратно в мир магглов. Некоторые их оклик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идимся,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по-прежнему знаменит", - ухмыльну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не там, куда я иду, это уж я тебе обещ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он и Эрмиона вместе вышли за воро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он, мамочка, вон, смо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ричала Джинни Висли, младшая сестра Рона, но указывала она не на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 - кричала она. - Погляди, мамочка! Я ви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спокойся, Джинни, и к тому же показывать пальцем - невежл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ис Висли улыбнулась 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лопотный год выд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 признался Гарри. - Спасибо за помадку и свитер,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какие пустяки, дор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ы го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дядюшка Вернон, не утративший ни красного лица, ни усов, ни свирепого выражения при виде Гарри с совой в клетке посреди вокзала, набитого обычными людьми. За ним стояли тетушка Петуния и Дадли, с ужасом глядя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ы, должно быть, семья Гарри!" - воскликнула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у, в общем, да, - отрезал дядюшка Вернон и отошел. - Поторапливайся, парень, мы не можем терять весь ден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держался, чтобы напоследок перекинуться парой слов с Роном и Эрмио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идимся ле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елаю... ммм... хорошо провести каникулы", - сказал Эрмиона, с сомнением глядя вслед дядюшке Вернону, удивляясь, что кто-то может быть столь неприят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 не беспокойся, - рассмеялся Гарри, поразив их широкой улыбкой. - Они не знают, что нам нельзя использовать магию дома. Так что мы с Дадли порядком повеселим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Ц</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
    <w:altName w:val="Arial"/>
    <w:charset w:val="00"/>
    <w:family w:val="swiss"/>
    <w:pitch w:val="variable"/>
  </w:font>
  <w:font w:name="Helv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48:00Z</dcterms:created>
  <dc:creator>homework</dc:creator>
  <dc:description/>
  <dc:language>en-US</dc:language>
  <cp:lastModifiedBy>Nik</cp:lastModifiedBy>
  <dcterms:modified xsi:type="dcterms:W3CDTF">2003-06-10T15:48:00Z</dcterms:modified>
  <cp:revision>2</cp:revision>
  <dc:subject/>
  <dc:title>Это первый народный перевод Гарри Поттера (версия от 13 ноя 2000 - последняя правка 9 дек 2001)</dc:title>
</cp:coreProperties>
</file>